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pPr>
      <w:r>
        <w:rPr>
          <w:rFonts w:cs="Arial" w:ascii="Arial" w:hAnsi="Arial"/>
          <w:color w:val="002060"/>
          <w:sz w:val="22"/>
          <w:szCs w:val="22"/>
        </w:rPr>
        <w:t xml:space="preserve">1. Quando for preencher o valor no sistema eletrônico, se atente para o fato do sistema </w:t>
      </w:r>
      <w:r>
        <w:rPr>
          <w:rFonts w:cs="Arial" w:ascii="Arial" w:hAnsi="Arial"/>
          <w:b/>
          <w:color w:val="002060"/>
          <w:sz w:val="22"/>
          <w:szCs w:val="22"/>
          <w:u w:val="single"/>
        </w:rPr>
        <w:t>possuir 4 casas decimais</w:t>
      </w:r>
      <w:r>
        <w:rPr>
          <w:rFonts w:cs="Arial" w:ascii="Arial" w:hAnsi="Arial"/>
          <w:color w:val="002060"/>
          <w:sz w:val="22"/>
          <w:szCs w:val="22"/>
        </w:rPr>
        <w:t xml:space="preserve"> depois da vírgula.</w:t>
      </w:r>
      <w:r>
        <w:rPr>
          <w:rFonts w:cs="Arial" w:ascii="Arial" w:hAnsi="Arial"/>
          <w:b/>
          <w:color w:val="002060"/>
          <w:sz w:val="22"/>
          <w:szCs w:val="22"/>
        </w:rPr>
        <w:t xml:space="preserve"> </w:t>
      </w:r>
      <w:r>
        <w:rPr>
          <w:rFonts w:cs="Arial" w:ascii="Arial" w:hAnsi="Arial"/>
          <w:color w:val="002060"/>
          <w:sz w:val="22"/>
          <w:szCs w:val="22"/>
        </w:rPr>
        <w:t xml:space="preserve">Alguns licitantes têm confundido a vírgula com o ponto e lançado valor errado na proposta. Infelizmente, pela força da lei não é possível corrigir a proposta depois que se iniciar a sessão. Portanto, esteja atento e revise os valores antes de salvar sua proposta. </w:t>
      </w:r>
      <w:r>
        <w:rPr>
          <w:rFonts w:cs="Arial" w:ascii="Arial" w:hAnsi="Arial"/>
          <w:b/>
          <w:color w:val="002060"/>
          <w:sz w:val="22"/>
          <w:szCs w:val="22"/>
          <w:u w:val="single"/>
        </w:rPr>
        <w:t xml:space="preserve">1,0000 (um real) é diferente 1.000,00 (mil reais), vírgula é diferente de ponto. </w:t>
      </w:r>
    </w:p>
    <w:p>
      <w:pPr>
        <w:pStyle w:val="Normal"/>
        <w:tabs>
          <w:tab w:val="clear" w:pos="708"/>
          <w:tab w:val="left" w:pos="284" w:leader="none"/>
        </w:tabs>
        <w:spacing w:lineRule="auto" w:line="276"/>
        <w:jc w:val="both"/>
        <w:rPr>
          <w:rFonts w:ascii="Arial" w:hAnsi="Arial" w:cs="Arial"/>
          <w:b/>
          <w:b/>
          <w:color w:val="002060"/>
          <w:sz w:val="22"/>
          <w:szCs w:val="22"/>
          <w:u w:val="single"/>
        </w:rPr>
      </w:pPr>
      <w:r>
        <w:rPr>
          <w:rFonts w:cs="Arial" w:ascii="Arial" w:hAnsi="Arial"/>
          <w:b/>
          <w:color w:val="002060"/>
          <w:sz w:val="22"/>
          <w:szCs w:val="22"/>
          <w:u w:val="single"/>
        </w:rPr>
      </w:r>
    </w:p>
    <w:p>
      <w:pPr>
        <w:pStyle w:val="Normal"/>
        <w:tabs>
          <w:tab w:val="clear" w:pos="708"/>
          <w:tab w:val="left" w:pos="284" w:leader="none"/>
        </w:tabs>
        <w:spacing w:lineRule="auto" w:line="276"/>
        <w:jc w:val="both"/>
        <w:rPr/>
      </w:pPr>
      <w:r>
        <w:rPr>
          <w:rFonts w:cs="Arial" w:ascii="Arial" w:hAnsi="Arial"/>
          <w:color w:val="002060"/>
          <w:sz w:val="22"/>
          <w:szCs w:val="22"/>
        </w:rPr>
        <w:t xml:space="preserve">2. Esteja atento também ao que o sistema pede. Ao digitar sua proposta, lembre-se de salva-la e ao anexar seus documentos faça o mesmo. Depois de lançar sua proposta e colocar sua documentação, o sistema exibirá, de forma bastante visível uma </w:t>
      </w:r>
      <w:r>
        <w:rPr>
          <w:rFonts w:cs="Arial" w:ascii="Arial" w:hAnsi="Arial"/>
          <w:b/>
          <w:color w:val="002060"/>
          <w:sz w:val="22"/>
          <w:szCs w:val="22"/>
          <w:u w:val="single"/>
        </w:rPr>
        <w:t>TARJA VERMELHA</w:t>
      </w:r>
      <w:r>
        <w:rPr>
          <w:rFonts w:cs="Arial" w:ascii="Arial" w:hAnsi="Arial"/>
          <w:color w:val="002060"/>
          <w:sz w:val="22"/>
          <w:szCs w:val="22"/>
        </w:rPr>
        <w:t xml:space="preserve"> alertando da necessidade de </w:t>
      </w:r>
      <w:r>
        <w:rPr>
          <w:rFonts w:cs="Arial" w:ascii="Arial" w:hAnsi="Arial"/>
          <w:b/>
          <w:color w:val="002060"/>
          <w:sz w:val="22"/>
          <w:szCs w:val="22"/>
          <w:u w:val="single"/>
        </w:rPr>
        <w:t>ASSINAR</w:t>
      </w:r>
      <w:r>
        <w:rPr>
          <w:rFonts w:cs="Arial" w:ascii="Arial" w:hAnsi="Arial"/>
          <w:color w:val="002060"/>
          <w:sz w:val="22"/>
          <w:szCs w:val="22"/>
        </w:rPr>
        <w:t xml:space="preserve"> a Declaração referente ao envio da proposta e da habilitação. </w:t>
      </w:r>
      <w:r>
        <w:rPr>
          <w:rFonts w:cs="Arial" w:ascii="Arial" w:hAnsi="Arial"/>
          <w:b/>
          <w:color w:val="002060"/>
          <w:sz w:val="22"/>
          <w:szCs w:val="22"/>
          <w:u w:val="single"/>
        </w:rPr>
        <w:t>Caso se esqueça de assinar, infelizmente não conseguirá participar do Pregão</w:t>
      </w:r>
      <w:r>
        <w:rPr>
          <w:rFonts w:cs="Arial" w:ascii="Arial" w:hAnsi="Arial"/>
          <w:color w:val="002060"/>
          <w:sz w:val="22"/>
          <w:szCs w:val="22"/>
        </w:rPr>
        <w:t xml:space="preserve">. Portanto, quando tiver revisado sua documentação e sua proposta e tendo a certeza que está tudo correto e não vai mais </w:t>
      </w:r>
      <w:r>
        <w:rPr>
          <w:rFonts w:cs="Arial" w:ascii="Arial" w:hAnsi="Arial"/>
          <w:color w:val="002060"/>
          <w:sz w:val="22"/>
          <w:szCs w:val="22"/>
          <w:u w:val="single"/>
        </w:rPr>
        <w:t>fazer mudança na documentação ou proposta</w:t>
      </w:r>
      <w:r>
        <w:rPr>
          <w:rFonts w:cs="Arial" w:ascii="Arial" w:hAnsi="Arial"/>
          <w:color w:val="002060"/>
          <w:sz w:val="22"/>
          <w:szCs w:val="22"/>
        </w:rPr>
        <w:t xml:space="preserve">, se lembre de assinar a declaração para garantir a sua participação. </w:t>
      </w:r>
      <w:r>
        <w:rPr>
          <w:rFonts w:cs="Arial" w:ascii="Arial" w:hAnsi="Arial"/>
          <w:b/>
          <w:color w:val="002060"/>
          <w:sz w:val="22"/>
          <w:szCs w:val="22"/>
          <w:u w:val="single"/>
        </w:rPr>
        <w:t>Observação:</w:t>
      </w:r>
      <w:r>
        <w:rPr>
          <w:rFonts w:cs="Arial" w:ascii="Arial" w:hAnsi="Arial"/>
          <w:color w:val="002060"/>
          <w:sz w:val="22"/>
          <w:szCs w:val="22"/>
        </w:rPr>
        <w:t xml:space="preserve"> Quando assinar a declaração o sistema não mais permitirá correção na proposta e nem inclusão ou retirada de documento da plataforma, portanto, só assine a declaração final quando tiver certeza que está tudo pronto. </w:t>
      </w:r>
    </w:p>
    <w:p>
      <w:pPr>
        <w:pStyle w:val="Normal"/>
        <w:tabs>
          <w:tab w:val="clear" w:pos="708"/>
          <w:tab w:val="left" w:pos="284" w:leader="none"/>
        </w:tabs>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numPr>
          <w:ilvl w:val="1"/>
          <w:numId w:val="7"/>
        </w:numPr>
        <w:shd w:fill="FDE9D9"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8"/>
        </w:numPr>
        <w:shd w:fill="FDE9D9"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 xml:space="preserve">Acessar o painel pregão eletrônico em http://ibertioga.pregaonet.com.br; </w:t>
      </w:r>
    </w:p>
    <w:p>
      <w:pPr>
        <w:pStyle w:val="Normal"/>
        <w:numPr>
          <w:ilvl w:val="0"/>
          <w:numId w:val="8"/>
        </w:numPr>
        <w:shd w:fill="FDE9D9"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color w:val="000000"/>
            <w:sz w:val="22"/>
            <w:szCs w:val="22"/>
          </w:rPr>
          <w:t>http://ibertioga.pregaonet.com.br/novoUsuario</w:t>
        </w:r>
      </w:hyperlink>
      <w:r>
        <w:rPr>
          <w:rFonts w:cs="Arial" w:ascii="Arial" w:hAnsi="Arial"/>
          <w:sz w:val="22"/>
          <w:szCs w:val="22"/>
        </w:rPr>
        <w:t xml:space="preserve">). Feito isto, preencher os dados necessários e incluir os documentos solicitados pelo sistema. </w:t>
      </w:r>
    </w:p>
    <w:p>
      <w:pPr>
        <w:pStyle w:val="Normal"/>
        <w:shd w:fill="FDE9D9"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8"/>
        </w:numPr>
        <w:shd w:fill="FDE9D9"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8"/>
        </w:numPr>
        <w:shd w:fill="FDE9D9"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DE9D9"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DE9D9"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DE9D9" w:val="clear"/>
        <w:tabs>
          <w:tab w:val="clear" w:pos="708"/>
          <w:tab w:val="left" w:pos="284" w:leader="none"/>
          <w:tab w:val="left" w:pos="567" w:leader="none"/>
        </w:tabs>
        <w:spacing w:lineRule="auto" w:line="276"/>
        <w:jc w:val="both"/>
        <w:rPr>
          <w:rFonts w:ascii="Arial" w:hAnsi="Arial" w:cs="Arial"/>
          <w:b/>
          <w:b/>
          <w:color w:val="0070C0"/>
          <w:sz w:val="22"/>
          <w:szCs w:val="22"/>
        </w:rPr>
      </w:pPr>
      <w:r>
        <w:rPr>
          <w:rFonts w:cs="Arial" w:ascii="Arial" w:hAnsi="Arial"/>
          <w:b/>
          <w:color w:val="0070C0"/>
          <w:sz w:val="22"/>
          <w:szCs w:val="22"/>
        </w:rPr>
        <w:t>Segue anexo a este edital o Manual explicativo de uso do sistema. A empresa interessada também poderá acessar os vídeos explicativos no link abaixo:</w:t>
      </w:r>
    </w:p>
    <w:p>
      <w:pPr>
        <w:pStyle w:val="Normal"/>
        <w:shd w:fill="FDE9D9" w:val="clear"/>
        <w:tabs>
          <w:tab w:val="clear" w:pos="708"/>
          <w:tab w:val="left" w:pos="284" w:leader="none"/>
          <w:tab w:val="left" w:pos="567" w:leader="none"/>
        </w:tabs>
        <w:spacing w:lineRule="auto" w:line="276"/>
        <w:jc w:val="both"/>
        <w:rPr>
          <w:rFonts w:ascii="Arial" w:hAnsi="Arial" w:cs="Arial"/>
          <w:b/>
          <w:b/>
          <w:color w:val="0070C0"/>
          <w:sz w:val="22"/>
          <w:szCs w:val="22"/>
        </w:rPr>
      </w:pPr>
      <w:r>
        <w:rPr>
          <w:rFonts w:cs="Arial" w:ascii="Arial" w:hAnsi="Arial"/>
          <w:b/>
          <w:color w:val="0070C0"/>
          <w:sz w:val="22"/>
          <w:szCs w:val="22"/>
        </w:rPr>
        <w:t>https://ibertioga.licitapp.com.br//VideoCurso</w:t>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pPr>
      <w:r>
        <w:rPr>
          <w:rFonts w:cs="Arial" w:ascii="Arial" w:hAnsi="Arial"/>
          <w:b/>
          <w:bCs/>
          <w:color w:val="FF0000"/>
          <w:sz w:val="26"/>
          <w:szCs w:val="26"/>
          <w:u w:val="single"/>
        </w:rPr>
        <w:t>LICITAÇÃO DE AMPLA CONCORRÊNCIA PARA O ITEM 185 E COM EXCLUSIVIDADE PARA MICROEMPRESA, EMPRESA DE PEQUENO PORTE E MEI PARA OS DEMAIS ITENS.</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jc w:val="center"/>
        <w:rPr>
          <w:rFonts w:ascii="Arial" w:hAnsi="Arial" w:cs="Arial"/>
          <w:b/>
          <w:b/>
          <w:bCs/>
        </w:rPr>
      </w:pPr>
      <w:r>
        <w:rPr>
          <w:rFonts w:cs="Arial" w:ascii="Arial" w:hAnsi="Arial"/>
          <w:b/>
          <w:bCs/>
        </w:rPr>
        <w:t>PROCESSO LICITATÓRIO N° 117/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color w:val="000000"/>
        </w:rPr>
      </w:pPr>
      <w:r>
        <w:rPr>
          <w:rFonts w:cs="Arial" w:ascii="Arial" w:hAnsi="Arial"/>
          <w:b/>
          <w:bCs/>
          <w:color w:val="000000"/>
        </w:rPr>
        <w:t>PREGÃO ELETRÔNICO Nº 059/2023</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5/12/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5/12/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o </w:t>
      </w:r>
      <w:r>
        <w:rPr>
          <w:rFonts w:cs="Arial" w:ascii="Arial" w:hAnsi="Arial"/>
          <w:b/>
        </w:rPr>
        <w:t>Registro de Preços para eventual e futura aquisição de material escolar e de escritório para atendimento a secretaria municipal de educação e demais secretarias requisitantes,</w:t>
      </w:r>
      <w:r>
        <w:rPr>
          <w:rFonts w:cs="Arial" w:ascii="Arial" w:hAnsi="Arial"/>
        </w:rPr>
        <w:t xml:space="preserve"> conforme condições, quantidades e exigências estabelecidas neste Edital e seus anex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cs="Arial"/>
          <w:sz w:val="22"/>
          <w:szCs w:val="22"/>
        </w:rPr>
      </w:pPr>
      <w:r>
        <w:rPr>
          <w:rFonts w:cs="Arial" w:ascii="Arial" w:hAnsi="Arial"/>
          <w:sz w:val="22"/>
          <w:szCs w:val="22"/>
        </w:rPr>
        <w:t>3.3.90.30.00.2.12.01.08.244.0015.2.0081 1.500.000 MANUTENÇÃO E OPERACIONALIZAÇÃO DO CRAS/PAIF.</w:t>
      </w:r>
    </w:p>
    <w:p>
      <w:pPr>
        <w:pStyle w:val="Normal"/>
        <w:rPr>
          <w:rFonts w:ascii="Arial" w:hAnsi="Arial" w:cs="Arial"/>
          <w:sz w:val="22"/>
          <w:szCs w:val="22"/>
        </w:rPr>
      </w:pPr>
      <w:r>
        <w:rPr>
          <w:rFonts w:cs="Arial" w:ascii="Arial" w:hAnsi="Arial"/>
          <w:sz w:val="22"/>
          <w:szCs w:val="22"/>
        </w:rPr>
        <w:t>3.3.90.30.00.2.02.00.04.122.0002.2.0006 1.500.000 DESENVOLV. ATIVIDADES DA ADMINISTRAÇÃO MUNICIPAL.</w:t>
      </w:r>
    </w:p>
    <w:p>
      <w:pPr>
        <w:pStyle w:val="Normal"/>
        <w:rPr>
          <w:rFonts w:ascii="Arial" w:hAnsi="Arial" w:eastAsia="MS Gothic;ＭＳ ゴシック" w:cs="Arial"/>
          <w:bCs/>
          <w:sz w:val="22"/>
          <w:szCs w:val="22"/>
        </w:rPr>
      </w:pPr>
      <w:r>
        <w:rPr>
          <w:rFonts w:cs="Arial" w:ascii="Arial" w:hAnsi="Arial"/>
          <w:sz w:val="22"/>
          <w:szCs w:val="22"/>
        </w:rPr>
        <w:t>3.3.90.30.00.2.05.02.12.361.0003.2.0032 1.550.000 DESENVOLVIMENTO DA EDUCAÇÃO ENSINO FUNDAMENTAL.</w:t>
      </w:r>
    </w:p>
    <w:p>
      <w:pPr>
        <w:pStyle w:val="Normal"/>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567" w:leader="none"/>
        </w:tabs>
        <w:spacing w:lineRule="auto" w:line="276"/>
        <w:ind w:left="0" w:hanging="0"/>
        <w:jc w:val="both"/>
        <w:rPr>
          <w:rFonts w:ascii="Arial" w:hAnsi="Arial" w:cs="Arial"/>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s://ibertioga.licitapp.com.br//</w:t>
        </w:r>
      </w:hyperlink>
    </w:p>
    <w:p>
      <w:pPr>
        <w:pStyle w:val="Normal"/>
        <w:numPr>
          <w:ilvl w:val="0"/>
          <w:numId w:val="13"/>
        </w:numPr>
        <w:shd w:fill="FBD4B4" w:val="clear"/>
        <w:tabs>
          <w:tab w:val="clear" w:pos="708"/>
          <w:tab w:val="left" w:pos="567" w:leader="none"/>
        </w:tabs>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sz w:val="25"/>
          <w:szCs w:val="25"/>
        </w:rPr>
      </w:pPr>
      <w:r>
        <w:rPr>
          <w:rFonts w:cs="Arial" w:ascii="Arial" w:hAnsi="Arial"/>
          <w:bCs/>
          <w:sz w:val="25"/>
          <w:szCs w:val="25"/>
        </w:rPr>
        <w:t>Referente ao item “</w:t>
      </w:r>
      <w:r>
        <w:rPr>
          <w:rFonts w:cs="Arial" w:ascii="Arial" w:hAnsi="Arial"/>
          <w:b/>
          <w:bCs/>
          <w:color w:val="000000"/>
          <w:sz w:val="25"/>
          <w:szCs w:val="25"/>
        </w:rPr>
        <w:t>185</w:t>
      </w:r>
      <w:r>
        <w:rPr>
          <w:rFonts w:cs="Arial" w:ascii="Arial" w:hAnsi="Arial"/>
          <w:bCs/>
          <w:sz w:val="25"/>
          <w:szCs w:val="25"/>
        </w:rPr>
        <w:t xml:space="preserve">” do presente certame, poderão participar todas as pessoas jurídicas cujo ramo de atividade seja compatível com o objeto desta licitação, INDEPENDENTE DE ENQUADRAMENTO e sede. Nos demais itens, somente poderão participar as </w:t>
      </w:r>
      <w:r>
        <w:rPr>
          <w:rFonts w:cs="Arial" w:ascii="Arial" w:hAnsi="Arial"/>
          <w:b/>
          <w:bCs/>
          <w:sz w:val="25"/>
          <w:szCs w:val="25"/>
        </w:rPr>
        <w:t>Microempresas (ME), Empresa de Pequeno Porte (EPP), Microempreendedores Individuais (MEI) e Sociedade Cooperativa</w:t>
      </w:r>
      <w:r>
        <w:rPr>
          <w:rFonts w:cs="Arial" w:ascii="Arial" w:hAnsi="Arial"/>
          <w:bCs/>
          <w:sz w:val="25"/>
          <w:szCs w:val="25"/>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7"/>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7"/>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7"/>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7"/>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7"/>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7"/>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7"/>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7"/>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7"/>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7"/>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7"/>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7"/>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7"/>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7"/>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7"/>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7"/>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7"/>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7"/>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7"/>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7"/>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7"/>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7"/>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7"/>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7"/>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7"/>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7"/>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7"/>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7"/>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7"/>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7"/>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7"/>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1. DECLARAÇÕES</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u w:val="single"/>
        </w:rPr>
        <w:t>9.11.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numPr>
          <w:ilvl w:val="1"/>
          <w:numId w:val="7"/>
        </w:numPr>
        <w:tabs>
          <w:tab w:val="clear" w:pos="708"/>
          <w:tab w:val="left" w:pos="142" w:leader="none"/>
        </w:tabs>
        <w:autoSpaceDE w:val="false"/>
        <w:snapToGrid w:val="false"/>
        <w:spacing w:lineRule="auto" w:line="276"/>
        <w:ind w:left="0" w:hanging="0"/>
        <w:jc w:val="both"/>
        <w:rPr>
          <w:rFonts w:ascii="Arial" w:hAnsi="Arial" w:cs="Arial"/>
          <w:bCs/>
        </w:rPr>
      </w:pPr>
      <w:r>
        <w:rPr>
          <w:rFonts w:cs="Arial" w:ascii="Arial" w:hAnsi="Arial"/>
          <w:bCs/>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7"/>
        </w:numPr>
        <w:spacing w:lineRule="auto" w:line="276"/>
        <w:ind w:left="0" w:hanging="0"/>
        <w:jc w:val="both"/>
        <w:rPr>
          <w:rFonts w:ascii="Arial" w:hAnsi="Arial" w:cs="Arial"/>
          <w:bCs/>
        </w:rPr>
      </w:pPr>
      <w:r>
        <w:rPr>
          <w:rFonts w:cs="Arial" w:ascii="Arial" w:hAnsi="Arial"/>
          <w:bCs/>
        </w:rPr>
        <w:t>A declaração do vencedor acontecerá no momento imediatamente posterior à fase de habilitação.</w:t>
      </w:r>
    </w:p>
    <w:p>
      <w:pPr>
        <w:pStyle w:val="PargrafodaLista"/>
        <w:numPr>
          <w:ilvl w:val="1"/>
          <w:numId w:val="7"/>
        </w:numPr>
        <w:spacing w:lineRule="auto" w:line="276" w:before="0" w:after="0"/>
        <w:ind w:left="0" w:hanging="0"/>
        <w:contextualSpacing w:val="false"/>
        <w:jc w:val="both"/>
        <w:rPr>
          <w:rFonts w:ascii="Arial" w:hAnsi="Arial" w:cs="Arial"/>
          <w:bCs/>
        </w:rPr>
      </w:pPr>
      <w:r>
        <w:rPr>
          <w:rFonts w:cs="Arial" w:ascii="Arial" w:hAnsi="Arial"/>
          <w:bCs/>
        </w:rPr>
        <w:t>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7"/>
        </w:numPr>
        <w:spacing w:lineRule="auto" w:line="276" w:before="0" w:after="0"/>
        <w:ind w:left="0" w:hanging="0"/>
        <w:contextualSpacing w:val="false"/>
        <w:jc w:val="both"/>
        <w:rPr>
          <w:rFonts w:ascii="Arial" w:hAnsi="Arial" w:cs="Arial"/>
          <w:bCs/>
        </w:rPr>
      </w:pPr>
      <w:r>
        <w:rPr>
          <w:rFonts w:cs="Arial" w:ascii="Arial" w:hAnsi="Arial"/>
          <w:bCs/>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Havendo necessidade de analisar minuciosamente os documentos exigidos, o Pregoeiro suspenderá a sessão, informando no “chat” a nova data e horário para a continuidade da mesma.</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erá inabilitado o licitante que não comprovar sua habilitação nas condições determinadas neste Edital</w:t>
      </w:r>
      <w:r>
        <w:rPr>
          <w:rFonts w:cs="Arial" w:ascii="Arial" w:hAnsi="Arial"/>
          <w:lang w:eastAsia="en-US"/>
        </w:rPr>
        <w:t>.</w:t>
      </w:r>
    </w:p>
    <w:p>
      <w:pPr>
        <w:pStyle w:val="PargrafodaLista"/>
        <w:numPr>
          <w:ilvl w:val="1"/>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Considera atesto de condição preexistente da habilitação da licitante quando ocorrer as seguintes situações:</w:t>
      </w:r>
    </w:p>
    <w:p>
      <w:pPr>
        <w:pStyle w:val="PargrafodaLista"/>
        <w:numPr>
          <w:ilvl w:val="3"/>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usência de apresentação de documentação que esteja devidamente regular na data de julgamento da proposta e/ou habilitação;</w:t>
      </w:r>
    </w:p>
    <w:p>
      <w:pPr>
        <w:pStyle w:val="PargrafodaLista"/>
        <w:numPr>
          <w:ilvl w:val="3"/>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presentação de documentação vencida, mas, que esteja devidamente vigente na data de julgamento da proposta e/ou habilitação;</w:t>
      </w:r>
    </w:p>
    <w:p>
      <w:pPr>
        <w:pStyle w:val="PargrafodaLista"/>
        <w:numPr>
          <w:ilvl w:val="3"/>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usência de comprovação de restrição fiscal ou trabalhista por parte de microempresa e empresa de pequeno beneficiária da Lei Complementar 123/06, na data de julgamento de habilitação;</w:t>
      </w:r>
    </w:p>
    <w:p>
      <w:pPr>
        <w:pStyle w:val="PargrafodaLista"/>
        <w:numPr>
          <w:ilvl w:val="3"/>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 licitante que não comprovar que possuía condição preexistente de habilitação e/ou regularidade da proposta, na data de julgamento da proposta e/ou habilitação, será inabilitada e/ou desclassificada.</w:t>
      </w:r>
    </w:p>
    <w:p>
      <w:pPr>
        <w:pStyle w:val="PargrafodaLista"/>
        <w:numPr>
          <w:ilvl w:val="1"/>
          <w:numId w:val="7"/>
        </w:numPr>
        <w:tabs>
          <w:tab w:val="clear" w:pos="708"/>
          <w:tab w:val="left" w:pos="284" w:leader="none"/>
        </w:tabs>
        <w:spacing w:lineRule="auto" w:line="276"/>
        <w:ind w:left="0" w:hanging="0"/>
        <w:jc w:val="both"/>
        <w:rPr>
          <w:rFonts w:ascii="Arial" w:hAnsi="Arial" w:cs="Arial"/>
          <w:color w:val="FF0000"/>
          <w:lang w:eastAsia="en-US"/>
        </w:rPr>
      </w:pPr>
      <w:r>
        <w:rPr>
          <w:rFonts w:cs="Arial" w:ascii="Arial" w:hAnsi="Arial"/>
        </w:rPr>
        <w:t>Havendo inabilitação, haverá nova verificação pelo sistema, seguindo-se a disciplina antes estabelecida para aceitação da proposta subsequente.</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onstatado o atendimento às exigências de habilitação fixadas no Edital, o licitante será declarado vencedor.</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7"/>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7"/>
        </w:numPr>
        <w:shd w:fill="auto" w:val="clear"/>
        <w:tabs>
          <w:tab w:val="clear" w:pos="708"/>
          <w:tab w:val="left" w:pos="284" w:leader="none"/>
          <w:tab w:val="left" w:pos="851"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7"/>
        </w:numPr>
        <w:shd w:fill="auto" w:val="clear"/>
        <w:tabs>
          <w:tab w:val="clear" w:pos="708"/>
          <w:tab w:val="left" w:pos="284" w:leader="none"/>
          <w:tab w:val="left" w:pos="851"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7"/>
        </w:numPr>
        <w:shd w:fill="auto" w:val="clear"/>
        <w:tabs>
          <w:tab w:val="clear" w:pos="708"/>
          <w:tab w:val="left" w:pos="284" w:leader="none"/>
          <w:tab w:val="left" w:pos="851"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7"/>
        </w:numPr>
        <w:shd w:fill="auto" w:val="clear"/>
        <w:tabs>
          <w:tab w:val="clear" w:pos="708"/>
          <w:tab w:val="left" w:pos="284" w:leader="none"/>
          <w:tab w:val="left" w:pos="851"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7"/>
        </w:numPr>
        <w:shd w:fill="auto" w:val="clear"/>
        <w:tabs>
          <w:tab w:val="clear" w:pos="708"/>
          <w:tab w:val="left" w:pos="284" w:leader="none"/>
          <w:tab w:val="left" w:pos="851" w:leader="none"/>
        </w:tabs>
        <w:spacing w:before="0" w:after="0"/>
        <w:ind w:left="0" w:hanging="0"/>
        <w:rPr/>
      </w:pPr>
      <w:r>
        <w:rPr>
          <w:rFonts w:cs="Arial" w:ascii="Arial" w:hAnsi="Arial"/>
          <w:sz w:val="24"/>
        </w:rPr>
        <w:t>A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7"/>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7"/>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7"/>
        </w:numPr>
        <w:tabs>
          <w:tab w:val="clear" w:pos="567"/>
          <w:tab w:val="left" w:pos="0" w:leader="none"/>
        </w:tabs>
        <w:spacing w:lineRule="auto" w:line="276" w:before="0" w:after="0"/>
        <w:ind w:left="0" w:hanging="0"/>
        <w:rPr>
          <w:rFonts w:ascii="Arial" w:hAnsi="Arial" w:eastAsia="MS Mincho;MS Gothic" w:cs="Arial"/>
          <w:b w:val="false"/>
          <w:b w:val="false"/>
          <w:bCs w:val="false"/>
          <w:color w:val="000000"/>
          <w:sz w:val="24"/>
          <w:szCs w:val="24"/>
        </w:rPr>
      </w:pPr>
      <w:r>
        <w:rPr>
          <w:rFonts w:eastAsia="MS Mincho;MS Gothic" w:cs="Arial" w:ascii="Arial" w:hAnsi="Arial"/>
          <w:b w:val="false"/>
          <w:bCs w:val="false"/>
          <w:color w:val="000000"/>
          <w:sz w:val="24"/>
          <w:szCs w:val="24"/>
        </w:rPr>
        <w:t>A sessão pública poderá ser reaberta:</w:t>
      </w:r>
    </w:p>
    <w:p>
      <w:pPr>
        <w:pStyle w:val="Nivel01"/>
        <w:keepNext w:val="false"/>
        <w:keepLines w:val="false"/>
        <w:numPr>
          <w:ilvl w:val="2"/>
          <w:numId w:val="7"/>
        </w:numPr>
        <w:spacing w:lineRule="auto" w:line="276" w:before="0" w:after="0"/>
        <w:ind w:left="0" w:hanging="0"/>
        <w:rPr/>
      </w:pPr>
      <w:r>
        <w:rPr>
          <w:rFonts w:eastAsia="MS Mincho;MS Gothic"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7"/>
        </w:numPr>
        <w:spacing w:lineRule="auto" w:line="276" w:before="0" w:after="0"/>
        <w:ind w:left="0" w:hanging="0"/>
        <w:rPr/>
      </w:pPr>
      <w:r>
        <w:rPr>
          <w:rFonts w:eastAsia="MS Mincho;MS Gothic"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7"/>
        </w:numPr>
        <w:spacing w:lineRule="auto" w:line="276" w:before="0" w:after="0"/>
        <w:ind w:left="0" w:hanging="0"/>
        <w:rPr>
          <w:rFonts w:ascii="Arial" w:hAnsi="Arial" w:eastAsia="MS Mincho;MS Gothic" w:cs="Arial"/>
          <w:b w:val="false"/>
          <w:b w:val="false"/>
          <w:bCs w:val="false"/>
          <w:color w:val="000000"/>
          <w:sz w:val="24"/>
          <w:szCs w:val="24"/>
        </w:rPr>
      </w:pPr>
      <w:r>
        <w:rPr>
          <w:rFonts w:eastAsia="MS Mincho;MS Gothic"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7"/>
        </w:numPr>
        <w:spacing w:lineRule="auto" w:line="276" w:before="0" w:after="0"/>
        <w:ind w:left="0" w:hanging="0"/>
        <w:rPr/>
      </w:pPr>
      <w:r>
        <w:rPr>
          <w:rFonts w:eastAsia="MS Mincho;MS Gothic"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MS Gothic" w:cs="Arial"/>
          <w:b w:val="false"/>
          <w:b w:val="false"/>
          <w:bCs w:val="false"/>
          <w:color w:val="000000"/>
          <w:sz w:val="24"/>
          <w:szCs w:val="24"/>
        </w:rPr>
      </w:pPr>
      <w:r>
        <w:rPr>
          <w:rFonts w:eastAsia="MS Mincho;MS Gothic"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7"/>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right"/>
        <w:rPr>
          <w:rFonts w:ascii="Arial" w:hAnsi="Arial" w:cs="Arial"/>
        </w:rPr>
      </w:pPr>
      <w:r>
        <w:rPr>
          <w:rFonts w:cs="Arial" w:ascii="Arial" w:hAnsi="Arial"/>
        </w:rPr>
        <w:t>Município de Ibertioga, 21 de novembr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iCs/>
        </w:rPr>
        <w:t xml:space="preserve">Fabia Emerenciana Da Silva </w:t>
        <w:br/>
        <w:t>Pregoeira</w:t>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59/2023 - PROCESSO LICITATÓRIO N° 117/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o Registro de Preços para futura e eventual aquisição de material escolar e de escritório em atendimento a secretaria municipal de educação e demais secretarias requisitantes</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7"/>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rFonts w:eastAsia="Times New Roman"/>
        </w:rPr>
      </w:pPr>
      <w:r>
        <w:rPr>
          <w:rFonts w:eastAsia="Times New Roman"/>
          <w:b w:val="false"/>
          <w:color w:val="000000"/>
          <w:sz w:val="24"/>
          <w:szCs w:val="24"/>
        </w:rPr>
        <w:t xml:space="preserve">O valor estimado para os itens abaixo totaliza a média estimativa dos orçamentos em </w:t>
      </w:r>
      <w:r>
        <w:rPr>
          <w:rFonts w:eastAsia="Times New Roman"/>
          <w:color w:val="000000"/>
          <w:sz w:val="24"/>
          <w:szCs w:val="24"/>
        </w:rPr>
        <w:t>R$</w:t>
      </w:r>
      <w:r>
        <w:rPr>
          <w:rFonts w:eastAsia="Times New Roman"/>
          <w:sz w:val="24"/>
          <w:szCs w:val="24"/>
        </w:rPr>
        <w:t>1.888.419,49</w:t>
      </w:r>
      <w:r>
        <w:rPr>
          <w:rFonts w:eastAsia="Times New Roman"/>
          <w:color w:val="000000"/>
          <w:sz w:val="24"/>
          <w:szCs w:val="24"/>
        </w:rPr>
        <w:t xml:space="preserve"> (Um milhão e oitocentos e oitenta e oito mil e quatrocentos e dezenove reais e quarenta e nove centavos).</w:t>
      </w:r>
    </w:p>
    <w:tbl>
      <w:tblPr>
        <w:tblW w:w="10114" w:type="dxa"/>
        <w:jc w:val="left"/>
        <w:tblInd w:w="-2" w:type="dxa"/>
        <w:tblLayout w:type="fixed"/>
        <w:tblCellMar>
          <w:top w:w="100" w:type="dxa"/>
          <w:left w:w="0" w:type="dxa"/>
          <w:bottom w:w="0" w:type="dxa"/>
          <w:right w:w="50" w:type="dxa"/>
        </w:tblCellMar>
      </w:tblPr>
      <w:tblGrid>
        <w:gridCol w:w="507"/>
        <w:gridCol w:w="5873"/>
        <w:gridCol w:w="851"/>
        <w:gridCol w:w="992"/>
        <w:gridCol w:w="850"/>
        <w:gridCol w:w="1041"/>
      </w:tblGrid>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b/>
                <w:sz w:val="20"/>
                <w:szCs w:val="20"/>
              </w:rPr>
              <w:t>Descrição</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xml:space="preserve">ADAPTADOR ESCRITA APOIO DE DEDOS ERGONÔMICO, 100% SILICONE PREMIUM DE ALTA QUALIDADE PRODUTO NÃO TÓXICO E DE BOM GOSTO, MATERIAL DE SILICONE MACIO. PODE EFETIVAMENTE AUXILIAR A COORDENAÇÃO MOTORA FINA DA CRIANÇA. DESIGN ERGONÔMICO PARA AJUDAR OS PAIS A FACILMENTE A RESOLVER O PROBLEMA DA PEGA. AJUDE A ORIENTAR AS CRIANÇAS, COMO SEGURAR A CANETA OU O LÁPIS. DOIS DEDOS DE PRECISÃO DE POSICIONAMENTO, FÁCIL E CONFORTÁVEL DE USAR. ADEQUADO PARA USUÁRIOS DESTROS E CANHOTOS (ESQUERDA E DIREIT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7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81,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ADESIVO INSTANTÂNEO MULTIUSO 793. 20 GRAMAS; DIMENSÕES DO PRODUTO: 23.8 X 16 X 11 CM. COR: INCOLOR; DISPOSITIVO ANTI-ENTUPIMENT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0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1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ALFINETE MAPA CABEÇA 5MM 50 UNIDADES COLORIDO; COR DA CABEÇA: COLORIDA; DIÂMETRO DA CABEÇA: 5 MM; COMPRIMENTO TOTAL: 19 CM; FABRICADOS EM AÇO GALVANIZADO COM CABEÇA PLÁSTICA; CAIXA COM 50 ALFINET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3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0,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ANILINA COMESTÍVEL; A ANILINA TRATA-SE DE UM CORANTE ALIMENTÍCIO DE ALTA CONCENTRAÇÃO, E EXCELENTE RENDIMENTO. ROSA PINK, MARROM, PRETO, AZUL, AMARELO, VERDE, VERMELHO, VIOLET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ARTEL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2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8,1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APAGADOR QUADRO BRANCO 150-N FLIP TOP: APAGADOR COM BASE DE PLÁSTICO REFORÇADO. FELTRO SUPER MACIO E RESISTENTE. REFIL SUBSTITUÍVEL. DIMENSÕES: 15 X 6 X 5 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8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7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APONTADOR ESCOLAR DE METAL 240, PRATA, CAIXA C/2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2,2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68,7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APONTADOR PARA LÁPIS JUMBO: APONTADOR ESCOLAR JUMBO POTE COM 12 UNIDADES; CORES SORTIDAS, MATERIAL: PLÁSTICO, FURO GRANDE PARA LÁPIS JUMBO, DIMENSÕES 30X20X20 MILÍMETROS. POTE COM 12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0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1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APONTADOR SIMPLES 4 CORES SORTIDAS 50 UNIDADES. PARA LÁPIS DE ESCREVER E DE COLORIR. COR: MULTICOR. MATERIAL: AÇO TEMPERADO. DIMENSÕES DO ITEM C X L X A: 28 X 15 X 15 MILÍMETROS. PESO: 17 GRAMAS CAIXA COM 5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5,9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49,75</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ALÃO DE FESTA EM LASTEX DECORADO COM BOLINHAS; AZUL, VERDE, VERMELHO, ROSA, AMARELO, PRETO E BRANCO. Tamanho: 9" / 23 cm. PACOTE COM 25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4,0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21,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ALÃO DE FESTA EM LÁSTEX nº 7" ; NAS CORES AZUL CLARO, AZUL ESCURO, VERMELHA, VERDE CLARO, VERDE ESCURO, AMARELA, BRANCA, PRETA, ROSA PINK, ROSA BEBÊ, ROXO, LILÁS, ALARANJADO, PACOTE COM 5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3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71,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BALÃO DE FESTA EM LÁSTEX nº 9" ; NAS CORES AZUL CLARO, AZUL ESCURO, VERMELHA, VERDE CLARO, VERDE ESCURO, AMARELA, BRANCA, PRETA, ROSA PINK, ROSA BEBÊ, ROXO, LILÁS, ALARANJADO, PACOTE COM 50 UNIDADE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7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25,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ANDEJA DE PLÁSTICO PARA LAVAR PINCÉIS; MEDIDAS 16,5 X16,5 X 9,0 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4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70,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ANDEJA PALETA COM 08 CAVIDADES PARA ATIVIDADES DE PINTUR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23</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418,4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ANNER LAMINADO GIGANTE MAPA BRASIL MOLDURA; LONA VINÍLICA ALTAMENTE RESISTENTE COM MEDIDAS 120X90CM; IMAGENS COM ALTA RESOLUÇÃO DE IMPRESSÃO EM ACABAMENTO DE BASTÕES E CORDA; PESO: 800 G; ACABAMENTO: CORDÃO, BASTÃO SUPERIOR E INFERIOR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4,9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49,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ANNER MAPA MUNDI - PLANISFÉRIO POLÍTICO; LONA VINÍLICA ALTAMENTE RESISTENTE COM MEDIDAS DE 130X100CM. IMAGENS COM ALTA RESOLUÇÃO DE IMPRESSÃO EM ACABAMENTO DE BASTÕES E CORDA; PESO: 800 G; ACABAMENTO: CORDÃO, BASTÃO SUPERIOR E INFERIOR;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7,1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71,4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ARBANTE COLORIDO ESCOLAR; ESPESSURA 4X6 - ROLO NÃO INFERIOR A 100 METROS - FARDO COM 6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FC</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6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97,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ARBANTE ESCOLAR COR CRU Nº 06 ESPESSURA: 4X6 ROLO NÃO INFERIOR A 100 METRO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0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0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BASTÃO DE COLA QUENTE FINA TRANSPARENTE -PACOTE COM 1KG - BASTÃO DE COLA QUENTE FINA TRANSPARENTE -PACOTE COM 1K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43</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65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BASTÃO DE COLA QUENTE GROSSO TRANSPARENTE - PACOTE COM 1 KG -  BASTÃO DE COLA QUENTE GROSSO TRANSPARENTE - PACOTE COM 1 K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9,2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9.55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ATERIA 9V 6F22 LONGA DURAÇÃ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2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2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ATERIA DE LITIO CR2032 CARTELA COM 5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ARTEL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2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24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BATERIA LR41 1,5V ALCALINA C/ 1 UNIDADE.</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3</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6,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BATERIA LR44 1,5V ALCALINA C/1 UNIDADE</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8,4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LOCO AUTO ADESIVO 102 MM X 76 MM (10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2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8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LOCO AUTO ADESIVO 76 MM X 76 MM (45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7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91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LOCO AUTO ADESIVO GRAMATURA: 75 G/M² 38X50MM. NÚMERO DE FOLHAS: 400 FOLHAS COR: 4 COR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3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99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LOCO DE NOTAS ADESIVAS POST-IT 76 MM X 76MM, 100 FOLHAS (CORES VARIAD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4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3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LOCOS DE NOTAS ADESIVAS POST-IT CASCATA - 4 BLOCOS. CORES SORTIDAS, 3M (CORES VARIADAS).CONTÉM 4 BLOCOS: 2 BLOCOS 38 MM X 50 MM (5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9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7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OBINA DE PAPEL DE PRESENTE; DIMENSÕES: COMPRIMENTO:100M X LARGURA60CM; ESTAMPAS: FLORAL, URSINHO, DOCES, BICHINHOS, SORVETE, CORAÇÃO VERMELHO, BOLINHAS OURO, BALÕES, DOURADO, ABELHINHA, BALEIA AZU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2,9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18,4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3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OBINA DE PAPEL PARDO SEMI-KRAFT; DIMENSÕES DO ROLO: 60CM X 200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1,9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098,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3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OBINA DE PAPEL PARDO SEMI-KRAFT; DIMENSÕES DO ROLO: 90CM X 200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46,3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317,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3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BOBINA DE PLÁSTICO PARA ENCAPAR CADERNO; COR TRANSPARENTE </w:t>
            </w:r>
            <w:r>
              <w:rPr>
                <w:rFonts w:eastAsia="Malgun Gothic" w:cs="Arial" w:ascii="Arial" w:hAnsi="Arial"/>
                <w:sz w:val="20"/>
                <w:szCs w:val="20"/>
              </w:rPr>
              <w:t>–</w:t>
            </w:r>
            <w:r>
              <w:rPr>
                <w:rFonts w:eastAsia="Arial" w:cs="Arial" w:ascii="Arial" w:hAnsi="Arial"/>
                <w:sz w:val="20"/>
                <w:szCs w:val="20"/>
              </w:rPr>
              <w:t xml:space="preserve"> ROLO COM 45 CM LARGURA X 25 METROS DE COMPRIMENTO, ESPESSURA M</w:t>
            </w:r>
            <w:r>
              <w:rPr>
                <w:rFonts w:eastAsia="Malgun Gothic" w:cs="Arial" w:ascii="Arial" w:hAnsi="Arial"/>
                <w:sz w:val="20"/>
                <w:szCs w:val="20"/>
              </w:rPr>
              <w:t>Í</w:t>
            </w:r>
            <w:r>
              <w:rPr>
                <w:rFonts w:eastAsia="Arial" w:cs="Arial" w:ascii="Arial" w:hAnsi="Arial"/>
                <w:sz w:val="20"/>
                <w:szCs w:val="20"/>
              </w:rPr>
              <w:t>NIMA DE 0,04 MM, EM EMBALAGEM ORIGINAL DO FABRICANTE, AS INFORMA</w:t>
            </w:r>
            <w:r>
              <w:rPr>
                <w:rFonts w:eastAsia="Malgun Gothic" w:cs="Arial" w:ascii="Arial" w:hAnsi="Arial"/>
                <w:sz w:val="20"/>
                <w:szCs w:val="20"/>
              </w:rPr>
              <w:t>ÇÕ</w:t>
            </w:r>
            <w:r>
              <w:rPr>
                <w:rFonts w:eastAsia="Arial" w:cs="Arial" w:ascii="Arial" w:hAnsi="Arial"/>
                <w:sz w:val="20"/>
                <w:szCs w:val="20"/>
              </w:rPr>
              <w:t>ES DEVERAM CONSTAR NA EMBALAGE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9,0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71,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3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BOBINA TÉRMICA 57X300 PARA RELÓGIO DE PONTO - CX C/ 4 UNID</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1,8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77,9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3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OLSA PARA LÁPIS; TAMANHO: 19,7X9 CM. MATERIAL: LONA SELECIONADA. ESTILO: SEM DESENH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7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91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3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ORRACHA BRANCA ESCOLAR RECORD 20: ESPECIFICAÇÕES: BORRACHA MACIA E SUAVE. APLICÁVEL SOBRE DIVERSOS TIPOS DE SUPERFÍCIE E PARA QUALQUER GRADUAÇÃO DE GRAFITE. APAGA LÁPIS E LAPISEIRA; DIMENSÕES: 4,2 X 2,9 X 1 CM; E PESO 20,7 GR. CAIXA COM 2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5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35,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3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xml:space="preserve">BORRACHA BRANCA ESCOLAR - RECORD 60: BORRACHA MACIA E SUAVE, APLICÁVEL SOBRE DIVERSOS TIPOS DE SUPERFÍCIE E PARA QUALQUER GRADUAÇÃO DE GRAFITE. APAGA LÁPIS E LAPISEIRA. DIMENSÕES/PESO: PRODUTO SEM EMBALAGEM: 3,1 X 2 X 0,065 CM 6,7 GR CAIXA COM 60 UNIDADES - DIMENSÕES: 12,5 X 7 X 3,5 CENTÍMETRO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7,6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53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3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ORRACHA DE AREIA BORRACHA NATURAL, BORRACHA SINTÉTICA, CARGA MINERAL, AGENTE DE VULCANIZAÇÃO, PIGMENTO E ÓLEO. NANKIN TAMANHO: 4,5 X 1,8 X 0,7 CM PESO: 11 G (CAIXA COM 20 UN)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1,3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5,44</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3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ORRACHA PONTEIRA BASIC COLORS NEON 6 COMBINAÇÕES DIFERENTES DE CORES NEON; LIVRE DE PVC; TEXTURA MACIA. EMBALAGEM: POTE COM 50 UNIDADES. TAMANHO: 3X0,9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2,1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42,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3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ORRACHA PONTEIRA BRANCA; AS BORRACHAS TÊM EM SUA COMPOSIÇÃO O FÁCTIS, QUE PROPORCIONA MAIOR MACIEZ. ELE PERMITE QUE FRAGMENTOS DA BORRACHA SE SOLTEM NA HORA DE APAGAR E QUE NÃO BORRE O GRAFITE. POTE COM 5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7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74,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4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ROCAL CAIXA COM 6 CORES, POTES 3G: IDEAL PARA TRABALHOS ARTESANAIS, ESCOLAR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3,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4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BROCAL PACOTE COM 500G, NAS CORES: PRATA, DOURADO, VERDE, AZUL, VERMELHO, LARANJA, ROSA ANTIGO, MAGENTA, FURTA COR.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7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79,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4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ADO 25 MM; CORPO EM LATÃO MACIÇO COM HASTE EM AÇO ENDURECIDO; ACOMPANHA 2 CHAVES EM LATÃ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4,7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38,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4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ADO 30MM; CORPO EM LATÃO MACIÇO COM HASTE EM AÇO ENDURECIDO; ACOMPANHA 2 CHAVES EM LATÃ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2,1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05,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4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ADO 35MM; CORPO EM LATÃO MACIÇO COM HASTE EM AÇO ENDURECIDO; ACOMPANHA 2 CHAVES EM LATÃ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6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8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4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ADO 40MM; CORPO EM LATÃO MACIÇO COM HASTE EM AÇO ENDURECIDO; ACOMPANHA 2 CHAVES EM LATÃ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8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41,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4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ADO 45MM; CORPO EM LATÃO MACIÇO COM HASTE EM AÇO ENDURECIDO; ACOMPANHA 2 CHAVES EM LATÃ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54,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4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ADO 50MM; CORPO EM LATÃO MACIÇO COM HASTE EM AÇO ENDURECIDO; ACOMPANHA 2 CHAVES EM LATÃ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1,3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67,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4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ADO 60MM; CORPO EM LATÃO MACIÇO COM HASTE EM AÇO ENDURECIDO; ACOMPANHA 2 CHAVES EM LATÃ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1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957,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4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ADOS 20MM; CORPO EM LATÃO MACIÇO COM HASTE EM AÇO ENDURECIDO; ACOMPANHA 2 CHAVES EM LATÃ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5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77,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5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CADERNO BROCHURA, CAPA DURA, COSTURADO, 96 FOLHAS, MEDIDA MÍNIMA 140 X 202 MM, CAPA DURA COM GRAMATURA MÍNIMA DE 750 G/M² NO PAPELÃO E PAPEL OFFSET COM 110 G/M² NO REVESTIMENTO E GUARDA. MIOLO EM PAPEL OFFSET COM GRAMATURA MÍNIMA 56 G/M², DEVENDO SER COSTURADO NA CAPA. MÍNIMO DE 23 PAUTAS, COM MARGENS, CAPA E CONTRACAPA COM APLICAÇÃO DE VERNIZ OU PLASTIFICAÇÃO.</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4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41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5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RNO BROCHURÃO GRANDE C/ PAUTA 6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7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87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5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RNO BROCHURÃO GRANDE S/ PAUTA 6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7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43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5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RNO CAPA: DURA, FOLHAS: PAUTADAS, FORMATO: 200MM X 275MM, GRAMATURA: 56 G/M², NÚMERO DE FOLHAS: 96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3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227,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5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RNO COSTURADO PEQUENO; CAPA DURA; COM PAUTA; 48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1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10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5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DERNO DE DESENHO ESPIRAL CAPA FLEX, COM 48 FOLHAS LIS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3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74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5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CADERNO PRIMEIRAS PALAVRAS  TIPO - ALIBOMBOM CAPA DURA AZUL, VERMELHA, VERDE; COMPRIMENTO X LARGURA 20 CM X 27 CM; NOME DO DESENHO: ALIBOMBOM; TIPO DE FOLHA: SEM PAUTA MARGEADA; COM 80 FOLHA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2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79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5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IXA CORRESPONDÊNCIA ART. TRIPLA, TRÊS BANDEJAS ARTICULÁVEIS, TAMANHO OFÍCIO, DISPOSIÇÃO VERTICAL, PRODUZIDA EM POLIESTIREN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8,8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6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5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IXA DE ARQUIVO MORTO DE POLIONDAS; ARQUIVO MORTO OFÍCIO; COMPOSIÇÃO; MATERIAL PRODUZIDO COM 50% COPOLÍMERO E 50% HOMOPOLÍMERO; COR: AZUL, CINZA, PRETO, VERDE; MEDIDAS: 350MM X 130MM X 250MM - CONTENDO 25 UNIDADES POR CAIX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1,7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999,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5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IXA ORGANIZADORA TRANSPARENTE 10 LITROS COM TRAVAS; DIMENSÕES APROXIMADAS DO PRODUTO: COMPRIMENTO: 41,7 CM - ALTURA: 12.2 CM - LARGURA: 23 CM; CAPACIDADE: 10 LITROS; COMPOSIÇÃO/MATERIAL: PLÁSTICO INJETAD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7,9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38,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6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IXA ORGANIZADORA TRANSPARENTE 12 LITROS COM TRAVA; DIMENSÕES APROXIMADAS: 35,5CM (C) X 24,5CM (L) X 21CM (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7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52,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6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IXA ORGANIZADORA TRANSPARENTE 20 LITROS COM TRAVAS; DIMENSÕES DO PRODUTO: 29 (ALTURA) X 23 CM (LARGURA) X 41,7 CM (COMPRIMENTO); MATERIAL: PLÁSTICO; CAPACIDADE EM VOLUME: 20 LITRO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7,8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35,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6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IXA ORGANIZADORA TRANSPARENTE 30 LITROS COM TRAVAS; DIMENSÕES APROXIMADAS: 49CM (C) X 33CM (L) X 28CM (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5,4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64,7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6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IXA ORGANIZADORA TRANSPARENTE 56 LITROS COM TRAVAS; ALTURA: 34,00CM | LARGURA: 40,00CM | COMPRIMENTO: 58,00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9,9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97,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6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IXA ORGANIZADORA TRANSPARENTE 5 LITROS COM TRAVAS; DIMENSÕES APROXIMADAS DO PRODUTO: COMPRIMENTO: 30 CM - ALTURA: 21,5 CM - LARGURA: 13,5 CM;CAPACIDADE: 5 LITROS; COMPOSIÇÃO/MATERIAL: PLÁSTICO INJETAD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5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06,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6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LCULADORA ELETRÔNICA DE MESA DISPLAY 12 DÍGITOS DEXIN KK-838B. DIMENSÕES: 15CM X 12CM; DISPLAY 12 DÍGITOS GRANDES; FUNÇÕES ARITMÉTICAS BÁSICAS; FUNÇÃO DESLIGAMENTO AUTOMÁTICO; UTILIZA 1 PILHA AA ( NÃO INCLUS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6,7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02,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6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CANETA ESFEROGRÁFICA AZUL, PONTA MÉDIA, ESFERA DE 1,0 MM, TINTA COR AZUL, COM IDENTIFICAÇÃO DA COR NA ESTRUTURA DA CANETA (COM TAMPA E TAMPINHA NA COR DA TINTA). CORPO PLÁSTICO TRANSPARENTE, SEXTAVADO, TAMPA REMOVÍVEL COM SISTEMA </w:t>
            </w:r>
            <w:r>
              <w:rPr>
                <w:rFonts w:eastAsia="Malgun Gothic" w:cs="Arial" w:ascii="Arial" w:hAnsi="Arial"/>
                <w:sz w:val="20"/>
                <w:szCs w:val="20"/>
              </w:rPr>
              <w:t>“</w:t>
            </w:r>
            <w:r>
              <w:rPr>
                <w:rFonts w:eastAsia="Arial" w:cs="Arial" w:ascii="Arial" w:hAnsi="Arial"/>
                <w:sz w:val="20"/>
                <w:szCs w:val="20"/>
              </w:rPr>
              <w:t>ANTIASFIXIANTE</w:t>
            </w:r>
            <w:r>
              <w:rPr>
                <w:rFonts w:eastAsia="Malgun Gothic" w:cs="Arial" w:ascii="Arial" w:hAnsi="Arial"/>
                <w:sz w:val="20"/>
                <w:szCs w:val="20"/>
              </w:rPr>
              <w:t>”</w:t>
            </w:r>
            <w:r>
              <w:rPr>
                <w:rFonts w:eastAsia="Arial" w:cs="Arial" w:ascii="Arial" w:hAnsi="Arial"/>
                <w:sz w:val="20"/>
                <w:szCs w:val="20"/>
              </w:rPr>
              <w:t>, DESOBSTRUINDO E HASTE PARA FIXAÇÃO NO BOLSO. COM RESPIRO DE EQUALIZAÇÃO DE PRESSÃO ATMOSFÉRICA NO CORPO. COMPOSIÇÃO: ESFERA DE TUNGSTÊNIO. VALIDADE MÍNIMA DE 1 ANO. PRODUTO CERTIFICADO PELO INMETRO. CAIXA COM 5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3,5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40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6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CANETA ESFEROGRÁFICA PRETA, PONTA MÉDIA, ESFERA DE 1,0 MM, TINTA COR PRETA, COM IDENTIFICAÇÃO DA COR NA ESTRUTURA DA CANETA (COM TAMPA E TAMPINHA NA COR DA TINTA). CORPO PLÁSTICO TRANSPARENTE, SEXTAVADO, TAMPA REMOVÍVEL COM SISTEMA </w:t>
            </w:r>
            <w:r>
              <w:rPr>
                <w:rFonts w:eastAsia="Malgun Gothic" w:cs="Arial" w:ascii="Arial" w:hAnsi="Arial"/>
                <w:sz w:val="20"/>
                <w:szCs w:val="20"/>
              </w:rPr>
              <w:t>“</w:t>
            </w:r>
            <w:r>
              <w:rPr>
                <w:rFonts w:eastAsia="Arial" w:cs="Arial" w:ascii="Arial" w:hAnsi="Arial"/>
                <w:sz w:val="20"/>
                <w:szCs w:val="20"/>
              </w:rPr>
              <w:t>ANTIASFIXIANTE</w:t>
            </w:r>
            <w:r>
              <w:rPr>
                <w:rFonts w:eastAsia="Malgun Gothic" w:cs="Arial" w:ascii="Arial" w:hAnsi="Arial"/>
                <w:sz w:val="20"/>
                <w:szCs w:val="20"/>
              </w:rPr>
              <w:t>”</w:t>
            </w:r>
            <w:r>
              <w:rPr>
                <w:rFonts w:eastAsia="Arial" w:cs="Arial" w:ascii="Arial" w:hAnsi="Arial"/>
                <w:sz w:val="20"/>
                <w:szCs w:val="20"/>
              </w:rPr>
              <w:t>, DESOBSTRUINDO E HASTE PARA FIXAÇÃO NO BOLSO. COM RESPIRO DE EQUALIZAÇÃO DE PRESSÃO ATMOSFÉRICA NO CORPO. COMPOSIÇÃO: ESFERA DE TUNGSTÊNIO. VALIDADE MÍNIMA DE 1 ANO. PRODUTO CERTIFICADO PELO INMETRO. CAIXA COM 5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7,5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27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6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CANETA ESFEROGRÁFICA VERMELHA, PONTA MÉDIA, ESFERA DE 1,0 MM, TINTA COR VERMELHA, COM IDENTIFICAÇÃO DA COR NA ESTRUTURA DA CANETA (COM TAMPA E TAMPINHA NA COR DA TINTA). CORPO PLÁSTICO TRANSPARENTE, SEXTAVADO, TAMPA REMOVÍVEL COM SISTEMA </w:t>
            </w:r>
            <w:r>
              <w:rPr>
                <w:rFonts w:eastAsia="Malgun Gothic" w:cs="Arial" w:ascii="Arial" w:hAnsi="Arial"/>
                <w:sz w:val="20"/>
                <w:szCs w:val="20"/>
              </w:rPr>
              <w:t>“</w:t>
            </w:r>
            <w:r>
              <w:rPr>
                <w:rFonts w:eastAsia="Arial" w:cs="Arial" w:ascii="Arial" w:hAnsi="Arial"/>
                <w:sz w:val="20"/>
                <w:szCs w:val="20"/>
              </w:rPr>
              <w:t>ANTIASFIXIANTE</w:t>
            </w:r>
            <w:r>
              <w:rPr>
                <w:rFonts w:eastAsia="Malgun Gothic" w:cs="Arial" w:ascii="Arial" w:hAnsi="Arial"/>
                <w:sz w:val="20"/>
                <w:szCs w:val="20"/>
              </w:rPr>
              <w:t>”</w:t>
            </w:r>
            <w:r>
              <w:rPr>
                <w:rFonts w:eastAsia="Arial" w:cs="Arial" w:ascii="Arial" w:hAnsi="Arial"/>
                <w:sz w:val="20"/>
                <w:szCs w:val="20"/>
              </w:rPr>
              <w:t>, DESOBSTRUINDO E HASTE PARA FIXA</w:t>
            </w:r>
            <w:r>
              <w:rPr>
                <w:rFonts w:eastAsia="Malgun Gothic" w:cs="Arial" w:ascii="Arial" w:hAnsi="Arial"/>
                <w:sz w:val="20"/>
                <w:szCs w:val="20"/>
              </w:rPr>
              <w:t>ÇÃ</w:t>
            </w:r>
            <w:r>
              <w:rPr>
                <w:rFonts w:eastAsia="Arial" w:cs="Arial" w:ascii="Arial" w:hAnsi="Arial"/>
                <w:sz w:val="20"/>
                <w:szCs w:val="20"/>
              </w:rPr>
              <w:t>O NO BOLSO. COM RESPIRO DE EQUALIZA</w:t>
            </w:r>
            <w:r>
              <w:rPr>
                <w:rFonts w:eastAsia="Malgun Gothic" w:cs="Arial" w:ascii="Arial" w:hAnsi="Arial"/>
                <w:sz w:val="20"/>
                <w:szCs w:val="20"/>
              </w:rPr>
              <w:t>ÇÃ</w:t>
            </w:r>
            <w:r>
              <w:rPr>
                <w:rFonts w:eastAsia="Arial" w:cs="Arial" w:ascii="Arial" w:hAnsi="Arial"/>
                <w:sz w:val="20"/>
                <w:szCs w:val="20"/>
              </w:rPr>
              <w:t>O DE PRESS</w:t>
            </w:r>
            <w:r>
              <w:rPr>
                <w:rFonts w:eastAsia="Malgun Gothic" w:cs="Arial" w:ascii="Arial" w:hAnsi="Arial"/>
                <w:sz w:val="20"/>
                <w:szCs w:val="20"/>
              </w:rPr>
              <w:t>Ã</w:t>
            </w:r>
            <w:r>
              <w:rPr>
                <w:rFonts w:eastAsia="Arial" w:cs="Arial" w:ascii="Arial" w:hAnsi="Arial"/>
                <w:sz w:val="20"/>
                <w:szCs w:val="20"/>
              </w:rPr>
              <w:t>O ATMOSF</w:t>
            </w:r>
            <w:r>
              <w:rPr>
                <w:rFonts w:eastAsia="Malgun Gothic" w:cs="Arial" w:ascii="Arial" w:hAnsi="Arial"/>
                <w:sz w:val="20"/>
                <w:szCs w:val="20"/>
              </w:rPr>
              <w:t>É</w:t>
            </w:r>
            <w:r>
              <w:rPr>
                <w:rFonts w:eastAsia="Arial" w:cs="Arial" w:ascii="Arial" w:hAnsi="Arial"/>
                <w:sz w:val="20"/>
                <w:szCs w:val="20"/>
              </w:rPr>
              <w:t>RICA NO CORPO. COMPOSI</w:t>
            </w:r>
            <w:r>
              <w:rPr>
                <w:rFonts w:eastAsia="Malgun Gothic" w:cs="Arial" w:ascii="Arial" w:hAnsi="Arial"/>
                <w:sz w:val="20"/>
                <w:szCs w:val="20"/>
              </w:rPr>
              <w:t>ÇÃ</w:t>
            </w:r>
            <w:r>
              <w:rPr>
                <w:rFonts w:eastAsia="Arial" w:cs="Arial" w:ascii="Arial" w:hAnsi="Arial"/>
                <w:sz w:val="20"/>
                <w:szCs w:val="20"/>
              </w:rPr>
              <w:t>O: ESFERA DE TUNGST</w:t>
            </w:r>
            <w:r>
              <w:rPr>
                <w:rFonts w:eastAsia="Malgun Gothic" w:cs="Arial" w:ascii="Arial" w:hAnsi="Arial"/>
                <w:sz w:val="20"/>
                <w:szCs w:val="20"/>
              </w:rPr>
              <w:t>Ê</w:t>
            </w:r>
            <w:r>
              <w:rPr>
                <w:rFonts w:eastAsia="Arial" w:cs="Arial" w:ascii="Arial" w:hAnsi="Arial"/>
                <w:sz w:val="20"/>
                <w:szCs w:val="20"/>
              </w:rPr>
              <w:t>NIO. VALIDADE M</w:t>
            </w:r>
            <w:r>
              <w:rPr>
                <w:rFonts w:eastAsia="Malgun Gothic" w:cs="Arial" w:ascii="Arial" w:hAnsi="Arial"/>
                <w:sz w:val="20"/>
                <w:szCs w:val="20"/>
              </w:rPr>
              <w:t>Í</w:t>
            </w:r>
            <w:r>
              <w:rPr>
                <w:rFonts w:eastAsia="Arial" w:cs="Arial" w:ascii="Arial" w:hAnsi="Arial"/>
                <w:sz w:val="20"/>
                <w:szCs w:val="20"/>
              </w:rPr>
              <w:t>NIMA DE 1 ANO. PRODUTO CERTIFICADO PELO INMETRO. CAIXA COM 5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3,6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72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6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NETA PÁRA TECIDO CORES VARIADAS; EXELENTE FIXAÇÃO; RESISTENTE A LAVAGEN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6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47,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7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NETINHA HIDROGRÁFICA LAVAVEL; ESTOJO COM 12 CORES; TINTA LAVAVEL; CORES VIVAS. DIMENSÕES: 19 X 11.5 X 1 Cm; 0.09 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7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15,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7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NUDOS PAPEL COLORIDO CANUDINHO 6MM BIODEGRADÁVEL FESTA COLORIDO. PACOTE COM 25 UNIDADES. VÁRIAS ESTAMPAS E COR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9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9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7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NUDOS PLÁSTICO GROSSO PARA VITAMINAS, AÇAÍ E MILK- SHAKE; MATERIAL POLIPROPILENO; PACOTE COM 100 UNI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5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476,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7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PAS PARA ENCADERNAÇÃO TRANSPARENTE TAMANHO A4 0,30 PP CRISTAL; AS CAPAS DE POLIPROPILENO PERMITEM UM EXCELENTE ACABAMENTO PARA AS SUAS ENCADERNAÇÕES; FABRICADA COM MATERIAIS DE ALTA QUALIDADE E DURABILIDADE SÃO MUITO UTILIZADAS PARA FAZER ACABAMENTO EM ENCADERNAÇÕES COM ESPIRAL COMO APOSTILAS, LIVROS, BLOQUINHOS, AGENDAS ENTRE OUTROS SERVIÇOS; POSSUI TEXTURA LINE GERALMENTE UTILIZADA NA FRENTE DA ENCADERNAÇÃO, COM LINHAS NA DIAGONAL EM RELEVO NO QUAL É APLICADA APENAS EM UM DOS LADOS DA CAPA, SENDO O OUTRO LADO LISO; ESPECIFICAÇÕES TÉCNICAS: ESPESSURA: 0,30 DE PP LINE (FRENTE RISCA COM ALTO RELEVO) COR: TRANSPARENTE; TAMANHO: A4; PACOTE COM 50 UNIDADES DE CAPAS PARA ENCADERNAÇÃO TRANSPARENT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7,0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557,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7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ARTOLINA BRANCA, AZUL, ROSA, VERDE 50 X 66; IDEAL PARA TRABALHOS ESCOLARES; PRODUZIDA COM MATERIAL DE QUALIDADE GRAMATURA: 150G/M2 - PACOTE COM 1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5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63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7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HAVEIRO PLÁSTICO. ETIQUETA COM IDENTIFICAÇÃO POTE 120 UNIDADES: CONTÉM 120 CHAVEIROS. - FABRICADOS EM POLIPROPILENO MEDIDAS: 60 MM X 27 MM. - CONTÉM CHAVEIROS NAS CORES: PRETO, BRANCO, VERMELHO, LARANJA, VERDE CLARO, VERDE, AZUL E ROX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8,3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83,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7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LIPS NIQUELADO 10/0 CAIXA COM 500 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2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65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7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LIPS NIQUELADO 3/0 CAIXA COM 500 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5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0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7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LIPS NIQUELADO 4/0 CAIXA COM 500 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1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23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7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LIPS NIQUELADO 6/0 CAIXA COM 500 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3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7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8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LIPS NIQUELADO 8/0 CAIXA COM 500 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3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7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8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OLA BASTÃO; FEITA COM FORMULA A BASE DE ÁGUA; LAVÁVEL; LIVRE DE PRODUTOS TÓXICOS; IDEAL PARA ATIVIDADES ESCOLARES EM PAPEL, CARTÕES E FOTOS. TUBO 20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13,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8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OLA BRANCA ESCOLAR 90G - UNIDAD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20,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8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OLA COLORIDA; DESENVOLVIDA PARA TRABALHOS ESCOLARES E ARTESANAIS. AJUDA NO DESENVOLVIMENTO ARTÍSTICO ATRAVÉS DE ATIVIDADES E BRINCADEIRAS; POSSUI BICO APLICADOR; MATERIAL NÃO TÓXICO; CORES COM BRILHO INTENSO.IDEAL PARA; COLAGENS RELEVOS COLORIDOS; DECORAÇÕES EM GERAL; PINTAR SOBRE TODOS OS TIPOS DE PAPEL; CAIXA CONTÉM 6 CORES; 23GR CAD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9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58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8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OLA COM GLÍTER PARA FAZER COLAGENS, DECORAR E PINTAR SOBRE PAPEL, PAPEL CARTÃO E CARTOLINA; POSSUI BRILHO INTENSO COM GLITTER; LAVÁVEL (NÃO MANCHA A ROUPA). - ESTOJO COM 6 CORES 23 GR CAD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EMB</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9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39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8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OLA INSTANTÂNEA 793 20GR . BASE QUÍMICA: ETILCIANOACRILATO; APARÊNCIA (VISUAL): LÍQUIDO INCOLOR A LEVEMENTE AMARELADO; VISCOSIDADE A 25 ºC: 80 A 120 CPS; DENSIDADE A 25 ºC: 1,04 A 1,06 G/ML; PONTO DE FULGOR (TCC): &gt; 80 ºC ; SOLÚVEL EM: MEK, ACETONA, NITROMETANO. - UNIDAD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7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4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8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OLA PANO NÃO TOXICA - UNIDADE COM 50 GR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9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28,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8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OLA PARA EVA E ISOPOR 35G, SOLUVEL EM ALCOOL - UNIDAD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1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68,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8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OLA PVA PARA COLAGENS DE ALTA PERFORMANCE, EMBALAGEM ECONÔMICA, COLA BRANCA COM SECAGEM TRANSPARENTE, LIVRE DE SOLVENTES, FLEXÍVEL, EMBALAGEM DE 1X500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5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5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8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COLCHONETE PARA GINÁSTICA 180X60X4 - AZUL; FORRADO EM NAPA, IMPERMEÁVE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9,5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91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9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COLCHONETE PARA GINÁSTICA 90X40X3 </w:t>
            </w:r>
            <w:r>
              <w:rPr>
                <w:rFonts w:eastAsia="Malgun Gothic" w:cs="Arial" w:ascii="Arial" w:hAnsi="Arial"/>
                <w:sz w:val="20"/>
                <w:szCs w:val="20"/>
              </w:rPr>
              <w:t>–</w:t>
            </w:r>
            <w:r>
              <w:rPr>
                <w:rFonts w:eastAsia="Arial" w:cs="Arial" w:ascii="Arial" w:hAnsi="Arial"/>
                <w:sz w:val="20"/>
                <w:szCs w:val="20"/>
              </w:rPr>
              <w:t xml:space="preserve"> AZUL; FORRADO EM NAPA IMPERME</w:t>
            </w:r>
            <w:r>
              <w:rPr>
                <w:rFonts w:eastAsia="Malgun Gothic" w:cs="Arial" w:ascii="Arial" w:hAnsi="Arial"/>
                <w:sz w:val="20"/>
                <w:szCs w:val="20"/>
              </w:rPr>
              <w:t>Á</w:t>
            </w:r>
            <w:r>
              <w:rPr>
                <w:rFonts w:eastAsia="Arial" w:cs="Arial" w:ascii="Arial" w:hAnsi="Arial"/>
                <w:sz w:val="20"/>
                <w:szCs w:val="20"/>
              </w:rPr>
              <w:t>VE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1,7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35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9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COPO PLÁSTICO TRANSPARENTE DESCARTÁVEL 200 ML - COPO PLÁSTICO DESCARTÁVEL, ATÓXICO, DE POLIPROPILENO, CAPACIDADE 200 ML, CAIXA COM 2.500 UNIDADES, DIVIDIDO EM PACOTES COM 100 UNIDADES CADA, MATERIAL TRANSPARENTE, EM CONFORMIDADE COM A NORMA ABNT NBR ATUAL</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3,4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02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9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ORRETIVO DE FITA. COMPRIMENTO NÃO INFERIOR À 12 METROS LARGURA 4.2 MM. REGISTRO NO INMETRO. CORREÇÃO INSTANTÂNEA QUE PERMITE ESCREVER IMEDIATAMENTE APÓS O US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7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1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9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CORRETIVO LÍQUIDO A BASE DE ÁGUA COM NO MÍNIMO 18 ML- NÃO TÓXICO. QUALIDADE NÃO INFERIOR A BIC OU FABER CASTELL </w:t>
            </w:r>
            <w:r>
              <w:rPr>
                <w:rFonts w:eastAsia="Malgun Gothic" w:cs="Arial" w:ascii="Arial" w:hAnsi="Arial"/>
                <w:sz w:val="20"/>
                <w:szCs w:val="20"/>
              </w:rPr>
              <w:t>–</w:t>
            </w:r>
            <w:r>
              <w:rPr>
                <w:rFonts w:eastAsia="Arial" w:cs="Arial" w:ascii="Arial" w:hAnsi="Arial"/>
                <w:sz w:val="20"/>
                <w:szCs w:val="20"/>
              </w:rPr>
              <w:t xml:space="preserve"> </w:t>
            </w:r>
            <w:r>
              <w:rPr>
                <w:rFonts w:eastAsia="Malgun Gothic" w:cs="Arial" w:ascii="Arial" w:hAnsi="Arial"/>
                <w:sz w:val="20"/>
                <w:szCs w:val="20"/>
              </w:rPr>
              <w:t>Ú</w:t>
            </w:r>
            <w:r>
              <w:rPr>
                <w:rFonts w:eastAsia="Arial" w:cs="Arial" w:ascii="Arial" w:hAnsi="Arial"/>
                <w:sz w:val="20"/>
                <w:szCs w:val="20"/>
              </w:rPr>
              <w:t>NICA APLICA</w:t>
            </w:r>
            <w:r>
              <w:rPr>
                <w:rFonts w:eastAsia="Malgun Gothic" w:cs="Arial" w:ascii="Arial" w:hAnsi="Arial"/>
                <w:sz w:val="20"/>
                <w:szCs w:val="20"/>
              </w:rPr>
              <w:t>ÇÃ</w:t>
            </w:r>
            <w:r>
              <w:rPr>
                <w:rFonts w:eastAsia="Arial" w:cs="Arial" w:ascii="Arial" w:hAnsi="Arial"/>
                <w:sz w:val="20"/>
                <w:szCs w:val="20"/>
              </w:rPr>
              <w:t>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9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CREMOR DE TÁRTARO POTE COM 40 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2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1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9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COBAG PERSONALIZADA 100% ALGODÃO CRU; TAMANHOS: LARGURA 35CMX COMPRIMENTO 40CM. ALÇA REFORÇADA 60CM DE COMPRIMENTO. ARTE: SUBLIMAÇÃO; LOCAL DA SUBLIMAÇÃO: FRENTE DA SACOLA; COM A LOGO DA SECRETARIA DE EDUCAÇÃO ESTAMPADA NA FRENTE DA SACOL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4,3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50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9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NVELOPE BRANCO PARA ÓFÍCIO - FORMATO: 260 X 360 MM. GRAMATURA: 90 G/M2. PACOTE COM 1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4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63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9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NVELOPE COLORIDO TIPO CARTA. MEDIDAS: 114X162MM: AMARELO; AZUL ESCURO; AZUL TURQUESA; BEGE; PRETO; BRANCO; CREME/MARFIM; ROSA; ROSA PINK; ROSA CLARO; ROXO; SALMÃO; VERDE CLARO; VERDE ESCURO; VERMELHO; VINHO. PACOTE COM 100 UNIDADES. PESO: 370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0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1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9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NVELOPE PARDO PARA BOLETINS CAIXA COM 250 UNIDADES - DIMENSÕES SÃO 185MM X 248M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1,4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14,9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9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NVELOPE PARDO PARA OFÍCIO - ENVELOPE OFÍCIO 240X340 MM GRAMATURA: 75 g/m². PACOTE COM 10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2,3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9.87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0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NVELOPES PLÁSTICOS, TAMANHO A4, EXTRA MÉDIO (0,12MM), COM 04 FUROS, IDEAL PARA PASTA CATALOGO, PACOTE COM 50 UNIDADES, EM EMBALAGEM ORIGINAL DO FABRICANT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5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5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0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SPONJA/ALMOFADA DE CARIMBO Nº 3 COM TINTA AZUL - MEDIDAS: 6,7 X 11,0MM, POSSUI BASE DE PLÁSTICO RESISTENTE COM TAMPA DE MET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8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6,1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0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SPONJA/ALMOFADA DE CARIMBO Nº 3 COM TINTA PRETA- MEDIDAS: 6,7 X 11,0MM, POSSUI BASE DE PLÁSTICO RESISTENTE COM TAMPA DE MET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8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6,1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0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SPONJA/ALMOFADA DE CARIMBO Nº 3 COM TINTA VERMELHA - MEDIDAS: 6,7 X 11,0MM, POSSUI BASE DE PLÁSTICO RESISTENTE COM TAMPA DE MET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8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6,1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0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STILETE LARGO, TRAVA AUTOMÁTICA, LAMINA 18 MM, LÂMINA DE AÇO INOX.CORES: AZUL, VERDE, LARANJA, AMARELO, PARA USO ESCOLAR.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83</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3,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0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TIQUETA ADESIVA, INK-JET / LASER A4, CA4367, BRANCO, 210 X 297 MM, PACOTE COM 100 FLS-100 ETIQUETAS. MEDIDA DA ETIQUETA: 210 X 297M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7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8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0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EXTRATOR DE GRAMPO; ESPATULA METAL CROMAD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6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0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ADESIVA DECORADA: WASHI TAPE; COM 5M X 15MM ESTAMPAS VARIADAS; ESTAMPAS INFANTIS, DE CORAÇÕES, ESTRELAS, FLORES, BICHINHOS. PACOTE COM 03 ROLO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8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76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0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ADESIVA DECORATIVA GLITER WASHI TAPE SCRAPBOOK; CADA ROLO TEM 1,5CM X 2M; VERDE, DOURADO, VIOLETA, ROSA, AZUL, PRATEADO, VERMELHO, PRETO, LILÁS. PACOTE COM 20 FITAS ADESIVAS DECORADA, 2 METROS CADA FIT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6,1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23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0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ADESIVA DUPLA FACE: MEDIDAS 19MM X 30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5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1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1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FITA ADESIVA LARGA TRANSPARENTE PARA EMPACOTAMENTO - MEDIDAS: 48MM X 50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7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3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1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ADESIVA TIPO DUREX COLORIDO; VERDE, VERMELHO, AMARELO, AZUL, PRETO; MEDIDAS 12MM X 10M PACOTE COM 10 CORES SORTID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1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2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1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ADESIVA TIPO DUREX TRANPSRENTE 18MM X 50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7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9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1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ADESIVA TIPO DUREX TRANSPARENTE 12MM X 50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1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1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FITA CREPE 48MM X 50M</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3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14,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1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CREPE: FITA CREPE NA COR PALHA CLARO PARA USO ESCOLAR; MEDIDAS: 24MMX50M; PACOTE COM 6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0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20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1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DE CETIM 22MM ROLO COM 50 METROS; COMPOSIÇÃO: 100% POLIÉSTER CORES: VARIAD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9,9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498,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1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DE CETIM 38MM VERMELHO C/50 METROS; FITA CETIM N.9 LARGURA: 38MM COMPRIMENTO: ROLO COM 50 METROS; COMPOSIÇÃO: 100% POLIÉSTER; CORES: VARIAD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2,7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637,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1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DE CETIM 4MM C/100 METROS; FITA CETIM N.0 LARGURA: 4MM COMPRIMENTO: ROLO COM 100 METROS; COMPOSIÇÃO: 100% POLIÉSTER CORES: VARIAD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9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49,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1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DE CETIM 7MM COM 100 METROS; FITA DE CETIM N01 LARGURA:7MM COMPRIMENTO: ROLO OM 100 METROS; COMPOSIÇÃO: 100% POLIÉSTER CORES: VARIAD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3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67,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2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DE CETIM COM LUREX 38MM ROLO COM 50 METROS; CORES: VARIAD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1,2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6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2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DE CETIM DE 1CM COM 50 METROS; FITA CETIM LARGURA:1CM COMPRIMENTO: ROLO COM 50 METROS; COMPOSIÇÃO: 100% POLIÉSTER CORES: VARIAD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2,63</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31,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2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FITA DE CETIM ESTAMPADA Nº9 COM 50 METROS; COMPRIMENTO X LARGURA: 50 M X 40 MM. COMPOSIÇÃO: 100% POLIÉSTER; CORES: ESTAMPAS VARIADAS - FITA DE CETIM ESTAMPADA Nº9 COM 50 METROS; COMPRIMENTO X LARGURA: 50 M X 40 MM. COMPOSIÇÃO: 100% POLIÉSTER; CORES: ESTAMPAS VARIADA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6,9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23,75</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2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DE CETIM ESTAMPADO COM BRILHO CONHECIDO TAMBÉM COMO CETIM DELUXE. TAMANHO NO 9 = 40MM. POSSUI UM ASPECTO BRILHANTE E MACIO; COMPRIMENTO: 50 METROS CORES: DOURADO, PRATA, VERMELHO, AZUL, VERDE, ROXO, LARANJ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7,7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442,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2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A MÉTRICA COM 150 CM DE COMPRIMENTO, MEDIDAS EM CENTÍMETROS DE UM LADO DA FITA E EM POLEGADAS DO LADO CONTRARIO, RESISTENTE E FLEXÍVEL, IDEAL PARA MEDIR TECIDOS, ROUPAS, CONFECÇÃO, PARTES CORPORAIS, MÓVEIS, CORES SORTID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1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2,4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2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ITILHO DECORATIVO; ROLO DE FITILHO 50 METROS; 5MM; IDEAL PARA ARCO FITA TIRA BALÕES ARRANJOS ENFEITES. NAS CORES VERDE, AMARELO, AZUL, LILÁS, ROSA, VERMELHO, ALARANJADO, DOURADO E PRATEAD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5.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9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20,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2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OLHAS DE EVA 60X40 0,2 MM; NAS CORES: BRANCO, CINZA, AZUL CLARO, AZUL ESCURO, AMARELO, SALMON, MOSTARDA, LARANJA, ROSA BEBE, ROSA PINK, VERMELHO, LILÁS, VERDE AGUA, VERDE CLARO, VERDE ESCURO, PELE, MARROM, PRET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0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2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OLHAS DE EVA COM GLITER 60 X 40 0,4; NAS CORES: AMARELO, VERDE, LARANJA, MARROM, ROSA CLARO, ROSA NEON, ROXO NEON, VERDE CLARO, VERDE NEON, VERMELHO, PRETO, BRANCO, DOURADO E PRATEADO. PACOTE COM 1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6,3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82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2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FOLHAS DE PAPEL DE SEDA: MEDIDAS: 48X60 CM; NAS CORES </w:t>
            </w:r>
            <w:r>
              <w:rPr>
                <w:rFonts w:eastAsia="Malgun Gothic" w:cs="Arial" w:ascii="Arial" w:hAnsi="Arial"/>
                <w:sz w:val="20"/>
                <w:szCs w:val="20"/>
              </w:rPr>
              <w:t>–</w:t>
            </w:r>
            <w:r>
              <w:rPr>
                <w:rFonts w:eastAsia="Arial" w:cs="Arial" w:ascii="Arial" w:hAnsi="Arial"/>
                <w:sz w:val="20"/>
                <w:szCs w:val="20"/>
              </w:rPr>
              <w:t xml:space="preserve"> AMARELO, AZUL CLARO, AZUL CELESTE, AZUL ESCURO, , BRANCO, LARANJA, LIL</w:t>
            </w:r>
            <w:r>
              <w:rPr>
                <w:rFonts w:eastAsia="Malgun Gothic" w:cs="Arial" w:ascii="Arial" w:hAnsi="Arial"/>
                <w:sz w:val="20"/>
                <w:szCs w:val="20"/>
              </w:rPr>
              <w:t>Á</w:t>
            </w:r>
            <w:r>
              <w:rPr>
                <w:rFonts w:eastAsia="Arial" w:cs="Arial" w:ascii="Arial" w:hAnsi="Arial"/>
                <w:sz w:val="20"/>
                <w:szCs w:val="20"/>
              </w:rPr>
              <w:t>S, MARROM, PINK, PRETO, ROSA CLARO, ROSA ESCURO, ROXO, TIFFANY, VERDE CLARO, VERDE LIM</w:t>
            </w:r>
            <w:r>
              <w:rPr>
                <w:rFonts w:eastAsia="Malgun Gothic" w:cs="Arial" w:ascii="Arial" w:hAnsi="Arial"/>
                <w:sz w:val="20"/>
                <w:szCs w:val="20"/>
              </w:rPr>
              <w:t>Ã</w:t>
            </w:r>
            <w:r>
              <w:rPr>
                <w:rFonts w:eastAsia="Arial" w:cs="Arial" w:ascii="Arial" w:hAnsi="Arial"/>
                <w:sz w:val="20"/>
                <w:szCs w:val="20"/>
              </w:rPr>
              <w:t>O, VERDE ESCURO, VERDE MUSGO, VERDE PISTACHE, VERMELHO, BORDÔ. PACOTE COM 10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8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96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2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FORMINHA DE MODELAR MASSINHAS - 100 UNIDADE- PACOTE COM 100 UNIDADES MODELOS COM FORMAS E CORES VARIADOS MATERIAL: PLÁSTICO COMPRIMENTO 4 CM ALTURA 1,5 CM SÃO 10 MODELOS EM QUANTIDADES ALEATÓRIAS BORBOLETA, CACHORRO, CARRINHO, COELHO, CORAÇÃO, ELEFANTE, PATO, ÁRVORE, PEIXE E TARTARUGA. CORES SORTIDAS. CORVARIADO ATÓXICA SIM CERTIFICADO INMETRO COMPOSICAO DO ITEMPLÁSTICO CONTEÚDO DA EMBALAGEM 100 UNIDADES APLICAÇÕES/SUPERFÍCIES SOBRE MASSA DE MODELAR CÓDIGO DA CERTIFICAÇÃO 300/2002 DIMENSÕES DO PRODUTO - CM (AXLXP)4 X 4 X 1,5 PESO LIQ. APROXIMADO DO PRODUTO (KG),250 DIMENSÕES APROXIMADAS DA EMBALAGEM (CM) - AXLXC20 X 30 X 8 INMETRO: CE-BRI/IQB 5019 NM300/2002 OCP 0006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5,4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1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3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GARRAFA SQUEEZE PLASTICA 500 ML; BRANCA COM BICO VERDE PARA PERSONALIZAÇÃO; SEU CORPO É FABRICADO EM POLIETILENO, SUA TAMPA EM POLIPROPILENO E O BICO EM PVC. POSSUI DETALHE CIRCULAR EM RELEVO NA PARTE SUPERIOR DA PEÇA. COM A LOGO DA SECRETARIA DE EDUCAÇÃO ESTAMPAD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2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92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3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IZ DE CERA CAIXA COM 12 CORES MEU PRIMEIRO GIZ: PARA TRABALHOS INFANTIS FORMATO ANATÔMICO QUE FACILITA A PEGA AJUDA NO DESENVOLVIMENTO DA MOTRICIDADE INDISPENSÁVEL NA FASE PRÉ-ESCOLAR SÃO PRODUZIDOS COM MATERIAIS DE ÓTIMA QUALIDADE E ATÓXICOS MODELO: REDONDO; ALTA QUALIDADE; CAIXA COM 12 UNIDADES, PESO 315G. -  GIZ DE CERA CAIXA COM 12 CORES MEU PRIMEIRO GIZ: PARA TRABALHOS INFANTIS FORMATO ANATÔMICO QUE FACILITA A PEGA AJUDA NO DESENVOLVIMENTO DA MOTRICIDADE INDISPENSÁVEL NA FASE PRÉ-ESCOLAR SÃO PRODUZIDOS COM MATERIAIS DE ÓTIMA QUALIDADE E ATÓXICOS MODELO: REDONDO; ALTA QUALIDADE; CAIXA COM 12 UNIDADES, PESO 315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6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83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3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GIZ DE CERA LONGO GROSSO CAIXA COM 12 CORES JUMBO: GIZ DE CERA JUMBO(GIZÃO)TRAÇO MACIO, CORES VIVAS, SUPER COBERTURA, NÃO TOXICO12 CORES SORTIDAS NA CAIXA, PESO LIQUIDO 112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23</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1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3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GLITER EM PÓ; CAIXA COM 6 POTES DE GLITTER EM PÓ 3 GR CADA; CORES SORTIDAS; VERMELHO, AZUL, VERDE, DOURADO, PRATEADO E VIOLET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6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43,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3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GRAMPEADOR 938 100 FOLHAS </w:t>
            </w:r>
            <w:r>
              <w:rPr>
                <w:rFonts w:eastAsia="Malgun Gothic" w:cs="Arial" w:ascii="Arial" w:hAnsi="Arial"/>
                <w:sz w:val="20"/>
                <w:szCs w:val="20"/>
              </w:rPr>
              <w:t>–</w:t>
            </w:r>
            <w:r>
              <w:rPr>
                <w:rFonts w:eastAsia="Arial" w:cs="Arial" w:ascii="Arial" w:hAnsi="Arial"/>
                <w:sz w:val="20"/>
                <w:szCs w:val="20"/>
              </w:rPr>
              <w:t xml:space="preserve"> APOIO E BASE PLASTICA. ESTRUTURA METALICA. TAMANHO GRANDE; GRAMPEAR ATE 100 FOLHAS, ULTILIZA GRAMPOS: 23/6 ; 23/8 ; 23/10 ; 23/13 ; 23/15; COMPRIMENTO: 28,0 CM; LARGURA: 7,0 CM; ALTURA: 18,5 CM; COR: PRET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6,2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70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3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GRAMPEADOR DE MESA, FABRICADO EM AÇO COM CABEÇA EM PLÁSTICO NOBRE, COM BASE PLÁSTICA ANTIDERRAPANTE, GRAMPEIA E ALFINETA CAPACIDADE: 210 GRAMPOS 26/6 TAM. : 20 X 5 X 5, 5 CM, PESO APROXIMADO : 450 GRAMAS, GRAMPEIA: 20 FOLHAS DE PAPEL SULFITE, 75 G/M2. EMBALAGEM COM DADOS DE IDENTIFICAÇÃO DO PRODUTO E DADOS DO FABRICANT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9,3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93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3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GRAMPEADOR DE METAL PARA ATÉ 50 FOLHAS COM 75G/M² E PODE SER ABASTECIDO COM GRAMPOS 24/6, 26/6 E 23/8. DIMENSÕES (COMPRIMENTO X ALTURA X LARGURA): 160 X 65 X 38MM; COR: PRET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6,3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63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3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GRAMPEADOR METAL 11,5: 50 FOLHAS RESISTENTE, PROFISSIONAL - CAPACIDADE PARA 200 GRAMPOS E ALCANCE DE 8,5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2,5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51,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3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GRAMPO DE TRILHO DE PLÁSTICO ESTENDIDO P/ 600 FLS . 30 CM PACOTE COM 50 UNIDADE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3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71,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3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GRAMPO PARA GRAMPEADOR 26/6 </w:t>
            </w:r>
            <w:r>
              <w:rPr>
                <w:rFonts w:eastAsia="Malgun Gothic" w:cs="Arial" w:ascii="Arial" w:hAnsi="Arial"/>
                <w:sz w:val="20"/>
                <w:szCs w:val="20"/>
              </w:rPr>
              <w:t>–</w:t>
            </w:r>
            <w:r>
              <w:rPr>
                <w:rFonts w:eastAsia="Arial" w:cs="Arial" w:ascii="Arial" w:hAnsi="Arial"/>
                <w:sz w:val="20"/>
                <w:szCs w:val="20"/>
              </w:rPr>
              <w:t xml:space="preserve"> CAIXA COM 500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8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6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4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GRAMPO PARA GRAMPEADOR ATÉ 100 FOLHAS 23/13 </w:t>
            </w:r>
            <w:r>
              <w:rPr>
                <w:rFonts w:eastAsia="Malgun Gothic" w:cs="Arial" w:ascii="Arial" w:hAnsi="Arial"/>
                <w:sz w:val="20"/>
                <w:szCs w:val="20"/>
              </w:rPr>
              <w:t>–</w:t>
            </w:r>
            <w:r>
              <w:rPr>
                <w:rFonts w:eastAsia="Arial" w:cs="Arial" w:ascii="Arial" w:hAnsi="Arial"/>
                <w:sz w:val="20"/>
                <w:szCs w:val="20"/>
              </w:rPr>
              <w:t xml:space="preserve"> CAIXA COM 100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7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9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4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GRAMPO PARA GRAMPEADOR DE PAREDE 106/6 </w:t>
            </w:r>
            <w:r>
              <w:rPr>
                <w:rFonts w:eastAsia="Malgun Gothic" w:cs="Arial" w:ascii="Arial" w:hAnsi="Arial"/>
                <w:sz w:val="20"/>
                <w:szCs w:val="20"/>
              </w:rPr>
              <w:t>–</w:t>
            </w:r>
            <w:r>
              <w:rPr>
                <w:rFonts w:eastAsia="Arial" w:cs="Arial" w:ascii="Arial" w:hAnsi="Arial"/>
                <w:sz w:val="20"/>
                <w:szCs w:val="20"/>
              </w:rPr>
              <w:t xml:space="preserve"> CAIXAS COM 500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6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6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4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GRAMPO PARA TRILHO DE PLÁSTICO BRANCO PARA 200 FOLHAS- PACOTE COM 5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9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39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4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KIT 4 TINTAS T504 ORIGINAIS, PARA USO NOS MODELOS DE IMPRESSORA: L4150, L4160, L6161, L6171, L6191 LACRADO NA CAIXA ORIGINAL. MODELO:T 504 (L4150 L4160 L6161 L6171 L6191) COR PRETA 127 ML; COLORIDAS: CIANO, MAGENTA E AMARELO 70 M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7,4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872,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4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KIT 5 BANNER: SÍLABAS SIMPLES, SÍLABAS COMPLEXAS, ALFABETO, NÚMEROS, TABUADA; ALFABETO COM 4 TIPOS DE LETRAS -NÚMEROS DE 0 A 100; TABUADA DE MULTIPLICAÇÃO DE 1 A 10; SÍLABAS EM LETRA MAIÚSCULA; DESCRIÇÃO DO PRODUTO: IMPRESSÃO EM LONA ALTA RESOLUÇÃO E ALTAMENTE RESISTENTE TAMANHO: 0,60 X 1,20 M (LARGURA POR ALTURA). ACABAMENTO: CORDÃO, BASTÃO SUPERIOR E INFERIOR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1,9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23,52</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4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xml:space="preserve">KIT BANNERS ALFABETO 4 LETRAS + VOGAIS + NUMERAIS 80X50CM  BANNER COM MEDIDA TOTAL DE 80X50CM. KIT DE BANNERS PEDAGÓGICOS COM: - 1 ALFABETÁRIO 4 LETRAS - B86 - 1 ALFABETÁRIO DE VOGAIS - B43 - 1 NUMERAIS ATÉ 20 - B02A ACABAMENTO: BASTÕES DE MADEIRA + CORDA NA PARTE SUPERIOR.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7,6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5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4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KIT COM 100 ESPIRAIS 12MM PARA ENCADERNAÇÃO; MATERIAL REFORÇAD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2,3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239,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4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KIT COM 100 ESPIRAIS 17MM PARA ENCADERNAÇÃO; MATERIAL REFORÇAD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9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97,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4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KIT COM 100 ESPIRAIS 25MM PARA ENCADERNAÇÃO; MATERIAL REFORÇAD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0,9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09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4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KIT DE TINTA FACIAL CREMOSA. TORRE/ BLISTER COM 10 CORES. PESO: 90 GRAMAS; NÚMERO DO MODELO: ?503 ; DIMENSÕES DO PRODUTO 3 X 3 X 14 CM. ANTI ALÉGIC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4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5,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5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KIT REFIL DE TINTA ORIGINAL T544, PARA USO NOS MODELOS DE IMPRESSORA: L3250, L3110, L3210, L3150; KIT 4 CORES :65ML PRETO; 65ML MAGENTA; 65ML CIANO; 65ML AMAREL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3,7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18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5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ANTEJOULAS CUBETA UTILIZADAS EM CONFECÇÃO DE ROUPAS E FANTASIAS, ARTESANATO, BIJUTERIAS E BORDADOS EM GERAL; EMBALAGEM: PACOTE C/1000 UNIDADES; COMPOSIÇÃO: PVC ESPESSURA 0,2MM; NAS CORES: AZUL, DOURADO, PRATEADO, PRETO, VERMELHO, ROSA, VERDE, FURTACOR, ALARANJAD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6,0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82,1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5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ÁPIS BORRACHA. COMPOSIÇÃO: ECOLÁPIS E BORRACHA; CORPO AMARELO. DIMENSÕES: ALTURA:17,50CM/ LARGURA:7,00MM/; PROFUNDIDADE:7,00MM/PESO:10,00GR CAIXA COM 12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1,7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3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5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ÁPIS DE COR 12 CORES JUMBO PREMIUM TRIANGULAR MATERIAL: MADEIRA; LÁPIS DE COR 12 CORES, TRIANGULAR PONTA GROSSA. DESCRIÇÃO: CAIXA COM 12 CORES MINA MACIA PONTA GROSSA FORMATO TRIANGULAR CORES VIVAS E SUPER INTENSAS COM 1 APONTADOR. -PRODUZIDO COM MADEIRA 100% REFLORESTADA E CERTIFICADA FSC. DIMENSÕES 23 X 12.8 X 1 CENTÍMETRO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9,5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2.18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5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ÁPIS DE COR TRIANGULAR 12 CORES C/APONTADOR EMBALAGEM: CAIXA COM 12 CORES, POSSUI FORMATO ANATÔMICO, ACOMPANHA APONTADOR E 1 LÁPIS METALIZADO. PRODUTO FEITO COM MADEIRA DE REFLORESTAMENTO. DE EXCELENTE QUALIDADE, NÃO QUEBRA A PONTA AO APONTAR E É SUPER RESISTENTE. GRAFITE 4 MM, MAIS GROSSO QUE OS LÁPIS COMUM. CONTEÚDO DA EMBALAGEM: UMA CAIXA COM 12 LÁPIS DE COR COM PONTA GROSSA, SENDO UMA COR METÁLICA E UM APONTADOR SIMPL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22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5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LAPIS GRAFITE PRETO HB BIG JUMBO - CAIXA COM 36 UNID </w:t>
            </w:r>
            <w:r>
              <w:rPr>
                <w:rFonts w:eastAsia="Malgun Gothic" w:cs="Arial" w:ascii="Arial" w:hAnsi="Arial"/>
                <w:sz w:val="20"/>
                <w:szCs w:val="20"/>
              </w:rPr>
              <w:t>–</w:t>
            </w:r>
            <w:r>
              <w:rPr>
                <w:rFonts w:eastAsia="Arial" w:cs="Arial" w:ascii="Arial" w:hAnsi="Arial"/>
                <w:sz w:val="20"/>
                <w:szCs w:val="20"/>
              </w:rPr>
              <w:t xml:space="preserve"> FORMATO TRIANGULAR - MAIS GROSSO PERFEITO PARA OS PEQUENOS QUE EST</w:t>
            </w:r>
            <w:r>
              <w:rPr>
                <w:rFonts w:eastAsia="Malgun Gothic" w:cs="Arial" w:ascii="Arial" w:hAnsi="Arial"/>
                <w:sz w:val="20"/>
                <w:szCs w:val="20"/>
              </w:rPr>
              <w:t>Ã</w:t>
            </w:r>
            <w:r>
              <w:rPr>
                <w:rFonts w:eastAsia="Arial" w:cs="Arial" w:ascii="Arial" w:hAnsi="Arial"/>
                <w:sz w:val="20"/>
                <w:szCs w:val="20"/>
              </w:rPr>
              <w:t>O INICIANDO NA ALFABETIZA</w:t>
            </w:r>
            <w:r>
              <w:rPr>
                <w:rFonts w:eastAsia="Malgun Gothic" w:cs="Arial" w:ascii="Arial" w:hAnsi="Arial"/>
                <w:sz w:val="20"/>
                <w:szCs w:val="20"/>
              </w:rPr>
              <w:t>ÇÃ</w:t>
            </w:r>
            <w:r>
              <w:rPr>
                <w:rFonts w:eastAsia="Arial" w:cs="Arial" w:ascii="Arial" w:hAnsi="Arial"/>
                <w:sz w:val="20"/>
                <w:szCs w:val="20"/>
              </w:rPr>
              <w:t>O. FORMATO TRIANGULAR ENCAIXA PERFEITAMENTE NA M</w:t>
            </w:r>
            <w:r>
              <w:rPr>
                <w:rFonts w:eastAsia="Malgun Gothic" w:cs="Arial" w:ascii="Arial" w:hAnsi="Arial"/>
                <w:sz w:val="20"/>
                <w:szCs w:val="20"/>
              </w:rPr>
              <w:t>Ã</w:t>
            </w:r>
            <w:r>
              <w:rPr>
                <w:rFonts w:eastAsia="Arial" w:cs="Arial" w:ascii="Arial" w:hAnsi="Arial"/>
                <w:sz w:val="20"/>
                <w:szCs w:val="20"/>
              </w:rPr>
              <w:t>OZINHA DA CRIAN</w:t>
            </w:r>
            <w:r>
              <w:rPr>
                <w:rFonts w:eastAsia="Malgun Gothic" w:cs="Arial" w:ascii="Arial" w:hAnsi="Arial"/>
                <w:sz w:val="20"/>
                <w:szCs w:val="20"/>
              </w:rPr>
              <w:t>Ç</w:t>
            </w:r>
            <w:r>
              <w:rPr>
                <w:rFonts w:eastAsia="Arial" w:cs="Arial" w:ascii="Arial" w:hAnsi="Arial"/>
                <w:sz w:val="20"/>
                <w:szCs w:val="20"/>
              </w:rPr>
              <w:t>A. GRAFITE HB. MINA DE 4MM.CORPO TRIANGULAR PRETO.TAMANHO 17,5CM COM CÓDIGO DE BARRAS NO CORPO DO LÁPIS. ATÓXICO. COMPOSIÇÃO: RESINAS PLÁSTICAS, PIGMENTOS E CERAS. COM CERTIFICAÇÃO DO INMETRO. PRODUZIDO COM MADEIRA 100% REFLORESTADA PRODUTO CERTIFICADO FSC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0,1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605,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5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ÁPIS PARA ESCRITA PRETO, NÚMERO 2, FORMATO CILÍNDRICO, PRODUZIDO COM MADEIRA 100% REFLORESTÁVEL. MEDIDA APROXIMADA DO LÁPIS: COMPRIMENTO 175 MM, ENTRE FACES 6,9 A 7,2 MM, DIÂMETRO DO GRAFITE 2,0 MM. GRADUAÇÃO DO GRAFITE Nº2=B COMPOSIÇÃO: MATERIAL CERÂMICO, GRAFITE E MADEIRA REFLORESTADA. EMBALAGEM RECICLÁVEL; CERTIFICADO PELO INMETR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7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5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ÁPIS PRETO HB N.2. PASTEL TRIANGULAR DE MADEIRA GRADUAÇÃO HB. GRAFITE RESISTENTE. CORPO TRIANGULAR. ESCRITA PRETA CORPO COLORIDO EM CORES PASTÉIS; LARGURA 3.00 CM, ALTURA 3.00 CM, COMPRIMENTO 20.00 CM, PESO 34.00 G. CARTELA COM 4 UNIDADES DE ECOLAPI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ARTEL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1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151,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5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LÁPIS PRETO N.2 EMBALAGEM COM 144 UNIDADES </w:t>
            </w:r>
            <w:r>
              <w:rPr>
                <w:rFonts w:eastAsia="Malgun Gothic" w:cs="Arial" w:ascii="Arial" w:hAnsi="Arial"/>
                <w:sz w:val="20"/>
                <w:szCs w:val="20"/>
              </w:rPr>
              <w:t>–</w:t>
            </w:r>
            <w:r>
              <w:rPr>
                <w:rFonts w:eastAsia="Arial" w:cs="Arial" w:ascii="Arial" w:hAnsi="Arial"/>
                <w:sz w:val="20"/>
                <w:szCs w:val="20"/>
              </w:rPr>
              <w:t xml:space="preserve"> COM ESFERAS ANTIDESLIZANTES TRAZENDO MAIOR CONFORTO E FIRMEZA NO TRA</w:t>
            </w:r>
            <w:r>
              <w:rPr>
                <w:rFonts w:eastAsia="Malgun Gothic" w:cs="Arial" w:ascii="Arial" w:hAnsi="Arial"/>
                <w:sz w:val="20"/>
                <w:szCs w:val="20"/>
              </w:rPr>
              <w:t>Ç</w:t>
            </w:r>
            <w:r>
              <w:rPr>
                <w:rFonts w:eastAsia="Arial" w:cs="Arial" w:ascii="Arial" w:hAnsi="Arial"/>
                <w:sz w:val="20"/>
                <w:szCs w:val="20"/>
              </w:rPr>
              <w:t>O - FORMATO TRIANGULAR ERGON</w:t>
            </w:r>
            <w:r>
              <w:rPr>
                <w:rFonts w:eastAsia="Malgun Gothic" w:cs="Arial" w:ascii="Arial" w:hAnsi="Arial"/>
                <w:sz w:val="20"/>
                <w:szCs w:val="20"/>
              </w:rPr>
              <w:t>Ô</w:t>
            </w:r>
            <w:r>
              <w:rPr>
                <w:rFonts w:eastAsia="Arial" w:cs="Arial" w:ascii="Arial" w:hAnsi="Arial"/>
                <w:sz w:val="20"/>
                <w:szCs w:val="20"/>
              </w:rPr>
              <w:t>MICO - PRODUZIDO COM MADEIRA 100% REFLORESTADA, CERTIFICADA PELO FSC RESPEITANDO AO MEIO AMBIENT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EMB</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3,9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359,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5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LÁPIS PRETO NR 2 CARTELA COM 6 UNIDADES -  DETALHES: - ECOLÁPIS: PRODUZIDO COM MADEIRA 100% REFLORESTADA - MADEIRA MACIA QUE GARANTE EXCELENTE APONTABILIDADE - PONTA MAX RESISTENTE: FÓRMULA COM EXCLUSIVAS MICROPARTÍ¬CULAS ATIVAS QUE GARANTE A MAIS ALTA RESISTÊNCIA, MACIEZ E APAGABILIDADE - TÉCNICA SEKURAL: EXCLUSIVO PROCESSO DE COLAGEM DO GRAFITE NA MADEIRA. PROPORCIONANDO MAIOR RESISTÊNCIA À QUEBRA. - GRADUAÇÃO NO 2 = B</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ARTEL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2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7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6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ASTEX 100 METROS.COMPOSIÇÃO: 58% ELASTODIENO 42% POLIÉSTERO LASTEX PODE SER UTILIZADO PARA SUBSTITUIR O ELÁSTICO EM ALGUMAS OCASIÕES, COMO EM CINTURA DE VESTIDO, EM DECOTE DE TOMARA-QUE-CAIA E TAMBÉM COMO ITEM DECORATIVO E DE DESIGN PARA A PEÇA DE ROUPA. COR: BRANC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7,1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43,4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6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ÍNGUA DE SOGRA; MATERIAL DE FABRICAÇÃO POLIPROPILENO, PAPEL, FITA ADESIVA - PRODUTO DE ÓTIMA QUALIDADE E DURABILIDADE. PACOTE COM 5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6,4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24,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6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IVRO DE HISTÓRIA INFANTIL; CONTOS CLÁSSICOS, LIVROS DE SUPER-HERÓI, PRICESAS, CARROS, ANIMAIS. KIT COM 06 LIVRO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6,2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05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6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IVRO DE PONTO COM 160 PÁGINAS, FORMATO: 154MM X 216MM, GRAMATURA DO PAPEL: 56G/M2, PAPEL PRODUZIDO A PARTIR DE FONTES RESPONSÁVEIS FSC.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4,0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80,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6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IVRO DE REGISTRO DE ATAS DE PRESENÇA EM ASSEMBLEIAS GERAIS, CAPA/CONTRACAPA: PAPELÃO 770GRS, REVESTIDO DE PAPEL 90GRS PLASTIFICADO; FOLHAS INTERNAS: PAPEL OFFSET 56GRS; 100 FOLHAS; FORMATO: 205 MM X 300 M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2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65,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6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IVRO DE REGISTRO DE ATAS DE PRESENÇA EM ASSEMBLEIAS GERAIS -CAPA/CONTRACAPA: PAPELÃO 770GRS, REVESTIDO DE PAPEL 90GRS PLASTIFICADO; FOLHAS INTERNAS: PAPEL OFFSET 56GRS;200 FOLHAS; FORMATO: 205 MM X 300 M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8,2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47,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6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LIVRO PROTOCOLO, (145 X 205 MM), CAPA 1250G/M2, CONTENDO 100 FOLHAS, 56G/M2, EMBALAGEM COM DADOS DE IDENTIFICAÇÃO DO PRODUTO E DADOS DO FABRICANT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7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62,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6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MARCADOR DE TEXTO NEON : COR DA TINTA ALARANJADA, PONTA CHANFRADA, TRAÇO 1 -3,5 MM, SECAGEM RÁPIDA; TINTA EM TOM NEON- DIMENSÕES 2 x 2 x 14 cm; 10 g - CAIXA COM 12 UNIDADE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6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6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6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MARCADOR DE TEXTO NEON : COR DA TINTA AMARELO, PONTA CHANFRADA, TRAÇO 1 -3,5 MM, SECAGEM RÁPIDA; TINTA EM TOM NEON- DIMENSÕES 2 x 2 x 14 cm; 10 g - CAIXA COM 12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6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6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6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MARCADOR DE TEXTO NEON : COR DA TINTA ROSA, PONTA CHANFRADA, TRAÇO 1 -3,5 MM, SECAGEM RÁPIDA; TINTA EM TOM NEON TINTA EM TOM NEON- DIMENSÕES 2 x 2 x 14 cm; 10 g - CAIXA COM 12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6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6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7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MARCADOR DE TEXTO NEON : COR DA TINTA VERDE, PONTA CHANFRADA, TRAÇO 1 -3,5 MM, SECAGEM RÁPIDA; TINTA EM TOM NEON. TINTA EM TOM NEON- DIMENSÕES 2 x 2 x 14 cm; 10 g - CAIXA COM 12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6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6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7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w:t>
            </w:r>
            <w:r>
              <w:rPr>
                <w:rFonts w:eastAsia="Malgun Gothic" w:cs="Arial" w:ascii="Arial" w:hAnsi="Arial"/>
                <w:sz w:val="20"/>
                <w:szCs w:val="20"/>
              </w:rPr>
              <w:t>–</w:t>
            </w:r>
            <w:r>
              <w:rPr>
                <w:rFonts w:eastAsia="Arial" w:cs="Arial" w:ascii="Arial" w:hAnsi="Arial"/>
                <w:sz w:val="20"/>
                <w:szCs w:val="20"/>
              </w:rPr>
              <w:t xml:space="preserve"> COR AZUL DIMENS</w:t>
            </w:r>
            <w:r>
              <w:rPr>
                <w:rFonts w:eastAsia="Malgun Gothic" w:cs="Arial" w:ascii="Arial" w:hAnsi="Arial"/>
                <w:sz w:val="20"/>
                <w:szCs w:val="20"/>
              </w:rPr>
              <w:t>Õ</w:t>
            </w:r>
            <w:r>
              <w:rPr>
                <w:rFonts w:eastAsia="Arial" w:cs="Arial" w:ascii="Arial" w:hAnsi="Arial"/>
                <w:sz w:val="20"/>
                <w:szCs w:val="20"/>
              </w:rPr>
              <w:t>ES: 13.5 x 1.5 x 1 cm; 0.1 g. CAIXA COM 12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4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53,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7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w:t>
            </w:r>
            <w:r>
              <w:rPr>
                <w:rFonts w:eastAsia="Malgun Gothic" w:cs="Arial" w:ascii="Arial" w:hAnsi="Arial"/>
                <w:sz w:val="20"/>
                <w:szCs w:val="20"/>
              </w:rPr>
              <w:t>–</w:t>
            </w:r>
            <w:r>
              <w:rPr>
                <w:rFonts w:eastAsia="Arial" w:cs="Arial" w:ascii="Arial" w:hAnsi="Arial"/>
                <w:sz w:val="20"/>
                <w:szCs w:val="20"/>
              </w:rPr>
              <w:t xml:space="preserve"> COR PRETA - CAIXA COM 12 UNIDADES. DIMENS</w:t>
            </w:r>
            <w:r>
              <w:rPr>
                <w:rFonts w:eastAsia="Malgun Gothic" w:cs="Arial" w:ascii="Arial" w:hAnsi="Arial"/>
                <w:sz w:val="20"/>
                <w:szCs w:val="20"/>
              </w:rPr>
              <w:t>Õ</w:t>
            </w:r>
            <w:r>
              <w:rPr>
                <w:rFonts w:eastAsia="Arial" w:cs="Arial" w:ascii="Arial" w:hAnsi="Arial"/>
                <w:sz w:val="20"/>
                <w:szCs w:val="20"/>
              </w:rPr>
              <w:t>ES DO PRODUTO 13.5 x 1.5 x 1 cm; 0.1 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3,1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93,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7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w:t>
            </w:r>
            <w:r>
              <w:rPr>
                <w:rFonts w:eastAsia="Malgun Gothic" w:cs="Arial" w:ascii="Arial" w:hAnsi="Arial"/>
                <w:sz w:val="20"/>
                <w:szCs w:val="20"/>
              </w:rPr>
              <w:t>–</w:t>
            </w:r>
            <w:r>
              <w:rPr>
                <w:rFonts w:eastAsia="Arial" w:cs="Arial" w:ascii="Arial" w:hAnsi="Arial"/>
                <w:sz w:val="20"/>
                <w:szCs w:val="20"/>
              </w:rPr>
              <w:t xml:space="preserve"> COR VERDE </w:t>
            </w:r>
            <w:r>
              <w:rPr>
                <w:rFonts w:eastAsia="Malgun Gothic"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13.5 x 1.5 x 1 cm; 0.1 g. CAIXA COM 12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4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53,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7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w:t>
            </w:r>
            <w:r>
              <w:rPr>
                <w:rFonts w:eastAsia="Malgun Gothic" w:cs="Arial" w:ascii="Arial" w:hAnsi="Arial"/>
                <w:sz w:val="20"/>
                <w:szCs w:val="20"/>
              </w:rPr>
              <w:t>–</w:t>
            </w:r>
            <w:r>
              <w:rPr>
                <w:rFonts w:eastAsia="Arial" w:cs="Arial" w:ascii="Arial" w:hAnsi="Arial"/>
                <w:sz w:val="20"/>
                <w:szCs w:val="20"/>
              </w:rPr>
              <w:t xml:space="preserve"> COR VERMELHA. C.AIXA COM 12 UNIDADES. DIMENS</w:t>
            </w:r>
            <w:r>
              <w:rPr>
                <w:rFonts w:eastAsia="Malgun Gothic" w:cs="Arial" w:ascii="Arial" w:hAnsi="Arial"/>
                <w:sz w:val="20"/>
                <w:szCs w:val="20"/>
              </w:rPr>
              <w:t>Õ</w:t>
            </w:r>
            <w:r>
              <w:rPr>
                <w:rFonts w:eastAsia="Arial" w:cs="Arial" w:ascii="Arial" w:hAnsi="Arial"/>
                <w:sz w:val="20"/>
                <w:szCs w:val="20"/>
              </w:rPr>
              <w:t>ES DO PRUDUTO 13.5 x 1.5 x 1 cm; 0.1 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4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53,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7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MASSA DE MODELAR, POTE COM 150 G: COM BASE DE AMIDO; NÃO TÓXICA; POTE COM 150 GRAMAS; CORES VIVAS E BRILHANTES; NAS CORES: AZUL, AMARELO, LILÁS, VERDE, LARANJA, PINK; COM AROMA DE TUTTI-FRUTTI. COMPOSIÇÃO: ÁGUA, CARBOIDRATO DE CEREAIS, GLÚTEN, CLORETO DE SÓDIO, CONSERVANTE, AROMA, ADITIVOS E PIGMENTO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3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67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7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MASSINHA DE MODELAR POTE COM 500G; CORES: AZUL, AMARELO, LILÁS, VERDE, LARANJA, PINK.; NÃO RESSECA NEM MANCHA AS MÃOS. NÃO É OLEOSA E CONSERVA POR MUITO MAIS TEMPO SUA FLEXIBILIDADE, FACILITANDO A MODELAGEM E A MISTURA DE CORES; Á BASE DE AMIDO, NÃO TÓXICA, SUPER MACIA, COM AROMA DE TUTTI-FRUTTI E CORES VIVAS E BRILHANTES, DESPERTA O INTERESSE DAS CRIANÇAS PARA CRIATIVAS ATIVIDADES; 500G. COMPOSIÇÃO: ÁGUA, CARBOIDRATO DE CEREAIS, GLÚTEN, CLORETO DE SÓDIO, CONSERVANTE, AROMA, ADITIVOS E PIGMENTO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9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98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7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OLHOS MÓVEIS PARA ARTESANATO 4 MM PACOTES COM 10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4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7,46</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7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OLHOS MÓVEIS PARA ARTESANATO 6MM PACOTES COM 10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6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9,71</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7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OLHOS MÓVEIS PARA ARTESANATO 8MM PACOTES COM 10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1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56</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8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ORGANIZADOR DE MESA CRISTAL; PRATICIDADE E ORGANIZAÇÃO! IDEAL PARA O ESCRITÓRIO; PRODUZIDO EM POLIESTIRENO; MEDIDAS: 235 X 70 X 92 MM; PESO: 225G; COR: CRIST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8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72,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8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ORGANIZADOR MESA ESCRITORIO METAL PRETO ARAME TELADO PORTA LAPIS CANETA CLIPS HOME OFFICE LOJA BANCADA ARAMADO TRECO TRECOS POST IT; 3 COMPARTIMENTOS; ALTURA X COMPRIMENTO X LARGURA: 10 CM X 12 CM X 20 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9,4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76,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8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LITO DE PICOLÉ; PALITO COM PONTA REDONDA; MEDIDAS APROXIMADAS: 10,5 CM X 1 CM; PACOTE COM 10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73</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4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8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LITO PARA CHURRASCO; ESPETO DE MADEIRA 25CM; PACOTE COM 10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7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7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8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A4 BLOCO PARA EDUCAÇÃO ARTÍSTICA 180G , ECO CORES, 230X320 MM, TEXTURA VISUAL, PACOTE COM 36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0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60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8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PAPEL </w:t>
            </w:r>
            <w:r>
              <w:rPr>
                <w:rFonts w:eastAsia="Malgun Gothic" w:cs="Arial" w:ascii="Arial" w:hAnsi="Arial"/>
                <w:sz w:val="20"/>
                <w:szCs w:val="20"/>
              </w:rPr>
              <w:t>–</w:t>
            </w:r>
            <w:r>
              <w:rPr>
                <w:rFonts w:eastAsia="Arial" w:cs="Arial" w:ascii="Arial" w:hAnsi="Arial"/>
                <w:sz w:val="20"/>
                <w:szCs w:val="20"/>
              </w:rPr>
              <w:t xml:space="preserve"> APERGAMINHADO BRANCO A4, 75 GR/M2, 210 X 297 MM. CARACTER</w:t>
            </w:r>
            <w:r>
              <w:rPr>
                <w:rFonts w:eastAsia="Malgun Gothic" w:cs="Arial" w:ascii="Arial" w:hAnsi="Arial"/>
                <w:sz w:val="20"/>
                <w:szCs w:val="20"/>
              </w:rPr>
              <w:t>Í</w:t>
            </w:r>
            <w:r>
              <w:rPr>
                <w:rFonts w:eastAsia="Arial" w:cs="Arial" w:ascii="Arial" w:hAnsi="Arial"/>
                <w:sz w:val="20"/>
                <w:szCs w:val="20"/>
              </w:rPr>
              <w:t>STICA: PAPEL SULFITE A4, LASER, GRAMATURA 75 GRAMAS/ M</w:t>
            </w:r>
            <w:r>
              <w:rPr>
                <w:rFonts w:eastAsia="Malgun Gothic" w:cs="Arial" w:ascii="Arial" w:hAnsi="Arial"/>
                <w:sz w:val="20"/>
                <w:szCs w:val="20"/>
              </w:rPr>
              <w:t>²</w:t>
            </w:r>
            <w:r>
              <w:rPr>
                <w:rFonts w:eastAsia="Arial" w:cs="Arial" w:ascii="Arial" w:hAnsi="Arial"/>
                <w:sz w:val="20"/>
                <w:szCs w:val="20"/>
              </w:rPr>
              <w:t>, MEDINDO 210 X 297MM, ALVURA M</w:t>
            </w:r>
            <w:r>
              <w:rPr>
                <w:rFonts w:eastAsia="Malgun Gothic" w:cs="Arial" w:ascii="Arial" w:hAnsi="Arial"/>
                <w:sz w:val="20"/>
                <w:szCs w:val="20"/>
              </w:rPr>
              <w:t>Í</w:t>
            </w:r>
            <w:r>
              <w:rPr>
                <w:rFonts w:eastAsia="Arial" w:cs="Arial" w:ascii="Arial" w:hAnsi="Arial"/>
                <w:sz w:val="20"/>
                <w:szCs w:val="20"/>
              </w:rPr>
              <w:t>NIMA DE 90%, CONFORME NORMA ISO PARA PAPEL BRANCO (ISO 9001/14001), OPACIDADE M</w:t>
            </w:r>
            <w:r>
              <w:rPr>
                <w:rFonts w:eastAsia="Malgun Gothic" w:cs="Arial" w:ascii="Arial" w:hAnsi="Arial"/>
                <w:sz w:val="20"/>
                <w:szCs w:val="20"/>
              </w:rPr>
              <w:t>Í</w:t>
            </w:r>
            <w:r>
              <w:rPr>
                <w:rFonts w:eastAsia="Arial" w:cs="Arial" w:ascii="Arial" w:hAnsi="Arial"/>
                <w:sz w:val="20"/>
                <w:szCs w:val="20"/>
              </w:rPr>
              <w:t>NIMA DE 87%, UMIDADE ENTRE 3,5% (+/- 1,0), PH ALCALINO NA COR BRANCA COM CERTIFICAÇÃO FSC OU CERFLOR. REGULAMENTADO PELAS NORMAS TÉCNICAS DA ABNT. ACONDICIONADOS EM CAIXAS DE PAPELÃO DEVIDAMENTE LACRADAS CONTENDO 10 (DEZ) RESMAS COM 500 FOLHAS CADA RESMA. OBS.: O MATERIAL DEVE POSSUIR O CERTIFICADO DE ORIGEM DE REFLORESTAMENTO CONFORME ARTIGO 2º DO DECRETO 7746/12.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5,7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5.74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8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PAPEL </w:t>
            </w:r>
            <w:r>
              <w:rPr>
                <w:rFonts w:eastAsia="Malgun Gothic" w:cs="Arial" w:ascii="Arial" w:hAnsi="Arial"/>
                <w:sz w:val="20"/>
                <w:szCs w:val="20"/>
              </w:rPr>
              <w:t>–</w:t>
            </w:r>
            <w:r>
              <w:rPr>
                <w:rFonts w:eastAsia="Arial" w:cs="Arial" w:ascii="Arial" w:hAnsi="Arial"/>
                <w:sz w:val="20"/>
                <w:szCs w:val="20"/>
              </w:rPr>
              <w:t xml:space="preserve"> APERGAMINHADO BRANCO RECICLADO A4, 75 GR/M2, 210 X 297 MM. CARACTER</w:t>
            </w:r>
            <w:r>
              <w:rPr>
                <w:rFonts w:eastAsia="Malgun Gothic" w:cs="Arial" w:ascii="Arial" w:hAnsi="Arial"/>
                <w:sz w:val="20"/>
                <w:szCs w:val="20"/>
              </w:rPr>
              <w:t>Í</w:t>
            </w:r>
            <w:r>
              <w:rPr>
                <w:rFonts w:eastAsia="Arial" w:cs="Arial" w:ascii="Arial" w:hAnsi="Arial"/>
                <w:sz w:val="20"/>
                <w:szCs w:val="20"/>
              </w:rPr>
              <w:t>STICA: PAPEL A4, 210 X 297 MM, RECICLADO, PACOTE COM 500 FOLHAS, 75 GRAMAS/M². PAPEL RECICLADO DE ACORDO COM NORMA ABNT - NBL15=755:2009 E ABNT NBR ISO 14021:2004. PAPEL ALCALINO RECICLADO, FORMATO A4, SUPERFÍCIE LISA E MASSA HOMOGÊNEA, ESPESSURA UNIFORME, FIBRAS NO SENTIDO LONGITUDINAL, BAIXO ÍNDICE DE DEFORMAÇÃO DEVIDO AO CALOR. CONFECCIONADO COM 100% DE MATERIAL RECICLADO, COMPOSTO DE NO MÍNIMO 25% DE APARAS PÓS CONSUMO (LIXO URBANO) E O RESTANTE DE APARAS PRÉ-CONSUMO (MATERIAL RECICLADO DENTRO DE FÁBRICA), SEM ACRÉSCIMO DE CELULOSE VIRGEM. DEVERÁ APRESENTAR QUALIDADE DE IMPRESSÃO E DE CÓPIA, SEM OCORRÊNCIA DE PROBLEMAS COMO ATOLAMENTO DO PAPEL NA IMPRESSORA, DESGASTE DE MATERIAL, E/OU DANOS AOS EQUIPAMENTOS. DEVERÁ TER COLORAÇÃO NATURAL CLARA. SELO DE CERTIFICAÇÃO AMBIENTAL; SÍMBOLO DA RECICLAGEM; NORMA (ISO 9001/14001). CUMPRIMENTO A CARTA 01/2014 DA COMISSÃO DO PLANO DE LOGÍSTICA SUSTENTÁVE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5,7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8.93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8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BLOCO CRIATIVO A4, LUMI, PCL000021, 210X297MM, 75G 5 CORES FLUORESCENTES; NAS CORES: AMARELO, VERDE, LARANJA, ROSA E ROXO; PACOTE CO 5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9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67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8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CAMURÇA 60 X 40; NAS CORES VERMELHO, LARANJA, AMARELO, SALMÃO, BEGE, MUSGO, VERDE BANDEIRA, VERDE AGUA, AZUL ROYAL, AZUL CLARO, VIOLETA, LILÁS, PINK, ROSA CLARO, VINHO, CINZA, MARROM, BRANCO E PRETO. PACOTE COM 25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1,2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36,3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8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CARTÃO 48 X 66 CM NAS CORES: : BRANCO, CINZA, AZUL CLARO, AZUL ESCURO, AMARELO, SALMON, MOSTARDA, LARANJA, ROSA BEBE, ROSA PINK, VERMELHO, LILÁS, VERDE AGUA, VERDE CLARO, VERDE ESCURO, PELE, MARROM, PRETO. GROSSO 180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8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9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CARTÃO A4; PACOTE COM 100 FOLHAS - GROSSO 180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9,0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35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9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PAPEL COLOR PLUS A4 MASSA COLORIDA 180G - ESCOLHA COR PACOTES COM 50 FLS </w:t>
            </w:r>
            <w:r>
              <w:rPr>
                <w:rFonts w:eastAsia="Malgun Gothic" w:cs="Arial" w:ascii="Arial" w:hAnsi="Arial"/>
                <w:sz w:val="20"/>
                <w:szCs w:val="20"/>
              </w:rPr>
              <w:t>–</w:t>
            </w:r>
            <w:r>
              <w:rPr>
                <w:rFonts w:eastAsia="Arial" w:cs="Arial" w:ascii="Arial" w:hAnsi="Arial"/>
                <w:sz w:val="20"/>
                <w:szCs w:val="20"/>
              </w:rPr>
              <w:t xml:space="preserve"> PAPEL COLORIDO ESPECIAL. NAS CORES; PRETO - LOS ANGELES; VERMELHO </w:t>
            </w:r>
            <w:r>
              <w:rPr>
                <w:rFonts w:eastAsia="Malgun Gothic" w:cs="Arial" w:ascii="Arial" w:hAnsi="Arial"/>
                <w:sz w:val="20"/>
                <w:szCs w:val="20"/>
              </w:rPr>
              <w:t>–</w:t>
            </w:r>
            <w:r>
              <w:rPr>
                <w:rFonts w:eastAsia="Arial" w:cs="Arial" w:ascii="Arial" w:hAnsi="Arial"/>
                <w:sz w:val="20"/>
                <w:szCs w:val="20"/>
              </w:rPr>
              <w:t xml:space="preserve"> TOQUIO; AZUL </w:t>
            </w:r>
            <w:r>
              <w:rPr>
                <w:rFonts w:eastAsia="Malgun Gothic" w:cs="Arial" w:ascii="Arial" w:hAnsi="Arial"/>
                <w:sz w:val="20"/>
                <w:szCs w:val="20"/>
              </w:rPr>
              <w:t>–</w:t>
            </w:r>
            <w:r>
              <w:rPr>
                <w:rFonts w:eastAsia="Arial" w:cs="Arial" w:ascii="Arial" w:hAnsi="Arial"/>
                <w:sz w:val="20"/>
                <w:szCs w:val="20"/>
              </w:rPr>
              <w:t xml:space="preserve"> GR</w:t>
            </w:r>
            <w:r>
              <w:rPr>
                <w:rFonts w:eastAsia="Malgun Gothic" w:cs="Arial" w:ascii="Arial" w:hAnsi="Arial"/>
                <w:sz w:val="20"/>
                <w:szCs w:val="20"/>
              </w:rPr>
              <w:t>É</w:t>
            </w:r>
            <w:r>
              <w:rPr>
                <w:rFonts w:eastAsia="Arial" w:cs="Arial" w:ascii="Arial" w:hAnsi="Arial"/>
                <w:sz w:val="20"/>
                <w:szCs w:val="20"/>
              </w:rPr>
              <w:t xml:space="preserve">CIA; AZUL </w:t>
            </w:r>
            <w:r>
              <w:rPr>
                <w:rFonts w:eastAsia="Malgun Gothic" w:cs="Arial" w:ascii="Arial" w:hAnsi="Arial"/>
                <w:sz w:val="20"/>
                <w:szCs w:val="20"/>
              </w:rPr>
              <w:t>–</w:t>
            </w:r>
            <w:r>
              <w:rPr>
                <w:rFonts w:eastAsia="Arial" w:cs="Arial" w:ascii="Arial" w:hAnsi="Arial"/>
                <w:sz w:val="20"/>
                <w:szCs w:val="20"/>
              </w:rPr>
              <w:t xml:space="preserve"> BAHAMAS; LARANJA </w:t>
            </w:r>
            <w:r>
              <w:rPr>
                <w:rFonts w:eastAsia="Malgun Gothic" w:cs="Arial" w:ascii="Arial" w:hAnsi="Arial"/>
                <w:sz w:val="20"/>
                <w:szCs w:val="20"/>
              </w:rPr>
              <w:t>–</w:t>
            </w:r>
            <w:r>
              <w:rPr>
                <w:rFonts w:eastAsia="Arial" w:cs="Arial" w:ascii="Arial" w:hAnsi="Arial"/>
                <w:sz w:val="20"/>
                <w:szCs w:val="20"/>
              </w:rPr>
              <w:t xml:space="preserve"> JAMAICA; VERDE BANDEIRA </w:t>
            </w:r>
            <w:r>
              <w:rPr>
                <w:rFonts w:eastAsia="Malgun Gothic" w:cs="Arial" w:ascii="Arial" w:hAnsi="Arial"/>
                <w:sz w:val="20"/>
                <w:szCs w:val="20"/>
              </w:rPr>
              <w:t>–</w:t>
            </w:r>
            <w:r>
              <w:rPr>
                <w:rFonts w:eastAsia="Arial" w:cs="Arial" w:ascii="Arial" w:hAnsi="Arial"/>
                <w:sz w:val="20"/>
                <w:szCs w:val="20"/>
              </w:rPr>
              <w:t xml:space="preserve"> BRASIL; ROSA </w:t>
            </w:r>
            <w:r>
              <w:rPr>
                <w:rFonts w:eastAsia="Malgun Gothic" w:cs="Arial" w:ascii="Arial" w:hAnsi="Arial"/>
                <w:sz w:val="20"/>
                <w:szCs w:val="20"/>
              </w:rPr>
              <w:t>–</w:t>
            </w:r>
            <w:r>
              <w:rPr>
                <w:rFonts w:eastAsia="Arial" w:cs="Arial" w:ascii="Arial" w:hAnsi="Arial"/>
                <w:sz w:val="20"/>
                <w:szCs w:val="20"/>
              </w:rPr>
              <w:t xml:space="preserve"> FIDJI; AZUL ESCURO - PORTO SEGURO; AMARELO - RIO DE JANEIRO; ROSA VERONA; ROSA CANCUN; AZUL PARIS; AZUL SANTORINI; AZUL GR</w:t>
            </w:r>
            <w:r>
              <w:rPr>
                <w:rFonts w:eastAsia="Malgun Gothic" w:cs="Arial" w:ascii="Arial" w:hAnsi="Arial"/>
                <w:sz w:val="20"/>
                <w:szCs w:val="20"/>
              </w:rPr>
              <w:t>É</w:t>
            </w:r>
            <w:r>
              <w:rPr>
                <w:rFonts w:eastAsia="Arial" w:cs="Arial" w:ascii="Arial" w:hAnsi="Arial"/>
                <w:sz w:val="20"/>
                <w:szCs w:val="20"/>
              </w:rPr>
              <w:t>CIA; VERDE TAITHI; VERDE BUENOS AIRES; VERDE LIMÃO; MIRTILO; FRAMBOESA; MORANGO; ABACAXI; MARROCOS, SAHARA; ROMA; TORONTO; DUBAI; CARTAGENA; SANTIAGO; ALASKA; MARFIM; AMSTERDAN; PEQUIN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9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18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9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COLOR SET A4; PAPEL CRIATIVO COLOR SET, BLOCO PARA EDUCACAO ARTISTICA, A4, 12 CORES, PACOTE COM 24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4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5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9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COLOR SET; DIMENSÕES DA FOLHA: 48CM X 66CM; NAS CORES BRANCO, ROSA PINK, ROSA CLARO, VERMELHO, LARANJA, AMARELO, VERDE FOLHA, VERDE BANDEIRA, LILÁS, ROXO, AZUL ESCURO, AZUL CLARO, AZUL ROYAL, PRETO, MARRO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37,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9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CONTACT ADESIVO COM GLITER 45CM X 1M; NAS CORES: DOURADO, PRATEADO, ROSA, LILAS, AZUL CLARO, VERDE ÁGUA, VERDE, AZUL ESCURO, PRETO, BRANCO, VERMELHO, LARANJA, VINHO, AMARELO, PINK. KIT COM 4 ROLOS DE 45CM X 1M CAD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2,9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29,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9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CONTACT ADESIVO ESTAMPADO COLORIDO 45CM X 2M; ESTAMPAS INFANTIS, FLORAIS, CORAÇÕ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9,2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3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9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PAPEL CONTACT ADESIVO TRANSPARENTE ROLO NÃO INFERIOR À 45 CM X 10 METROS, ESPESSURA 0,4 M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3,6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36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9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CREPOM; PACOTE COM 10 ROLOS DE PAPEL CREPOM COM 48CM X 2 METROS; CORES: BRANCO, PINK, ROSA CLARO, VERMELHO, LARANJA, AMARELO, VERDE FOLHA, VERDE BANDEIRA, LILÁS, ROXO, AZUL ESCURO, AZUL CLARO, AZUL ROYAL, PRETO, MARRO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9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873,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9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CRIATIVO LUMI A4 25 FOLHAS 120G 5 CORES; COM 05 CORES - GRAMATURA: 120G - PACOTE COM 50 FOLHAS - PAPEL UTILIZADO NO MATERIAL ESCOLAR PARA RECORTAR, COLAR E MONTAR EM TRABALHOS MANUAIS, ORIGAMIS- CORES VIV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9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28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19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FOTOGRÁFICO 180G INKJET A4 GLOSSY 180G; SEU PAPEL PARA IMPRESSÃO DE FOTOS E IMAGENS EM ALTA QUALIDADE.O ACABAMENTO DO PAPEL GLOSSY É LISO E POSSUI UMA FINA CAMADA DE RESINA ACRÍLICA ACETINADA PARA PROTEGER DA UMIDADE. PACOTE COM 5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3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86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0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FOTOGRÁFICO ADESIVO A4 130G À PROVA D'ÁGUA! PAPÉIS ESPECIAIS DE ALTA RESOLUÇÃO PARA FOTOS. PACOTE COM 2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2,7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54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0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PAPEL LAMINADO 480MM X 660MM, PAPEL VMP MEDIDAS: 480MM X 660MM IDEAL PARA DECORAÇÕES E TRABALHOS ESCOLARES E MANUAIS CORES: DOURADO, PRATEADO, VERDE, VERMELHO, AZUL, ROS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3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0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SULFITE A3 BRANCO 90G A3 297X420MM ; CAIXA COM 5 PACOTES C/ 50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5,4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772,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0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SULFITE A4 COR AMARELO 75GR; PACOTE COM 10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2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89,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0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SULFITE A4 COR AZUL 75GR; PACOTE COM 10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2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89,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0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SULFITE A4 COR ROSA 75GR; PACOTE COM 10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2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89,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0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SULFITE A4 COR VERDE 75GR; PACOTE COM 100 FOLH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2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89,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0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VERGÊ AZUL; ; FORMATO: A4; PACOTE: 50 FOLHAS; GRAMATURA: 180 G/M2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0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VERGÊ BRANCO; FORMATO: A4; PACOTE: 50 FOLHAS; GRAMATURA: 180 G/M2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0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VERGÊ PALHA ; ; FORMATO: A4; PACOTE: 50 FOLHAS; GRAMATURA: 180 G/M2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1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VERGÊ ROSA; ; FORMATO: A4; PACOTE: 50 FOLHAS; GRAMATURA: 180 G/M2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1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PEL VERGÊ VERDE; ; FORMATO: A4; PACOTE: 50 FOLHAS; GRAMATURA: 180 G/M2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1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STA ABA ELÁSTICO DE PLASTICO PEQUENA 1/2 OFÍCIO 24,5X18 CM COR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6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67,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1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STA ABA ELÁSTICO POLIPROPILENO 0,35MM OFÍCIO TRANSPARENTE FORMATO: 332MM X 232MM, PRODUTO CERTIFICADO: INMETRO, LOMBO: 0MM, IDEAL PARA ARQUIVAR DOCUMENTOS. PACOTE COM 1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4,3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43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1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STA CATÁLOGO; PASTA CATALOGO ACP EM PVC, VEM COM 50 PLÁSTICOS FINOS E FIXAÇÃO POR 4 COLCHETES. POSSUI VISOR PARA IDENTIFICAÇÃO. IDEAL PARA ORGANIZAÇÃO DE TRABALHOS, CATÁLOGOS, DOCUMENTOS, ENTRE OUTROS. DISPONÍVEL NA COR PRETA; DIMENSÕES 24,5X33,5X2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2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6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1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PASTA CLASSIFICADORA CARTAO COM GRAMPO PLASTICO FORMATO 350MM X 230MM COR AZUL (PADRÃO QUALIDADE POLYCART) </w:t>
            </w:r>
            <w:r>
              <w:rPr>
                <w:rFonts w:eastAsia="Malgun Gothic" w:cs="Arial" w:ascii="Arial" w:hAnsi="Arial"/>
                <w:sz w:val="20"/>
                <w:szCs w:val="20"/>
              </w:rPr>
              <w:t>–</w:t>
            </w:r>
            <w:r>
              <w:rPr>
                <w:rFonts w:eastAsia="Arial" w:cs="Arial" w:ascii="Arial" w:hAnsi="Arial"/>
                <w:sz w:val="20"/>
                <w:szCs w:val="20"/>
              </w:rPr>
              <w:t xml:space="preserve"> GRAMATURA N</w:t>
            </w:r>
            <w:r>
              <w:rPr>
                <w:rFonts w:eastAsia="Malgun Gothic" w:cs="Arial" w:ascii="Arial" w:hAnsi="Arial"/>
                <w:sz w:val="20"/>
                <w:szCs w:val="20"/>
              </w:rPr>
              <w:t>Ã</w:t>
            </w:r>
            <w:r>
              <w:rPr>
                <w:rFonts w:eastAsia="Arial" w:cs="Arial" w:ascii="Arial" w:hAnsi="Arial"/>
                <w:sz w:val="20"/>
                <w:szCs w:val="20"/>
              </w:rPr>
              <w:t>O INFERIOR 290g/m</w:t>
            </w:r>
            <w:r>
              <w:rPr>
                <w:rFonts w:eastAsia="Malgun Gothic" w:cs="Arial" w:ascii="Arial" w:hAnsi="Arial"/>
                <w:sz w:val="20"/>
                <w:szCs w:val="20"/>
              </w:rPr>
              <w:t>²</w:t>
            </w:r>
            <w:r>
              <w:rPr>
                <w:rFonts w:eastAsia="Arial" w:cs="Arial" w:ascii="Arial" w:hAnsi="Arial"/>
                <w:sz w:val="20"/>
                <w:szCs w:val="20"/>
              </w:rPr>
              <w:t xml:space="preserve"> - PACOTE COM 1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4,9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99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1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PASTA CLASSIFICADORA CARTAO DUPLO COM GRAMPO PLASTICO FORMATO 350MM X 230MM COR AZUL (PADRÃO QUALIDADE POLYCART) </w:t>
            </w:r>
            <w:r>
              <w:rPr>
                <w:rFonts w:eastAsia="Malgun Gothic" w:cs="Arial" w:ascii="Arial" w:hAnsi="Arial"/>
                <w:sz w:val="20"/>
                <w:szCs w:val="20"/>
              </w:rPr>
              <w:t>–</w:t>
            </w:r>
            <w:r>
              <w:rPr>
                <w:rFonts w:eastAsia="Arial" w:cs="Arial" w:ascii="Arial" w:hAnsi="Arial"/>
                <w:sz w:val="20"/>
                <w:szCs w:val="20"/>
              </w:rPr>
              <w:t xml:space="preserve"> GRAMATURA N</w:t>
            </w:r>
            <w:r>
              <w:rPr>
                <w:rFonts w:eastAsia="Malgun Gothic" w:cs="Arial" w:ascii="Arial" w:hAnsi="Arial"/>
                <w:sz w:val="20"/>
                <w:szCs w:val="20"/>
              </w:rPr>
              <w:t>Ã</w:t>
            </w:r>
            <w:r>
              <w:rPr>
                <w:rFonts w:eastAsia="Arial" w:cs="Arial" w:ascii="Arial" w:hAnsi="Arial"/>
                <w:sz w:val="20"/>
                <w:szCs w:val="20"/>
              </w:rPr>
              <w:t>O INFERIOR 480g/m</w:t>
            </w:r>
            <w:r>
              <w:rPr>
                <w:rFonts w:eastAsia="Malgun Gothic" w:cs="Arial" w:ascii="Arial" w:hAnsi="Arial"/>
                <w:sz w:val="20"/>
                <w:szCs w:val="20"/>
              </w:rPr>
              <w:t>²</w:t>
            </w:r>
            <w:r>
              <w:rPr>
                <w:rFonts w:eastAsia="Arial" w:cs="Arial" w:ascii="Arial" w:hAnsi="Arial"/>
                <w:sz w:val="20"/>
                <w:szCs w:val="20"/>
              </w:rPr>
              <w:t xml:space="preserve"> - PACOTE COM 1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4,9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48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1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STA CLASSIFICADORA COM GRAMPO PLASTICO /POLIPROPILENO. FORMATO 350MM X 230MM COR CINZA PACOTE COM 10 PASTAS . Dimensões do item C x L x 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7,4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74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1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STA DE PLÁSTICO COM ELÁSTICO, NAS CORES CINZA, TRANSPARENTE E AZUL - PASTA ABA ELÁSTICO POLIPROPILENO 0,35MM OFÍCIO - FORMATO: 332MM X 232MM, PRODUTO CERTIFICADO: INMETRO, LOMBO: 0M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0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82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1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PASTA DE PLÁSTICO COM GRAMPO DE TRILHO, NAS CORES CINZA, TRANSPARENTE E AZUL - Altura de 34 cm – PACOTE COM 10 UN</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4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60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2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STA DE PLÁSTICO TRANSPARENTE EM L; PACOTE COM 1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404,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2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PASTA PAPELÃO COM ELÁSTICO 340 X 230MM PACOTE COM 20 UNIDADES- EM CARTÃO DUPLEX PLASTIFICADO VARIAS CORES - COM ABAS ELÁSTICO. SEM ILHÓS. - PARA GUARDAR DOCUMENTOS EM GERAL.MEDIDA: 340 X 230MM</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5,1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3,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2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PASTA PAPELÃO COM GRAMPO DE TRILHO 340 X 230MM PACOTE COM 20 UNIDADES- EM CARTÃO DUPLEX PLASTIFICADO VARIAS CORES - COM ABAS ELÁSTICO. SEM ILHÓS. - PARA GUARDAR DOCUMENTOS EM GERAL.MEDIDA: 340 X 230MM</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3,8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76,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2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PASTA REGISTRADORA A/Z </w:t>
            </w:r>
            <w:r>
              <w:rPr>
                <w:rFonts w:eastAsia="Malgun Gothic" w:cs="Arial" w:ascii="Arial" w:hAnsi="Arial"/>
                <w:sz w:val="20"/>
                <w:szCs w:val="20"/>
              </w:rPr>
              <w:t>–</w:t>
            </w:r>
            <w:r>
              <w:rPr>
                <w:rFonts w:eastAsia="Arial" w:cs="Arial" w:ascii="Arial" w:hAnsi="Arial"/>
                <w:sz w:val="20"/>
                <w:szCs w:val="20"/>
              </w:rPr>
              <w:t xml:space="preserve"> MEDIDAS DA PASTA OF</w:t>
            </w:r>
            <w:r>
              <w:rPr>
                <w:rFonts w:eastAsia="Malgun Gothic" w:cs="Arial" w:ascii="Arial" w:hAnsi="Arial"/>
                <w:sz w:val="20"/>
                <w:szCs w:val="20"/>
              </w:rPr>
              <w:t>Í</w:t>
            </w:r>
            <w:r>
              <w:rPr>
                <w:rFonts w:eastAsia="Arial" w:cs="Arial" w:ascii="Arial" w:hAnsi="Arial"/>
                <w:sz w:val="20"/>
                <w:szCs w:val="20"/>
              </w:rPr>
              <w:t>CIO 285MM X 345MM X 75MM (LARG. X ALT. X LOMBO) MATERIAL EXTERNO: PAPEL OFFSET IMPRESSO MATERIAL INTERNO: PAPEL OFFSET SEM IMPRESS</w:t>
            </w:r>
            <w:r>
              <w:rPr>
                <w:rFonts w:eastAsia="Malgun Gothic" w:cs="Arial" w:ascii="Arial" w:hAnsi="Arial"/>
                <w:sz w:val="20"/>
                <w:szCs w:val="20"/>
              </w:rPr>
              <w:t>Ã</w:t>
            </w:r>
            <w:r>
              <w:rPr>
                <w:rFonts w:eastAsia="Arial" w:cs="Arial" w:ascii="Arial" w:hAnsi="Arial"/>
                <w:sz w:val="20"/>
                <w:szCs w:val="20"/>
              </w:rPr>
              <w:t>O - MATERIAL ARGOLA: A</w:t>
            </w:r>
            <w:r>
              <w:rPr>
                <w:rFonts w:eastAsia="Malgun Gothic" w:cs="Arial" w:ascii="Arial" w:hAnsi="Arial"/>
                <w:sz w:val="20"/>
                <w:szCs w:val="20"/>
              </w:rPr>
              <w:t>Ç</w:t>
            </w:r>
            <w:r>
              <w:rPr>
                <w:rFonts w:eastAsia="Arial" w:cs="Arial" w:ascii="Arial" w:hAnsi="Arial"/>
                <w:sz w:val="20"/>
                <w:szCs w:val="20"/>
              </w:rPr>
              <w:t>O CROMADO. FORRA</w:t>
            </w:r>
            <w:r>
              <w:rPr>
                <w:rFonts w:eastAsia="Malgun Gothic" w:cs="Arial" w:ascii="Arial" w:hAnsi="Arial"/>
                <w:sz w:val="20"/>
                <w:szCs w:val="20"/>
              </w:rPr>
              <w:t>ÇÃ</w:t>
            </w:r>
            <w:r>
              <w:rPr>
                <w:rFonts w:eastAsia="Arial" w:cs="Arial" w:ascii="Arial" w:hAnsi="Arial"/>
                <w:sz w:val="20"/>
                <w:szCs w:val="20"/>
              </w:rPr>
              <w:t>O EXTERNA E INTERNA EM ERCALUX - VISOR EM PVC COM ETIQUETA DUPLA FACE NA LOMBAD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3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19,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2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ASTA SANFONADA ECONOMICO 31 DIVISÕES OFICIO UNITARIO - ALTURA: 18 CM, COMPRIMENTO: 18 CM, LARGURA: 24 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2,0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61,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2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PASTA SUSPENSA EM CARTÃO, COM HASTE PLÁSTICA, VISOR, ETIQUETA E GRAMPO PLÁSTICO. POSSUI 8 DIFERENTES FURAÇÕES PARA O GRAMPO E 6 POSIÇÕES DIFERENTES PARA O VISOR E ETIQUETA. MEDIDA: 361 X 0 X 240MM GRAMATURA: 180GRS/M2 ESPESSURA: 0,28MM PESO LÍQ.: 0,057KG - ABAS COLADAS; - HASTE REMOVÍVEL PARA TRANSPORTE. RETIRANDO A HASTE, TORNA-SE UMA PASTA DE REUNIÃO; - POSSUI 8 POSIÇÕES PARA GRAMPO E 2 POSIÇÕES PARA ARQUIVO DE SACO PLÁSTICO. ARQUIVA DOIS OU MAIS DOCUMENTOS NA MESMA PASTA; - VISOR E ETIQUETAS COM A MAIOR RIGIDEZ DO MERCADO FACILITANDO O ENCAIXE; - VISUALIZAÇÃO DE DOCUMENTOS E SISTEMA DE CIRCULAÇÃO DE AR DENTRO DA PASTA, ATRAVÉS DE FURO CENTRAL; - HASTES E GRAMPOS RECICLADOS. PRODUTO ECOLOGICAMENTE CORRETO; - VINCO MARCADOR DE PÁGINAS. SUPORTE PARA ANÁLISE DE DOCUMENTOS DENTRO DO ARQUIVO; - TRANSFORMA-SE EM MESA DE APOIO DE DOCUMENTOS SOBRE ARQUIVOS DE PASTAS SUSPENSAS; - POSSUI CERTIFICADO DE QUALIDADE. PACOTE COM 5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8,5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788,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2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EN DRIVE 32GB USB 2.0, DESIGN RETRÁTIL, SUPORTA WINDOWS, LINUX E MAC, PLUG AND PLAY. COM CAPACIDADE ARMAZENAMENTO 32GB, PROTOCOLO DE INTERFACE USB 2.0 NO BRASI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1,4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14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2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ERCEVEJO LATONADO; CAIXA COM 10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48</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9,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2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ERFURADOR 30 FOLHAS TEM 2 FUROS, PERFURA ATÉ 30 FOLHAS DE 75 G/M², É RESISTENTE, POSSUI BASE ANTIDESLIZANTE, TRAVA DE SEGURANÇA E MARGEADOR. CARACTERÍSTICAS DO PRODUTO: COMPRIMENTO: 120MM, ALTURA: 134MM, LARGURA: 105MM; TRAVA DE SEGURANÇA; CAPACIDADE: 30 FOLHAS; BASE ANTIDESLIZANTE; 2 FUROS; PERFURA ATÉ 30 FOLHAS; COM MARGEADOR. COMPOSIÇÃO: METAL, PINTURA ELETROSTÁTICA E PLÁSTICO. COR: PRET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7,9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97,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2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ERFURADOR DE PAPEL 2 FUROS P/60 FOLHAS; CAPACIDADE: 60 FOLHAS; DIMENSÕES APROXIMADAS: 210 X 92 X 114 MM; DIÂMETRO DO FURO: 6 MM; DISTÂNCIA ENTRE OS PINOS PERFURANTES: 80 MM; PESO: 1,525 G; COR: PRET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8,8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943,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3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ERFURADOR MANUAL 38 MM ATENÇÃO: DESENVOLVIDO PARA RECORTES MAIS PERFECCIONISTAS E RÁPIDOS, O FURADOR DE PAPEL E EVA É UM PRODUTO SUPER INDICADO PARA TRABALHOS COMO SCRAPBOOK, LEMBRANCINHAS, TOPOS DE BOLO, DECOUPAGE, CONFECÇÃO DE APLIQUES E MUITOS OUTROS. CORTADOR ESPECÍFICO PARA PAPEL E E.V.A. DE ATÉ 2MM DE ESPESSURA, COM DESENHOS. DESSA FORMA, SEUS TRABALHOS RESULTARÃO EM DETALHES MINUCIOSOS E COM MAIS AGILIDADE. PRODUTO DE FÁCIL UTILIZAÇÃO, INSIRA O MATERIAL NA FENDA DO FURADOR, PRESSIONE A ALAVANCA ATÉ O FIM, ARA MELHOR ACABAMENTO E EVITAR REBARBAS, UTILIZE UMA FOLHA DE PAPEL SOBRE O EVA. MODELOS COM 38 MM URSO, FLOCO DE NEVE, PASSARO, FLOR, COROA, CORAÇÃO E ESTREL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5,5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870,8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3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ILHA ALCALINA C MÉDIA - PACOTE COM 02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9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4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3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PILHA COMUM AAA </w:t>
            </w:r>
            <w:r>
              <w:rPr>
                <w:rFonts w:eastAsia="Malgun Gothic" w:cs="Arial" w:ascii="Arial" w:hAnsi="Arial"/>
                <w:sz w:val="20"/>
                <w:szCs w:val="20"/>
              </w:rPr>
              <w:t>–</w:t>
            </w:r>
            <w:r>
              <w:rPr>
                <w:rFonts w:eastAsia="Arial" w:cs="Arial" w:ascii="Arial" w:hAnsi="Arial"/>
                <w:sz w:val="20"/>
                <w:szCs w:val="20"/>
              </w:rPr>
              <w:t xml:space="preserve"> PACOTE COM 4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6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82,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3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ILHA RECARREGÁVEL AA 2500MAH PACOTE COM 4 UNIDADES: PESO APROXIMADO - PESO DO PRODUTO COM EMBALAGEM 129G; DIMENSÕES DO PRODUTO COM EMBALAGEM; LARGURA 9,5CMX ALTURA 11,4CMXPROFUNDIDADE 1,5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2,7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27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3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ILHA RECARREGÁVEL AAA 900MAH; PESO DO PRODUTO COM EMBALAGEM: 62G; DIMENSÕES DO PRODUTO COM EMBALAGEM: LARGURA 9,52CM X ALTURA 11,43CM; PROFUNDIDADE: 1,14CM, PACOTE COM 4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2,0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20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3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INCEL PARA PINTURA LONGO; CERDAS NATURAIS: Nº 10 PONTA: CERDAS BRANCAS ESPECIAIS; CABO: LONGO, MADEIRA, AMARELO; VIROLA: ALUMÍNIO; INDICAÇÃO DE PINTURA; TELA,TECIDOS, PAINEL, MUR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2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3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INCEL PARA PINTURA LONGO; CERDAS NATURAIS: Nº 12 PONTA: CERDAS BRANCAS ESPECIAIS; CABO: LONGO, MADEIRA, AMARELO; VIROLA: ALUMÍNIO; INDICAÇÃO DE PINTURA; TELA,TECIDOS, PAINEL, MUR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0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3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INCEL PARA PINTURA LONGO; CERDAS NATURAIS: Nº 14 PONTA: CERDAS BRANCAS ESPECIAIS; CABO: LONGO, MADEIRA, AMARELO; VIROLA: ALUMÍNIO; INDICAÇÃO DE PINTURA; TELA,TECIDOS, PAINEL, MUR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8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6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3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INCEL PARA PINTURA LONGO; CERDAS NATURAIS: Nº 2 PONTA: CERDAS BRANCAS ESPECIAIS; CABO: LONGO, MADEIRA, AMARELO; VIROLA: ALUMÍNIO; INDICAÇÃO DE PINTURA; TELA,TECIDOS, PAINEL, MUR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9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3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INCEL PARA PINTURA LONGO; CERDAS NATURAIS: Nº 8 PONTA: CERDAS BRANCAS ESPECIAIS; CABO: LONGO, MADEIRA, AMARELO; VIROLA: ALUMÍNIO; INDICAÇÃO DE PINTURA; TELA,TECIDOS, PAINEL, MUR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2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5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4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PINCEL PARA QUADRO BRANCO QB RECARREGAVEL AZUL - CAIXA COM 12; CATEGORIA: PAPELARIA E ESCRITORIO; CATEGORIA: PAPELARIA E ESCRITORIO; ; EMBALAGEM: CAIXA COM 12; DIMENSÕES DA EMBALAGEM: - ALTURA: 4 CM - LARGURA: 12 CM </w:t>
            </w:r>
            <w:r>
              <w:rPr>
                <w:rFonts w:eastAsia="Malgun Gothic" w:cs="Arial" w:ascii="Arial" w:hAnsi="Arial"/>
                <w:sz w:val="20"/>
                <w:szCs w:val="20"/>
              </w:rPr>
              <w:t>–</w:t>
            </w:r>
            <w:r>
              <w:rPr>
                <w:rFonts w:eastAsia="Arial" w:cs="Arial" w:ascii="Arial" w:hAnsi="Arial"/>
                <w:sz w:val="20"/>
                <w:szCs w:val="20"/>
              </w:rPr>
              <w:t xml:space="preserve"> COMPRIMENTO: 12,5 CM - PESO: 0,261 K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1,5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981,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4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PINCEL PARA QUADRO BRANCO QB RECARREGAVEL PRETO - CAIXA COM 12; CATEGORIA: PAPELARIA E ESCRITORIO; EMBALAGEM: CAIXA COM 12; DIMENSÕES DA EMBALAGEM: - ALTURA: 4 CM - LARGURA: 12 CM </w:t>
            </w:r>
            <w:r>
              <w:rPr>
                <w:rFonts w:eastAsia="Malgun Gothic" w:cs="Arial" w:ascii="Arial" w:hAnsi="Arial"/>
                <w:sz w:val="20"/>
                <w:szCs w:val="20"/>
              </w:rPr>
              <w:t>–</w:t>
            </w:r>
            <w:r>
              <w:rPr>
                <w:rFonts w:eastAsia="Arial" w:cs="Arial" w:ascii="Arial" w:hAnsi="Arial"/>
                <w:sz w:val="20"/>
                <w:szCs w:val="20"/>
              </w:rPr>
              <w:t xml:space="preserve"> COMPRIMENTO: 12,5 CM - PESO: 0,261 K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1,5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981,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4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PINCEL PARA QUADRO BRANCO QB RECARREGAVEL VERMELHO - CAIXA COM 12; CATEGORIA: PAPELARIA E ESCRITORIO; EMBALAGEM: CAIXA COM 12; DIMENSÕES DA EMBALAGEM: - ALTURA: 4 CM - LARGURA: 12 CM </w:t>
            </w:r>
            <w:r>
              <w:rPr>
                <w:rFonts w:eastAsia="Malgun Gothic" w:cs="Arial" w:ascii="Arial" w:hAnsi="Arial"/>
                <w:sz w:val="20"/>
                <w:szCs w:val="20"/>
              </w:rPr>
              <w:t>–</w:t>
            </w:r>
            <w:r>
              <w:rPr>
                <w:rFonts w:eastAsia="Arial" w:cs="Arial" w:ascii="Arial" w:hAnsi="Arial"/>
                <w:sz w:val="20"/>
                <w:szCs w:val="20"/>
              </w:rPr>
              <w:t xml:space="preserve"> COMPRIMENTO: 12,5 CM - PESO: 0,261 KG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1,5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981,2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4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ISTOLA GRANDE PARA BASTÃO COLA QUENTE GROSSO - 40W BIVOLT - GATILHO PARA 3 DEDOS, SUPORTE METÁLICO, PROTEÇÃO PLÁSTICA PARA ALTA TEMPERATURA NA REGIÃO FRONTAL DO MODELO E CABO LONGO (1,5M). COM CERTIFICADO DO INMETR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6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48,3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4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ISTOLA PEQUENA PARA BASTÃO DE COLA QUENTE FINO 10W Bivolt - GATILHO PARA 2 DEDOS, SUPORTE METÁLICO, PROTEÇÃO PLÁSTICA PARA ALTA TEMPERATURA NA REGIÃO FRONTAL DO MODELO E CABO LONGO (1,5M) - COM CERTIFICADO DO INMETR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2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0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4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LACA DE ISOPOR 2 CM; DIMENSÕES 100X 50 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3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9,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4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LÁSTICO PARA PLASTIFICAÇÃO A4, TAMANHO 220X307 NA ESPESSURA 0,05 (125 MICRAS) BRILHANTE EM FOLHA DUPLA E CANTOS ARREDONDADOS PRONTO PARA PLASTIFICAÇÃO. IMPORTADO E FABRICADO COM MATERIAIS DE ALTA QUALIDADE, PERMITINDO ASSIM UMA PLASTIFICAÇÃO PERFEITA E UM ACABAMENTO IDEAL; É IDEAL PARA PROTEGER DOCUMENTOS POIS É A PROVA D'ÁGUA E TAMBÉM POSSUI PROTEÇÃO UV; IDEAL PARA TRABALHOS COMO: COMUNICADOS, PLACAS DE IDENTIFICAÇÃO, CARDÁPIOS, CERTIDÕES, FOTOS, CARTÕES E QUALQUER DOCUMENTO A SER PLASTIFICADO ATÉ O TAMANHO 330X470; É IDEAL PARA A UTILIZAÇÃO EM PLASTIFICADORAS A QUENTE, FORNECENDO EXCELENTE ACABAMENTO E PLASTIFICAÇÃO PERFEITA. COM ACABAMENTO PROFISSIONAL, TOTALMENTE TRANSPARENTE. EMBALAGEM COM 100 FOLHAS DUPL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4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45,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4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PORTA CLIPS COM IMÃ, MATERIAL ACRÍLICO, TAMANHO MÉDIO, MEDINDO APROX. C 50MM X L 50 MM X A 40 MM, NA COR FUMÊ.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3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11,1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4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RANCHETA EM ACRÍLICO; MATERIAL: POLIESTIRENO; COR: CRISTAL; DIMENSÕES: 34X23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4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8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4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REGADOR DE MADEIRA - MINI PREGADOR DE MADEIRA PACOTE COM 100 UNIDADES - CORES SORTIDO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9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9,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5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REGADOR DE ROUPAS COLORIDOS CLÁSSICOS EM ESTILO PRIMAVERA PARA LAVANDERIA OU ARTESANATO; CORES AZUL, VERMELHO, AMARELO E VERDE. PACOTE COM 24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3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1,1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5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PRENDEDOR DE PAPEL; PRENDEDOR DE PAPEL 32MM PRETO - PACOTE COM 24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6,4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29,4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5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QUADRO DE AVISO CORTIÇA MOLDURA ALUMÍNIO. DIMENSÕES: C 1,20CM X A 1,80C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75,7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78,7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5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REFIL DE APAGADOR PARA QUADRO BRANCO 150N FELTRO COM 3: PRODUZIDO COM FELTRO E NÃO DANIFICA O QUADRO. RESISTENTE. MACIO; FORMATO: 16 X 11 X 2 CM (COMPRIMENTO X LARGURA X ALTUR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7,2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7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5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RÉGUA DE 30CM </w:t>
            </w:r>
            <w:r>
              <w:rPr>
                <w:rFonts w:eastAsia="Malgun Gothic" w:cs="Arial" w:ascii="Arial" w:hAnsi="Arial"/>
                <w:sz w:val="20"/>
                <w:szCs w:val="20"/>
              </w:rPr>
              <w:t>–</w:t>
            </w:r>
            <w:r>
              <w:rPr>
                <w:rFonts w:eastAsia="Arial" w:cs="Arial" w:ascii="Arial" w:hAnsi="Arial"/>
                <w:sz w:val="20"/>
                <w:szCs w:val="20"/>
              </w:rPr>
              <w:t xml:space="preserve"> POSSUI UM EXCELENTE ACABAMENTO, RESISTÊNCIA, DURABILIDADE. SUA IMPRESSÃO TAMPOGRÁFICA PERMITE QUE AS MEDIDAS NÃO DESBOTEM OU DESGASTEM COM O TEMPO DE MANUSEI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51</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0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5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RELÓGIO DE PAREDE; MODERNO; MEDIDAS: 26X26X4 USA PILHA AA, MECANISMO STEP; RELÓGIO DE PAREDE; BASE EM PLÁSTICO INJETADO; VISOR DE ACRÍLICO; BOTÕES DE REGULAGEM NA PARTE TRASEIRA DO PRODUTO; USA 1 PILHA AA 1,5V .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5,7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2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5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ROLO PARA PINTURA PEQUENO DE LÃ ANTI RESPINGO 23CM COM CABO - TEMPERATURA NA REGIÃO FRONTAL DO MODELO E CABO LONGO (1,5M). ALTURA DA LÃ: 9M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1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57,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5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SACO PLÁSTICO A4 - DIMENSÕES 23,4 X 30,4 CM - POSSUI 13 FUROS UNIVERSAL - PACOTE COM 50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PC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7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5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5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SUPORTE PARA FITA ADESIVA MODELO 2 EM 1 PARA FITAS GRANDES E PEQUENA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1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1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5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TECIDO JUTA 100% NATURAL; COR: CRU; ARTESANATO TRAMA C9 LARGURA DO TECIDO: 1 METRO COMPRIMENTO, ROLO DE 10 METROS - TRAMA DA JUTA MODELO: C9 - GRAMATURA: 287G/M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6,2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77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6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ECIDO JUTA COLORIDO; CONTENDO 1 METRO DE COMPRIMENTO X 1,40 METROS DE LARGURA; NAS CORES AZUL, VERDE, VERMELHO, ALARANJADO, AMAREL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3,2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59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6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ESOURA ESCOLAR; CABO EMBORRACHADO EM POLIPROPILENO. LÂMINA EM AÇO INOXIDÁVEL; MEDIDA: 135MM MODELO: ESCOLAR ; PONTA ARREDONDA. EMBALADA INDIVIDUALMENT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59</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5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6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ESOURA MULTIUSO GRANDE NÃO INFERIOR A 21,5 CM DE COMPRIMENTO, CABO PLÁSTICO ANATÔMICO, LAMINA EM AÇO INOXIDÁVEL - CABO PLÁSTICO, MIOLO EMBORRACHADO, PRODUTO CERTIFICADO: INMETRO DIMENSÕES DO ITEM C X L X A 9 X 2 X 26 CENTÍMETROS. EMBALADA INDIVIDUALMENT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4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27,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6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ESOURA PICOTAR; MATERIAL/COMPOSIÇÃO: AÇO INOXIDÁVEL E RESINA TERMOPLÁSTICA; MEDIDA: 8 1/2" - 21,6CM; LÂMINA: RETA; TIPO DE FIO: LISO; CABO: POLIPROPILENO; MATERIAL: AÇO INOX; ACABAMENTO: ACETINADO E POLIDO; PICOTE ZIG ZAG COM CERIFICADO INMETR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9,4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7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6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INTA GUACHE 500 ML NAS CORES: VERDE, AMARELO, AZUL, MARROM, VERMELHO, ROSA, ALARANJADO, PRETO. APLICAÇÕES: PARA PINTURA EM PAPEL, PAPEL CARTÃO, CARTOLINA, EVA, GESSO, CERÂMICA;CORES MISCÍVEIS ENTRE SI; SOLÚVEL EM ÁGUA; PRODUTO NÃO INDICADO PARA USO NA PELE;COMPOSIÇÃO: RESINA, ÁGUA, PIGUIMENTOS, CARGA E CONSERVANT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60</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4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6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sz w:val="20"/>
                <w:szCs w:val="20"/>
              </w:rPr>
              <w:t> </w:t>
            </w:r>
            <w:r>
              <w:rPr>
                <w:rFonts w:eastAsia="Arial" w:cs="Arial" w:ascii="Arial" w:hAnsi="Arial"/>
                <w:sz w:val="20"/>
                <w:szCs w:val="20"/>
              </w:rPr>
              <w:t xml:space="preserve">TINTA GUACHE </w:t>
            </w:r>
            <w:r>
              <w:rPr>
                <w:rFonts w:eastAsia="Malgun Gothic" w:cs="Arial" w:ascii="Arial" w:hAnsi="Arial"/>
                <w:sz w:val="20"/>
                <w:szCs w:val="20"/>
              </w:rPr>
              <w:t>–</w:t>
            </w:r>
            <w:r>
              <w:rPr>
                <w:rFonts w:eastAsia="Arial" w:cs="Arial" w:ascii="Arial" w:hAnsi="Arial"/>
                <w:sz w:val="20"/>
                <w:szCs w:val="20"/>
              </w:rPr>
              <w:t xml:space="preserve"> CAIXA COM 12 CORES 15 ML CADA; CORES VIVAS E BRILHANTES. PRODUTO DE F</w:t>
            </w:r>
            <w:r>
              <w:rPr>
                <w:rFonts w:eastAsia="Malgun Gothic" w:cs="Arial" w:ascii="Arial" w:hAnsi="Arial"/>
                <w:sz w:val="20"/>
                <w:szCs w:val="20"/>
              </w:rPr>
              <w:t>Á</w:t>
            </w:r>
            <w:r>
              <w:rPr>
                <w:rFonts w:eastAsia="Arial" w:cs="Arial" w:ascii="Arial" w:hAnsi="Arial"/>
                <w:sz w:val="20"/>
                <w:szCs w:val="20"/>
              </w:rPr>
              <w:t>CIL UTILIZA</w:t>
            </w:r>
            <w:r>
              <w:rPr>
                <w:rFonts w:eastAsia="Malgun Gothic" w:cs="Arial" w:ascii="Arial" w:hAnsi="Arial"/>
                <w:sz w:val="20"/>
                <w:szCs w:val="20"/>
              </w:rPr>
              <w:t>ÇÃ</w:t>
            </w:r>
            <w:r>
              <w:rPr>
                <w:rFonts w:eastAsia="Arial" w:cs="Arial" w:ascii="Arial" w:hAnsi="Arial"/>
                <w:sz w:val="20"/>
                <w:szCs w:val="20"/>
              </w:rPr>
              <w:t>O.APLICA</w:t>
            </w:r>
            <w:r>
              <w:rPr>
                <w:rFonts w:eastAsia="Malgun Gothic" w:cs="Arial" w:ascii="Arial" w:hAnsi="Arial"/>
                <w:sz w:val="20"/>
                <w:szCs w:val="20"/>
              </w:rPr>
              <w:t>ÇÕ</w:t>
            </w:r>
            <w:r>
              <w:rPr>
                <w:rFonts w:eastAsia="Arial" w:cs="Arial" w:ascii="Arial" w:hAnsi="Arial"/>
                <w:sz w:val="20"/>
                <w:szCs w:val="20"/>
              </w:rPr>
              <w:t>ES: PARA PINTURA EM PAPEL, PAPEL CART</w:t>
            </w:r>
            <w:r>
              <w:rPr>
                <w:rFonts w:eastAsia="Malgun Gothic" w:cs="Arial" w:ascii="Arial" w:hAnsi="Arial"/>
                <w:sz w:val="20"/>
                <w:szCs w:val="20"/>
              </w:rPr>
              <w:t>Ã</w:t>
            </w:r>
            <w:r>
              <w:rPr>
                <w:rFonts w:eastAsia="Arial" w:cs="Arial" w:ascii="Arial" w:hAnsi="Arial"/>
                <w:sz w:val="20"/>
                <w:szCs w:val="20"/>
              </w:rPr>
              <w:t>O, CARTOLINA, EVA, GESSO, CER</w:t>
            </w:r>
            <w:r>
              <w:rPr>
                <w:rFonts w:eastAsia="Malgun Gothic" w:cs="Arial" w:ascii="Arial" w:hAnsi="Arial"/>
                <w:sz w:val="20"/>
                <w:szCs w:val="20"/>
              </w:rPr>
              <w:t>Â</w:t>
            </w:r>
            <w:r>
              <w:rPr>
                <w:rFonts w:eastAsia="Arial" w:cs="Arial" w:ascii="Arial" w:hAnsi="Arial"/>
                <w:sz w:val="20"/>
                <w:szCs w:val="20"/>
              </w:rPr>
              <w:t>MICA;CORES MISC</w:t>
            </w:r>
            <w:r>
              <w:rPr>
                <w:rFonts w:eastAsia="Malgun Gothic" w:cs="Arial" w:ascii="Arial" w:hAnsi="Arial"/>
                <w:sz w:val="20"/>
                <w:szCs w:val="20"/>
              </w:rPr>
              <w:t>Í</w:t>
            </w:r>
            <w:r>
              <w:rPr>
                <w:rFonts w:eastAsia="Arial" w:cs="Arial" w:ascii="Arial" w:hAnsi="Arial"/>
                <w:sz w:val="20"/>
                <w:szCs w:val="20"/>
              </w:rPr>
              <w:t>VEIS ENTRE SI; SOL</w:t>
            </w:r>
            <w:r>
              <w:rPr>
                <w:rFonts w:eastAsia="Malgun Gothic" w:cs="Arial" w:ascii="Arial" w:hAnsi="Arial"/>
                <w:sz w:val="20"/>
                <w:szCs w:val="20"/>
              </w:rPr>
              <w:t>Ú</w:t>
            </w:r>
            <w:r>
              <w:rPr>
                <w:rFonts w:eastAsia="Arial" w:cs="Arial" w:ascii="Arial" w:hAnsi="Arial"/>
                <w:sz w:val="20"/>
                <w:szCs w:val="20"/>
              </w:rPr>
              <w:t xml:space="preserve">VEL EM </w:t>
            </w:r>
            <w:r>
              <w:rPr>
                <w:rFonts w:eastAsia="Malgun Gothic" w:cs="Arial" w:ascii="Arial" w:hAnsi="Arial"/>
                <w:sz w:val="20"/>
                <w:szCs w:val="20"/>
              </w:rPr>
              <w:t>Á</w:t>
            </w:r>
            <w:r>
              <w:rPr>
                <w:rFonts w:eastAsia="Arial" w:cs="Arial" w:ascii="Arial" w:hAnsi="Arial"/>
                <w:sz w:val="20"/>
                <w:szCs w:val="20"/>
              </w:rPr>
              <w:t>GUA; PRODUTO N</w:t>
            </w:r>
            <w:r>
              <w:rPr>
                <w:rFonts w:eastAsia="Malgun Gothic" w:cs="Arial" w:ascii="Arial" w:hAnsi="Arial"/>
                <w:sz w:val="20"/>
                <w:szCs w:val="20"/>
              </w:rPr>
              <w:t>Ã</w:t>
            </w:r>
            <w:r>
              <w:rPr>
                <w:rFonts w:eastAsia="Arial" w:cs="Arial" w:ascii="Arial" w:hAnsi="Arial"/>
                <w:sz w:val="20"/>
                <w:szCs w:val="20"/>
              </w:rPr>
              <w:t>O INDICADO PARA USO NA PELE;COMPOSIÇÃO: RESINA, ÁGUA, PIGUIMENTOS, CARGA E CONSERVANTE; CONTEÚDO DA EMBALAGEM: 1 CAIXA COM 12 FRASCOS DE 15 ML CAD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x</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3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222,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6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INTA PARA ALMOFADA, COR: AZUL, CONTEÚDO: 40 ML, MATERIAL: TINTA À BASE DE ÁGUA, IDEAL PARA REATIVAR ALMOFADAS DE CARIMBO, PRODUTO NÃO TÓXICO, ALTA QUALIDADE, FÁCIL MANUSEIO, COM TAMPA PROTETORA, PRODUTO NOVO E ORIGIN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6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3,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6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INTA PARA ALMOFADA, COR: PRETO, CONTEÚDO: 40 ML, MATERIAL: TINTA À BASE DE ÁGUA, IDEAL PARA REATIVAR ALMOFADAS DE CARIMBO, PRODUTO NÃO TÓXICO, ALTA QUALIDADE, FÁCIL MANUSEIO, COM TAMPA PROTETORA, PRODUTO NOVO E ORIGIN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6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3,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6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INTA PARA ALMOFADA, COR: VERMELHA, CONTEÚDO: 40 ML, MATERIAL: TINTA À BASE DE ÁGUA, IDEAL PARA REATIVAR ALMOFADAS DE CARIMBO, PRODUTO NÃO TÓXICO, ALTA QUALIDADE, FÁCIL MANUSEIO, COM TAMPA PROTETORA, PRODUTO NOVO E ORIGINAL.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66</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3,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69</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INTA PARA TECIDO - TINTA PARA TECIDO 37ML APRESENTADA EM CORES FOSCAS. KIT COM 12 UNIDAD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3,8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76,4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70</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INTA PINCEL QUADRO BRANCO 200ML AZUL CARACTERÍSTICAS: COR: AZUL; QUANTIDADE: 200 ML; COMPOSIÇÃO: TINTA A BASE DE ÁLCOOL, CORANTES ORGÂNICOS, SOLVENTES E ÁGU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9,0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80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71</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INTA PINCEL QUADRO BRANCO 200ML PRETO; CARACTERÍSTICAS: COR: PRETO; QUANTIDADE: 200 ML; COMPOSIÇÃO: TINTA A BASE DE ÁLCOOL, CORANTES ORGÂNICOS, SOLVENTES E ÁGU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9,0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80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72</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INTA PINCEL QUADRO BRANCO 200ML VERMELHO; CARACTERÍSTICAS: COR: VERMELHO; QUANTIDADE: 200 ML; COMPOSIÇÃO: TINTA A BASE DE ÁLCOOL, CORANTES ORGÂNICOS, SOLVENTES E ÁGUA.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9,04</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808,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73</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NT COM GLITER 1,40 X 1 METRO ;NAS CORES : AZUL CLARO, ROSA BEBE, PRATA E DOURAD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9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96,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74</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NT (NÃO TECIDO DE POLIPROPILENO) COM GRAMATURA MÍNIMA DE 80 G/M², COM MEDIDA DE 1,40 CM DE LARGURA, EM EMBALAGEM ORIGINAL DO FABRICANTE, ROLO COM 50 METROS, AS INFORMAÇÕES DEVERAM CONSTAR NA EMBALAGEM OU DOCUMENTO REFERENTE AO PRODUTO. ITEM COM NO MÍNIMO 10 OPÇÕES DE CORE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4,95</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8.990,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75</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NT (NÃO TECIDO DE POLIPROPILENO) NAS CORES: LILÁS, VERDE ESCURO, VERDE LIMÃO, AZUL ROYAL, AZUL BEBE/CELESTE, LARANJA, ROSA, ROSA BEBE, ROSA PINK, AMARELO, ROXO, PRETO, BRANCO, MARROM, VERDE CLARO, VERDE BANDEIRA. COM GRAMATURA MÍNIMA DE 40 G/M², COM MEDIDA DE 1,40 CM DE LARGURA, EM EMBALAGEM ORIGINAL DO FABRICANTE, ROLO COM 50 METROS.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R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9,1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24,0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76</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RINCHA PARA PINTURA MÉDIA DE 2; POLEGADA: 2; COMPRIMENTO FIO 42 MM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82</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34,6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77</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TRINCHA PARA PINTURA PEQUENA 1/2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67</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33,50</w:t>
            </w:r>
          </w:p>
        </w:tc>
      </w:tr>
      <w:tr>
        <w:trPr>
          <w:trHeight w:val="56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278</w:t>
            </w:r>
          </w:p>
        </w:tc>
        <w:tc>
          <w:tcPr>
            <w:tcW w:w="5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UMIDECEDOR DE DEDOS - A BASE DE GLICERINA 12G PARA MELHOR MANUSEIO DE PAPÉIS E CÉDULAS DE DINHEIRO.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i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3</w:t>
            </w:r>
          </w:p>
        </w:tc>
        <w:tc>
          <w:tcPr>
            <w:tcW w:w="10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26,50</w:t>
            </w:r>
          </w:p>
        </w:tc>
      </w:tr>
      <w:tr>
        <w:trPr>
          <w:trHeight w:val="567" w:hRule="atLeast"/>
        </w:trPr>
        <w:tc>
          <w:tcPr>
            <w:tcW w:w="10114"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b/>
                <w:b/>
              </w:rPr>
            </w:pPr>
            <w:r>
              <w:rPr>
                <w:rFonts w:eastAsia="Arial" w:cs="Arial" w:ascii="Arial" w:hAnsi="Arial"/>
                <w:b/>
              </w:rPr>
              <w:t>VALOR ESTIMADO TOTAL R$</w:t>
            </w:r>
            <w:r>
              <w:rPr>
                <w:rFonts w:cs="Arial" w:ascii="Arial" w:hAnsi="Arial"/>
                <w:b/>
                <w:bCs/>
              </w:rPr>
              <w:t>1.888.419,49</w:t>
            </w:r>
          </w:p>
        </w:tc>
      </w:tr>
    </w:tbl>
    <w:p>
      <w:pPr>
        <w:pStyle w:val="Normal"/>
        <w:rPr>
          <w:rFonts w:ascii="Arial" w:hAnsi="Arial" w:eastAsia="Times New Roman" w:cs="Arial"/>
        </w:rPr>
      </w:pPr>
      <w:r>
        <w:rPr>
          <w:rFonts w:eastAsia="Times New Roman" w:cs="Arial" w:ascii="Arial" w:hAnsi="Arial"/>
        </w:rPr>
      </w:r>
    </w:p>
    <w:p>
      <w:pPr>
        <w:pStyle w:val="Nivel1"/>
        <w:numPr>
          <w:ilvl w:val="0"/>
          <w:numId w:val="7"/>
        </w:numPr>
        <w:spacing w:before="0" w:after="0"/>
        <w:ind w:left="0" w:hanging="0"/>
        <w:rPr>
          <w:color w:val="000000"/>
          <w:sz w:val="24"/>
          <w:szCs w:val="24"/>
        </w:rPr>
      </w:pPr>
      <w:r>
        <w:rPr>
          <w:color w:val="000000"/>
          <w:sz w:val="24"/>
          <w:szCs w:val="24"/>
        </w:rPr>
        <w:t>JUSTIFICATIVA E OBJETIVO DA CONTRATAÇÃO</w:t>
      </w:r>
    </w:p>
    <w:p>
      <w:pPr>
        <w:pStyle w:val="Nivel01"/>
        <w:numPr>
          <w:ilvl w:val="0"/>
          <w:numId w:val="0"/>
        </w:numPr>
        <w:ind w:left="0" w:firstLine="567"/>
        <w:rPr>
          <w:rFonts w:ascii="Arial" w:hAnsi="Arial" w:cs="Arial"/>
          <w:b w:val="false"/>
          <w:b w:val="false"/>
          <w:sz w:val="24"/>
          <w:szCs w:val="24"/>
        </w:rPr>
      </w:pPr>
      <w:r>
        <w:rPr>
          <w:rFonts w:cs="Arial" w:ascii="Arial" w:hAnsi="Arial"/>
          <w:b w:val="false"/>
          <w:sz w:val="24"/>
          <w:szCs w:val="24"/>
        </w:rPr>
        <w:t>Faz-se necessária a contratação de empresa para fornecimento dos itens que o Município pretende adquirir neste Processo Licitatório, uma vez que são fundamentais e imprescindíveis para a realização das atividades designadas aos servidores instalados nas Secretarias solicitantes, propiciando a realização de suas atribuições com competência e ordem, bem como agilidade no processo de atendimento.</w:t>
      </w:r>
    </w:p>
    <w:p>
      <w:pPr>
        <w:pStyle w:val="Nivel01"/>
        <w:numPr>
          <w:ilvl w:val="0"/>
          <w:numId w:val="0"/>
        </w:numPr>
        <w:tabs>
          <w:tab w:val="clear" w:pos="567"/>
        </w:tabs>
        <w:ind w:left="0" w:firstLine="567"/>
        <w:rPr>
          <w:rFonts w:ascii="Arial" w:hAnsi="Arial" w:cs="Arial"/>
          <w:b w:val="false"/>
          <w:b w:val="false"/>
          <w:sz w:val="24"/>
          <w:szCs w:val="24"/>
        </w:rPr>
      </w:pPr>
      <w:r>
        <w:rPr>
          <w:rFonts w:cs="Arial" w:ascii="Arial" w:hAnsi="Arial"/>
          <w:b w:val="false"/>
          <w:sz w:val="24"/>
          <w:szCs w:val="24"/>
        </w:rPr>
        <w:t>Os materiais solicitados também serão destinados às atividades pedagógicas e escolares nos Centros Municipais de Educação Infantil, nas Escolas Municipais, auxiliando, dessa forma, no processo de ensino e aprendizagem.</w:t>
      </w:r>
    </w:p>
    <w:p>
      <w:pPr>
        <w:pStyle w:val="Nivel01"/>
        <w:numPr>
          <w:ilvl w:val="0"/>
          <w:numId w:val="0"/>
        </w:numPr>
        <w:tabs>
          <w:tab w:val="clear" w:pos="567"/>
        </w:tabs>
        <w:ind w:left="0" w:firstLine="567"/>
        <w:rPr>
          <w:rFonts w:ascii="Arial" w:hAnsi="Arial" w:cs="Arial"/>
          <w:b w:val="false"/>
          <w:b w:val="false"/>
          <w:sz w:val="24"/>
          <w:szCs w:val="24"/>
        </w:rPr>
      </w:pPr>
      <w:r>
        <w:rPr>
          <w:rFonts w:cs="Arial" w:ascii="Arial" w:hAnsi="Arial"/>
          <w:b w:val="false"/>
          <w:sz w:val="24"/>
          <w:szCs w:val="24"/>
        </w:rPr>
        <w:t xml:space="preserve">Portanto, é de suma importância a contratação pretendida, uma vez que contribui na garantia da prestação do serviço de competência das Secretarias solicitantes, contribuindo para a qualificação, desenvolvimento e agilidade do mesmo serviço. </w:t>
      </w:r>
    </w:p>
    <w:p>
      <w:pPr>
        <w:pStyle w:val="Nivel1"/>
        <w:spacing w:before="0" w:after="0"/>
        <w:ind w:left="0" w:hanging="0"/>
        <w:rPr>
          <w:rFonts w:ascii="Arial" w:hAnsi="Arial" w:cs="Arial"/>
          <w:b w:val="false"/>
          <w:b w:val="false"/>
          <w:color w:val="000000"/>
          <w:sz w:val="24"/>
          <w:szCs w:val="24"/>
        </w:rPr>
      </w:pPr>
      <w:r>
        <w:rPr>
          <w:rFonts w:cs="Arial"/>
          <w:b w:val="false"/>
          <w:color w:val="000000"/>
          <w:sz w:val="24"/>
          <w:szCs w:val="24"/>
        </w:rPr>
      </w:r>
    </w:p>
    <w:p>
      <w:pPr>
        <w:pStyle w:val="Nivel1"/>
        <w:numPr>
          <w:ilvl w:val="0"/>
          <w:numId w:val="7"/>
        </w:numPr>
        <w:spacing w:before="0" w:after="0"/>
        <w:rPr>
          <w:color w:val="000000"/>
          <w:sz w:val="24"/>
          <w:szCs w:val="24"/>
        </w:rPr>
      </w:pPr>
      <w:r>
        <w:rPr>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7"/>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7"/>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7"/>
        </w:numPr>
        <w:spacing w:before="0" w:after="0"/>
        <w:rPr>
          <w:color w:val="000000"/>
          <w:sz w:val="24"/>
          <w:szCs w:val="24"/>
        </w:rPr>
      </w:pPr>
      <w:r>
        <w:rPr>
          <w:color w:val="000000"/>
          <w:sz w:val="24"/>
          <w:szCs w:val="24"/>
        </w:rPr>
        <w:t>DA SUBCONTRATAÇÃO</w:t>
      </w:r>
    </w:p>
    <w:p>
      <w:pPr>
        <w:pStyle w:val="Normal"/>
        <w:numPr>
          <w:ilvl w:val="1"/>
          <w:numId w:val="7"/>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7"/>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7"/>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7"/>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Apresentar documentação falsa;</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Deixar de entregar os documentos exigidos no certame;</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Não mantiver a proposta;</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Cometer fraude fiscal;</w:t>
      </w:r>
    </w:p>
    <w:p>
      <w:pPr>
        <w:pStyle w:val="Normal"/>
        <w:numPr>
          <w:ilvl w:val="2"/>
          <w:numId w:val="7"/>
        </w:numPr>
        <w:tabs>
          <w:tab w:val="clear" w:pos="708"/>
          <w:tab w:val="left" w:pos="284" w:leader="none"/>
          <w:tab w:val="left" w:pos="851" w:leader="none"/>
        </w:tabs>
        <w:autoSpaceDE w:val="false"/>
        <w:snapToGrid w:val="false"/>
        <w:spacing w:lineRule="auto" w:line="276"/>
        <w:ind w:left="0" w:hanging="0"/>
        <w:jc w:val="both"/>
        <w:rPr/>
      </w:pPr>
      <w:r>
        <w:rPr>
          <w:rFonts w:cs="Arial" w:ascii="Arial" w:hAnsi="Arial"/>
          <w:shd w:fill="FFFFFF" w:val="clear"/>
        </w:rPr>
        <w:t>Comportar-se de modo inidôneo;</w:t>
      </w:r>
    </w:p>
    <w:p>
      <w:pPr>
        <w:pStyle w:val="PargrafodaLista"/>
        <w:numPr>
          <w:ilvl w:val="1"/>
          <w:numId w:val="7"/>
        </w:numPr>
        <w:tabs>
          <w:tab w:val="clear" w:pos="708"/>
          <w:tab w:val="left" w:pos="851" w:leader="none"/>
        </w:tabs>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tabs>
          <w:tab w:val="clear" w:pos="708"/>
          <w:tab w:val="left" w:pos="851" w:leader="none"/>
        </w:tabs>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tabs>
          <w:tab w:val="clear" w:pos="708"/>
          <w:tab w:val="left" w:pos="851" w:leader="none"/>
        </w:tabs>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7"/>
        </w:numPr>
        <w:tabs>
          <w:tab w:val="clear" w:pos="708"/>
          <w:tab w:val="left" w:pos="851" w:leader="none"/>
        </w:tabs>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7"/>
        </w:numPr>
        <w:tabs>
          <w:tab w:val="clear" w:pos="708"/>
          <w:tab w:val="left" w:pos="851" w:leader="none"/>
        </w:tabs>
        <w:spacing w:lineRule="auto" w:line="276"/>
        <w:ind w:left="0" w:hanging="0"/>
        <w:jc w:val="both"/>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7"/>
        </w:numPr>
        <w:tabs>
          <w:tab w:val="clear" w:pos="708"/>
          <w:tab w:val="left" w:pos="851" w:leader="none"/>
        </w:tabs>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21 de novembr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117/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59/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inscrito no CPF nº330.162.406-53, portador da Carteira de Identidade nº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59/2023 - PROCESSO LICITATÓRIO N° 117/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 inscrito no CPF nº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6"/>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6"/>
        </w:numPr>
        <w:autoSpaceDE w:val="false"/>
        <w:spacing w:lineRule="auto" w:line="276"/>
        <w:ind w:left="0" w:hanging="0"/>
        <w:jc w:val="both"/>
        <w:rPr/>
      </w:pPr>
      <w:r>
        <w:rPr>
          <w:rFonts w:cs="Arial" w:ascii="Arial" w:hAnsi="Arial"/>
        </w:rPr>
        <w:t>A presente Ata tem por objeto o Registro de Preços para futura e eventual aquisição de material escolar e de escritório em atendimento a secretaria de educação e demais secretarias requisitante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6"/>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6"/>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iCs/>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iCs/>
                <w:sz w:val="20"/>
                <w:szCs w:val="20"/>
              </w:rPr>
              <w:t>Valor total estimado</w:t>
            </w:r>
          </w:p>
        </w:tc>
      </w:tr>
    </w:tbl>
    <w:p>
      <w:pPr>
        <w:pStyle w:val="Normal"/>
        <w:autoSpaceDE w:val="false"/>
        <w:spacing w:lineRule="auto" w:line="276"/>
        <w:jc w:val="both"/>
        <w:rPr>
          <w:rFonts w:ascii="Arial" w:hAnsi="Arial" w:cs="Arial"/>
        </w:rPr>
      </w:pPr>
      <w:r>
        <w:rPr>
          <w:rFonts w:cs="Arial" w:ascii="Arial" w:hAnsi="Arial"/>
        </w:rPr>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6"/>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6"/>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6"/>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6"/>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 w:val="left" w:pos="851" w:leader="none"/>
        </w:tabs>
        <w:autoSpaceDE w:val="false"/>
        <w:spacing w:lineRule="auto" w:line="276"/>
        <w:ind w:left="0" w:hanging="0"/>
        <w:jc w:val="both"/>
        <w:rPr/>
      </w:pPr>
      <w:r>
        <w:rPr>
          <w:rFonts w:cs="Arial" w:ascii="Arial" w:hAnsi="Arial"/>
        </w:rPr>
        <w:t>Por razão de interesse público; ou</w:t>
      </w:r>
    </w:p>
    <w:p>
      <w:pPr>
        <w:pStyle w:val="Normal"/>
        <w:numPr>
          <w:ilvl w:val="3"/>
          <w:numId w:val="16"/>
        </w:numPr>
        <w:tabs>
          <w:tab w:val="clear" w:pos="708"/>
          <w:tab w:val="left" w:pos="284" w:leader="none"/>
          <w:tab w:val="left" w:pos="851" w:leader="none"/>
        </w:tabs>
        <w:autoSpaceDE w:val="false"/>
        <w:spacing w:lineRule="auto" w:line="276"/>
        <w:ind w:left="0" w:hanging="0"/>
        <w:jc w:val="both"/>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4"/>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4"/>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5"/>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5"/>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5"/>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5"/>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5"/>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5"/>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5"/>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5"/>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5"/>
        </w:numPr>
        <w:tabs>
          <w:tab w:val="clear" w:pos="708"/>
          <w:tab w:val="left" w:pos="284"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5"/>
        </w:numPr>
        <w:tabs>
          <w:tab w:val="clear" w:pos="708"/>
          <w:tab w:val="left" w:pos="284" w:leader="none"/>
        </w:tabs>
        <w:autoSpaceDE w:val="false"/>
        <w:snapToGrid w:val="false"/>
        <w:spacing w:lineRule="auto" w:line="276"/>
        <w:ind w:left="0" w:hanging="0"/>
        <w:jc w:val="both"/>
        <w:rPr/>
      </w:pPr>
      <w:r>
        <w:rPr>
          <w:rFonts w:cs="Arial" w:ascii="Arial" w:hAnsi="Arial"/>
          <w:shd w:fill="FFFFFF" w:val="clear"/>
        </w:rPr>
        <w:t>Apresentar documentação falsa;</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Deixar de entregar os documentos exigidos no certame;</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Não mantiver a proposta;</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Cometer fraude fiscal;</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Comportar-se de modo inidôneo;</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5"/>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5"/>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5"/>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5"/>
        </w:numPr>
        <w:spacing w:lineRule="auto" w:line="276"/>
        <w:ind w:left="0" w:hanging="0"/>
        <w:jc w:val="both"/>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5"/>
        </w:numPr>
        <w:ind w:left="0" w:hanging="0"/>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5"/>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5"/>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59/2023 - Processo Licitatório n° 117/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17/2023 - Pregão Eletrônico nº. 059/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futura e eventual aquisição de material escolar e de escritório para atendimento a secretaria municipal de educação e demais secretarias requisitante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iCs/>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szCs w:val="20"/>
              </w:rPr>
            </w:pPr>
            <w:r>
              <w:rPr>
                <w:rFonts w:cs="Arial" w:ascii="Arial" w:hAnsi="Arial"/>
                <w:b/>
                <w:iCs/>
                <w:sz w:val="20"/>
                <w:szCs w:val="20"/>
              </w:rPr>
              <w:t>Valor total estimado</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09" w:right="1134" w:gutter="0" w:header="709" w:top="1952" w:footer="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3</w:t>
    </w:r>
    <w:r>
      <w:rPr>
        <w:sz w:val="22"/>
        <w:rFonts w:cs="Arial" w:ascii="Arial" w:hAnsi="Arial"/>
      </w:rPr>
      <w:fldChar w:fldCharType="end"/>
    </w:r>
    <w:r>
      <w:rPr>
        <w:rFonts w:cs="Arial" w:ascii="Arial" w:hAnsi="Arial"/>
        <w:sz w:val="22"/>
      </w:rPr>
      <w:t>/63</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4">
          <wp:simplePos x="0" y="0"/>
          <wp:positionH relativeFrom="margin">
            <wp:posOffset>-368935</wp:posOffset>
          </wp:positionH>
          <wp:positionV relativeFrom="margin">
            <wp:posOffset>-1056640</wp:posOffset>
          </wp:positionV>
          <wp:extent cx="5981065" cy="93726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3" t="-14" r="15926" b="20604"/>
                  <a:stretch>
                    <a:fillRect/>
                  </a:stretch>
                </pic:blipFill>
                <pic:spPr bwMode="auto">
                  <a:xfrm>
                    <a:off x="0" y="0"/>
                    <a:ext cx="5981065" cy="937260"/>
                  </a:xfrm>
                  <a:prstGeom prst="rect">
                    <a:avLst/>
                  </a:prstGeom>
                </pic:spPr>
              </pic:pic>
            </a:graphicData>
          </a:graphic>
        </wp:anchor>
      </w:drawing>
      <w:drawing>
        <wp:anchor behindDoc="0" distT="0" distB="0" distL="114935" distR="114935" simplePos="0" locked="0" layoutInCell="0" allowOverlap="1" relativeHeight="127">
          <wp:simplePos x="0" y="0"/>
          <wp:positionH relativeFrom="margin">
            <wp:posOffset>5653405</wp:posOffset>
          </wp:positionH>
          <wp:positionV relativeFrom="margin">
            <wp:posOffset>-1287780</wp:posOffset>
          </wp:positionV>
          <wp:extent cx="1424940" cy="1236980"/>
          <wp:effectExtent l="0" t="0" r="0" b="0"/>
          <wp:wrapSquare wrapText="bothSides"/>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84304" t="-31" r="-7" b="17355"/>
                  <a:stretch>
                    <a:fillRect/>
                  </a:stretch>
                </pic:blipFill>
                <pic:spPr bwMode="auto">
                  <a:xfrm>
                    <a:off x="0" y="0"/>
                    <a:ext cx="1424940" cy="1236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5z1">
    <w:name w:val="WW8Num5z1"/>
    <w:qFormat/>
    <w:rPr>
      <w:sz w:val="20"/>
      <w:szCs w:val="20"/>
    </w:rPr>
  </w:style>
  <w:style w:type="character" w:styleId="WW8Num6z0">
    <w:name w:val="WW8Num6z0"/>
    <w:qFormat/>
    <w:rPr>
      <w:b/>
    </w:rPr>
  </w:style>
  <w:style w:type="character" w:styleId="WW8Num6z1">
    <w:name w:val="WW8Num6z1"/>
    <w:qFormat/>
    <w:rPr>
      <w:rFonts w:ascii="Arial" w:hAnsi="Arial" w:cs="Arial"/>
      <w:b w:val="false"/>
      <w:i w:val="false"/>
      <w:strike w:val="false"/>
      <w:dstrike w:val="false"/>
      <w:color w:val="000000"/>
      <w:sz w:val="24"/>
      <w:szCs w:val="24"/>
      <w:u w:val="none"/>
    </w:rPr>
  </w:style>
  <w:style w:type="character" w:styleId="WW8Num6z2">
    <w:name w:val="WW8Num6z2"/>
    <w:qFormat/>
    <w:rPr>
      <w:rFonts w:ascii="Arial" w:hAnsi="Arial" w:cs="Arial"/>
      <w:b w:val="false"/>
      <w:i w:val="false"/>
      <w:strike w:val="false"/>
      <w:dstrike w:val="false"/>
      <w:color w:val="000000"/>
      <w:sz w:val="24"/>
      <w:szCs w:val="24"/>
    </w:rPr>
  </w:style>
  <w:style w:type="character" w:styleId="WW8Num6z3">
    <w:name w:val="WW8Num6z3"/>
    <w:qFormat/>
    <w:rPr>
      <w:b w:val="false"/>
      <w:color w:val="000000"/>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rFonts w:ascii="1;Times New Roman" w:hAnsi="1;Times New Roman" w:cs="1;Times New Roman"/>
    </w:rPr>
  </w:style>
  <w:style w:type="character" w:styleId="WW8Num10z0">
    <w:name w:val="WW8Num10z0"/>
    <w:qFormat/>
    <w:rPr>
      <w:color w:val="000000"/>
    </w:rPr>
  </w:style>
  <w:style w:type="character" w:styleId="WW8Num10z3">
    <w:name w:val="WW8Num10z3"/>
    <w:qFormat/>
    <w:rPr>
      <w:color w:val="00B050"/>
    </w:rPr>
  </w:style>
  <w:style w:type="character" w:styleId="WW8Num11z0">
    <w:name w:val="WW8Num11z0"/>
    <w:qFormat/>
    <w:rPr/>
  </w:style>
  <w:style w:type="character" w:styleId="WW8Num12z0">
    <w:name w:val="WW8Num12z0"/>
    <w:qFormat/>
    <w:rPr/>
  </w:style>
  <w:style w:type="character" w:styleId="WW8Num13z0">
    <w:name w:val="WW8Num13z0"/>
    <w:qFormat/>
    <w:rPr>
      <w:rFonts w:ascii="3;Times New Roman" w:hAnsi="3;Times New Roman" w:cs="3;Times New Roman"/>
      <w:b w:val="false"/>
    </w:rPr>
  </w:style>
  <w:style w:type="character" w:styleId="WW8Num13z1">
    <w:name w:val="WW8Num13z1"/>
    <w:qFormat/>
    <w:rPr/>
  </w:style>
  <w:style w:type="character" w:styleId="WW8Num14z0">
    <w:name w:val="WW8Num14z0"/>
    <w:qFormat/>
    <w:rPr/>
  </w:style>
  <w:style w:type="character" w:styleId="WW8Num15z0">
    <w:name w:val="WW8Num15z0"/>
    <w:qFormat/>
    <w:rPr>
      <w:b/>
      <w:i w:val="false"/>
      <w:strike w:val="false"/>
      <w:dstrike w:val="false"/>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1;Times New Roman" w:hAnsi="1;Times New Roman" w:cs="1;Times New Roman"/>
    </w:rPr>
  </w:style>
  <w:style w:type="character" w:styleId="WW8Num24z0">
    <w:name w:val="WW8Num2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Verdana" w:hAnsi="Verdana" w:eastAsia="Times New Roman" w:cs="Times New Roman"/>
      <w:b/>
      <w:bCs/>
      <w:sz w:val="15"/>
      <w:szCs w:val="15"/>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gao.piedadedoriogrande.mg.gov.br/novoUsuario"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o de modelo de minuta</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1-09-27T16:30:00Z</cp:lastPrinted>
  <dcterms:modified xsi:type="dcterms:W3CDTF">2023-11-22T20:33:00Z</dcterms:modified>
  <cp:revision>3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