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2">
        <w:r>
          <w:rPr>
            <w:rStyle w:val="InternetLink"/>
            <w:rFonts w:cs="Arial;Arial" w:ascii="Arial;Arial" w:hAnsi="Arial;Arial"/>
            <w:b/>
          </w:rPr>
          <w:t>https://ibertioga.licitapp.com.br//</w:t>
        </w:r>
      </w:hyperlink>
      <w:r>
        <w:rPr>
          <w:rFonts w:cs="Arial;Arial" w:ascii="Arial;Arial" w:hAnsi="Arial;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3">
        <w:r>
          <w:rPr>
            <w:rStyle w:val="InternetLink"/>
            <w:rFonts w:cs="Arial;Arial" w:ascii="Arial;Arial" w:hAnsi="Arial;Arial"/>
            <w:b/>
          </w:rPr>
          <w:t>https://ibertioga.licitapp.com.br//</w:t>
        </w:r>
      </w:hyperlink>
      <w:r>
        <w:rPr>
          <w:rStyle w:val="InternetLink"/>
          <w:rFonts w:cs="Arial;Arial" w:ascii="Arial;Arial" w:hAnsi="Arial;Arial"/>
        </w:rPr>
        <w:t>/</w:t>
      </w:r>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r>
        <w:br w:type="page"/>
      </w:r>
    </w:p>
    <w:p>
      <w:pPr>
        <w:pStyle w:val="Normal"/>
        <w:shd w:fill="FFFFFF" w:val="clear"/>
        <w:spacing w:lineRule="auto" w:line="276"/>
        <w:rPr>
          <w:rFonts w:ascii="Arial;Arial" w:hAnsi="Arial;Arial" w:cs="Arial;Arial"/>
          <w:b/>
          <w:b/>
          <w:bCs/>
        </w:rPr>
      </w:pPr>
      <w:r>
        <w:rPr>
          <w:rFonts w:cs="Arial;Arial" w:ascii="Arial;Arial" w:hAnsi="Arial;Arial"/>
          <w:b/>
          <w:bCs/>
        </w:rPr>
        <w:t>PROCESSO LICITATÓRIO N° 098/2023</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45/2023</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t>EDITAL DE LICITAÇÃO</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para registro de preços,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w:t>
      </w:r>
      <w:r>
        <w:rPr>
          <w:rFonts w:cs="Arial;Arial" w:ascii="Arial;Arial" w:hAnsi="Arial;Arial"/>
          <w:bCs/>
        </w:rPr>
        <w:t xml:space="preserve"> (unitário por item),</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19/09/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4">
        <w:r>
          <w:rPr>
            <w:rStyle w:val="InternetLink"/>
            <w:rFonts w:cs="Arial;Arial" w:ascii="Arial;Arial" w:hAnsi="Arial;Arial"/>
            <w:b/>
          </w:rPr>
          <w:t>https://ibertioga.licitapp.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19/09/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a presente licitação é a escolha da proposta mais vantajosa para </w:t>
      </w:r>
      <w:r>
        <w:rPr>
          <w:rFonts w:cs="Arial;Arial" w:ascii="Arial;Arial" w:hAnsi="Arial;Arial"/>
          <w:b/>
        </w:rPr>
        <w:t>Registro de Preços para aquisição de materiais de limpeza e higiene pessoal para atendimento às secretarias municipais,</w:t>
      </w:r>
      <w:r>
        <w:rPr>
          <w:rFonts w:cs="Arial;Arial" w:ascii="Arial;Arial" w:hAnsi="Arial;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licitação será dividida em itens</w:t>
      </w:r>
      <w:r>
        <w:rPr>
          <w:rFonts w:cs="Arial;Arial" w:ascii="Arial;Arial" w:hAnsi="Arial;Arial"/>
          <w:b/>
        </w:rPr>
        <w:t>,</w:t>
      </w:r>
      <w:r>
        <w:rPr>
          <w:rFonts w:cs="Arial;Arial" w:ascii="Arial;Arial" w:hAnsi="Arial;Arial"/>
        </w:rPr>
        <w:t xml:space="preserve"> conforme tabela constante do Termo de Referência, facultando-se ao licitante a participação em quantos itens for de seu interesse.</w:t>
      </w:r>
      <w:r>
        <w:rPr>
          <w:rFonts w:cs="Arial;Arial" w:ascii="Arial;Arial" w:hAnsi="Arial;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unitário por item</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ormal"/>
        <w:rPr>
          <w:rFonts w:ascii="Arial;Arial" w:hAnsi="Arial;Arial" w:eastAsia="MS Gothic;ＭＳ ゴシック" w:cs="Arial;Arial"/>
          <w:bCs/>
        </w:rPr>
      </w:pPr>
      <w:r>
        <w:rPr>
          <w:rFonts w:eastAsia="MS Gothic;ＭＳ ゴシック" w:cs="Arial;Arial" w:ascii="Arial;Arial" w:hAnsi="Arial;Arial"/>
          <w:bCs/>
        </w:rPr>
        <w:t>As despesas decorrentes desta contratação estão programadas em dotação orçamentária própria, prevista no orçamento do Município na classificação abaixo:</w:t>
      </w:r>
    </w:p>
    <w:p>
      <w:pPr>
        <w:pStyle w:val="Normal"/>
        <w:rPr>
          <w:rFonts w:ascii="Arial;Arial" w:hAnsi="Arial;Arial" w:eastAsia="MS Gothic;ＭＳ ゴシック" w:cs="Arial;Arial"/>
          <w:bCs/>
        </w:rPr>
      </w:pPr>
      <w:r>
        <w:rPr>
          <w:rFonts w:eastAsia="MS Gothic;ＭＳ ゴシック" w:cs="Arial;Arial" w:ascii="Arial;Arial" w:hAnsi="Arial;Arial"/>
          <w:bCs/>
        </w:rPr>
        <w:t>3.3.90.30.00.2.02.00.04.122.0002.2.0006 – FONTE 1.500.000 - DESENVOLV. ATIVIDADES DA ADMINISTRAÇÃO MUNICIPAL;</w:t>
      </w:r>
    </w:p>
    <w:p>
      <w:pPr>
        <w:pStyle w:val="Normal"/>
        <w:rPr>
          <w:rFonts w:ascii="Arial;Arial" w:hAnsi="Arial;Arial" w:eastAsia="MS Gothic;ＭＳ ゴシック" w:cs="Arial;Arial"/>
          <w:bCs/>
        </w:rPr>
      </w:pPr>
      <w:r>
        <w:rPr>
          <w:rFonts w:eastAsia="MS Gothic;ＭＳ ゴシック" w:cs="Arial;Arial" w:ascii="Arial;Arial" w:hAnsi="Arial;Arial"/>
          <w:bCs/>
        </w:rPr>
        <w:t>3.3.90.30.00.2.04.02.10.301.0009.2.0015 – FONTE 1.621.000 - MANUTENÇÃO DA REDE DE ATENÇÃO PRIMÁRIA;</w:t>
      </w:r>
    </w:p>
    <w:p>
      <w:pPr>
        <w:pStyle w:val="Normal"/>
        <w:rPr>
          <w:rFonts w:ascii="Arial;Arial" w:hAnsi="Arial;Arial" w:eastAsia="MS Gothic;ＭＳ ゴシック" w:cs="Arial;Arial"/>
          <w:bCs/>
        </w:rPr>
      </w:pPr>
      <w:r>
        <w:rPr>
          <w:rFonts w:eastAsia="MS Gothic;ＭＳ ゴシック" w:cs="Arial;Arial" w:ascii="Arial;Arial" w:hAnsi="Arial;Arial"/>
          <w:bCs/>
        </w:rPr>
        <w:t>3.3.90.30.00.2.04.03.10.302.0009.2.0021 – FONTE 1.621.000 - MANUTENÇÃO DO CAPS I E SRT S;</w:t>
      </w:r>
    </w:p>
    <w:p>
      <w:pPr>
        <w:pStyle w:val="Normal"/>
        <w:rPr>
          <w:rFonts w:ascii="Arial;Arial" w:hAnsi="Arial;Arial" w:eastAsia="MS Gothic;ＭＳ ゴシック" w:cs="Arial;Arial"/>
          <w:bCs/>
        </w:rPr>
      </w:pPr>
      <w:r>
        <w:rPr>
          <w:rFonts w:eastAsia="MS Gothic;ＭＳ ゴシック" w:cs="Arial;Arial" w:ascii="Arial;Arial" w:hAnsi="Arial;Arial"/>
          <w:bCs/>
        </w:rPr>
        <w:t>3.3.90.30.00.2.05.02.12.361.0003.2.0032 - FONTE 1.500.000 - DESENVOLVIMENTO DA EDUCAÇÃO ENSINO FUNDAMENTAL;</w:t>
      </w:r>
    </w:p>
    <w:p>
      <w:pPr>
        <w:pStyle w:val="Normal"/>
        <w:rPr>
          <w:rFonts w:ascii="Arial;Arial" w:hAnsi="Arial;Arial" w:eastAsia="MS Gothic;ＭＳ ゴシック" w:cs="Arial;Arial"/>
          <w:bCs/>
        </w:rPr>
      </w:pPr>
      <w:r>
        <w:rPr>
          <w:rFonts w:eastAsia="MS Gothic;ＭＳ ゴシック" w:cs="Arial;Arial" w:ascii="Arial;Arial" w:hAnsi="Arial;Arial"/>
          <w:bCs/>
        </w:rPr>
        <w:t>3.3.90.30.00.2.05.02.12.365.0003.2.0036 – FONTE 1.500.000 - DESENVOLVIMENTO DA EDUCAÇÃO INFANTIL;</w:t>
      </w:r>
    </w:p>
    <w:p>
      <w:pPr>
        <w:pStyle w:val="Normal"/>
        <w:rPr>
          <w:rFonts w:ascii="Arial;Arial" w:hAnsi="Arial;Arial" w:eastAsia="MS Gothic;ＭＳ ゴシック" w:cs="Arial;Arial"/>
          <w:bCs/>
        </w:rPr>
      </w:pPr>
      <w:r>
        <w:rPr>
          <w:rFonts w:eastAsia="MS Gothic;ＭＳ ゴシック" w:cs="Arial;Arial" w:ascii="Arial;Arial" w:hAnsi="Arial;Arial"/>
          <w:bCs/>
        </w:rPr>
        <w:t>3.3.90.30.00.2.06.00.17.512.0010.2.0046 – FONTE 1.500.000 - DESENVOLVIMENTO DO SERVIÇO DE LIMPEZA PÚBLICA;</w:t>
      </w:r>
    </w:p>
    <w:p>
      <w:pPr>
        <w:pStyle w:val="Normal"/>
        <w:rPr/>
      </w:pPr>
      <w:r>
        <w:rPr>
          <w:rFonts w:eastAsia="MS Gothic;ＭＳ ゴシック" w:cs="Arial;Arial" w:ascii="Arial;Arial" w:hAnsi="Arial;Arial"/>
          <w:bCs/>
        </w:rPr>
        <w:t xml:space="preserve">3.3.90.30.00.2.06.00.18.541.0012.2.0054 – FONTE 1.500.000 - UNIDADE DE TRIAGEM E COMPOSTAGEM RESIDUOS SOLIDOS </w:t>
      </w:r>
    </w:p>
    <w:p>
      <w:pPr>
        <w:pStyle w:val="Normal"/>
        <w:rPr/>
      </w:pPr>
      <w:r>
        <w:rPr>
          <w:rFonts w:eastAsia="MS Gothic;ＭＳ ゴシック" w:cs="Arial;Arial" w:ascii="Arial;Arial" w:hAnsi="Arial;Arial"/>
          <w:bCs/>
        </w:rPr>
        <w:t xml:space="preserve">3.3.90.30.00.2.08.00.13.392.0004.2.0062 – FONTE 1.500.000 - DESENVOLVIMENTO DE ATIVIDADES CÍVICAS E CULTURAIS </w:t>
      </w:r>
    </w:p>
    <w:p>
      <w:pPr>
        <w:pStyle w:val="Normal"/>
        <w:rPr>
          <w:rFonts w:ascii="Arial;Arial" w:hAnsi="Arial;Arial" w:eastAsia="MS Gothic;ＭＳ ゴシック" w:cs="Arial;Arial"/>
          <w:bCs/>
        </w:rPr>
      </w:pPr>
      <w:r>
        <w:rPr>
          <w:rFonts w:eastAsia="MS Gothic;ＭＳ ゴシック" w:cs="Arial;Arial" w:ascii="Arial;Arial" w:hAnsi="Arial;Arial"/>
          <w:bCs/>
        </w:rPr>
        <w:t>3.3.90.30.00.2.09.00.15.122.0002.2.0066 – FONTE 1.500.000 - SECRETARIA MUNICIPAL DE OBRAS;</w:t>
      </w:r>
    </w:p>
    <w:p>
      <w:pPr>
        <w:pStyle w:val="Normal"/>
        <w:rPr>
          <w:rFonts w:ascii="Arial;Arial" w:hAnsi="Arial;Arial" w:eastAsia="MS Gothic;ＭＳ ゴシック" w:cs="Arial;Arial"/>
          <w:bCs/>
        </w:rPr>
      </w:pPr>
      <w:r>
        <w:rPr>
          <w:rFonts w:eastAsia="MS Gothic;ＭＳ ゴシック" w:cs="Arial;Arial" w:ascii="Arial;Arial" w:hAnsi="Arial;Arial"/>
          <w:bCs/>
        </w:rPr>
        <w:t>3.3.90.30.00.2.11.00.26.782.0013.2.0072 – FONTE 1.500.000 - CONSERVAÇÃO DAS ESTRADAS DE RODAGEM;</w:t>
      </w:r>
    </w:p>
    <w:p>
      <w:pPr>
        <w:pStyle w:val="Normal"/>
        <w:rPr>
          <w:rFonts w:ascii="Arial;Arial" w:hAnsi="Arial;Arial" w:eastAsia="MS Gothic;ＭＳ ゴシック" w:cs="Arial;Arial"/>
          <w:bCs/>
        </w:rPr>
      </w:pPr>
      <w:r>
        <w:rPr>
          <w:rFonts w:eastAsia="MS Gothic;ＭＳ ゴシック" w:cs="Arial;Arial" w:ascii="Arial;Arial" w:hAnsi="Arial;Arial"/>
          <w:bCs/>
        </w:rPr>
        <w:t>3.3.90.30.00.2.12.01.08.244.0015.2.0086 – FONTE 1.661.000 - EXECUÇÃO SERV DE CONV E FORTALEC DE VINCULOS;</w:t>
      </w:r>
    </w:p>
    <w:p>
      <w:pPr>
        <w:pStyle w:val="Normal"/>
        <w:rPr/>
      </w:pPr>
      <w:r>
        <w:rPr>
          <w:rFonts w:eastAsia="MS Gothic;ＭＳ ゴシック" w:cs="Arial;Arial" w:ascii="Arial;Arial" w:hAnsi="Arial;Arial"/>
          <w:bCs/>
        </w:rPr>
        <w:t>3.3.90.30.00.2.12.01.08.244.0015.2.0086 – FONTE 2.661.000 - EXECUÇÃO SERV DE CONV E FORTALEC DE VINCULOS.</w:t>
      </w:r>
    </w:p>
    <w:p>
      <w:pPr>
        <w:pStyle w:val="Normal"/>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5">
        <w:r>
          <w:rPr>
            <w:rStyle w:val="InternetLink"/>
            <w:rFonts w:cs="Arial;Arial" w:ascii="Arial;Arial" w:hAnsi="Arial;Arial"/>
            <w:b/>
          </w:rPr>
          <w:t>https://ibertioga.licitapp.com.br//</w:t>
        </w:r>
      </w:hyperlink>
      <w:r>
        <w:rPr>
          <w:rFonts w:cs="Arial;Arial" w:ascii="Arial;Arial" w:hAnsi="Arial;Arial"/>
        </w:rPr>
        <w:t xml:space="preserve">;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6">
        <w:r>
          <w:rPr>
            <w:rStyle w:val="InternetLink"/>
            <w:rFonts w:cs="Arial;Arial" w:ascii="Arial;Arial" w:hAnsi="Arial;Arial"/>
            <w:b/>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rPr>
          <w:rFonts w:ascii="Arial;Arial" w:hAnsi="Arial;Arial" w:cs="Arial;Arial"/>
        </w:rPr>
      </w:pPr>
      <w:r>
        <w:rPr>
          <w:rFonts w:cs="Arial;Arial" w:ascii="Arial;Arial" w:hAnsi="Arial;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Arial" w:hAnsi="Arial;Arial" w:cs="Arial;Arial"/>
        </w:rPr>
      </w:pPr>
      <w:r>
        <w:rPr>
          <w:rFonts w:cs="Arial;Arial" w:ascii="Arial;Arial" w:hAnsi="Arial;Arial"/>
          <w:bCs/>
        </w:rPr>
        <w:t>Referente ao item de licitação: “</w:t>
      </w:r>
      <w:r>
        <w:rPr>
          <w:rFonts w:cs="Arial;Arial" w:ascii="Arial;Arial" w:hAnsi="Arial;Arial"/>
          <w:b/>
          <w:bCs/>
        </w:rPr>
        <w:t>80 e 112,</w:t>
      </w:r>
      <w:r>
        <w:rPr>
          <w:rFonts w:cs="Arial;Arial" w:ascii="Arial;Arial" w:hAnsi="Arial;Arial"/>
          <w:bCs/>
        </w:rPr>
        <w:t xml:space="preserve">”: poderão participar todas as pessoas jurídicas cujo ramo de atividade seja compatível com o objeto desta licitação, INDEPENDENTE DE ENQUADRAMENTO e sede. Nos demais itens, somente poderão participar as </w:t>
      </w:r>
      <w:r>
        <w:rPr>
          <w:rFonts w:cs="Arial;Arial" w:ascii="Arial;Arial" w:hAnsi="Arial;Arial"/>
          <w:b/>
          <w:bCs/>
        </w:rPr>
        <w:t>Microempresa (ME), Empresa de Pequeno Porte (EPP), Microempreendedores Individuais (MEI) e Sociedade Cooperativa</w:t>
      </w:r>
      <w:r>
        <w:rPr>
          <w:rFonts w:cs="Arial;Arial" w:ascii="Arial;Arial" w:hAnsi="Arial;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8"/>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Arial" w:hAnsi="Arial;Arial" w:cs="Arial;Arial"/>
        </w:rPr>
      </w:pP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Arial" w:hAnsi="Arial;Arial" w:cs="Arial;Arial"/>
        </w:rPr>
      </w:pPr>
      <w:r>
        <w:rPr>
          <w:rFonts w:cs="Arial;Arial" w:ascii="Arial;Arial" w:hAnsi="Arial;Arial"/>
        </w:rPr>
        <w:t xml:space="preserve">Valor unitário </w:t>
      </w:r>
      <w:r>
        <w:rPr>
          <w:rFonts w:cs="Arial;Arial" w:ascii="Arial;Arial" w:hAnsi="Arial;Arial"/>
          <w:bCs/>
          <w:iCs/>
        </w:rPr>
        <w:t xml:space="preserve">do item, a </w:t>
      </w:r>
      <w:r>
        <w:rPr>
          <w:rFonts w:cs="Arial;Arial" w:ascii="Arial;Arial" w:hAnsi="Arial;Arial"/>
          <w:b/>
          <w:bCs/>
          <w:iCs/>
        </w:rPr>
        <w:t>marca</w:t>
      </w:r>
      <w:r>
        <w:rPr>
          <w:rFonts w:cs="Arial;Arial" w:ascii="Arial;Arial" w:hAnsi="Arial;Arial"/>
          <w:bCs/>
          <w:iCs/>
        </w:rPr>
        <w:t xml:space="preserve"> e </w:t>
      </w:r>
      <w:r>
        <w:rPr>
          <w:rFonts w:cs="Arial;Arial" w:ascii="Arial;Arial" w:hAnsi="Arial;Arial"/>
          <w:b/>
          <w:bCs/>
          <w:iCs/>
        </w:rPr>
        <w:t>modelo do produto</w:t>
      </w:r>
      <w:r>
        <w:rPr>
          <w:rFonts w:cs="Arial;Arial" w:ascii="Arial;Arial" w:hAnsi="Arial;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0,01 (um centavo)</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numPr>
          <w:ilvl w:val="1"/>
          <w:numId w:val="8"/>
        </w:numPr>
        <w:tabs>
          <w:tab w:val="clear" w:pos="708"/>
          <w:tab w:val="left" w:pos="284" w:leader="none"/>
        </w:tabs>
        <w:spacing w:lineRule="auto" w:line="276"/>
        <w:ind w:left="0" w:right="-15" w:hanging="0"/>
        <w:jc w:val="both"/>
        <w:rPr>
          <w:rFonts w:ascii="Arial;Arial" w:hAnsi="Arial;Arial" w:cs="Arial;Arial"/>
          <w:lang w:eastAsia="en-US"/>
        </w:rPr>
      </w:pPr>
      <w:r>
        <w:rPr>
          <w:rFonts w:cs="Arial;Arial" w:ascii="Arial;Arial" w:hAnsi="Arial;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Arial" w:ascii="Arial;Arial" w:hAnsi="Arial;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Arial" w:ascii="Arial;Arial" w:hAnsi="Arial;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Arial" w:cs="Arial;Arial" w:ascii="Arial;Arial" w:hAnsi="Arial;Arial"/>
          <w:lang w:eastAsia="en-US"/>
        </w:rPr>
        <w:t xml:space="preserve"> </w:t>
      </w:r>
      <w:r>
        <w:rPr>
          <w:rFonts w:cs="Arial;Arial" w:ascii="Arial;Arial" w:hAnsi="Arial;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Arial" w:hAnsi="Arial;Arial" w:cs="Arial;Arial"/>
          <w:strike/>
        </w:rPr>
      </w:pPr>
      <w:r>
        <w:rPr>
          <w:rFonts w:eastAsia="Arial;Arial" w:cs="Arial;Arial" w:ascii="Arial;Arial" w:hAnsi="Arial;Arial"/>
          <w:lang w:eastAsia="en-US"/>
        </w:rPr>
        <w:t xml:space="preserve"> </w:t>
      </w:r>
      <w:r>
        <w:rPr>
          <w:rFonts w:cs="Arial;Arial" w:ascii="Arial;Arial" w:hAnsi="Arial;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Arial" w:ascii="Arial;Arial" w:hAnsi="Arial;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Arial" w:ascii="Arial;Arial" w:hAnsi="Arial;Arial"/>
          <w:b/>
          <w:bCs/>
          <w:iCs/>
          <w:u w:val="single"/>
        </w:rPr>
        <w:t>AMOSTRA</w:t>
      </w:r>
      <w:r>
        <w:rPr>
          <w:rFonts w:cs="Arial;Arial" w:ascii="Arial;Arial" w:hAnsi="Arial;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Arial" w:ascii="Arial;Arial" w:hAnsi="Arial;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Cs/>
          <w:iCs/>
        </w:rPr>
      </w:pPr>
      <w:r>
        <w:rPr>
          <w:rFonts w:cs="Arial;Arial" w:ascii="Arial;Arial" w:hAnsi="Arial;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Arial" w:hAnsi="Arial;Arial" w:cs="Arial;Arial"/>
          <w:bCs/>
          <w:iCs/>
        </w:rPr>
      </w:pPr>
      <w:r>
        <w:rPr>
          <w:rFonts w:cs="Arial;Arial" w:ascii="Arial;Arial" w:hAnsi="Arial;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Arial" w:hAnsi="Arial;Arial" w:cs="Arial;Arial"/>
          <w:bCs/>
          <w:iCs/>
        </w:rPr>
      </w:pPr>
      <w:r>
        <w:rPr>
          <w:rFonts w:cs="Arial;Arial" w:ascii="Arial;Arial" w:hAnsi="Arial;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Arial" w:hAnsi="Arial;Arial" w:cs="Arial;Arial"/>
          <w:bCs/>
          <w:iCs/>
        </w:rPr>
      </w:pPr>
      <w:r>
        <w:rPr>
          <w:rFonts w:cs="Arial;Arial" w:ascii="Arial;Arial" w:hAnsi="Arial;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Arial" w:ascii="Arial;Arial" w:hAnsi="Arial;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Arial" w:hAnsi="Arial;Arial" w:cs="Arial;Arial"/>
          <w:bCs/>
          <w:iCs/>
        </w:rPr>
      </w:pPr>
      <w:r>
        <w:rPr>
          <w:rFonts w:eastAsia="Arial;Arial" w:cs="Arial;Arial" w:ascii="Arial;Arial" w:hAnsi="Arial;Arial"/>
          <w:bCs/>
          <w:iCs/>
        </w:rPr>
        <w:t xml:space="preserve"> </w:t>
      </w:r>
      <w:r>
        <w:rPr>
          <w:rFonts w:cs="Arial;Arial" w:ascii="Arial;Arial" w:hAnsi="Arial;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Arial" w:ascii="Arial;Arial" w:hAnsi="Arial;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Arial" w:ascii="Arial;Arial" w:hAnsi="Arial;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Arial" w:ascii="Arial;Arial" w:hAnsi="Arial;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Arial" w:hAnsi="Arial;Arial" w:cs="Arial;Arial"/>
        </w:rPr>
      </w:pPr>
      <w:r>
        <w:rPr>
          <w:rFonts w:cs="Arial;Arial" w:ascii="Arial;Arial" w:hAnsi="Arial;Arial"/>
        </w:rPr>
        <w:t xml:space="preserve">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8"/>
        </w:numPr>
        <w:rPr>
          <w:rFonts w:ascii="Arial;Arial" w:hAnsi="Arial;Arial" w:cs="Arial;Arial"/>
          <w:color w:val="FF0000"/>
          <w:sz w:val="24"/>
          <w:szCs w:val="24"/>
          <w:lang w:eastAsia="ar-SA"/>
        </w:rPr>
      </w:pPr>
      <w:r>
        <w:rPr>
          <w:rFonts w:cs="Arial;Arial" w:ascii="Arial;Arial" w:hAnsi="Arial;Arial"/>
          <w:color w:val="FF0000"/>
          <w:sz w:val="24"/>
          <w:szCs w:val="24"/>
          <w:lang w:eastAsia="en-US"/>
        </w:rPr>
        <w:t>DA HABILITAÇÃO</w:t>
      </w:r>
    </w:p>
    <w:p>
      <w:pPr>
        <w:pStyle w:val="Normal"/>
        <w:numPr>
          <w:ilvl w:val="1"/>
          <w:numId w:val="8"/>
        </w:numPr>
        <w:spacing w:lineRule="auto" w:line="276"/>
        <w:ind w:left="0" w:right="-15" w:hanging="0"/>
        <w:jc w:val="both"/>
        <w:rPr>
          <w:rFonts w:ascii="Arial;Arial" w:hAnsi="Arial;Arial" w:cs="Arial;Arial"/>
          <w:lang w:eastAsia="ar-SA"/>
        </w:rPr>
      </w:pPr>
      <w:r>
        <w:rPr>
          <w:rFonts w:cs="Arial;Arial" w:ascii="Arial;Arial" w:hAnsi="Arial;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7">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8">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Arial" w:hAnsi="Arial;Arial" w:cs="Arial;Arial"/>
          <w:b w:val="false"/>
          <w:b w:val="false"/>
          <w:color w:val="000000"/>
          <w:sz w:val="24"/>
          <w:szCs w:val="24"/>
        </w:rPr>
      </w:pPr>
      <w:r>
        <w:rPr>
          <w:rFonts w:eastAsia="Arial;Arial" w:cs="Arial;Arial" w:ascii="Arial;Arial" w:hAnsi="Arial;Arial"/>
          <w:b w:val="false"/>
          <w:bCs w:val="false"/>
          <w:color w:val="000000"/>
          <w:sz w:val="24"/>
          <w:szCs w:val="24"/>
          <w:lang w:eastAsia="ar-SA"/>
        </w:rPr>
        <w:t xml:space="preserve"> </w:t>
      </w:r>
      <w:r>
        <w:rPr>
          <w:rFonts w:cs="Arial;Arial" w:ascii="Arial;Arial" w:hAnsi="Arial;Arial"/>
          <w:b w:val="false"/>
          <w:bCs w:val="false"/>
          <w:color w:val="000000"/>
          <w:sz w:val="24"/>
          <w:szCs w:val="24"/>
          <w:lang w:eastAsia="ar-SA"/>
        </w:rPr>
        <w:t xml:space="preserve">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Arial" w:hAnsi="Arial;Arial" w:cs="Arial;Arial"/>
          <w:bCs/>
        </w:rPr>
      </w:pPr>
      <w:r>
        <w:rPr>
          <w:rFonts w:cs="Arial;Arial" w:ascii="Arial;Arial" w:hAnsi="Arial;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Arial" w:cs="Arial;Arial" w:ascii="Arial;Arial" w:hAnsi="Arial;Arial"/>
          <w:lang w:eastAsia="ar-SA"/>
        </w:rPr>
        <w:t xml:space="preserve">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Arial" w:ascii="Arial;Arial" w:hAnsi="Arial;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numPr>
          <w:ilvl w:val="1"/>
          <w:numId w:val="8"/>
        </w:numPr>
        <w:shd w:fill="FDE9D9" w:val="clear"/>
        <w:spacing w:lineRule="auto" w:line="276"/>
        <w:ind w:left="0" w:hanging="0"/>
        <w:jc w:val="both"/>
        <w:rPr/>
      </w:pPr>
      <w:r>
        <w:rPr>
          <w:rFonts w:cs="Arial;Arial" w:ascii="Arial;Arial" w:hAnsi="Arial;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Arial" w:hAnsi="Arial;Arial" w:cs="Arial;Arial"/>
        </w:rPr>
      </w:pPr>
      <w:r>
        <w:rPr>
          <w:rFonts w:cs="Arial;Arial" w:ascii="Arial;Arial" w:hAnsi="Arial;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Arial" w:hAnsi="Arial;Arial" w:cs="Arial;Arial"/>
        </w:rPr>
      </w:pPr>
      <w:r>
        <w:rPr>
          <w:rFonts w:cs="Arial;Arial" w:ascii="Arial;Arial" w:hAnsi="Arial;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Arial" w:hAnsi="Arial;Arial" w:cs="Arial;Arial"/>
        </w:rPr>
      </w:pPr>
      <w:r>
        <w:rPr>
          <w:rFonts w:cs="Arial;Arial" w:ascii="Arial;Arial" w:hAnsi="Arial;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Arial" w:ascii="Arial;Arial" w:hAnsi="Arial;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No caso de empresário individual: inscrição no Registro Público de Empresas Mercantis</w:t>
      </w:r>
      <w:r>
        <w:rPr>
          <w:rFonts w:cs="Arial;Arial" w:ascii="Arial;Arial" w:hAnsi="Arial;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9">
        <w:r>
          <w:rPr>
            <w:rStyle w:val="InternetLink"/>
            <w:rFonts w:cs="Arial;Arial" w:ascii="Arial;Arial" w:hAnsi="Arial;Arial"/>
            <w:bCs/>
          </w:rPr>
          <w:t>www.portaldoempreendedor.gov.br</w:t>
        </w:r>
      </w:hyperlink>
      <w:r>
        <w:rPr>
          <w:rFonts w:cs="Arial;Arial" w:ascii="Arial;Arial" w:hAnsi="Arial;Arial"/>
          <w:bCs/>
        </w:rPr>
        <w:t>;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Arial" w:ascii="Arial;Arial" w:hAnsi="Arial;Arial"/>
          <w:b/>
          <w:bCs/>
          <w:u w:val="single"/>
        </w:rPr>
        <w:t>Os documentos acima deverão estar acompanhados de todas as alterações ou do documento de consolidação respectiva</w:t>
      </w:r>
      <w:r>
        <w:rPr>
          <w:rFonts w:cs="Arial;Arial" w:ascii="Arial;Arial" w:hAnsi="Arial;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Arial" w:hAnsi="Arial;Arial" w:cs="Arial;Arial"/>
          <w:b/>
          <w:b/>
          <w:bCs/>
        </w:rPr>
      </w:pPr>
      <w:r>
        <w:rPr>
          <w:rFonts w:cs="Arial;Arial" w:ascii="Arial;Arial" w:hAnsi="Arial;Arial"/>
          <w:bCs/>
        </w:rPr>
        <w:t>O instrumento a ser apresentado acima será pertinente à constituição de cada empresa ou sociedade</w:t>
      </w:r>
      <w:r>
        <w:rPr>
          <w:rFonts w:cs="Arial;Arial" w:ascii="Arial;Arial" w:hAnsi="Arial;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Arial" w:hAnsi="Arial;Arial" w:cs="Arial;Arial"/>
          <w:b/>
          <w:b/>
          <w:bCs/>
        </w:rPr>
      </w:pPr>
      <w:r>
        <w:rPr>
          <w:rFonts w:cs="Arial;Arial" w:ascii="Arial;Arial" w:hAnsi="Arial;Arial"/>
          <w:bCs/>
        </w:rPr>
        <w:t xml:space="preserve">Cópia do </w:t>
      </w:r>
      <w:r>
        <w:rPr>
          <w:rFonts w:cs="Arial;Arial" w:ascii="Arial;Arial" w:hAnsi="Arial;Arial"/>
          <w:b/>
          <w:bCs/>
          <w:u w:val="single"/>
        </w:rPr>
        <w:t>Registro Geral (RG)</w:t>
      </w:r>
      <w:r>
        <w:rPr>
          <w:rFonts w:cs="Arial;Arial" w:ascii="Arial;Arial" w:hAnsi="Arial;Arial"/>
          <w:bCs/>
        </w:rPr>
        <w:t xml:space="preserve"> e </w:t>
      </w:r>
      <w:r>
        <w:rPr>
          <w:rFonts w:cs="Arial;Arial" w:ascii="Arial;Arial" w:hAnsi="Arial;Arial"/>
          <w:b/>
          <w:bCs/>
          <w:u w:val="single"/>
        </w:rPr>
        <w:t>Cadastro de Pessoas Físicas (CPF)</w:t>
      </w:r>
      <w:r>
        <w:rPr>
          <w:rFonts w:cs="Arial;Arial" w:ascii="Arial;Arial" w:hAnsi="Arial;Arial"/>
          <w:bCs/>
        </w:rPr>
        <w:t xml:space="preserve"> ou </w:t>
      </w:r>
      <w:r>
        <w:rPr>
          <w:rFonts w:cs="Arial;Arial" w:ascii="Arial;Arial" w:hAnsi="Arial;Arial"/>
          <w:b/>
          <w:bCs/>
          <w:u w:val="single"/>
        </w:rPr>
        <w:t>Carteira Nacional de Habilitação (CNH)</w:t>
      </w:r>
      <w:r>
        <w:rPr>
          <w:rFonts w:cs="Arial;Arial" w:ascii="Arial;Arial" w:hAnsi="Arial;Arial"/>
          <w:bCs/>
        </w:rPr>
        <w:t xml:space="preserve"> dos sócios ou empresário</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lang w:eastAsia="en-US"/>
        </w:rPr>
        <w:t xml:space="preserve">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rPr>
        <w:t xml:space="preserve">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u w:val="single"/>
        </w:rPr>
      </w:pPr>
      <w:r>
        <w:rPr>
          <w:rFonts w:cs="Arial;Arial" w:ascii="Arial;Arial" w:hAnsi="Arial;Arial"/>
          <w:b/>
          <w:color w:val="0070C0"/>
          <w:u w:val="single"/>
          <w:lang w:eastAsia="en-US"/>
        </w:rPr>
        <w:t>prova de regularidade com o Fundo de Garantia do Tempo de Serviço (FGTS)</w:t>
      </w:r>
      <w:r>
        <w:rPr>
          <w:rFonts w:cs="Arial;Arial" w:ascii="Arial;Arial" w:hAnsi="Arial;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lang w:eastAsia="en-US" w:bidi="pt-BR"/>
        </w:rPr>
        <w:t xml:space="preserve">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0070C0"/>
          <w:u w:val="single"/>
        </w:rPr>
      </w:pPr>
      <w:r>
        <w:rPr>
          <w:rFonts w:cs="Arial;Arial" w:ascii="Arial;Arial" w:hAnsi="Arial;Arial"/>
          <w:b/>
          <w:bCs/>
        </w:rPr>
        <w:t xml:space="preserve">9.11.1. </w:t>
      </w:r>
      <w:r>
        <w:rPr>
          <w:rFonts w:cs="Arial;Arial" w:ascii="Arial;Arial" w:hAnsi="Arial;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9.18.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Arial" w:ascii="Arial;Arial" w:hAnsi="Arial;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b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Arial" w:ascii="Arial;Arial" w:hAnsi="Arial;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u w:val="single"/>
        </w:rPr>
      </w:pPr>
      <w:r>
        <w:rPr>
          <w:rFonts w:cs="Arial;Arial" w:ascii="Arial;Arial" w:hAnsi="Arial;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Arial" w:ascii="Arial;Arial" w:hAnsi="Arial;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4. DA ATA DE REGISTRO DE PREÇ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a Ata de Registro de Preços,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lang w:eastAsia="en-US"/>
        </w:rPr>
        <w:t>16.1. As obrigações da Contratante e da Contratada são as estabelecidas no Termo de Referência.</w:t>
      </w:r>
      <w:r>
        <w:rPr>
          <w:rFonts w:cs="Arial;Arial" w:ascii="Arial;Arial" w:hAnsi="Arial;Arial"/>
          <w:b/>
          <w:color w:val="000000"/>
        </w:rPr>
        <w:t xml:space="preserve"> </w:t>
      </w:r>
    </w:p>
    <w:p>
      <w:pPr>
        <w:pStyle w:val="PargrafodaLista"/>
        <w:spacing w:lineRule="auto" w:line="276"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Nivel01"/>
        <w:numPr>
          <w:ilvl w:val="0"/>
          <w:numId w:val="0"/>
        </w:numPr>
        <w:spacing w:lineRule="auto" w:line="276" w:before="0" w:after="0"/>
        <w:ind w:left="0" w:hanging="0"/>
        <w:rPr/>
      </w:pPr>
      <w:r>
        <w:rPr>
          <w:rFonts w:cs="Arial;Arial" w:ascii="Arial;Arial" w:hAnsi="Arial;Arial"/>
          <w:sz w:val="24"/>
          <w:szCs w:val="24"/>
        </w:rPr>
        <w:t>17.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19.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0. DAS DISPOSIÇÕES GERAIS</w:t>
      </w:r>
    </w:p>
    <w:p>
      <w:pPr>
        <w:pStyle w:val="Normal"/>
        <w:tabs>
          <w:tab w:val="clear" w:pos="708"/>
          <w:tab w:val="left" w:pos="284" w:leader="none"/>
        </w:tabs>
        <w:spacing w:lineRule="auto" w:line="276"/>
        <w:jc w:val="both"/>
        <w:rPr/>
      </w:pPr>
      <w:r>
        <w:rPr>
          <w:rFonts w:cs="Arial;Arial" w:ascii="Arial;Arial" w:hAnsi="Arial;Arial"/>
        </w:rPr>
        <w:t>20.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0.11. O Edital está disponibilizado, na íntegra, no endereço eletrônico </w:t>
      </w:r>
      <w:hyperlink r:id="rId10">
        <w:r>
          <w:rPr>
            <w:rStyle w:val="InternetLink"/>
            <w:rFonts w:cs="Arial;Arial" w:ascii="Arial;Arial" w:hAnsi="Arial;Arial"/>
          </w:rPr>
          <w:t>www.ibertioga.mg.gov.br</w:t>
        </w:r>
      </w:hyperlink>
      <w:r>
        <w:rPr>
          <w:rFonts w:cs="Arial;Arial" w:ascii="Arial;Arial" w:hAnsi="Arial;Arial"/>
        </w:rPr>
        <w:t xml:space="preserve">, podendo ser consultado com o preenchimento dos campos pesquisa no endereço </w:t>
      </w:r>
      <w:hyperlink r:id="rId11">
        <w:r>
          <w:rPr>
            <w:rStyle w:val="InternetLink"/>
            <w:rFonts w:cs="Arial;Arial" w:ascii="Arial;Arial" w:hAnsi="Arial;Arial"/>
            <w:b/>
          </w:rPr>
          <w:t>https://ibertioga.licitapp.com.br//</w:t>
        </w:r>
      </w:hyperlink>
      <w:r>
        <w:rPr>
          <w:rFonts w:cs="Arial;Arial" w:ascii="Arial;Arial" w:hAnsi="Arial;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0.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0.12.2.</w:t>
      </w:r>
      <w:r>
        <w:rPr>
          <w:rFonts w:cs="Arial;Arial" w:ascii="Arial;Arial" w:hAnsi="Arial;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0.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rPr>
        <w:t>20.12.4.</w:t>
      </w:r>
      <w:r>
        <w:rPr>
          <w:rFonts w:cs="Arial;Arial" w:ascii="Arial;Arial" w:hAnsi="Arial;Arial"/>
          <w:b/>
          <w:iCs/>
        </w:rPr>
        <w:t xml:space="preserve"> Anexo IV – Modelo de Proposta.</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center"/>
        <w:rPr>
          <w:rFonts w:ascii="Arial;Arial" w:hAnsi="Arial;Arial" w:cs="Arial;Arial"/>
        </w:rPr>
      </w:pPr>
      <w:r>
        <w:rPr>
          <w:rFonts w:cs="Arial;Arial" w:ascii="Arial;Arial" w:hAnsi="Arial;Arial"/>
        </w:rPr>
        <w:t>Município de Ibertioga, 30 de agosto de 2023.</w:t>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pPr>
      <w:r>
        <w:rPr>
          <w:rFonts w:cs="Arial;Arial" w:ascii="Arial;Arial" w:hAnsi="Arial;Arial"/>
          <w:b/>
          <w:bCs/>
        </w:rPr>
        <w:t>ANEXO I - TERMO DE REFERÊNCI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 xml:space="preserve">REF.  PREGÃO ELETRÔNICO Nº 045/2023 - PROCESSO LICITATÓRIO N° 098/2023 </w:t>
      </w:r>
    </w:p>
    <w:p>
      <w:pPr>
        <w:pStyle w:val="Normal"/>
        <w:spacing w:lineRule="auto" w:line="276"/>
        <w:ind w:right="-15" w:hanging="0"/>
        <w:rPr>
          <w:rFonts w:ascii="Arial;Arial" w:hAnsi="Arial;Arial" w:cs="Arial;Arial"/>
          <w:b/>
          <w:b/>
          <w:bCs/>
        </w:rPr>
      </w:pPr>
      <w:r>
        <w:rPr>
          <w:rFonts w:cs="Arial;Arial" w:ascii="Arial;Arial" w:hAnsi="Arial;Arial"/>
          <w:b/>
          <w:bCs/>
        </w:rPr>
      </w:r>
    </w:p>
    <w:p>
      <w:pPr>
        <w:pStyle w:val="Nivel01"/>
        <w:numPr>
          <w:ilvl w:val="0"/>
          <w:numId w:val="22"/>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Constitui objeto deste Termo a Aquisição por Registro de Preços para aquisição de materiais de limpeza e higiene pessoal para atendimento às secretarias municipais</w:t>
      </w:r>
      <w:r>
        <w:rPr>
          <w:rFonts w:cs="Arial;Arial" w:ascii="Arial;Arial" w:hAnsi="Arial;Arial"/>
          <w:b/>
        </w:rPr>
        <w:t>,</w:t>
      </w:r>
      <w:r>
        <w:rPr>
          <w:rFonts w:cs="Arial;Arial" w:ascii="Arial;Arial" w:hAnsi="Arial;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1.115.993,59 (um milhão e cento quinze mil novecentos e noventa e três mil e cinquenta e nove centavos).</w:t>
      </w:r>
    </w:p>
    <w:p>
      <w:pPr>
        <w:pStyle w:val="Normal"/>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r>
    </w:p>
    <w:tbl>
      <w:tblPr>
        <w:tblW w:w="5000" w:type="pct"/>
        <w:jc w:val="left"/>
        <w:tblInd w:w="-38" w:type="dxa"/>
        <w:tblLayout w:type="fixed"/>
        <w:tblCellMar>
          <w:top w:w="0" w:type="dxa"/>
          <w:left w:w="0" w:type="dxa"/>
          <w:bottom w:w="0" w:type="dxa"/>
          <w:right w:w="0" w:type="dxa"/>
        </w:tblCellMar>
      </w:tblPr>
      <w:tblGrid>
        <w:gridCol w:w="723"/>
        <w:gridCol w:w="711"/>
        <w:gridCol w:w="1107"/>
        <w:gridCol w:w="4849"/>
        <w:gridCol w:w="650"/>
        <w:gridCol w:w="686"/>
        <w:gridCol w:w="1195"/>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UN.</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Marca</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Uni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09- ÁGUA SANITÁRIA ALVEJANTE GERMICIDA DESINFETAN</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COMPOSIÇÃO: HIPOCLORITO DE SÓDIO, HIDRÓXIDO DE SÓDIO, CLORETO DE SÓDIO, ÁGUA, TEOR DE CLORO ATIVO ENTRE 2,0 A 2,5%, GALÃO COM 05 LITROS. A EMBALAGEM DEVERÁ CONTER EXTERNAMENTE OS DADOS DE IDENTIFICAÇÃO, PROCEDÊNCIA, NUMERO DO LOTE, VALIDADE E NUMERO DE REGISTRO NO MINISTÉRIO DA SAÚ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8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4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0- ÁLCOOL 46º INPM 1 LITR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ÁLCOOL 1.000 ML REFINADO DE BAIXO TEOR DE ACIDEZ E ALDEÍDOS, 46º INPM ESPECIALMENTE INDICADO PARA LIMPEZA, NÃO INCLUINDO DESINFECÇÃO E SEM ADIÇÃO DE DESNATURANTE. DEVERÁ CONSTAR NO RÓTULO INFORMAÇÕES DO PRODUTO, FABRICANTE, DATA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1- ÁLCOOL 70º INPM 1 LITRO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ÁLCOOL 1.000 ML REFINADO DE BAIXO TEOR DE ACIDEZ E ALDEÍDOS, 70° INPM, ESPECIALMENTE INDICADO PARA DESINFECÇÃO E SEM ADIÇÃO DE DESNATURANTE. DEVERÁ CONSTAR NO RÓTULO INFORMAÇÕES DO PRODUTO, FABRICANTE, DATA DE FABRICAÇÃO E VALIDA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4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2- ALCOOL ETILICO HIDRATADO EM G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RADUACAO: 70° INPM); NAO AROMATIZADO; LIMPIDO; TRANSPARENTE; ISENTO DE RESIDUOS; ROTULO: CONFORME DETERMINACAO INMETRO; EMBALAGEM: CONFORME DETERMINACAO INMETRO; CONTEUDO: 500 GR; VALIDADE: MINIMO 12 MESES DA DATA DA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1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3- ÁLCOOL - TIPO ETÍLICO, APARÊNCIA VISUAL LÍQUI</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ÍMPIDO, ISENTO DE PARTÍCULAS. APLICAÇÃO PRODUTO LIMPEZA DOMÉSTICA, CONCENTRAÇÃO 92,8 INPM, ACONDICIONADO EM FRASCO DE 1 LITRO, COM TAMPA ROSQUEADA, SELO PADRÃO DE DESEMPENHO DO INMETRO IMPRESSO NA EMBALAGEM. VALIDADE DE 3 ANOS, COM DATA DE FABRICAÇÃO MÍNIMA DE 5 MESES A PARTIR DA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4- AMACIANTE DE ROUPA - GALÃO DE 5 LI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TAMPA ABRE E FECHA COM LACRE DE ROSQUEAR, ASPECTO FÍSICO: LÍQUIDO VISCOSO CONCENTRADO, PERFUMADO. COMPOSIÇÃO: CLORETO DE DIAQUIL DIMETIL AMÔNIO, CONSERVANTE, CORANTE, FRAGRÂNCIA E VEÍCULO. PRINCÍPIO ATIVO: CLORETO DE DIAQUIL DIMETIL AMÔNIO - A EMBALAGEM DEVERÁ CONTER EXTERNAMENTE OS DADOS DE IDENTIFICAÇÃO, PROCEDÊNCIA, NUMERO DO LOTE, VALIDADE E NUMERO DE REGISTRO NO MINISTÉRIO DA SAÚDE. ENVIAR AMOST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5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5- APARELHO DE BARBEAR: BARBEADOR-</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BO EMBORRACHADO COM TEXTURA ANTIDESLIZANTE, APARELHO DESCARTÁVEL, COM 2 LAMINAS PARARELAS E FITA LUBRIFICANTE, EMBALAGEM COM DOIS APARELHOS E IDENTI FICAC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42- AROMATIZADOR DE AR SPRAY 360 ML/286G</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INGREDIENTE ATIVO: ÁLCOOL ETÍLICO 96º GL 41,68%. COMPOSIÇÃO INGREDIENTE ATIVO, BENZOATO DE SÓDIO, BORATO DE SÓDIO, FRANGRÂNCIA E PROPELENTES. VALIDADE DE 03 ANOS A PRTIR DA DATA DE FABRICAÇÃO. PADRÃO DE QUALIDADE IGUAL OU SUPERIOR AO BOM A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7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8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7- AVENTAL; CONFECCIONADO EM TECIDO TIP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RIM; NO TAMANHO MÉDIO; EM CORES VARIADAS; MODELO FEMININO; SEM GOLA; SEM BOLSOS; SEM MANGA; FECHADO ATRAVÉS DE TIRAS EM AMBOS OS LADOS P/ FIXAÇÃO NA CINTURA; COM ALÇA NA PARTE SUPERIO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3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1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6- AVENTAL INDUSTRIAL REFORÇ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TERIAL IMPERMEÁVEL 1,20 X 0,70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3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78,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8- BACIA DE PLÁSTICO NÃO INFERIOR A 30 LI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LTURA: 25CM X DIÂMETRO: 50CM - ATÉ 30 LITR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9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0- BALDE EM PLÁSTICO, COM CAPACIDA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20 L, COM ALÇA DE ARAME ZINCADO, BORDA REFORÇ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8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7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9- BALDE PLÁSTICO 10 LI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ALÇA - BALDE PLÁSTICO EM MATERIAL DE POLIPROPILENO RESISTENTE, NÃO RECICLADO, CAPACIDADE PARA 10 LITROS, NAS MEDIDAS APROXIMADA DE 250 X 280MM, O BALDE DEVE SER DE UMA ÚNICA COR, DEVE SER EM MATERIAL PLÁSTICO REFORÇADO, COM 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8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7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44- BOTA DE BORRACHA COR BRAN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NO LONGO, MODELO SETE LÉGUAS, SEM REVESTIMENTO INTERNO DE ALGODÃO, TAMANHO N. 37 AO N. 46; DEVERÁ TER CERTIFICADO DE APROVAÇÃO DO MINISTÉRIO DO TRABALHO E EMPREG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40,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2- BOTA DE BORRACHA VULCANIZ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NO MÉDIO, ANTIDERRAPANTE, SEM FORRO, BRANCA, NUMERAÇÃO 35 A 42 - PA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6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26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3- BUCHA DE ALUMÍNIO TIP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ONJA DE AÇO - 6,5 X 6,5 X 3,5 CM COMPOSIÇÃO: AÇO INOX"</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4- BUCHA VEGETAL PARA BANH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FORMATO OVAL, 100% NATURAL (BUCHA VEGETAL), BORDAS COSTURADAS COM UM LADO EM TECIDO, COM ABERTURA PARA ENCAIXE DA MÃO E OUTRO. BUCHA DE FORMA INTEIRA, SEM EMENDAS, COM SUPORTE PARA PENDURAR. COMPOSIÇÃO: BUCHA VEGETAL, VALIDADE: INDETERMINADA, SUPORTE PARA MÃO. TAMANHO 12 CM X 15 CM. EMBALAGEM INDIVIDUAL ORIGINAL DO FABRICA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7- BULE/GARRAFA TÉRMICA DE AÇO INOX,</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APOLA DE AÇO INOX, ALÇA, ABERTURA COM SISTEMA DE GATILHO, CAPACIDADE: 01 LITRO.***REFERÊNCIA DE FABRICANTES PARA UM PRODUTO DE QUALIDADE: ALADDIN, BRINOX, INVICTA, TERMOLAR E TRAMONTIN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7,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69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5- CANUDINHO COM 6MM DE DIÂMETRO X 210M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COMPRIMENTO; COMPOSIÇÃO: POLIPROPILENO E PIGMENTOS DE ALTA PUREZA; PRODUTO NÃO TÓXICO; PRODUZIDO CONFORME RESOLUÇÃO 105/99 DA ANVISA; COR: BRANCO E VERMELHO. PACOTE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8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7- CERA LÍQUIDA AUTO BRILHO INCOLOR 750 M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ERA LIQUIDA INCOLOR, COMPOSTA DE CARNAÚBA, DISPERSÃO ACRÍLICA METALIZADA (RESIMAX), SOLVENTE, TENSOATIVOS NÃO IÔNICOS, COADJUVANTE, ALCALINIZANTE, PLASTIFICANTE, 1,2 BENXOISOTHIAZOLINONA 3, FRAGRÂNCIA E ÁGUA. EMBALADO EM FRAS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8- CERA LÍQUIDA VERDE 750 ML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OSTA DE CARNAÚBA, DISPERSÃO ACRÍLICA METALIZADA (RESIMAX), SOLVENTE, TENSOATIVOS NÃO IÔNICOS, COADJUVANTE, ALCALINIZANTE, PLASTIFICANTE, 1,2 BENXOISOTHIAZOLINONA 3, FRAGRÂNCIA E ÁGUA. EMBALADO EM FRAS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1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9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6- CESTO PARA LIXO COM PED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PA E SUPORTE. CAPACIDADE: 90 LITROS; TAMPA BÁSCULA; PLÁSTICO REFORÇAD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1,4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45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9- COADOR DE CAFÉ, 10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EM POR CENTO) ALGODÃO, CABO DE POLIPROPILENO, TAMANHO Nº 16.</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0- COLHER DESCARTÁVEL REFEIÇÃO CX 1000 UNID</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COLHER DESCARTÁVEL PARA REFEICÃO, EM MATERIAL NÃO TÓXICO, ALTA RESISTÊNCIA MEDIDA APROXIMADA 15 A 16 CM. EMBALADA EM CAIXA COM 1.0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4,9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39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1- CONDICIONADOR SEM S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RA CABELOS NORMAIS, FRASCO NÃO INFERIOR A 500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4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1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2- COPO DESCARTÁVEL LISO COM 400M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ALTURA: 12 CM, DIÂMETRO DA BOCA: 13.6 CM, MATERIAL: POLIPROPILENO PP. PACOTE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7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2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3- COPO PLÁSTICO TRANSPARENTE DESCARTÁV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200 ML - COPO PLÁSTICO DESCARTÁVEL, ATÓXICO, DE POLIPROPILENO, CAPACIDADE 200 ML, CAIXA COM 2.500 UNIDADES, DIVIDIDO EM PACOTES COM 100 UNIDADES CADA, MATERIAL TRANSPARENTE, EM CONFORMIDADE COM A NORMA ABNT NBR ATUA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6,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0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4- CREME DENTAL COM FLÚOR,</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MBALAGEM CAIXA COM TUBO DE APROXIMADAMENTE 90 GRAMAS. INGREDIENTES: MONOFLUOROFOSFATO DE SÓDIO (MÁXIMO 1450 PPM DE FLÚOR), CARBONATO DE CÁLCIO, AROMA, LAURIL SULFATO DE SÓDIO, CONTENDO NÚMERO DE REGISTRO NO MINISTÉRIO DA SAÚDE E SELO DE APROVAÇÃO DA ASSOCIAÇÃO BRASILEIRA DE ODONTOLOGI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5- DESENGRAXANTE ALCALIN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IPO SOLUPAM BOMBONAS DE 50 LITR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6,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4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0- DESENTUPIDOR PARA VAS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ANITÁRIO, EM BORRACHA, TIPO BOLA, CABO EM MADEIRA, ROSQUEÁVEL, REVESTIDO DE PLÁSTI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8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6- DESINFETANTE: LÍQUIDO DE 1ª LIN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ALÃO DE 5 LITROS - DESINFETANTE CONCENTRADO COM AÇÃO BACTERICIDA FRENTE A SALMONELA CHOLERAESUIS E STAPHYLOCOCCUS AUREUS, INDICADO PARA QUALQUER SUPERFÍCIE LAVÁVEL,FRAGRÂNCIA LAVANDA,EUCALIPTO OU FLORAL, COMPOSTO DE CONSERVANTE, TENSOATIVO NÃO IÔNICO, CORANTE E VEICULO, PRINCÍPIO ATIVO CLORETO DIALQUIL DIMETIL BENZIL AMÔNIO 0,5%, PRODUTO DEVE SER USADO PURO PARA DESINFECÇÃO DE AMBIENTES, PARA LIMPEZA DE AMBIENTES O PRODUTO PODE SER DILUÍDO EM ATÉ 1:10. MARCAS DE REFERÊNCIA: AZULIM /ZUPP/ YPÊ/ BOMBRI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3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7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7- DESODORANTE TIPO ROLL ON,</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50ML, COM CLORIDRÓXIDO DE ALUMÍNIO. ÁGUA, ÉTER, EDTA DISSÓDICO, EMBALAGEM 100% PLÁS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8- DETERGENTE NEUTRO CONCENTR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IODEGRADAVEL - FRASCO COM 500 ML, PRODUTO DE 1ª PRIMEIRA LINHA, DESENGORDURANTE. COMPOSIÇÃO: LINEAR ALQUIL BENZENO, SULFONATO DE SÓDIO, LAURIL ÉTER SULFATO DE SÓDIO, ESPESSANTES, CONSERVANTES, COADJUVANTES, CORANTES, FRAGRÂNCIA E ÁGUA, CONTEM TENSOATIVO BIODEGRADÁVEL, DE ALTO RENDIMENTO NO USO, NÃO AGRIDE AS MÃOS, ESPUMA MAIS, CONCENTRADO, EMBALAGEM ANATÔMICA, TESTADO DERMATOLOGICAMENTE (DEVE ESTAR DESCRITO NA EMBALAGEM).CONTÉM TENSOATIVO BIODEGRADÁVE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5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90- DISPENSER DE COPOS 150/180/200 ML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RA 100 COPOS MULTICOPO BRANCO, PARAFUSOS E BUCHAS PARA FIXAÇÃO NA PARE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9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1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1- DISPENSER DE PAREDE PARA ÁLCOO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EL TAMANHO: 25 X 12 X 10 CM (COMPRIMENTO X LARGURA X ALTURA); CAPACIDADE NÃO INFERIOR A 800ML NO MÁXIMO (VOLUME DO RESERVATÓRI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6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2- DISPENSER PARA ÁLCOOL G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PEDAL ESTRUTURA EM AÇO INOX 17X98CM, REFIL RECARREGÁVEL PARA ÁLCOOL GEL DE 1 LITRO PUMP ALONGADO METÁLICO,TAMPA EM PP DOBRÁVEL, BASE EM PP 30CM, PEDAL EM INOX E ADERÊNCIA POR VENTOSA, ACOMPANHA 2 ADESIVOS PARA APL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5,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5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3- ESCOVA DENTAL ADULT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ERDAS MACIAS, COM 03 FILEIRAS DE TUFOS, COM 28 TUFOS DE CERDAS APARADAS E ARREDONDADAS UNIFORMEMENTE NA MESMA ALTURA, COM FEIXES DE CERDAS HOMOGÊNEAS, ESCOVA COMPACTA, CABEÇA ARREDONDADA, CABO OPACO, ANATÔMICO (POLIPROPILENO ATÓXICO), MEDINDO CERCA DE 15 CM COM REGISTRO NA ANVISA E DE ACORDO COM A LEGISLAÇÃO PERTIN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8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5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4- ESCOVA PARA LAVAR ROUPA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COVA COM BASE DE MADEIRA PARA LAVAR ROUPAS; COM CERDAS DE POLIPROPILENO RESISTENTES E DURÁVEIS, QUE NÃO DEFORMAM E NÃO EMBOLAM; COM CAPACIDADE DE LAVAR E ESFREGAR SUPERFÍCIES RÚSTICAS E SEMIRRÚSTICAS COMO: ROUPAS, AZULEJO, PNE. DESIGNER NO FORMATO DA MÃO, COM CERDAS DE NYLON COM 2,2CM DE ALTURA CADA, DE PRIMEIRA QUALIDADE, COM ETIQUETA DE IDENTIFICAÇÃO, CONTENDO INFORMAÇÃO SOBRE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2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5- ESPONJA LÃ DE AÇO 1º LIN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ARDO CONTENDO 14 PACOTES E CADA PACOTE COM 08 UNIDADES CADA, COMPOSTO DE AÇO CARBONO, DE BOA QUALIDA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5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6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6- ESPONJA PARA LAVAGEM DUPLA-FAC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ENDO UMA MACIA (ESPUMA DE POLIURETANO) E OUTRA ABRASIVA (FIBRA SINTÉTICA), PARA LAVAGEM DE PRATOS, DIMENSÕES MÍNIMAS DE 110MM X 75MM X 20MM. MARCA DE REFERÊNCIA: 3M/BOMBRIL/PERFEX.</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7- FILTRO DE BARRO DE FILTRAGEM NATUR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R GRAVIDADE,CAPACIDADE DE ARMAZENAMENTO: 4,5 LITROS NA PARTE SUPERIOR E 4,5 LITROS NA PARTE INFERIOR, CHEGANDO AO TOTAL DE 9 LITROS. DIMENSÕES DO PRODUTO: 50CM ALTURA, 24CM DE DIÂMETRO. COMPONENTES: 1 BOIA REGULADORA DO NÍVEL DA ÁGUA PARA EVITAR VAZAMENTOS; 1 VELA COM CARVÃO ATIVADO DE DUPLA AÇÃO: RETÉM PARTÍCULAS, IMPUREZAS SÓLIDAS VISÍVEIS E INVISÍVEIS NA ÁGUA, TORNANDO-A PURA E CRISTALINA E, REDUZ O TEOR DE CLORO PRESENTE NA ÁGUA; 1 TORNEIRA DE ALAVANCA SUPERIOR; PRODUTO COM CERTIFICAÇÃO INMETRO EM PUR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9,8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596,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8- FIO DENTAL COM NO MÍNIMO 25 ME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FEITO COM RESINA TERMOPLÁSTICA, QUE RESISTE AO DESFIAMENTO, DESLIZANDO SUAVEM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9- FITA ADESIVA PARA ISOLAMEN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PISO (ROLO C/200M) TIPO DE FITA ADESIVA: DEMARCAÇÃO DE SOLO, SUPERFÍCIES RECOMENDADAS: MADEIRA,VIDRO,EPÓXI, 48MM X 30 METR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7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5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0- FITA PARA DEMARCAÇÃO/ISOLAMEN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RETA/AMARELA ZEBRADA. INDICADA PARA DEMARCAR E SINALIZAR ÁREAS DE RISCO. ROLO COM 100M, LARGURA: 70MM, COR: ZEBRADA - PRETA E AMAREL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0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1- FLANELA PARA LIMPEZA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LANELA 100% ALGODÃO, COR LARANJA DE TOM FORTE, LISA, MEDINDO NO MINIMO 56X38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5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9- GARFO DESCARTÁVEL REFEIÇ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X 1000 UNID - GARFO DESCARTÁVEL PARA REFEIÇÃO, EM MATERIAL NÃO TÓXICO, ALTA RESISTÊNCIA MEDIDA APROXIMADA 15 A 16 CM. EMBALADA EM CAIXA COM 1.000 UNIDADES,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4,3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7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8- GARRAFA TÉRMICA 5 LITRO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ARRAFA TÉRMICA, MATERIAL: PLÁSTICO, CAPACIDADE: 5 L, CARACTERÍSTICAS ADICIONAIS: COM TORNEIRA, ALÇA E PÉS DOBRÁVEIS EM BAIX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3,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6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6- GARRAFA TÉRMICA DE MES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PACIDADE APROXIMADA DE 1,8 LITROS, COM SISTEMA DE ACIONAMENTO DE PRESSÃO, JATO FORTE E PRECISO, CORPO PLÁSTICO EM POLIPROPILENO, COR PRETA, AMPOLA DE VIDRO, MANTEM A TEMPERATURA QUENTE OU FRIA, ALÇA RETRÁTIL PARA TRANSPOR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3,2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0- GUARDANAPO DE ALTA QUALIDA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R BRANCA, COM DIMENSÕES MÍNIMAS 23 CM X 20 CM, CAIXA COM 72 PACOTES, CADA PACOTE COM 50 FOLHAS, TIPO FOLHAS DUPLAS, 100% CELULOS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3,6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3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1- HASTES FLEXÍVEIS COTONETES 75 UNIDADES</w:t>
            </w:r>
            <w:r>
              <w:rPr>
                <w:rFonts w:eastAsia="Times New Roman;Times New Roman" w:cs="Arial;Arial" w:ascii="Arial;Arial" w:hAnsi="Arial;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2- ISQUEIRO, COM SELO HOLOGRÁF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O INMETRO QUE GARANTE ORIGINALIDADE, QUALIDADE E SEGURANÇ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8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3- JOGO COM 6 XÍCARAS: 6X6X3,5C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6 PIRES: Ø10,2X2CM, ESPESSURA: 4M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6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0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JG</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40- JOGO DE LENÇOL SOLTEIRO - CONTENDO: 1</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ENÇOL DE CIMA SOLTEIRO SEM VIRA - 1,60X2,50M 1 LENÇOL DE BAIXO COM ELÁSTICO SOLTEIRO - COLCHÃO ATÉ 0,88M X 1,88M X 30CM 1 FRONHA COM ABAS 50X70CM PRODUZIDO EM TECIDO 100% ALGODÃO PERCAL COM NO MÍNIMO 200 FIOS - NAS CORES AZUL CLARO E ROSA CLA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4- KIT LIMPEZA PROFISSION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EQUIPAMENTOS CONTENDO: 01 CARRO DE LIMPEZA FUNCIONAL COM BALDE COM ESPREMEDOR PARA ÁGUA SUJA E ÁGUA LIMPA. CAPACIDADE TOTAL DO BALDE COM ESPREMEDOR: 24 LITROS SENDO QUE 11 LITROS SÃO ÁGUA LIMPA E 13 LITROS PARA ÁGUA SUJA. 01 KIT LIMPEZA ÚMIDA COM MOP LÍQUIDO: CABO DE ALUMÍNIO 1,4 M, HASTE AMERICANA PARA MOP ÚMIDO COM 7 CM DE LARGURA. 01 KIT LIMPEZA SECA COM MOP PÓ: CABO DE ALUMÍNIO 1,4 M, ARMAÇÃO MEDIDA 60CM 01 PÁ POP 01 PLACA "PISO MOLHADO" CONFORME DETERMINAÇÕES DAS NR´S 32 E 17.</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30,8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61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5- LENÇO UMEDECIDO PARA HIGIEN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TOALHAS/LENÇOS INDIVIDUAIS DE NO MÍNIMO 19 CM X 15 CM, HIPOALERGÊNICAS, TESTADAS DERMATOLOGICAMENTE, SUAVE FRAGRÂNCIA E EMBALAGEM COM ADESIVO OU TAMPA ABRE/FECHA, SEM ÁLCOOL, PARA LIMPEZA E HIDRATAÇÃO DA PELE. PACOTE COM O MÍNIMO DE 100 UNIDADES. TESTADO E APROVADO PELA ANVIS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24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6- LIMPA ALUMÍNIO, NEUTR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 BASE DE ÁCIDO SULFÚRICO, EMBALAGEM COM DADOS DE IDENTIFICAÇÃO DO PRODUTO, MARCA DO FABRICANTE, DATA DE FABRICAÇÃO E VALIDADE E REGISTRO NO MINISTÉRIO DA SAÚDE, EMBALAGEM PLÁSTICA C/ 500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7- LIMPA BAÚ BOMBONAS DE 50 LITRO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OES: LIQUIDO SEMI VISCOSO COM ALTO PODER DE LIMPEZA (ALCALINO, PH 9 A 10%, COR-AMARELO) PRODUTO ACIDO (PH 2 À 3). COMPOSICAO: ACIDO SULFONICO, ACIDO FLUORIDRICO, EMULGADOR, ANELINA, AGU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1,2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38,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9- LIMPADOR MULTI-USO, COM AROM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GRADÁVEL, BIODEGRADÁVEL INOFENSIVO À PELE, DE 1ª QUALIDADE, AUTORIZADO PELO MINISTÉRIO DA SÁUDE - ANVISA, EM EMBALAGEM PLÁSTICA DE 500 ML, COM RÓTULO INDICANDO O NOME DO FABRICANTE, CNPJ, QUÍMICO RESPONSÁVEL E Nº CRQ, NÚMERO DE REGISTRO NA ANVISA, LOTE DE FABRICAÇÃO E PRAZO DE VALIDADE DO PRODUTO. APESAR DO QUANTITATIVO ESTAR DEFINIDO EM UNIDADES, O LIMPADOR MULTI-USO DEVERÁ VIR ACONDICIONADO EM CAIXAS COM NO MÍNIMO 12 UNIDADES. MARCA DE REFERÊNCIA: VEJA/ AJAX/ ZUPP/AZULI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6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3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8- LIMPA VIDRO E ACRÍL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ÁLCOOL, BIODEGRADÁVEL, FRASCO COM 500 ML, COM BICO SPRAY. CAIXA ORIGINAL DE FÁBRICA, COM ESPECIFICAÇÕES NA EMBALAGEM, E REGISTRO DO PRODUTO NA ANVISA/M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3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0- LIXEIRA DE 10,5 LITROS EM AÇO INOX CO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EDAL E RECIPIENTE PLÁSTICO DIMENSÕES: 36,5 X 25 CM (ALTURA X DIÂMETRO) o 10,5 LITROS, RECIPIENTE PLÁSTICO INTERNO REMOVÍVEL (FACILITA A LIMPEZA E EVITA QUE LÍQUIDOS ESCORRAM PARA FORA DA LIXEIRA), PEDAL, MATERIAL CORPO: AÇO INOX, MATERIAL TAMPA: PLÁSTICO PP (POLIPROPILEN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9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74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1- LIXEIRA, DE PLÁSTICO 12 LITROS COM PEDAL</w:t>
            </w:r>
            <w:r>
              <w:rPr>
                <w:rFonts w:eastAsia="Times New Roman;Times New Roman" w:cs="Arial;Arial" w:ascii="Arial;Arial" w:hAnsi="Arial;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8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74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2- LIXEIRA, DE PLÁSTICO 50 LITROS COM PEDAL</w:t>
            </w:r>
            <w:r>
              <w:rPr>
                <w:rFonts w:eastAsia="Times New Roman;Times New Roman" w:cs="Arial;Arial" w:ascii="Arial;Arial" w:hAnsi="Arial;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1,5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207,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9- LUSTRA MÓVEIS PARA SUPERFÍCIE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M MADEIRA, A BASE DE ÓLEO MINERAL E SILICONE, EMBALAGEM PLÁSTICA, FRASCOS COM 200 ML, CAIXA ORIGINAL DE FÁBRICA, C/ ESPECIFICAÇÕES NA EMBALAGEM, EMBALADO A VÁCU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8- LUVA DE BORRACHA TIPO LUVA DE BORRAC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RRADA PARA LIMPEZA, PALMA ANTIDERRAPANTE CONFECCIONADO EM LATÉX NATURAL, COM FORMATO ANATÔMICO, TAMANHOS G, EMBALAGEM CONTENDO 01 PAR, NA COR VERDE OU AMARELA, COM N° DO LOTE E PRAZO DE VALIDADE, COM CERTIFICADO DE APROVAÇÃO DO MINISTÉ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7- LUVA DE BORRACHA TIPO LUVA DE BORRAC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RRADA PARA LIMPEZA, PALMA ANTIDERRAPANTE CONFECCIONADO EM LATÉX NATURAL, COM FORMATO ANATÔMICO, TAMANHOS M, EMBALAGEM CONTENDO 01 PAR, NA COR VERDE OU AMARELA, COM N° DO LOTE E PRAZO DE VALIDADE, COM CERTIFICADO DE APROVAÇÃO DO MINISTÉ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9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6- LUVA DE BORRACHA TIPO LUVA DE BORRAC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RRADA PARA LIMPEZA, PALMA ANTIDERRAPANTE CONFECCIONADO EM LATÉX NATURAL, COM FORMATO ANATÔMICO, TAMANHOS P, EMBALAGEM CONTENDO 01 PAR, NA COR VERDE OU AMARELA, COM N° DO LOTE E PRAZO DE VALIDADE, COM CERTIFICADO DE APROVAÇÃO DO MINISTÉ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8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3- LUVA DE LATEX NATURAL NÃO ESTÉRI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ANHO G CAIXA 100 UNIDADES - LUVA DE LATEX NATURAL PARA PROCEDIMENTO, NÃO ESTERIL, ANATOMICA, AMBIDESTRA, HIPOALERGENICA, DESCARTAVEL, PULVERICADAS COM PÓ BIO-ABSORVIVEL - TAMANHO GRANDE, EMBALADA EM CAIXA COM 100 UNID</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23,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4- LUVA DE LATEX PAR PARA PROCEDIMEN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NÃO CIRÚRGICO TAMANHO M. CAIXA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25,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5- LUVA PLÁSTICA DESCARTÁV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 TRANSPARENTE. CONTENDO NO PACOTE 100 UNIDADES. MATÉRIA PRIMA: POLIETILENO 100%. TAMANHO ÚNICO. PARA SEGURANÇA E PROTEÇÃO DAS MÃOS, SENDO DE USO EXCLUSIVO NAS ÁREAS DE MANIPULAÇÃO E DISTRIBUIÇÃO DOS ALIMENT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0- MAÇO DE FÓSFOROS PALITO 5 CM MÇ 10 UNID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ÇO DE FOSFORO COMPOSIÇÃO: FÓSFORO COMPOSTO DE CLORATO DE POTÁSSIO AGLUTINANTES, MEDINDO APROXIMADAMENTE 5 CM CADA PALITO, EMBALADOS EM CAIXINHAS CONTENDO 40 PALITOS, REEMBALADOS EM MAÇOS COM 10 CAIXAS.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1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1- "MÁSCARA, DESCARTÁVEL BRANCA CO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LÁSTICO NAS LATERAIS, EMBALAGEM COM 100 UNIDADES.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8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8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2- MÁSCARA FACIAL DE ACRÍLICO 12,6</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LEGADAS DE LARGURA (320 MM) X 8,7 POLEGADAS DE ALTURA (220 MM); UM TAMANHO MATERIAL: PET, ESPUMA DE PU, ELÁSTICO DE POLIÉST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8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2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3- PALHA DE AÇO Nº 01 60 G - PALHA DE AÇO Nº 01</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PESO LÍQUIDO DE 60 G, EMBALAGEM COM 8 UNIDADES, COM IDENTIFICAÇÃO DO PRODUTO NA EMBALAGEM,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4- PALITO DE DENTE CAIXA 100 UNIDADE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LITOS DE DENTES, ROLIÇOS, DE MADEIRA, PRODUZIDO COM MATERIAL DE PRIMEIRA QUALIDADE, QUE NÃO SOLTE LASCA E FIAPOS, EMBALADOS EM CAIXAS DE PAPELÃO CONTENDO 100 UNIDADES, EMBALAGEM CONTENDO INFORMAÇÕES SOBRE O PRODUTO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5- PALITO DE PICOLÉ COM PONTA REDON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11,5CM X 7,87MM PACOTE COM 1.0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6- PANO DE CHÃO 100 % ALGODÃO ALVEJ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RANCO 50X70 CM - PANO DE LIMPEZA; COMPOSTO DE 100% ALGODÃO ALVEJADO, TIPO SACO FECHADO; MEDINDO (50 X 70)CM; COM VARIAÇÃO DE NO MÁXIMO 10% NAS DIMENSÕES; COM TODAS AS LATERAIS COSTURADAS E REFORÇADA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4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5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8- PANO DE PRATO 100% ALGODÃO ALVEJ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ESTAMPA, MEDINDO APROXIMADAMENTE 50X7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7- PANO DE PRATOS 100 % ALGODÃO - PAN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RATO EM ALGODAO COMPOSIÇÃO: PANO DE PRATO COMPOSTO DE TECIDO 100 % ALGODÃO, ALVEJADO, TAMANHO APROXIMADO 70 CM X 50 CM, PANO LISO SEM ESTAMPA COM BAINHA FEITA PARA QUE NÃO DESFIE. EMBALADO INDIVIDUALMENTE COM ETIQUET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9- PÁ PARA LIXO RETANGULAR 23X25 CM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PÁ EM AÇO GALVANIZADO EM BICO RETANGULAR, COM MÍNIMO DE 80 CM DE CABO REFORÇADO, MEDIDAS DA ESTRUTURA DE METAL: 23 CM X 25 CM,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0- PAPEL HIGIÊNCIO DE PRIMEIRA LINHA, FOL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UPLA, ABSORVENTE, BRANCO NEVE, PICOTADO, BIODEGRADÁVEL, NÃO RECICLADO, 100% FIBRAS CELULÓSICAS, EXTRA MACIO, GOFRADO, EM ROLOS COM NO MÍNIMO 10 CM X 30 M, EM PACOTES COM 4 ROLOS CADA, FORNECIDOS EM FARDOS COM 16 PACOTES. (64 ROL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3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1- PAPEL-TOALHA INTERFOLHADO DUPLO BRAN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XTRA, PARA DISPENSER, DUAS DOBRAS, CONFECCIONADO COM 100% CELULOSE, FIBRAS VIRGENS, HIDROSSOLÚVEL, COM LAUDO MICROBIOLÓGICO REGISTRADO NO MINISTÉRIO DA SAÚDE - CERTIFICADO DE IRRITAÇÃO CUTÂNEA PRIMÁRIA, MEDINDO NO MÍNIMO 20,0 X 21,0 CM EM FARDO COM 1000 FOLHAS SENDO DIVIDIDOS EM 250 PACOT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6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586- PASTA PARA LIMPEZA MULTIUSO ROSA 500G.</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OSIÇÃO: SABÃO, TENSOATIVO ANIÔNICO, NEUTRALIZANTE, COADJUVANTES, ABRASIVO, CORANTE, ESSÊNCIA E VEÍCULO. PADRÃO DE QUALIDADE IGUAL OU SUPERIOR A PASTA CRISTAL ROS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2- PLACA SINALIZADORA PARA PIS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CORREGADIO COR AMARELO,POLIETILENO COM UV TODAS AS PLACAS DE SINALIZAÇÃO SÃO ADITIVADAS DE PROTEÇÃO UV EM SUA FABRICAÇAO,MEDIDAS;ABERTA=62CM(ALTURA)X 35CM(LARGURA)X48CM(PROFUNDIDADE) FECHADA=66,59(ALTURA)X37,5CM(LARGURA)X2,5 CM (PROFUNDIDADE).COM REGISTRO NO INMETRO E CERTIFICADO DE APROVAÇÃO EXPEDIDO PELO MINISTE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4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587- PLÁSTICO CRISTAL TRANSPARENTE - 0,20M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SSURA: 0,20MM COMPOSIÇÃO: 100% PVC LARGURA: 1,40M COMPRIMENTO: 50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86,6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5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3- PLÁSTICO PVC TRANSPARENT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ÕES: ESPESSURA: 0,30 MM, LARGURA: 1,40 METROS, COMPRIMENTO: 5 METROS (MEDIDA LINEA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2,2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2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4- PRATO DESCARTÁVEL, N° 18, PAR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OBREMESA, BRANCO, LEITOSO, EM POLIESTIRENO, ACONDICIONADO EM SACOS PLÁSTICOS LACRADOS, PACOTE COM 100 UNIDADES CADA, EM CONFORMIDADE COM A ABN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6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3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5- PRATO DESCARTÁVEL, N° 23, PARA REFEIÇ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RANCO LEITOSO, EM POLIESTIRENO, ACONDICIONADO EM SACOS PLÁSTICOS, LACRADOS, PACOTE COM 100 UNIDADES C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2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6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6- PULVERIZADOR 500ML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IMENSÕES: (C)9,5CMX(L)9,5CMX(H)21,5CM. COMPOSIÇÃO: POLIPROPILENO. COR: TRANSPAR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7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4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7- REFIL MOP PÓ COMPATÍVEL COM ARMAÇÃ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60 CM REFIL COMPOSTO POR FIOS 100% ACRÍLICOS QUE PERMITEM UMA ESTÁTICA NATURAL COM RESULTADO SUPERIOR NA RETENÇÃO DE PARTÍCULAS. PARTE SUPERIOR CONFECCIONADA COM TECIDO SINTÉTICO LAVÁVEL E DE FÁCIL SECAG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8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1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8- REFIL MOP ÚMIDO PONTA LOOP CRU,</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IMENSÕES: 35 CM COMPRIMENTO, 17 CM DE LARGURA E 7 CM ALTURA COMPATÍVEL COM HASTE AMERICAN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0- RODO DE BORRACHA DUPLA, COM BASE E CAB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ALUMÍNIO, RESISTENTE, BASE DE 30 CM, BORRACHA COM ESPESSURA MÍNIMA DE 2MM, 4 PONTOS DE FIXAÇÃO NA BASE, CABO INCLINADO E COMPRIMENTO MÍNIMO DE 12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3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1- RODO DE BORRACHA DUPLA, COM BASE E CAB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ALUMÍNIO, RESISTENTE, BASE DE 60 CM, BORRACHA ESPECIAL COM 7 MM DE ESPESSURA DOBRADA OU 8 MM LAMINADA, COM BORRACHA DUPLA, CABO INCLINADO E COMPRIMENTO MÍNIMO DE 12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3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9- RODO DE ESPUMA PARA CERA - ROD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UMA APLICADOR DE CERA BASE EM MADEIRA DE 40 CM DE COMPRIMENTO, COM ESPUMA PARA APLICAÇÃO DE CERA; CABO EM MADEIRA REVESTIDO COM PELÍCULA PLÁS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5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3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2- ROLO DE PAPEL ALUMINIO 30 CM X 100 ME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1 ROLO 1 DE ROLO DE PAPEL ALUMÍNIO 30CM LARGURA X 100MTS DE COMPRIMEN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9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81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3- SABÃO, EM BARRA GLICERINADO SEM PERFUM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CODICIONADO EM PACOTES COM 5 UNIDADES DE 200G CADA, O PRODUTO DEVERÁ POSSUIR REGISTRO NO MINISTÉRIO DA SAÚDE OU ANVISA. DE MARCA SUPERIO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7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3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4- SABÃO EM PÓ DE 1ª QUALIDADE COMPOSIÇ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ENSOATIVO ANIÔNICO, ALCALINIZANTE, COADJUVANTE, ANTIRREDEPOSITANTE, RANQUEADOR ÓPTICO, CORANTE, ENZIMA, BRANQUEAOR, TAMPONANTE, SINERGISTA, PERFUME, ÁGUA, ÁGUA, ALVEJANTE E CARGA, CONTÉM ALQUIL BENZENO, SULFONATO DE SÓDIO. CAIXA DE 1 KG DE 1ª QUALIDADE. SUGESTÃO DE MARCA, OMO, BRILHANTE, MARCAS DIVERSAS PROPOSTA COM MARCA DIVERSAS DEVERÃO ENVIAR AMOSTRA PARA ANÁLIS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4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2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5- SABÃO EM PÓ DE 1ª QUALIDADE COMPOSIÇ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ENSOATIVO ANIÔNICO, ALCALINIZANTE, COADJUVANTE, ANTIRREDEPOSITANTE, RANQUEADOR ÓPTICO, CORANTE, ENZIMA, BRANQUEAOR, TAMPONANTE, SINERGISTA, PERFUME, ÁGUA, ÁGUA, ALVEJANTE E CARGA, CONTÉM ALQUIL BENZENO, SULFONATO DE SÓDIO. CAIXA DE 5 KG DE 1ª QUALIDADE. SIMILAR OU SUPERIOR A MARCA TIXAN IPÊ. ENVIAR AMOSTRA PARA ANÁLIS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4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0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6- SABONETE EM BARRA ANTIBACTERIAN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RMATOLOGICAMENTE TESTADO. BARRAS DE APROXIMADAMENTE 85G, FRAGRÂNCIAS VARIADAS, DE BOA QUALIDADE. A EMBALAGEM DEVE CONTER: COMPOSIÇÃO, VALIDADE E REGISTRO NO ÓRGÃO COMPET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7- SABONETE LÍQUIDO, CONCENTRADO, DILUÍV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MBALAGEM COM 5 LITROS, RÓTULO COM IDENTIFICAÇÃO DO PRODUTO, MARCA DO FABRICANTE, DATA DE VALIDADE E NOTIFICAÇÃO OU REGISTRO NA ANVISA. VALIDADE IMPRESSA NA EMBALAG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7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1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8- SABONETE PARA ASSEPSIA DAS MÃ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LIMINANDO GERMES E BACTÉRIAS, SEM AGREDIR A PELE, COM EFICÁCIA DE 99,99% DE ELIMINAÇÃO, PH NEUTRO, SEM CHEIRO, E QUE SUA FORMULAÇÃO SEJA A BASE DE ÁGUA, POSSUINDO TRICLOSAN 0,5%. PRODUTO REGISTRADO NA ANVISA, CONTENDO NO RÓTULO: DADOS DA EMPRESA, IDENTIFICAÇÃO DO PRODUTO, NÚMERO DO LOTE, DATA DE FABRICAÇÃO E DATA DE VALIDADE MÍNIMA DE 12 MESES. ESPECÍFICO PARA USO EM COZINHAS. EMBALAGENS: 1 LIT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4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2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9- SACO DE LIXO PRETO 15 L PCT 100 UNID - SA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LÁSTICO 15 LTS PARA COLETA DE LIXO CAPACIDADE 15 LITROS REFORÇADO, MEDINDO 39 X 58 CM X 0,06 MM DE ESPESSURA, FABRICADO EM POLIETILENO DE BAIXA DENSIDADE NA COR PRETA, ACONDICIONADOS EM PACOTES CONTENDO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6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0- SACO DE LIXO PRETO 5 LITROS PCT COM 10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UNID - 34 CM X 38 CM,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1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3- SACO DE PAPEL, PARA PIPOCA MEDINDO 11 X 15</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M, PACOTE COM 50 UNIDADES C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4- SACOLA PARA MAÇÃ DO AMOR SAC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ELOFANE TRANSPARENTE 11CM X 20CM ESPECIFICAÇÕES DO PRODUTO: SACOS DE CELOFANE COM 11CM DE LARGURA X 20CM DE ALTURA QUANTIDADE POR EMBALAGEM: 5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588- SACOLAS DE PLÁSTICO 50CM X 80CM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ACOLAS DE PLÁSTICO / (BOBINA PICOTADA 50CM X 80CM) ROLO C/ 500 UNIDADES DE SAC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2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55,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589- SACO PLASTICO 6 X 24 CM TIPO CHUP CHUP</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COTE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6- SACO PLÁSTICO DE LIXO CAPACIDADE DE 3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ITROS, POLIETILENO DE ALTA DENSIDADE, PRETO, COM 0,10 MM DE ESPESSURA. EMBALAGEM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4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2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7- SACO PLÁSTICO, DE LIXO CAPACIDADE DE 5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ITROS, POLIETILENO DE ALTA DENSIDADE, PRETO, COM 0,10 MM DE ESPESSURA, EMBALAGE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9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8- SACO PLÁSTICO DE POLIETILENO 13KG (BOBIN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ICOTADA 40CM X 60CM) FARDO COM 5 ROLOS, CADA ROLO C/ 4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6,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6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9- SACO PLÁSTICO DE POLIETILENO ENSACA TU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3 KG (23CM X 38CM) FARDO COM 5 ROLOS, CADA ROLO C/ 5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6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1- SACO PLÁSTICO P/ COLETA DE LIXO, 100 LI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RESISTENTE, PRÁTICO E HIGIÊNICO, 07 A 08 MICRAS DE ACORDO C/ AS NORMAS DA ABNT, MEDINDO APROXIMADAMENTE 75 CM X 105 CM. MÍNIMO 10 UNIDADES DE SACOS POR PACO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55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2- SACO PLÁSTICO P/ COLETA DE LIXO, 200 LI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RESISTENTE, PRÁTICO E HIGIÊNICO, 05 A 06 MICRAS DE ACORDO C/ AS NORMAS DA ABNT, MEDINDO APROXIMADAMENTE 85 CM X 100 CM. MÍNIMO 10 UNIDADES DE SACOS POR PACO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2,0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6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0- SACOS PARA HAMBURGUER 20X14 ( 1 PACOT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ÇÃO: MATERIAL: PLÁSTICO - 100% POLIETILENO COR: BRANCO TAMANHO: 20 X 16 CM, ESPESSURA 0.04 , PACOTE COM 5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8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2- SANITIZANTE DE ALIMENTOS: CRU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ÇÃO: SANITIZANTE PARA VERDURAS, FRUTAS, OVOS E LEGUMES EM ÁREAS DE MANIPULAÇÃO DE ALIMENTOS, COM LIBERAÇÃO DE PH NEUTRO. APRESENTA AÇÃO ANTIMICROBIANA. TEOR DE CLORO ATIVO: 3,3%.O PRODUTO DEVERA SANITIZAR O ALIMENTO DE FORMA EFICAZ. APRESENTAR NO ROTULO OU IMPRESSO NA EMBALAGEM AS SEGUINTES INFORMAÇÕES: DADOS DE IDENTIFICAÇÃO DO FABRICANTE, NUMERO DO LOTE E PRAZO DE VALIDADE, OU AINDA A DATA FINAL DE VALIDADE. FRASCO DE 01 LIT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0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0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1- SAPONÁCEO CREMOSO ACONDICIONADO E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RASCO PLÁSTICO RECICLÁVEL DE 300 ML, COM TAMPA COM SISTEMA FLIP TOP, PROPORCIONANDO BRILHO SEM RISCAR AS SUPERFÍCIES. COMPOSIÇÃO: LINEAR ALQUIBENZENO SULFONATO DE SÓDIO, COADJUVANTES, ESPESSANTE, ALCALINIZANTES, ABRASIVO, PRESERVANTE, ESSÊNCIA E VEÍCULO. DEVERÁ CONSTAR NO RÓTULO DO PRODUTO DADOS DE IDENTIFICAÇÃO DO FABRICANTE, VALIDADE, DATA DE FABRICAÇÃO, NÚMERO DO LOTE, MODO DE USAR, CÓDIGO DE BARRAS, TELEFONE DO SAC E SITE DO FABRICA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2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3- SHAMPOO SEM SAL NEUTRO - EMBALAGE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NO MÍNIMO 500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9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57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5- SODA CÁUSTICA, 70% DE HIDRÓXIDO DE SÓD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NÃO APLICÁVEL, TRATAMENTO EM ÁGUA POTÁVEL, DESENTOPE PIAS E RALOS, EM POTE PLÁSTICO RESISTENTE. EMBALAGEM 1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2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1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4- SQUEEZE DE PLÁSTICO RESISTENT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PACIDADE PARA 500 ML, PERSONALIZADA COM ESTAMPA NO CORPO DA GARRAFA EM 1 COR E COM TAMPA E BI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36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6- TAPETE SANITIZANTE DUO 60CM X 40CM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PRESSO "LIMPAR" SECAR" TAPETE 92% EM VINIL (PVC) E 8% EM PROLIPROPILENO, ANTI DERRAPANTE, ANTI CHAMAS E NÃO MANCHA. COM BORDAS VEDANTES 10MM QUE IMPEDE O VAZAMENTO DO LÍQUIDO APLICADO. É 2 EM 1, UMA PARTE É PARA SANITIZAR E OUTRA PARA SECAR. CORES: FUNDO PRETO COM LETRAS E LOGOTIPO OURO LADO SANITIZANTE 60CM X 40CM LADO SECANTE 60CM X 4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8,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82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7- TERMÔMETRO DIGITAL INFRAVERMELHO 10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NOVO, DIGITAL, TEMPO MÁXIMO PARA MEDIÇÃO: 5 SEGUNDOS, DESLIGAMENTO AUTOMÁTICO, DA BATERIA: 7 SEGUNDOS, ALIMENTAÇÃO: PILHA, TEMPERATURA DE TRABALHO: 10 A 40 ºC, MIRA LASER PARA ACERTAR O ALVO COM PRECISÃO, TEMPERATURA RELATIVA: 85%, RESOLUÇÃO MÍNIMA: 0,1 ºC- PRECISÃO: ± 0,1 º C, FAIXA DE MEDIÇÃO: 32,0 A 43,0 ºC (90 A 109 ºF), ERRO MÁXIMO: 0,3ºC, DISTÂNCIA IDEAL PARA MEDIDAS: 5 A 15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3,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8- TOALHA DE BANHO 100% ALGODÃO BRAN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IMENSÕES 1,40 X 70 CM COMPOSIÇÃO: TOALHA DE BANHO CONFECCIONADA EM TECIDO 100 % ALGODÃO, DE PRIMEIRA QUALIDADE, LISA SEM ESTAMPA, COR BRANCA, COM ETIQUETA DE IDENTIFICAÇÃO DO PRODUTO - COM GRAMATURA ACIMA DE 360 GR , LISA NAS CORES AMARELO CLARO E AZUL CLA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7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0- TOALHA DE MESA RETANGULAR DE PLÁST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ÁRIAS ESTAMPAS - DIMENSÕES MÍNIMAS DE 2,40 X 1,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2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3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9- TOALHA DE ROSTO 100% ALGODÃO BRANCA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IMENSÕES 0,50 X 0,75 M COMPOSIÇÃO: TOALHA DE ROSTO CONFECCIONADA EM TECIDO 100% ALGODÃO, DE PRIMEIRA QUALIDADE, LISA SEM ESTAMPA, COR BRANCA, COM ETIQUETA DE IDENTIFICAÇÃO DO PRODUTO COM GRAMATURA ACIMA DE 360 GR, LISA NAS CORES AMARELO CLARO E AZUL CLA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1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1- TORNEIRA PLÁSTICA PARA FILTRO (PVC),</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EBEDOURO, PURIFICADOR DE ÁGUA, SUQUEIRA E OUTROS 10 CM X 10CM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2- TOUCA DESCARTÁVEL BRANCA COM ELÁST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CT 100 UNID - TOUCA DESCARTÁVEL; CONFECCIONADA A BASE DE FIBRAS 100% DE POLIPROPILENO, GRAMATURA 30 G/M2, COR BRANCA, HIPOALÉRGICA; FORMATO REDONDO, ANATÔMICA, MEDINDO 50 CM DE DIÂMETRO DE UMA EXTREMIDADE PARA OUT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7- VASSOURA DE PÊLO COM CERDAS SINTÉTIC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RANDE), COM BASE MEDINDO 60CM, RESISTENTE, COM COMPRIMENTO MÍNIMO DO CABO DE 12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8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5- VASSOURA PARA LAVAR ONIBUS COM CEPA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DEIRA MEDINDO 25 CM,CERDAS MEDINDO APROXIMADAMENTE 8CM DE FIOS DE CEZAL,CABO DE MADEIRA MEDINDO 1,50M,ENCAB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8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5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3- VASSOURA PIAÇAVA COM CABO Nº 06 BASE 4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M - VASSOURA PIAÇAVA N° 6 COM CABO COMPOSIÇÃO: VASSOURA DE PIAÇAVA DE PRIMEIRA QUALIDADE, CONFECCIONADA COM PIAÇAVA SELECIONADA DE PRIMEIRA LINHA, ISENTA DE CAPIM, COM BASE DE MADEIRA MEDINDO 40 CM E CAPA PLÁS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81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4- VASSOURA SINTÉTICA PARA VASO SANITÁRIO 18</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M - VASSOURA PARA VASO SANITÁRIO COMPOSIÇÃO: VASSOURA HIGIÊNICA PARA LIMPEZA DE VASO SANITÁRIO, CERDAS SINTÉTICAS COM FIXAÇÃO FIRME E RESISTENTE JUNTO AO CABO, CABO COM APROXIMADAMENTE 18 CM - COM BASE DE SUPOR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2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9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6- VASSOURA TIPO GARI TAM.40CMX 5,9CMX3,6CM</w:t>
            </w:r>
            <w:r>
              <w:rPr>
                <w:rFonts w:eastAsia="Times New Roman;Times New Roman" w:cs="Arial;Arial" w:ascii="Arial;Arial" w:hAnsi="Arial;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4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8- VELA PARA FILTRO DE ÁGUA TRIPLA CO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ERTIFICADO DO INMETRO, PAREDE EM MATERIAL CERÂMICO MICROPOROSO, COMPATÍVEIS COM TODOS OS FILTROS POR GRAVIDADE DO MERCADO, REVESTIMENTO DE PRATA COLOIDAL, E CARVÃO ATIVAD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8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9- XÍCARAS DE CAFEZINHO DE VIDR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RCELANA 50 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5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5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8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Times New Roman;Times New Roman" w:ascii="Times New Roman;Times New Roman" w:hAnsi="Times New Roman;Times New Roman"/>
                <w:b/>
                <w:bCs/>
              </w:rPr>
              <w:t>R$ 1.115.993,59</w:t>
            </w:r>
          </w:p>
        </w:tc>
      </w:tr>
    </w:tbl>
    <w:p>
      <w:pPr>
        <w:pStyle w:val="Normal"/>
        <w:spacing w:before="280" w:after="280"/>
        <w:rPr>
          <w:b/>
          <w:b/>
        </w:rPr>
      </w:pPr>
      <w:r>
        <w:rPr>
          <w:rFonts w:eastAsia="Times New Roman;Times New Roman" w:cs="Times New Roman;Times New Roman" w:ascii="Times New Roman;Times New Roman" w:hAnsi="Times New Roman;Times New Roman"/>
        </w:rPr>
        <w:t> </w:t>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Constitui objetivo da presente licitação a aquisição visa atender as necessidades futura e eventual aquisição do objeto descrito acima se faz necessário para atender a necessidade das diversas Secretarias Municipal na realização da limpeza de suas secretarias, departamentos, escolas, casas dos Serviços Residenciais Terapêuticas (SRTs) Tipo II, e na realização de higiene pessoal dos servidores municipais.</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0"/>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Arial" w:hAnsi="Arial;Arial" w:cs="Arial;Arial"/>
          <w:b w:val="false"/>
          <w:b w:val="false"/>
          <w:sz w:val="24"/>
          <w:szCs w:val="24"/>
          <w:highlight w:val="yellow"/>
        </w:rPr>
      </w:pPr>
      <w:r>
        <w:rPr>
          <w:rFonts w:cs="Arial;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Arial" w:hAnsi="Arial;Arial" w:cs="Arial;Arial"/>
          <w:i/>
          <w:i/>
        </w:rPr>
      </w:pPr>
      <w:r>
        <w:rPr>
          <w:rFonts w:cs="Arial;Arial" w:ascii="Arial;Arial" w:hAnsi="Arial;Arial"/>
          <w:i/>
        </w:rPr>
        <w:t>Não será admitida a subcontratação do objeto licitatório.</w:t>
      </w:r>
    </w:p>
    <w:p>
      <w:pPr>
        <w:pStyle w:val="Normal"/>
        <w:spacing w:lineRule="auto" w:line="276"/>
        <w:jc w:val="both"/>
        <w:rPr>
          <w:rFonts w:ascii="Arial;Arial" w:hAnsi="Arial;Arial" w:cs="Arial;Arial"/>
          <w:i/>
          <w:i/>
        </w:rPr>
      </w:pPr>
      <w:r>
        <w:rPr>
          <w:rFonts w:cs="Arial;Arial" w:ascii="Arial;Arial" w:hAnsi="Arial;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5 (cinco)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Arial" w:ascii="Arial;Arial" w:hAnsi="Arial;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right"/>
        <w:rPr>
          <w:rFonts w:ascii="Arial;Arial" w:hAnsi="Arial;Arial" w:cs="Arial;Arial"/>
        </w:rPr>
      </w:pPr>
      <w:r>
        <w:rPr>
          <w:rFonts w:cs="Arial;Arial" w:ascii="Arial;Arial" w:hAnsi="Arial;Arial"/>
        </w:rPr>
        <w:t>Município de Ibertioga, 30 de agosto de 2023.</w:t>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jc w:val="center"/>
        <w:rPr>
          <w:rFonts w:ascii="Arial;Arial" w:hAnsi="Arial;Arial" w:cs="Arial;Arial"/>
          <w:b/>
          <w:b/>
          <w:bCs/>
          <w:iCs/>
        </w:rPr>
      </w:pPr>
      <w:r>
        <w:rPr>
          <w:rFonts w:cs="Arial;Arial" w:ascii="Arial;Arial" w:hAnsi="Arial;Arial"/>
          <w:b/>
          <w:bCs/>
          <w:iCs/>
        </w:rPr>
      </w:r>
      <w:r>
        <w:br w:type="page"/>
      </w:r>
    </w:p>
    <w:p>
      <w:pPr>
        <w:pStyle w:val="Normal"/>
        <w:spacing w:lineRule="auto" w:line="276"/>
        <w:jc w:val="center"/>
        <w:rPr>
          <w:rFonts w:ascii="Arial;Arial" w:hAnsi="Arial;Arial" w:cs="Arial;Arial"/>
        </w:rPr>
      </w:pPr>
      <w:r>
        <w:rPr>
          <w:rFonts w:cs="Arial;Arial" w:ascii="Arial;Arial" w:hAnsi="Arial;Arial"/>
          <w:b/>
          <w:bCs/>
          <w:iCs/>
        </w:rPr>
        <w:t>ANEXO II</w:t>
        <w:br/>
        <w:br/>
        <w:t>MINUTA ATA DE REGISTRO DE PREÇOS Nº. _____/2023</w:t>
      </w:r>
    </w:p>
    <w:p>
      <w:pPr>
        <w:pStyle w:val="Normal"/>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OCESSO LICITATÓRIO N° 098/2023</w:t>
      </w:r>
    </w:p>
    <w:p>
      <w:pPr>
        <w:pStyle w:val="Normal"/>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EGÃO ELETRÔNICO Nº 045/2023</w:t>
      </w:r>
    </w:p>
    <w:p>
      <w:pPr>
        <w:pStyle w:val="Normal"/>
        <w:widowControl w:val="false"/>
        <w:autoSpaceDE w:val="false"/>
        <w:spacing w:lineRule="auto" w:line="276"/>
        <w:ind w:right="-30" w:hanging="0"/>
        <w:jc w:val="center"/>
        <w:rPr>
          <w:rFonts w:ascii="Arial;Arial" w:hAnsi="Arial;Arial" w:cs="Arial;Arial"/>
          <w:b/>
          <w:b/>
          <w:bCs/>
        </w:rPr>
      </w:pPr>
      <w:r>
        <w:rPr>
          <w:rFonts w:cs="Arial;Arial" w:ascii="Arial;Arial" w:hAnsi="Arial;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Arial" w:ascii="Arial;Arial" w:hAnsi="Arial;Arial"/>
          <w:b/>
        </w:rPr>
        <w:t xml:space="preserve">REGISTRO DE PREÇOS </w:t>
      </w:r>
      <w:r>
        <w:rPr>
          <w:rFonts w:cs="Arial;Arial" w:ascii="Arial;Arial" w:hAnsi="Arial;Arial"/>
          <w:b/>
          <w:bCs/>
        </w:rPr>
        <w:t>-</w:t>
      </w:r>
      <w:r>
        <w:rPr>
          <w:rFonts w:cs="Arial;Arial" w:ascii="Arial;Arial" w:hAnsi="Arial;Arial"/>
        </w:rPr>
        <w:t xml:space="preserve"> </w:t>
      </w:r>
      <w:r>
        <w:rPr>
          <w:rFonts w:cs="Arial;Arial" w:ascii="Arial;Arial" w:hAnsi="Arial;Arial"/>
          <w:b/>
        </w:rPr>
        <w:t>PREGÃO ELETRÔNICO Nº 045/2023 - PROCESSO LICITATÓRIO N° 098/2023</w:t>
      </w:r>
      <w:r>
        <w:rPr>
          <w:rFonts w:cs="Arial;Arial" w:ascii="Arial;Arial" w:hAnsi="Arial;Arial"/>
        </w:rPr>
        <w:t xml:space="preserve">, RESOLVE registrar os preços da  </w:t>
      </w:r>
      <w:r>
        <w:rPr>
          <w:rFonts w:cs="Arial;Arial" w:ascii="Arial;Arial" w:hAnsi="Arial;Arial"/>
          <w:b/>
        </w:rPr>
        <w:t>EMPRESA: __________________</w:t>
      </w:r>
      <w:r>
        <w:rPr>
          <w:rFonts w:cs="Arial;Arial" w:ascii="Arial;Arial" w:hAnsi="Arial;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Arial" w:ascii="Arial;Arial" w:hAnsi="Arial;Arial"/>
        </w:rPr>
        <w:t>Decreto Municipal nº 1.765 de 30 de março de 2021</w:t>
      </w:r>
      <w:r>
        <w:rPr>
          <w:rFonts w:cs="Arial;Arial" w:ascii="Arial;Arial" w:hAnsi="Arial;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Arial" w:hAnsi="Arial;Arial" w:cs="Arial;Arial"/>
        </w:rPr>
      </w:pPr>
      <w:r>
        <w:rPr>
          <w:rFonts w:cs="Arial;Arial" w:ascii="Arial;Arial" w:hAnsi="Arial;Arial"/>
        </w:rPr>
      </w:r>
    </w:p>
    <w:p>
      <w:pPr>
        <w:pStyle w:val="Normal"/>
        <w:numPr>
          <w:ilvl w:val="0"/>
          <w:numId w:val="7"/>
        </w:numPr>
        <w:autoSpaceDE w:val="false"/>
        <w:spacing w:lineRule="auto" w:line="276"/>
        <w:ind w:left="0" w:hanging="0"/>
        <w:jc w:val="both"/>
        <w:rPr>
          <w:rFonts w:ascii="Arial;Arial" w:hAnsi="Arial;Arial" w:cs="Arial;Arial"/>
          <w:b/>
          <w:b/>
          <w:bCs/>
        </w:rPr>
      </w:pPr>
      <w:r>
        <w:rPr>
          <w:rFonts w:cs="Arial;Arial" w:ascii="Arial;Arial" w:hAnsi="Arial;Arial"/>
          <w:b/>
          <w:bCs/>
        </w:rPr>
        <w:t>DO OBJETO</w:t>
      </w:r>
    </w:p>
    <w:p>
      <w:pPr>
        <w:pStyle w:val="Normal"/>
        <w:numPr>
          <w:ilvl w:val="1"/>
          <w:numId w:val="7"/>
        </w:numPr>
        <w:autoSpaceDE w:val="false"/>
        <w:spacing w:lineRule="auto" w:line="276"/>
        <w:ind w:left="0" w:hanging="0"/>
        <w:jc w:val="both"/>
        <w:rPr/>
      </w:pPr>
      <w:r>
        <w:rPr>
          <w:rFonts w:cs="Arial;Arial" w:ascii="Arial;Arial" w:hAnsi="Arial;Arial"/>
        </w:rPr>
        <w:t>A presente Ata tem por objeto o Registro de Preços para aquisição de materiais de limpeza e higiene pessoal para atendimento às secretarias municipais, assim como a proposta vencedora, independentemente de transcrição.</w:t>
      </w:r>
    </w:p>
    <w:p>
      <w:pPr>
        <w:pStyle w:val="Normal"/>
        <w:autoSpaceDE w:val="false"/>
        <w:spacing w:lineRule="auto" w:line="276"/>
        <w:ind w:left="425" w:hanging="0"/>
        <w:jc w:val="both"/>
        <w:rPr>
          <w:rFonts w:ascii="Arial;Arial" w:hAnsi="Arial;Arial" w:cs="Arial;Arial"/>
          <w:color w:val="00B050"/>
        </w:rPr>
      </w:pPr>
      <w:r>
        <w:rPr>
          <w:rFonts w:cs="Arial;Arial" w:ascii="Arial;Arial" w:hAnsi="Arial;Arial"/>
          <w:color w:val="00B050"/>
        </w:rPr>
      </w:r>
    </w:p>
    <w:p>
      <w:pPr>
        <w:pStyle w:val="Normal"/>
        <w:numPr>
          <w:ilvl w:val="0"/>
          <w:numId w:val="7"/>
        </w:numPr>
        <w:autoSpaceDE w:val="false"/>
        <w:spacing w:lineRule="auto" w:line="276"/>
        <w:ind w:left="0" w:hanging="0"/>
        <w:jc w:val="both"/>
        <w:rPr>
          <w:rFonts w:ascii="Arial;Arial" w:hAnsi="Arial;Arial" w:cs="Arial;Arial"/>
          <w:b/>
          <w:b/>
        </w:rPr>
      </w:pPr>
      <w:r>
        <w:rPr>
          <w:rFonts w:cs="Arial;Arial" w:ascii="Arial;Arial" w:hAnsi="Arial;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078" w:type="dxa"/>
        <w:jc w:val="left"/>
        <w:tblInd w:w="-5" w:type="dxa"/>
        <w:tblLayout w:type="fixed"/>
        <w:tblCellMar>
          <w:top w:w="0" w:type="dxa"/>
          <w:left w:w="10" w:type="dxa"/>
          <w:bottom w:w="0" w:type="dxa"/>
          <w:right w:w="10" w:type="dxa"/>
        </w:tblCellMar>
      </w:tblPr>
      <w:tblGrid>
        <w:gridCol w:w="497"/>
        <w:gridCol w:w="1630"/>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Item</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iCs/>
              </w:rPr>
            </w:pPr>
            <w:r>
              <w:rPr>
                <w:rFonts w:cs="Arial;Arial" w:ascii="Arial;Arial" w:hAnsi="Arial;Arial"/>
                <w:b/>
                <w:iCs/>
              </w:rPr>
              <w:t>Marca</w:t>
            </w:r>
          </w:p>
          <w:p>
            <w:pPr>
              <w:pStyle w:val="Normal"/>
              <w:widowControl w:val="false"/>
              <w:autoSpaceDE w:val="false"/>
              <w:spacing w:lineRule="auto" w:line="276"/>
              <w:ind w:right="-30" w:hanging="0"/>
              <w:jc w:val="center"/>
              <w:rPr>
                <w:rFonts w:ascii="Arial;Arial" w:hAnsi="Arial;Arial" w:cs="Arial;Arial"/>
                <w:b/>
                <w:b/>
                <w:iCs/>
              </w:rPr>
            </w:pPr>
            <w:r>
              <w:rPr>
                <w:rFonts w:cs="Arial;Arial" w:ascii="Arial;Arial" w:hAnsi="Arial;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5 (cinco)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Arial" w:hAnsi="Arial;Arial" w:cs="Arial;Arial"/>
          <w:color w:val="000000"/>
          <w:lang w:eastAsia="en-US"/>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Arial" w:hAnsi="Arial;Arial" w:cs="Arial;Arial"/>
          <w:color w:val="000000"/>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Arial" w:hAnsi="Arial;Arial" w:cs="Arial;Arial"/>
          <w:color w:val="000000"/>
          <w:highlight w:val="yellow"/>
          <w:lang w:eastAsia="en-US"/>
        </w:rPr>
      </w:pPr>
      <w:r>
        <w:rPr>
          <w:rFonts w:cs="Arial;Arial" w:ascii="Arial;Arial" w:hAnsi="Arial;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Arial" w:ascii="Arial;Arial" w:hAnsi="Arial;Arial"/>
          <w:lang w:eastAsia="en-US"/>
        </w:rPr>
        <w:t>3.1. Não será admitida a adesão à ata de registro de preços decorrente desta licitação.</w:t>
      </w:r>
    </w:p>
    <w:p>
      <w:pPr>
        <w:pStyle w:val="Normal"/>
        <w:spacing w:lineRule="auto" w:line="276"/>
        <w:ind w:firstLine="567"/>
        <w:rPr>
          <w:rFonts w:ascii="Arial;Arial" w:hAnsi="Arial;Arial" w:cs="Arial;Arial"/>
          <w:lang w:eastAsia="en-US"/>
        </w:rPr>
      </w:pPr>
      <w:r>
        <w:rPr>
          <w:rFonts w:cs="Arial;Arial" w:ascii="Arial;Arial" w:hAnsi="Arial;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Arial" w:hAnsi="Arial;Arial" w:cs="Arial;Arial"/>
        </w:rPr>
      </w:pPr>
      <w:r>
        <w:rPr>
          <w:rFonts w:cs="Arial;Arial" w:ascii="Arial;Arial" w:hAnsi="Arial;Arial"/>
        </w:rPr>
        <w:t>4.1. A validade da Ata de Registro de Preços será de 12 (doze) meses, a partir a data de sua assinatura, não podendo ser prorrogada.</w:t>
      </w:r>
    </w:p>
    <w:p>
      <w:pPr>
        <w:pStyle w:val="Normal"/>
        <w:autoSpaceDE w:val="false"/>
        <w:spacing w:lineRule="auto" w:line="276"/>
        <w:jc w:val="both"/>
        <w:rPr>
          <w:rFonts w:ascii="Arial;Arial" w:hAnsi="Arial;Arial" w:cs="Arial;Arial"/>
          <w:iCs/>
          <w:color w:val="00B050"/>
        </w:rPr>
      </w:pPr>
      <w:r>
        <w:rPr>
          <w:rFonts w:cs="Arial;Arial" w:ascii="Arial;Arial" w:hAnsi="Arial;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Arial" w:hAnsi="Arial;Arial" w:cs="Arial;Arial"/>
          <w:b/>
          <w:b/>
        </w:rPr>
      </w:pPr>
      <w:r>
        <w:rPr>
          <w:rFonts w:cs="Arial;Arial" w:ascii="Arial;Arial" w:hAnsi="Arial;Arial"/>
          <w:b/>
          <w:bCs/>
        </w:rPr>
        <w:t>EQUILÍBRIO ECONÔMICO FINANCEIRO, REVISÃO E CANCELAMENTO</w:t>
      </w:r>
      <w:r>
        <w:rPr>
          <w:rFonts w:cs="Arial;Arial" w:ascii="Arial;Arial" w:hAnsi="Arial;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Arial" w:hAnsi="Arial;Arial" w:cs="Arial;Arial"/>
        </w:rPr>
      </w:pPr>
      <w:r>
        <w:rPr>
          <w:rFonts w:cs="Arial;Arial" w:ascii="Arial;Arial" w:hAnsi="Arial;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Arial" w:ascii="Arial;Arial" w:hAnsi="Arial;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b/>
          <w:u w:val="single"/>
        </w:rPr>
        <w:t>A REVISÃO DOS PREÇOS</w:t>
      </w:r>
      <w:r>
        <w:rPr>
          <w:rFonts w:cs="Arial;Arial" w:ascii="Arial;Arial" w:hAnsi="Arial;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Arial" w:hAnsi="Arial;Arial" w:cs="Arial;Arial"/>
          <w:b/>
          <w:b/>
          <w:u w:val="single"/>
        </w:rPr>
      </w:pPr>
      <w:r>
        <w:rPr>
          <w:rFonts w:cs="Arial;Arial" w:ascii="Arial;Arial" w:hAnsi="Arial;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pedido do fornecedor. </w:t>
      </w:r>
    </w:p>
    <w:p>
      <w:pPr>
        <w:pStyle w:val="Normal"/>
        <w:tabs>
          <w:tab w:val="clear" w:pos="708"/>
          <w:tab w:val="left" w:pos="284" w:leader="none"/>
        </w:tabs>
        <w:autoSpaceDE w:val="false"/>
        <w:spacing w:lineRule="auto" w:line="276"/>
        <w:jc w:val="both"/>
        <w:rPr>
          <w:rFonts w:ascii="Arial;Arial" w:hAnsi="Arial;Arial" w:cs="Arial;Arial"/>
        </w:rPr>
      </w:pPr>
      <w:r>
        <w:rPr>
          <w:rFonts w:cs="Arial;Arial" w:ascii="Arial;Arial" w:hAnsi="Arial;Arial"/>
        </w:rPr>
      </w:r>
    </w:p>
    <w:p>
      <w:pPr>
        <w:pStyle w:val="Normal"/>
        <w:numPr>
          <w:ilvl w:val="0"/>
          <w:numId w:val="10"/>
        </w:numPr>
        <w:tabs>
          <w:tab w:val="clear" w:pos="708"/>
          <w:tab w:val="left" w:pos="284" w:leader="none"/>
        </w:tabs>
        <w:spacing w:lineRule="auto" w:line="276"/>
        <w:jc w:val="both"/>
        <w:rPr>
          <w:rFonts w:ascii="Arial;Arial" w:hAnsi="Arial;Arial" w:cs="Arial;Arial"/>
          <w:b/>
          <w:b/>
          <w:color w:val="000000"/>
        </w:rPr>
      </w:pPr>
      <w:r>
        <w:rPr>
          <w:rFonts w:cs="Arial;Arial" w:ascii="Arial;Arial" w:hAnsi="Arial;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Arial" w:ascii="Arial;Arial" w:hAnsi="Arial;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Arial" w:ascii="Arial;Arial" w:hAnsi="Arial;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Arial" w:hAnsi="Arial;Arial" w:cs="Arial;Arial"/>
          <w:b/>
          <w:b/>
          <w:color w:val="000000"/>
          <w:lang w:eastAsia="en-US"/>
        </w:rPr>
      </w:pPr>
      <w:r>
        <w:rPr>
          <w:rFonts w:cs="Arial;Arial" w:ascii="Arial;Arial" w:hAnsi="Arial;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Arial" w:ascii="Arial;Arial" w:hAnsi="Arial;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1"/>
          <w:numId w:val="17"/>
        </w:numPr>
        <w:spacing w:lineRule="auto" w:line="276"/>
        <w:ind w:left="0" w:hanging="0"/>
        <w:jc w:val="both"/>
        <w:rPr>
          <w:rFonts w:ascii="Arial;Arial" w:hAnsi="Arial;Arial" w:cs="Arial;Arial"/>
          <w:b/>
          <w:b/>
        </w:rPr>
      </w:pPr>
      <w:r>
        <w:rPr>
          <w:rFonts w:cs="Arial;Arial" w:ascii="Arial;Arial" w:hAnsi="Arial;Arial"/>
          <w:b/>
        </w:rPr>
        <w:t>OBRIGAÇÕES DA CONTRATADA/DETENTORA</w:t>
      </w:r>
    </w:p>
    <w:p>
      <w:pPr>
        <w:pStyle w:val="Normal"/>
        <w:numPr>
          <w:ilvl w:val="2"/>
          <w:numId w:val="5"/>
        </w:numPr>
        <w:spacing w:lineRule="auto" w:line="276"/>
        <w:ind w:left="0" w:hanging="0"/>
        <w:jc w:val="both"/>
        <w:rPr/>
      </w:pPr>
      <w:r>
        <w:rPr>
          <w:rFonts w:cs="Arial;Arial" w:ascii="Arial;Arial" w:hAnsi="Arial;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Arial" w:hAnsi="Arial;Arial" w:cs="Arial;Arial"/>
        </w:rPr>
      </w:pPr>
      <w:r>
        <w:rPr>
          <w:rFonts w:cs="Arial;Arial" w:ascii="Arial;Arial" w:hAnsi="Arial;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Arial" w:ascii="Arial;Arial" w:hAnsi="Arial;Arial"/>
        </w:rPr>
        <w:t>Entregar os produtos com data de validade não inferior a 60 (sessenta) dias (quando for o cas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Arial" w:ascii="Arial;Arial" w:hAnsi="Arial;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Arial" w:ascii="Arial;Arial" w:hAnsi="Arial;Arial"/>
        </w:rPr>
        <w:t>Indicar preposto para representá-la durante a vigência da contratação.</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Arial" w:ascii="Arial;Arial" w:hAnsi="Arial;Arial"/>
          <w:b/>
        </w:rPr>
        <w:t>Multa moratória de 2% (dois por cento)</w:t>
      </w:r>
      <w:r>
        <w:rPr>
          <w:rFonts w:cs="Arial;Arial" w:ascii="Arial;Arial" w:hAnsi="Arial;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Arial" w:ascii="Arial;Arial" w:hAnsi="Arial;Arial"/>
          <w:b/>
        </w:rPr>
        <w:t>multa compensatória de 10% (dez por cento)</w:t>
      </w:r>
      <w:r>
        <w:rPr>
          <w:rFonts w:cs="Arial;Arial" w:ascii="Arial;Arial" w:hAnsi="Arial;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Arial" w:hAnsi="Arial;Arial" w:cs="Arial;Arial"/>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Arial" w:hAnsi="Arial;Arial" w:cs="Arial;Arial"/>
          <w:b/>
          <w:b/>
          <w:iCs/>
          <w:shd w:fill="FFFFFF" w:val="clear"/>
        </w:rPr>
      </w:pPr>
      <w:r>
        <w:rPr>
          <w:rFonts w:cs="Arial;Arial" w:ascii="Arial;Arial" w:hAnsi="Arial;Arial"/>
          <w:b/>
          <w:iCs/>
          <w:shd w:fill="FFFFFF" w:val="clear"/>
        </w:rPr>
      </w:r>
    </w:p>
    <w:p>
      <w:pPr>
        <w:pStyle w:val="Normal"/>
        <w:widowControl w:val="false"/>
        <w:numPr>
          <w:ilvl w:val="0"/>
          <w:numId w:val="6"/>
        </w:numPr>
        <w:autoSpaceDE w:val="false"/>
        <w:spacing w:lineRule="auto" w:line="276"/>
        <w:jc w:val="both"/>
        <w:rPr>
          <w:rFonts w:ascii="Arial;Arial" w:hAnsi="Arial;Arial" w:cs="Arial;Arial"/>
          <w:b/>
          <w:b/>
          <w:iCs/>
        </w:rPr>
      </w:pPr>
      <w:r>
        <w:rPr>
          <w:rFonts w:cs="Arial;Arial" w:ascii="Arial;Arial" w:hAnsi="Arial;Arial"/>
          <w:b/>
          <w:bCs/>
          <w:iCs/>
        </w:rPr>
        <w:t>CONDIÇÕES GERAIS</w:t>
      </w:r>
    </w:p>
    <w:p>
      <w:pPr>
        <w:pStyle w:val="Normal"/>
        <w:numPr>
          <w:ilvl w:val="1"/>
          <w:numId w:val="15"/>
        </w:numPr>
        <w:autoSpaceDE w:val="false"/>
        <w:spacing w:lineRule="auto" w:line="276"/>
        <w:ind w:left="0" w:hanging="0"/>
        <w:jc w:val="both"/>
        <w:rPr/>
      </w:pPr>
      <w:r>
        <w:rPr>
          <w:rFonts w:cs="Arial;Arial" w:ascii="Arial;Arial" w:hAnsi="Arial;Arial"/>
          <w:iCs/>
        </w:rPr>
        <w:t>É vedado efetuar acréscimos nos quantitativos fixados nesta ata de registro de preços, inclusive o acréscimo de que trata o § 1º do art</w:t>
      </w:r>
      <w:r>
        <w:rPr>
          <w:rFonts w:cs="Arial;Arial" w:ascii="Arial;Arial" w:hAnsi="Arial;Arial"/>
        </w:rPr>
        <w:t>. 65 da Lei nº 8.666/93.</w:t>
      </w:r>
    </w:p>
    <w:p>
      <w:pPr>
        <w:pStyle w:val="Normal"/>
        <w:numPr>
          <w:ilvl w:val="1"/>
          <w:numId w:val="15"/>
        </w:numPr>
        <w:tabs>
          <w:tab w:val="clear" w:pos="708"/>
          <w:tab w:val="left" w:pos="284" w:leader="none"/>
        </w:tabs>
        <w:ind w:left="0" w:hanging="0"/>
        <w:rPr/>
      </w:pPr>
      <w:r>
        <w:rPr>
          <w:rFonts w:cs="Arial;Arial" w:ascii="Arial;Arial" w:hAnsi="Arial;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Arial" w:hAnsi="Arial;Arial" w:cs="Arial;Arial"/>
        </w:rPr>
      </w:pPr>
      <w:r>
        <w:rPr>
          <w:rFonts w:cs="Arial;Arial" w:ascii="Arial;Arial" w:hAnsi="Arial;Arial"/>
        </w:rPr>
      </w:r>
    </w:p>
    <w:p>
      <w:pPr>
        <w:pStyle w:val="Normal"/>
        <w:widowControl w:val="false"/>
        <w:autoSpaceDE w:val="false"/>
        <w:spacing w:lineRule="auto" w:line="276"/>
        <w:ind w:right="-15" w:hanging="0"/>
        <w:jc w:val="both"/>
        <w:rPr>
          <w:rFonts w:ascii="Arial;Arial" w:hAnsi="Arial;Arial" w:cs="Arial;Arial"/>
          <w:i/>
          <w:i/>
          <w:iCs/>
        </w:rPr>
      </w:pPr>
      <w:r>
        <w:rPr>
          <w:rFonts w:cs="Arial;Arial" w:ascii="Arial;Arial" w:hAnsi="Arial;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Arial" w:hAnsi="Arial;Arial" w:cs="Arial;Arial"/>
          <w:i/>
          <w:i/>
          <w:iCs/>
        </w:rPr>
      </w:pPr>
      <w:r>
        <w:rPr>
          <w:rFonts w:cs="Arial;Arial" w:ascii="Arial;Arial" w:hAnsi="Arial;Arial"/>
          <w:i/>
          <w:iCs/>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Município de Ibertioga, _____ de ______ de 2023.</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pPr>
      <w:r>
        <w:rPr>
          <w:rFonts w:cs="Arial;Arial" w:ascii="Arial;Arial" w:hAnsi="Arial;Arial"/>
          <w:b/>
        </w:rPr>
        <w:t>Ricardo Marcelo Pires de Oliveira</w:t>
        <w:br/>
        <w:t>Prefeito Municipal</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Assinaturas</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t>Testemunhas: 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045/2023 - Processo Licitatório n° 098/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r>
        <w:br w:type="page"/>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98/2023 - Pregão Eletrônico nº. 045/2023</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b/>
        </w:rPr>
        <w:t xml:space="preserve">Objeto: </w:t>
      </w:r>
      <w:r>
        <w:rPr>
          <w:rFonts w:cs="Arial;Arial" w:ascii="Arial;Arial" w:hAnsi="Arial;Arial"/>
        </w:rPr>
        <w:t>Registro de Preços para aquisição de materiais de limpeza e higiene pessoal para atendimento às secretarias municipais, conforme condições, quantidades e exigências estabelecidas neste Edital e seus anexos.</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05"/>
        <w:gridCol w:w="628"/>
        <w:gridCol w:w="504"/>
        <w:gridCol w:w="4659"/>
        <w:gridCol w:w="1259"/>
        <w:gridCol w:w="1260"/>
        <w:gridCol w:w="1006"/>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Quant.</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UN.</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Especificação</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rPr>
            </w:pPr>
            <w:r>
              <w:rPr>
                <w:rFonts w:cs="Arial;Arial" w:ascii="Arial;Arial" w:hAnsi="Arial;Arial"/>
                <w:b/>
              </w:rPr>
              <w:t>Marc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Unitário</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rPr>
            </w:pPr>
            <w:r>
              <w:rPr>
                <w:rFonts w:cs="Arial;Arial" w:ascii="Arial;Arial" w:hAnsi="Arial;Arial"/>
                <w:b/>
              </w:rPr>
              <w:t>Preço total</w:t>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sectPr>
      <w:headerReference w:type="default" r:id="rId12"/>
      <w:footerReference w:type="default" r:id="rId13"/>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51</w:t>
    </w:r>
    <w:r>
      <w:rPr>
        <w:sz w:val="22"/>
        <w:rFonts w:cs="Arial;Arial" w:ascii="Arial;Arial" w:hAnsi="Arial;Arial"/>
      </w:rPr>
      <w:fldChar w:fldCharType="end"/>
    </w:r>
    <w:r>
      <w:rPr>
        <w:rFonts w:cs="Arial;Arial" w:ascii="Arial;Arial" w:hAnsi="Arial;Arial"/>
        <w:sz w:val="22"/>
      </w:rPr>
      <w:t>/50</w:t>
    </w:r>
  </w:p>
  <w:p>
    <w:pPr>
      <w:pStyle w:val="Footer"/>
      <w:jc w:val="right"/>
      <w:rPr>
        <w:rFonts w:ascii="Arial;Arial" w:hAnsi="Arial;Arial" w:cs="Arial;Arial"/>
        <w:sz w:val="22"/>
      </w:rPr>
    </w:pPr>
    <w:r>
      <w:rPr>
        <w:rFonts w:cs="Arial;Arial" w:ascii="Arial;Arial" w:hAnsi="Arial;Arial"/>
        <w:sz w:val="22"/>
      </w:rPr>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871617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Arial"/>
      <w:b/>
    </w:rPr>
  </w:style>
  <w:style w:type="paragraph" w:styleId="Nivel3">
    <w:name w:val="Nivel 3"/>
    <w:basedOn w:val="Nivel2"/>
    <w:qFormat/>
    <w:pPr>
      <w:numPr>
        <w:ilvl w:val="0"/>
        <w:numId w:val="12"/>
      </w:numPr>
    </w:pPr>
    <w:rPr>
      <w:rFonts w:cs="Arial;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Arial" w:hAnsi="Arial;Arial" w:eastAsia="Arial;Arial" w:cs="Arial;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9-04T16:29:00Z</dcterms:modified>
  <cp:revision>2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