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101/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7/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0/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0/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O objeto da presente licitação é a escolha da proposta mais vantajosa para aquisição por registro de preços para aquisição de material gráfico, troféus e medalhas</w:t>
      </w:r>
      <w:r>
        <w:rPr>
          <w:rFonts w:cs="Arial" w:ascii="Arial" w:hAnsi="Arial"/>
          <w:b/>
        </w:rPr>
        <w:t>,</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pPr>
      <w:r>
        <w:rPr/>
        <w:t>As despesas decorrentes desta contratação estão programadas em dotação orçamentária própria, prevista no orçamento do Município na classificação abaixo:</w:t>
      </w:r>
    </w:p>
    <w:tbl>
      <w:tblPr>
        <w:tblW w:w="10349" w:type="dxa"/>
        <w:jc w:val="left"/>
        <w:tblInd w:w="-289" w:type="dxa"/>
        <w:tblLayout w:type="fixed"/>
        <w:tblCellMar>
          <w:top w:w="0" w:type="dxa"/>
          <w:left w:w="108" w:type="dxa"/>
          <w:bottom w:w="0" w:type="dxa"/>
          <w:right w:w="108" w:type="dxa"/>
        </w:tblCellMar>
      </w:tblPr>
      <w:tblGrid>
        <w:gridCol w:w="4649"/>
        <w:gridCol w:w="1164"/>
        <w:gridCol w:w="4536"/>
      </w:tblGrid>
      <w:tr>
        <w:trPr>
          <w:trHeight w:val="126" w:hRule="atLeast"/>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szCs w:val="20"/>
              </w:rPr>
              <w:t>DOTAÇÃO/CONVÊNIO</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FON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DESCRIÇÃO</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0.00.2.02.00.04.122.0002.2.0006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DESENVOLV. ATIVIDADES DA ADMINISTRAÇÃO MUNICIPAL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0.00.2.04.02.10.301.0009.2.0015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6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Cs w:val="20"/>
              </w:rPr>
            </w:pPr>
            <w:r>
              <w:rPr>
                <w:rFonts w:cs="Arial" w:ascii="Arial" w:hAnsi="Arial"/>
                <w:szCs w:val="20"/>
              </w:rPr>
              <w:t xml:space="preserve">MANUTENÇÃO DA REDE DE ATENÇÃO PRIMÁRIA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0.00.2.05.02.12.361.0003.2.0032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Cs w:val="20"/>
              </w:rPr>
            </w:pPr>
            <w:r>
              <w:rPr>
                <w:rFonts w:cs="Arial" w:ascii="Arial" w:hAnsi="Arial"/>
                <w:szCs w:val="20"/>
              </w:rPr>
              <w:t xml:space="preserve">DESENVOLVIMENTO DA EDUCAÇÃO ENSINO FUNDAMENTAL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0.00.2.08.00.13.392.0004.2.0062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Cs w:val="20"/>
              </w:rPr>
            </w:pPr>
            <w:r>
              <w:rPr>
                <w:rFonts w:cs="Arial" w:ascii="Arial" w:hAnsi="Arial"/>
                <w:szCs w:val="20"/>
              </w:rPr>
              <w:t>DESENVOLVIMENTO DE ATIVIDADES CÍVICAS E CULTURAIS</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0.00.2.12.01.08.244.0015.2.0086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6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Cs w:val="20"/>
              </w:rPr>
            </w:pPr>
            <w:r>
              <w:rPr>
                <w:rFonts w:cs="Arial" w:ascii="Arial" w:hAnsi="Arial"/>
                <w:szCs w:val="20"/>
              </w:rPr>
              <w:t>EXECUÇÃO SERV DE CONV E FORTALEC DE VINCULOS</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3.3.90.31.00.2.13.00.27.812.0007.2.0087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50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Cs w:val="20"/>
              </w:rPr>
            </w:pPr>
            <w:r>
              <w:rPr>
                <w:rFonts w:cs="Arial" w:ascii="Arial" w:hAnsi="Arial"/>
                <w:szCs w:val="20"/>
              </w:rPr>
              <w:t>DESENVOLV. DAS ATIVIDADES DO DESPORTO AMADOR</w:t>
            </w:r>
          </w:p>
        </w:tc>
      </w:tr>
    </w:tbl>
    <w:p>
      <w:pPr>
        <w:pStyle w:val="Normal"/>
        <w:jc w:val="both"/>
        <w:rPr>
          <w:rFonts w:ascii="Arial" w:hAnsi="Arial" w:cs="Arial"/>
        </w:rPr>
      </w:pPr>
      <w:r>
        <w:rPr>
          <w:rFonts w:cs="Arial" w:ascii="Arial" w:hAnsi="Arial"/>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w:t>
      </w:r>
      <w:r>
        <w:rPr>
          <w:rFonts w:cs="Arial" w:ascii="Arial" w:hAnsi="Arial"/>
          <w:b/>
        </w:rPr>
        <w:t>vedada à colocação da marca do produto;</w:t>
      </w:r>
    </w:p>
    <w:p>
      <w:pPr>
        <w:pStyle w:val="Normal"/>
        <w:numPr>
          <w:ilvl w:val="2"/>
          <w:numId w:val="8"/>
        </w:numPr>
        <w:autoSpaceDE w:val="false"/>
        <w:snapToGrid w:val="false"/>
        <w:spacing w:lineRule="auto" w:line="276"/>
        <w:ind w:left="0" w:hanging="0"/>
        <w:jc w:val="both"/>
        <w:rPr>
          <w:rFonts w:ascii="Arial" w:hAnsi="Arial" w:cs="Arial"/>
          <w:b/>
          <w:b/>
          <w:color w:val="FF0000"/>
        </w:rPr>
      </w:pPr>
      <w:r>
        <w:rPr>
          <w:rFonts w:eastAsia="Arial" w:cs="Arial" w:ascii="Arial" w:hAnsi="Arial"/>
        </w:rPr>
        <w:t xml:space="preserve"> </w:t>
      </w:r>
      <w:r>
        <w:rPr>
          <w:rFonts w:cs="Arial" w:ascii="Arial" w:hAnsi="Arial"/>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5 de setembr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47/2023 - PROCESSO LICITATÓRIO N° 101/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aquisição de material gráfico, troféus e medalha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786.939,10 (Setecentos e oitenta e seis mil novecentos e trinta e nove reais e dez centavos).</w:t>
      </w:r>
    </w:p>
    <w:tbl>
      <w:tblPr>
        <w:tblW w:w="5000" w:type="pct"/>
        <w:jc w:val="left"/>
        <w:tblInd w:w="-38" w:type="dxa"/>
        <w:tblLayout w:type="fixed"/>
        <w:tblCellMar>
          <w:top w:w="0" w:type="dxa"/>
          <w:left w:w="0" w:type="dxa"/>
          <w:bottom w:w="0" w:type="dxa"/>
          <w:right w:w="0" w:type="dxa"/>
        </w:tblCellMar>
      </w:tblPr>
      <w:tblGrid>
        <w:gridCol w:w="723"/>
        <w:gridCol w:w="711"/>
        <w:gridCol w:w="1107"/>
        <w:gridCol w:w="4544"/>
        <w:gridCol w:w="993"/>
        <w:gridCol w:w="992"/>
        <w:gridCol w:w="993"/>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Especificaçã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Mar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Valor Unit.</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91- 1° LUGAR -TROFÉU EM ACRÍLICO 30 C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de altura, 8 mm de espessura cor acrílico cristal, formato a ser definido pelo Departamento . Sobre base retangular, com personalização estampada a ser definida pelo Departament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0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94- 1º LUGAR - TROFÉU COM 100 CM DE ALTUR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base octogonal com 26,5 cm de largura em polímero, taça fixa e estatueta da vitória metalizada na cor dourada. Quatro colunas em canos com frisos na cor dourada com suportes metalizados na cor dourada. Uma base de madeira octogonal. Plaqueta em latão para gravação. Demais componentes metalizados na cor dourada. 2º Lugar - Troféu com 70 cm de altura 3º Lugar - Troféu com 50 cm de altur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950,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75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06- 2° LUGAR –TROFÉU COM 20 CM DE ALTUR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8 mm de espessura cor acrílico cristal, formato a ser definido pelo departamento. Sobre base retangular, com personalização estampada a ser definida pelo Departament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90,1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0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93- 3° LUGAR -TROFÉU EM ACRÍLICO DE ALTURA, 10 C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de altura, 8 mm de espessura cor acrílico cristal, formato a ser definido pelo Departamento. Sobre base retangular, com personalização estampada a ser definida pelo Departament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9,8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45,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57- ADESIVOS EM SEIS COR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aproximado 15 cm x 10 c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93- AMPLIAÇÃO DE FOTOS TAMANHO 20X25</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impresso em alta definiçã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0,2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58- AUTO TERMO EM 3 VIAS CARBONAD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 bloco com 100 unidad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7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59- BANNER EM LONA NO FORMATO 90X120C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largura x altura), seis cores, acabamento bastão, ponteiras brancas com corda para pendurar.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7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07- BANNER EM LONA OU VINIL 1,00M X 0,7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flexo impressa - 1,00m x 0,7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15,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08- BANNER EM LONA OU VINIL 3,00M X 0,5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flexo impressa - 3,00 m x 0,5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5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09- BANNER EM LONA OU VINIL 4,10M X 1,3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flexo impressa - 4,10 m x 1,30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8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0- BANNER EM LONA OU VINIL 1,00M X 1,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1,00 m x 1,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6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2- BANNER EM LONA OU VINIL 1,5M X 1,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1,5 m x 1,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53,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5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1- BANNER EM LONA OU VINIL 1,5M X 1,5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1,5 m x 1,5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4,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3- BANNER EM LONA OU VINIL 2,00M X 1,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2,00 m x 1,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4- BANNER EM LONA OU VINIL 2,00M X 1,5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2,00 m x 1,5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5- BANNER EM LONA OU VINIL 3,00M X 1,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 3,00 m x 1,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9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6- BANNER EM LONA OU VINIL 2,00M X 2,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alta definição - 2,00 m x 2,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6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7- BANNER EM LONA OU VINIL 2,80M X 3,00M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alta definição - 2,80 m x 3,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26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3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8- BANNER EM LONA OU VINIL 3,00M X 3,00M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anner em lona ou vinil fosca anti-reflexo, impressa, colorido, alta definição - 3,00 m x 3,00 m; acabamentos, bastão, ponteira, estirante e ilhó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35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19- BLOCO- 50 X 3 VIAS REQUERIMENTO DE MATERIAI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peças e serviços 1 via 15x21cm, 1x0 cor, tinta preta em autocopiativo cb 56g. 2 vias 15x21cm, 1x0 cor, tinta preta em autocopiativo cfb 56g. Colado, numerad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1- BLOCO PARA SORTEIO 20 BILHET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loco para sorteio com medida de 07 x 19 cm de corte de guilhotina, refilagem fina, Serrilha Offset 56g. Blocagem ou grampo com numeração com 20 bilhe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9,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7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0- BLOCO PARA SORTEIO 50 BILHETES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loco para sorteio com medida de 07 x 19 cm de corte de guilhotina, refilagem fina, Serrilha Offset 56g. Blocagem ou grampo com numeração com 50 bilhe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2- BLOCO REFEIÇÃO E ABASTECIMENTO: 50 X 2 VIAS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loco REFEIÇÃO e ABASTECIMENTO: 50 x 2 vias nas medidas 10 x 15 cm; Guilhotina - Corte Inicial, Guilhotina - Refile Final, Intercalação, Blocagem, Grampo, Numeração, Serrilha; ; 1ª Via em Autocopiativo - CB - Branco 50g/m² com 1 x 0 cores; 2ª Via em Autocopiativo - CF - Amarelo 50g/m² com 1 x 0 cores; Capa em Capa Ag 90g/m² com 0 x 0 cor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3- BOLETIM EM PAPEL CARTÃO, TAMANHO A A4,</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21x30cm, 4x2 cores, Tinta Escala em Off Set 180g- Saída em CTP. Vinc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4- CADERNETA DE ANOTAÇÕ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wire-o com caneta personalizada. Especificações: Capa dura personalizada em papel cartão Cores variadas Folhas na cor branco com pauta Gramatura:80g/m2 Medidas: 10cmx17cm 60 folh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9- CARIMBO, MATERIAL CORPO: PLÁSTIC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material base: borracha, comprimento: 38 mm, largura: 14 mm, tipo: auto-entintado e automático, formato: retangular, cor: preta, sistema gravação: fotopolímer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3,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8- CARIMBO REDONDO EM MADEIR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4 linhas - tamanho mínimo da base 4x4cm altura 8c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5- CARTÃO DE AGENDAMENTO, EM PAPEL CARTÃ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não inferior à 10cm x 7cm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0,5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6- CARTÃO DE MARCAÇÃO DE CONSULTA ODONTOLÓGIC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em papel cartão, tamanho não inferior a de 23cm x 9cm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0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7- CARTÃO DE VACINAÇÃO ANIMAL, EM PAPEL CARTÃ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seis cores, tamanho não inferior a 20 cm x 12 cm, com dobr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8- CARTÃO DE VACINAÇÃO DO ADULT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em papel cartão, tamanho não inferior a 22cm x 9cm (impressão frente e verso), com dobr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29- CARTÃO HIPERDIA EM PAPEL CARTÃ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tamanho não inferior a 25cm x 18cm, com dobra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0- CARTAZ EM SEIS CORES, TAMANHO NÃO INFERIOR</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40 cm x 30 cm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9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1- CARTAZ FORMATO 48 X 33CM, PAPEL COUCHÊ BRILH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170 g, cor 4 x 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0,8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8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2- CARTILHAS, MÍNIMO 06 (SEIS) COR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não inferior a 21cm x 15 cm (impressão frente e verso), mínimo de 5 páginas.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9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3- CERTIFICADO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Medidas 20x30 4x0 couche 250 ( artes individuais e coloridas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49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4- CHAVEIRO CONFECCIONADO EM MDF CRU 6M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personalização com medida 7c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0,8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5- CONVIT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Medidas 10x10 4x0 couche 250 ( artes individuais colorid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0,5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6- ENVELOPE BRANCO TIMBRADO COM LOG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do municipio e endereço 25 x 1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7- ENVELOPE PARDO TIMBRADO COM LOGO DO MUNICIPI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E Endereço 25cm X 18,5c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1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IDADE</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68- ENVELOPE TIMBRADO, EM PAPEL BRANC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timbre em duas cores, tamanho A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2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8- ENVELOPE TIMBRADO, EM PAPEL BRANC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timbre em duas cores, tamanho não inferior a 25 cm x 19 c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6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2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39- ENVELOPE TIPO CARTA TIMBRAD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logo do municipio e endereço 23 x 11,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0- FAIXA EM LONA, MÍNIMO 06 (SEIS) CORES, 5,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no formato 50 x 5,00 m (largura x altura) e acabamento bastão, ponteiras brancas com corda para pendurar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8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2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1- FAIXA EM LONA, MÍNIMO 06 (SEIS) CORES, 3,00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no formato 50 x 3,00 m (largura x altura) e acabamento bastão, ponteiras brancas com corda para pendurar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3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2- FICHA DE ACOMPANHAMENTO (FISIOTERAPIA)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A4 -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2- FICHA DE ATENDIMENTO INDIVIDUAL AB</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 bloco com 100 unidades, tamanho A4, preto e branco,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3- FICHA DE ATENDIMENTO ODONTOLÓGICO INDIVIDUAL</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AB - bloco com 100 unidades, tamanho A4, preto e branco,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4- FICHA DE ATIVIDADE COLETIVA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bloco com 100 unidades, tamanho A4, preto e branco, impressão frente e vers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5- FICHA DE AVALIAÇÃO (FISIOTERAPI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A4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6- FICHA DE EVOLUÇÃO (FISIOTERAPI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A4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3- FOLDER, EM 6 COR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não inferior à 30 cm x 20 cm, (impressão frente e verso), três dobras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6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78- FORMULÁRIO DE DENÚNCIA, TAMANHO A4</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IMPRESSÃO COLORIDA.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5,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4- FORMULÁRIO DE PROTOCOLO, COM FOLHA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numeradas em três vias carbonado, tamanho 21 cm x 15 cm - bloco com 1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4,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95- FORMULARIO TIMBRAD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EM PAPEL A4 COM A LOGO DO MUNICÍPIO E BRASÃO DA REPUBLICA COLORIDO -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86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4- INFORMATIVO 4 X 4 CARACTERÍSTICAS MÍNIMA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20 páginas 4x4, sendo 46cm de largura por 23cm de altura, com a capa em papel couché laminado fosco 300g e as folhas internas sendo em papel couché 120g, acabamento em brochur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9,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5- INFORMATIVO 4 X 4, COUCHÉ BRILHO 120 G,</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fotolito, formato 48 x 33 cm, 2 grampos, com 16 páginas. Sendo duas artes difer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1,7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5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6- LIVRETO COM TEXTOS - CRIANÇAS DOS PRIMEIRO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anos de ensino fundamental tamanho a5, com no minimo de 12 páginas, papel offset, com capa e acabamento em gramp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5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7- LIVRETOS PARA COLORIR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rianças dos primeiros anos de alfabetização em tamanho a4, com no minimo de 12 páginas, papel offset, com pada e acabamento em gramp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2,8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8- MEDALHA PERSONALIZADA,</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nfeccionada atraves de um processo de fundicao, material zamak, com tres relevos. frente: formato irregular, espaco vazado no centro da medalha para fixacao/encaixe de adesivo de vinil colorido, com detalhes pintados identificando o evento e resina epoxi. verso: bordas em alto relevo e brasao do municipio e os dizeres "prefeitura municipal de ibertioga", tambem em alto relevo. acabamento: banhos padroes de cores ouro, prata ou bronze. dimensoes da medalha: 50 mm de diametro; espessura: 4 mm; peso: 80 g; alca da medalha largura de 2,8 cm, localizada na parte superior da medalha para passagem da fita. fita confeccionada por processo de sublimacao acetinada, material de composicao de fios de poliester especialmente tratados com acabamento de cetim e personalizacao nas suas superficies. formato unico sem emendas. dimensoes: 2,5 cm de largura e 85 cm de circunferencia. catmat: 29065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2,8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49- NOTIFICAÇÃO DE RECEITA B. BLOCO COM 50 FOLHAS</w:t>
            </w:r>
            <w:r>
              <w:rPr>
                <w:rFonts w:eastAsia="Times New Roman;Times New Roman" w:cs="Arial" w:ascii="Arial" w:hAnsi="Arial"/>
                <w:sz w:val="20"/>
                <w:szCs w:val="20"/>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4,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4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0- PANFLETOS, SEIS CORE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não inferior a 21cm x 15 cm (impressão frente e verso) (com elaboração da arte pela contratada).</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2</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1- PLACA DE IDENTIFICAÇÃO EM ACM.</w:t>
            </w:r>
            <w:r>
              <w:rPr>
                <w:rFonts w:eastAsia="Times New Roman;Times New Roman" w:cs="Arial" w:ascii="Arial" w:hAnsi="Arial"/>
                <w:sz w:val="20"/>
                <w:szCs w:val="20"/>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3,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359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2</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2- PLACA DE IDENTIFICAÇÃO EM PS OU ACRÍLICO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r, Arte E Tamanho Serão Definidos No Momento Da Solicitaçã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88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2</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3- PLACA DE IDENTIFICAÇÃO EM PVC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r, arte e tamanho serão definidos no momento da solicitação pvc 1mm.</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09,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9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4- PLACA EM CHAPA DE AÇO GALVANIZAD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42x30 Cm, Adesivada Com Laminação.</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280,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1- PRONTUÁRIO, FRENTE E VERS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TAMANHO A4.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7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2- RECEITUÁRIO - BLOCO COM 100 UNIDADES</w:t>
            </w:r>
            <w:r>
              <w:rPr>
                <w:rFonts w:eastAsia="Times New Roman;Times New Roman" w:cs="Arial" w:ascii="Arial" w:hAnsi="Arial"/>
                <w:sz w:val="20"/>
                <w:szCs w:val="20"/>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4,1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68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3- RECEITUÁRIO BRANCO ESPECIAL EM DUAS VIA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ARBONADO. BLOCO COM 5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0,9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2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5- RÉPLICA MINIATURA CARRO DE BOI,</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imovel cultural, instrumento musical, confeccionado em mdf cru 6mm com personalização medindo 10x13x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48,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5- REQUISIÇÃO DE CITOPATOLÓGICO, PRETO E BRANC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impressão frente e verso. Tamanho A4 .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BL</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1086- REQUISIÇÃO DE MAMOGRAFIA, PRETO</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e branco, frente e verso. Tamnho A4. Bloco com 100 via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7,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74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6- REVISTA INFORMATIVA 08 PÁGINAS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REVISTA INFORMATIVA características mínimas: formato 32x48cm, com fotolito, couché brilho 115g, 4x4 com 08 páginas e com capa 4x4 de couché brilho 180g. podendo ser até 4 artes difer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5,3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7- REVISTA INFORMATIVA 16 PÁGINAS</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REVISTA INFORMATIVA características mínimas: formato 32x48cm, com fotolito, couché brilho 115g, 4x4 com 16 páginas e com capa 4x4 de couché brilho 180g. podendo ser até 4 artes difer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8,5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25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8- REVISTA INFORMATIVA 20 PÁGINAS -</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REVISTA INFORMATIVA características mínimas: formato 32x48cm, com fotolito, couché brilho 115g, 4x4 com 20 páginas e com capa 4x4 de couché brilho 180g. podendo ser até 4 artes difer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13,8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1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59- REVISTA INFORMATIVA FORMATO 32 X 48 C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fotolito, couché brilho 115g, 4x4 de 40 páginas e com capa 4 x 4, couché brilho 180g. Podendo ser até 4 artes diferentes.</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3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9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UN</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 w:ascii="Arial" w:hAnsi="Arial"/>
                <w:b/>
                <w:bCs/>
                <w:sz w:val="20"/>
                <w:szCs w:val="20"/>
              </w:rPr>
              <w:t>00000003560- SUPORTE/PORTA RETRATO EM MDF CRU 3MM</w:t>
            </w:r>
            <w:r>
              <w:rPr>
                <w:rFonts w:eastAsia="Times New Roman;Times New Roman" w:cs="Arial" w:ascii="Arial" w:hAnsi="Arial"/>
                <w:sz w:val="20"/>
                <w:szCs w:val="20"/>
              </w:rPr>
              <w:t xml:space="preserve"> </w:t>
              <w:br/>
            </w:r>
            <w:r>
              <w:rPr>
                <w:rFonts w:eastAsia="Times New Roman;Times New Roman" w:cs="Arial" w:ascii="Arial" w:hAnsi="Arial"/>
                <w:i/>
                <w:iCs/>
                <w:sz w:val="20"/>
                <w:szCs w:val="20"/>
              </w:rPr>
              <w:t>com personalização para foto 20x2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 w:ascii="Arial" w:hAnsi="Arial"/>
                <w:sz w:val="22"/>
                <w:szCs w:val="22"/>
              </w:rPr>
              <w:t>26,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06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4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R$ 786.939,10</w:t>
            </w:r>
          </w:p>
        </w:tc>
      </w:tr>
    </w:tbl>
    <w:p>
      <w:pPr>
        <w:pStyle w:val="Nivel1"/>
        <w:spacing w:before="0" w:after="0"/>
        <w:ind w:left="0" w:hanging="0"/>
        <w:rPr>
          <w:color w:val="000000"/>
          <w:sz w:val="24"/>
          <w:szCs w:val="24"/>
        </w:rPr>
      </w:pPr>
      <w:r>
        <w:rPr>
          <w:color w:val="000000"/>
          <w:sz w:val="24"/>
          <w:szCs w:val="24"/>
        </w:rPr>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Tendo em vista a necessidade de confecção de material gráfico a fim de atender as necessidades da Unidade Básica de Saúde, Vigilância em Saúde e o setor administrativo da Secretaria Municipal de Ibertioga.</w:t>
      </w:r>
    </w:p>
    <w:p>
      <w:pPr>
        <w:pStyle w:val="Nivel1"/>
        <w:spacing w:before="0" w:after="0"/>
        <w:ind w:left="0" w:hanging="0"/>
        <w:rPr>
          <w:b w:val="false"/>
          <w:b w:val="false"/>
          <w:color w:val="000000"/>
          <w:sz w:val="24"/>
          <w:szCs w:val="24"/>
        </w:rPr>
      </w:pPr>
      <w:r>
        <w:rPr>
          <w:b w:val="false"/>
          <w:color w:val="000000"/>
          <w:sz w:val="24"/>
          <w:szCs w:val="24"/>
        </w:rPr>
        <w:t>Considerando as exigências quanto à confecção de formulários e receituários específicos padronizados pelo Ministério da Saúde, bem como a importância de divulgação à população de Ibertioga com materiais orientativos e educativos, sendo eles: cartazes, banners, panfletos, no enfretamento a doenças infectocontagiosas e também na prevenção de possíveis vetores causadores de doenças.</w:t>
      </w:r>
    </w:p>
    <w:p>
      <w:pPr>
        <w:pStyle w:val="Nivel1"/>
        <w:spacing w:before="0" w:after="0"/>
        <w:ind w:left="0" w:hanging="0"/>
        <w:rPr>
          <w:b w:val="false"/>
          <w:b w:val="false"/>
          <w:color w:val="000000"/>
          <w:sz w:val="24"/>
          <w:szCs w:val="24"/>
        </w:rPr>
      </w:pPr>
      <w:r>
        <w:rPr>
          <w:b w:val="false"/>
          <w:color w:val="000000"/>
          <w:sz w:val="24"/>
          <w:szCs w:val="24"/>
        </w:rPr>
        <w:t>Justifica-se a aquisição de tais materiais para atender as normas vigentes e para maior abrangência das informações importantes à saúde a serem repassadas à população, uma vez que, são materiais divulgativos com maior visibilidad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5 de setembro de 2023.</w:t>
      </w:r>
    </w:p>
    <w:p>
      <w:pPr>
        <w:pStyle w:val="Normal"/>
        <w:spacing w:lineRule="auto" w:line="276"/>
        <w:ind w:right="-15" w:hanging="0"/>
        <w:jc w:val="right"/>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101/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47/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47/2023 - PROCESSO LICITATÓRIO N° 101/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rFonts w:ascii="Arial" w:hAnsi="Arial" w:cs="Arial"/>
          <w:b/>
          <w:b/>
        </w:rPr>
      </w:pPr>
      <w:r>
        <w:rPr>
          <w:rFonts w:cs="Arial" w:ascii="Arial" w:hAnsi="Arial"/>
        </w:rPr>
        <w:t>1.1. A presente Ata tem por objeto o Registro de preços para aquisição para aquisição de material gráfico, troféus e medalhas, assim como a proposta vencedora, independentemente de transcrição.</w:t>
      </w:r>
    </w:p>
    <w:p>
      <w:pPr>
        <w:pStyle w:val="Normal"/>
        <w:autoSpaceDE w:val="false"/>
        <w:spacing w:lineRule="auto" w:line="276"/>
        <w:ind w:left="425" w:hanging="0"/>
        <w:jc w:val="both"/>
        <w:rPr>
          <w:rFonts w:ascii="Arial" w:hAnsi="Arial" w:cs="Arial"/>
          <w:b/>
          <w:b/>
          <w:color w:val="00B050"/>
        </w:rPr>
      </w:pPr>
      <w:r>
        <w:rPr>
          <w:rFonts w:cs="Arial" w:ascii="Arial" w:hAnsi="Arial"/>
          <w:b/>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Autorização de Fornecimento “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47/2023 - Processo Licitatório n° 101/2023,</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pPr>
      <w:r>
        <w:rPr>
          <w:rFonts w:eastAsia="Times New Roman;Times New Roman" w:cs="Arial" w:ascii="Arial" w:hAnsi="Arial"/>
          <w:color w:val="000000"/>
        </w:rPr>
        <w:t>_________________, _______ de __________ de 2023.</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r>
        <w:br w:type="page"/>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101/2023 - Pregão Eletrônico nº. 47/2023</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rFonts w:ascii="Arial" w:hAnsi="Arial" w:cs="Arial"/>
          <w:b/>
          <w:b/>
        </w:rPr>
      </w:pPr>
      <w:r>
        <w:rPr>
          <w:rFonts w:cs="Arial" w:ascii="Arial" w:hAnsi="Arial"/>
          <w:b/>
        </w:rPr>
        <w:t xml:space="preserve">Objeto: </w:t>
      </w:r>
      <w:r>
        <w:rPr>
          <w:rFonts w:cs="Arial" w:ascii="Arial" w:hAnsi="Arial"/>
        </w:rPr>
        <w:t>Registro de Preços para aquisição de material gráfico, troféus e medalhas</w:t>
      </w:r>
      <w:r>
        <w:rPr>
          <w:rFonts w:cs="Arial" w:ascii="Arial" w:hAnsi="Arial"/>
          <w:b/>
        </w:rPr>
        <w:t>,</w:t>
      </w:r>
      <w:r>
        <w:rPr>
          <w:rFonts w:cs="Arial" w:ascii="Arial" w:hAnsi="Arial"/>
        </w:rPr>
        <w:t xml:space="preserve">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2"/>
      <w:footerReference w:type="default" r:id="rId13"/>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r>
      <w:rPr>
        <w:rFonts w:cs="Arial" w:ascii="Arial" w:hAnsi="Arial"/>
        <w:sz w:val="22"/>
      </w:rPr>
      <w:t>/39</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301804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3-09-06T08:59:00Z</cp:lastPrinted>
  <dcterms:modified xsi:type="dcterms:W3CDTF">2023-09-06T12:09:00Z</dcterms:modified>
  <cp:revision>3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