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r>
        <w:br w:type="page"/>
      </w:r>
    </w:p>
    <w:p>
      <w:pPr>
        <w:pStyle w:val="Normal"/>
        <w:shd w:fill="FFFFFF" w:val="clear"/>
        <w:spacing w:lineRule="auto" w:line="276"/>
        <w:rPr>
          <w:rFonts w:ascii="Arial" w:hAnsi="Arial" w:cs="Arial"/>
          <w:b/>
          <w:b/>
          <w:bCs/>
        </w:rPr>
      </w:pPr>
      <w:r>
        <w:rPr>
          <w:rFonts w:cs="Arial" w:ascii="Arial" w:hAnsi="Arial"/>
          <w:b/>
          <w:bCs/>
        </w:rPr>
        <w:t>PROCESSO LICITATÓRIO N° 089/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37/2023</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17/08/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13: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12:59:59 do dia 17/08/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Registro de Preços para eventual e futura aquisição de carnes, frios e outros perecíveis para atender a demanda das secretarias municipais,</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pPr>
      <w:r>
        <w:rPr>
          <w:rFonts w:cs="Arial" w:ascii="Arial" w:hAnsi="Arial"/>
        </w:rPr>
        <w:t>3.3.90.30.00.2.04.03.10.302.0009.2.0021 – FONTE 1621 – MANUTENÇÃO DO CAPS I E SRTS;</w:t>
      </w:r>
    </w:p>
    <w:p>
      <w:pPr>
        <w:pStyle w:val="Normal"/>
        <w:jc w:val="both"/>
        <w:rPr>
          <w:rFonts w:ascii="Arial" w:hAnsi="Arial" w:cs="Arial"/>
        </w:rPr>
      </w:pPr>
      <w:r>
        <w:rPr>
          <w:rFonts w:cs="Arial" w:ascii="Arial" w:hAnsi="Arial"/>
        </w:rPr>
        <w:t>3.3.90.30.00.2.05.02.12.306.0003.2030.33.90.30.00 – FICHA 143 – FONTE 100 – FORNECIMENTO DE MERENDA ESCOLAR – ENSINO FUNDAMENTAL;</w:t>
      </w:r>
    </w:p>
    <w:p>
      <w:pPr>
        <w:pStyle w:val="Normal"/>
        <w:jc w:val="both"/>
        <w:rPr>
          <w:rFonts w:ascii="Arial" w:hAnsi="Arial" w:cs="Arial"/>
          <w:highlight w:val="yellow"/>
        </w:rPr>
      </w:pPr>
      <w:r>
        <w:rPr>
          <w:rFonts w:cs="Arial" w:ascii="Arial" w:hAnsi="Arial"/>
          <w:highlight w:val="yellow"/>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4">
        <w:r>
          <w:rPr>
            <w:rStyle w:val="InternetLink"/>
            <w:rFonts w:cs="Arial" w:ascii="Arial" w:hAnsi="Arial"/>
          </w:rPr>
          <w:t>https://ibertioga.licitapp.com.br//</w:t>
        </w:r>
      </w:hyperlink>
      <w:r>
        <w:rPr>
          <w:rFonts w:cs="Arial" w:ascii="Arial" w:hAnsi="Arial"/>
        </w:rPr>
        <w:t xml:space="preserve">;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5">
        <w:r>
          <w:rPr>
            <w:rStyle w:val="InternetLink"/>
            <w:rFonts w:cs="Arial" w:ascii="Arial" w:hAnsi="Arial"/>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s)</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8"/>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8"/>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6">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7">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8">
        <w:r>
          <w:rPr>
            <w:rStyle w:val="InternetLink"/>
            <w:rFonts w:cs="Arial" w:ascii="Arial" w:hAnsi="Arial"/>
            <w:bCs/>
          </w:rPr>
          <w:t>www.portaldoempreendedor.gov.br</w:t>
        </w:r>
      </w:hyperlink>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 xml:space="preserve">9.11.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8.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9">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t>Município de Ibertioga, 02 de agosto de 2023.</w:t>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037/2023 - PROCESSO LICITATÓRIO N° 089/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Registro de Preços para eventual e futura aquisição de carnes, frios e outros perecíveis para atender a demanda das secretarias municipais,</w:t>
      </w:r>
      <w:r>
        <w:rPr>
          <w:rFonts w:cs="Arial" w:ascii="Arial" w:hAnsi="Arial"/>
        </w:rPr>
        <w:t xml:space="preserve">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t>O valor estimado para os itens abaixo totaliza a média estimativa dos orçamentos em R$189.620,00 (Cento e oitenta e nove seiscentos e vinte reais).</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5000" w:type="pct"/>
        <w:jc w:val="left"/>
        <w:tblInd w:w="-38" w:type="dxa"/>
        <w:tblLayout w:type="fixed"/>
        <w:tblCellMar>
          <w:top w:w="0" w:type="dxa"/>
          <w:left w:w="0" w:type="dxa"/>
          <w:bottom w:w="0" w:type="dxa"/>
          <w:right w:w="0" w:type="dxa"/>
        </w:tblCellMar>
      </w:tblPr>
      <w:tblGrid>
        <w:gridCol w:w="723"/>
        <w:gridCol w:w="711"/>
        <w:gridCol w:w="511"/>
        <w:gridCol w:w="4773"/>
        <w:gridCol w:w="1121"/>
        <w:gridCol w:w="1122"/>
        <w:gridCol w:w="1387"/>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89- ALMÔNDEGA BOVINA - COM SABOR CASEIRO ,</w:t>
            </w:r>
            <w:r>
              <w:rPr>
                <w:rFonts w:eastAsia="Times New Roman" w:cs="Arial" w:ascii="Arial" w:hAnsi="Arial"/>
                <w:sz w:val="20"/>
                <w:szCs w:val="20"/>
              </w:rPr>
              <w:t xml:space="preserve"> </w:t>
              <w:br/>
            </w:r>
            <w:r>
              <w:rPr>
                <w:rFonts w:eastAsia="Times New Roman" w:cs="Arial" w:ascii="Arial" w:hAnsi="Arial"/>
                <w:i/>
                <w:iCs/>
                <w:sz w:val="20"/>
                <w:szCs w:val="20"/>
              </w:rPr>
              <w:t>cozida e congelada individualmente. Levemente temperada com alho e cebola, pesando de 25 á 30g cada. Deverá estar dentro dos padrões estabelecidos pelo regulamento de inspeção industrial e sanitária de origem animal. Embalagem plástica flexível, atóxica, resistente, transparente. Identificação do produto, peso, data de fabricação e prazo de validade.</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2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97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90- BACON TOUCINHO DEFUMADO -</w:t>
            </w:r>
            <w:r>
              <w:rPr>
                <w:rFonts w:eastAsia="Times New Roman" w:cs="Arial" w:ascii="Arial" w:hAnsi="Arial"/>
                <w:sz w:val="20"/>
                <w:szCs w:val="20"/>
              </w:rPr>
              <w:t xml:space="preserve"> </w:t>
              <w:br/>
            </w:r>
            <w:r>
              <w:rPr>
                <w:rFonts w:eastAsia="Times New Roman" w:cs="Arial" w:ascii="Arial" w:hAnsi="Arial"/>
                <w:i/>
                <w:iCs/>
                <w:sz w:val="20"/>
                <w:szCs w:val="20"/>
              </w:rPr>
              <w:t>tipo bacon, de boa qualidade, isento de aditivos ou substâncias estranhas que sejam impróprias ao consumo e que alterem suas características naturais (físicas, químicas e organolépticas). deverá ser acondicionada em embalagem primária constituída de plástico atóxico transparente, isenta de sujidades e ou ação de microorganismos. Devidamente selada, com especificação de peso, validade, produto e marca/procedência. Validade a vencer de no mínimo 3 meses.</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9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3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91- BARRIGA SUINA -</w:t>
            </w:r>
            <w:r>
              <w:rPr>
                <w:rFonts w:eastAsia="Times New Roman" w:cs="Arial" w:ascii="Arial" w:hAnsi="Arial"/>
                <w:sz w:val="20"/>
                <w:szCs w:val="20"/>
              </w:rPr>
              <w:t xml:space="preserve"> </w:t>
              <w:br/>
            </w:r>
            <w:r>
              <w:rPr>
                <w:rFonts w:eastAsia="Times New Roman" w:cs="Arial" w:ascii="Arial" w:hAnsi="Arial"/>
                <w:i/>
                <w:iCs/>
                <w:sz w:val="20"/>
                <w:szCs w:val="20"/>
              </w:rPr>
              <w:t>de 1ª qualidade, limpa, sem osso, congelada, embalagem individualizada, contendo peso, devendo na embalagem ter rotulagem oficial de acordo com as portarias do ministério da agricultura e vigilância sanitária, devidamente registrada no órgão sanitário competente, com número do serviço de inspeção. O transporte deverá ser feito obedecendo às especificações do fabricante quanto a temperatura. Não será permitida a entrega de produtos fracionados sem a devida rotulagem prevista em lei.</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4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3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92- BIFE BOVINO TIPO ALCATRA, DE 1ª QUALIDADE,</w:t>
            </w:r>
            <w:r>
              <w:rPr>
                <w:rFonts w:eastAsia="Times New Roman" w:cs="Arial" w:ascii="Arial" w:hAnsi="Arial"/>
                <w:sz w:val="20"/>
                <w:szCs w:val="20"/>
              </w:rPr>
              <w:t xml:space="preserve"> </w:t>
              <w:br/>
            </w:r>
            <w:r>
              <w:rPr>
                <w:rFonts w:eastAsia="Times New Roman" w:cs="Arial" w:ascii="Arial" w:hAnsi="Arial"/>
                <w:i/>
                <w:iCs/>
                <w:sz w:val="20"/>
                <w:szCs w:val="20"/>
              </w:rPr>
              <w:t>limpa, sem osso, congelado, embalagem individualizada, contendo peso, devendo na embalagem ter rotulagem oficial de acordo com as portarias do ministério da agricultura e vigilância sanitária, devidamente registrada no órgão sanitário competente, com número do serviço de inspeção. O transporte deverá ser feito obedecendo às especificações do fabricante quanto a temperatura. Não será permitida a entrega de produtos fracionados sem a devida rotulagem prevista em lei.</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9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95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93- BIFE DE FILÉ DE PEITO DE FRANGO - CONGELADO,</w:t>
            </w:r>
            <w:r>
              <w:rPr>
                <w:rFonts w:eastAsia="Times New Roman" w:cs="Arial" w:ascii="Arial" w:hAnsi="Arial"/>
                <w:sz w:val="20"/>
                <w:szCs w:val="20"/>
              </w:rPr>
              <w:t xml:space="preserve"> </w:t>
              <w:br/>
            </w:r>
            <w:r>
              <w:rPr>
                <w:rFonts w:eastAsia="Times New Roman" w:cs="Arial" w:ascii="Arial" w:hAnsi="Arial"/>
                <w:i/>
                <w:iCs/>
                <w:sz w:val="20"/>
                <w:szCs w:val="20"/>
              </w:rPr>
              <w:t>não temperado, de primeira qualidade, isento de aditivos ou substâncias estranhas que sejam impróprias ao consumo e que alterem suas características naturais (físicas, químicas e organolépticas). Deverá ser acondicionada em embalagem primária constituída de plástico atóxico transparente, isenta de sujidades e ou ação de microorganismos. devidamente selada, com especificação de peso, validade, produto e marca/procedência. Validade a vencer de no mínimo 3 meses a partir da entrega.</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8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40,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94- BIFE SUÍNO - LIMPO, CONGELADA,</w:t>
            </w:r>
            <w:r>
              <w:rPr>
                <w:rFonts w:eastAsia="Times New Roman" w:cs="Arial" w:ascii="Arial" w:hAnsi="Arial"/>
                <w:sz w:val="20"/>
                <w:szCs w:val="20"/>
              </w:rPr>
              <w:t xml:space="preserve"> </w:t>
              <w:br/>
            </w:r>
            <w:r>
              <w:rPr>
                <w:rFonts w:eastAsia="Times New Roman" w:cs="Arial" w:ascii="Arial" w:hAnsi="Arial"/>
                <w:i/>
                <w:iCs/>
                <w:sz w:val="20"/>
                <w:szCs w:val="20"/>
              </w:rPr>
              <w:t>embalado em saco plástico transparente e atóxico. A embalagem deverá conter externamente os dados de identificação, procedência, informações nutricionais, número de lote, data de validade, quantidade do produto, número do registro no Ministério da Agricultura/SIF/DIPOA e carimbo de inspeção do SIF. O produto deverá apresentar validade mínima de 60 (sessenta) dias a partir da data de entrega na unidade requisitante.</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1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4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95- CARNE BOVINA ACÉM OU MÚSCULO -</w:t>
            </w:r>
            <w:r>
              <w:rPr>
                <w:rFonts w:eastAsia="Times New Roman" w:cs="Arial" w:ascii="Arial" w:hAnsi="Arial"/>
                <w:sz w:val="20"/>
                <w:szCs w:val="20"/>
              </w:rPr>
              <w:t xml:space="preserve"> </w:t>
              <w:br/>
            </w:r>
            <w:r>
              <w:rPr>
                <w:rFonts w:eastAsia="Times New Roman" w:cs="Arial" w:ascii="Arial" w:hAnsi="Arial"/>
                <w:i/>
                <w:iCs/>
                <w:sz w:val="20"/>
                <w:szCs w:val="20"/>
              </w:rPr>
              <w:t>características técnicas: congelada, com odor agradável, consistência firme, coloração própria, não apresentar manchas escuras ou verdes, não ser pegajosa, embalada em saco plástico atóxico transparente, cortadas em cubos médios, devendo constar na embalagem rotulagem oficial de acordo com as portarias do ministério da agricultura e vigilância sanitária devidamente registrado no órgão sanitário competente, com número do serviço de inspeção (sif) e ou (sie), peso, validade, identificação do produto, marca do fabricante e data de fabricação. O transporte deverá ser feito em caminhão refrigerado. No momento da entrega o produto deve estar com a temperatura inferior a 10º, ou seja, congelado, não será permitida a entrega de produtos fracionados sem a devida rotulagem prevista em lei.</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8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5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5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96- CARNE BOVINA MOÍDA DE 1ª (PATINHO) -</w:t>
            </w:r>
            <w:r>
              <w:rPr>
                <w:rFonts w:eastAsia="Times New Roman" w:cs="Arial" w:ascii="Arial" w:hAnsi="Arial"/>
                <w:sz w:val="20"/>
                <w:szCs w:val="20"/>
              </w:rPr>
              <w:t xml:space="preserve"> </w:t>
              <w:br/>
            </w:r>
            <w:r>
              <w:rPr>
                <w:rFonts w:eastAsia="Times New Roman" w:cs="Arial" w:ascii="Arial" w:hAnsi="Arial"/>
                <w:i/>
                <w:iCs/>
                <w:sz w:val="20"/>
                <w:szCs w:val="20"/>
              </w:rPr>
              <w:t>características técnicas: Congelada, de 1° qualidade, isenta de cartilagens, com odor agradável, consistência firme, coloração própria, não apresentar manchas escuras ou verdes, não ser pegajosa, embalada em saco plástico atóxico transparente, devendo constar na embalagem rotulagem oficial de acordo com as portarias do ministério da agricultura e vigilância sanitária devidamente registrado no órgão sanitário competente, com número do serviço de inspeção (sif), peso, validade, identificação do produto, marca do fabricante e data de fabricação. O transporte deverá ser feito em caminhão refrigerado. No momento da entrega o produto deve estar com a temperatura inferior a 10º, ou seja, congelado, não será permitida a entrega de produtos fracionados sem a devida rotulagem prevista em lei.</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4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26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5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97- CARNE BOVINA TIPO PATINHO EM PEDAÇOS -</w:t>
            </w:r>
            <w:r>
              <w:rPr>
                <w:rFonts w:eastAsia="Times New Roman" w:cs="Arial" w:ascii="Arial" w:hAnsi="Arial"/>
                <w:sz w:val="20"/>
                <w:szCs w:val="20"/>
              </w:rPr>
              <w:t xml:space="preserve"> </w:t>
              <w:br/>
            </w:r>
            <w:r>
              <w:rPr>
                <w:rFonts w:eastAsia="Times New Roman" w:cs="Arial" w:ascii="Arial" w:hAnsi="Arial"/>
                <w:i/>
                <w:iCs/>
                <w:sz w:val="20"/>
                <w:szCs w:val="20"/>
              </w:rPr>
              <w:t>características técnicas: Congelada, isenta de cartilagens, com odor agradável, consistência firme, coloração própria, não apresentar manchas escuras ou verdes, não ser pegajosa, embalada em saco plástico atóxico transparente e/ou bandeja de isopor revestida em filme com 1 kg em cada embalagem, devendo constar na embalagem rotulagem oficial de acordo com as portarias do ministério da agricultura e vigilância sanitária devidamente registrado no órgão sanitário competente, com número do serviço de inspeção (sif), peso, validade, identificação do produto, marca do fabricante e data de fabricação. O transporte deverá ser feito em caminhão refrigerado. No momento da entrega o produto deve estar com a temperatura inferior a 10º, ou seja, congelado, não será permitida a entrega de produtos fracionados sem a devida rotulagem prevista em lei.</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8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28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5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98- CARNE SUÍNA PERNIL S/OSSO E S/PELE -</w:t>
            </w:r>
            <w:r>
              <w:rPr>
                <w:rFonts w:eastAsia="Times New Roman" w:cs="Arial" w:ascii="Arial" w:hAnsi="Arial"/>
                <w:sz w:val="20"/>
                <w:szCs w:val="20"/>
              </w:rPr>
              <w:t xml:space="preserve"> </w:t>
              <w:br/>
            </w:r>
            <w:r>
              <w:rPr>
                <w:rFonts w:eastAsia="Times New Roman" w:cs="Arial" w:ascii="Arial" w:hAnsi="Arial"/>
                <w:i/>
                <w:iCs/>
                <w:sz w:val="20"/>
                <w:szCs w:val="20"/>
              </w:rPr>
              <w:t>características técnicas: congelada, com odor agradável, consistência firme, coloração própria, não apresentar manchas escuras ou verdes, não ser pegajosa, embalada em saco plástico atóxico transparente, devendo constar na embalagem rotulagem oficial de acordo com as portarias do ministério da agricultura e vigilância sanitária devidamente registrado no órgão sanitário competente, com número do serviço de inspeção (sif) e ou (sie), peso, validade, identificação do produto, marca do fabricante e data de fabricação. O transporte deverá ser feito em caminhão refrigerado. No momento da entrega o produto deve estar com a temperatura inferior a 10º, ou seja, congelado, não será permitida a entrega de produtos fracionados sem a devida rotulagem prevista em lei.</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3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53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5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499- COXA E SOBRECOXA DE FRANGO C/OSSO E PELE -</w:t>
            </w:r>
            <w:r>
              <w:rPr>
                <w:rFonts w:eastAsia="Times New Roman" w:cs="Arial" w:ascii="Arial" w:hAnsi="Arial"/>
                <w:sz w:val="20"/>
                <w:szCs w:val="20"/>
              </w:rPr>
              <w:t xml:space="preserve"> </w:t>
              <w:br/>
            </w:r>
            <w:r>
              <w:rPr>
                <w:rFonts w:eastAsia="Times New Roman" w:cs="Arial" w:ascii="Arial" w:hAnsi="Arial"/>
                <w:i/>
                <w:iCs/>
                <w:sz w:val="20"/>
                <w:szCs w:val="20"/>
              </w:rPr>
              <w:t>características técnicas: congelada, em embalagem individualizadas, devendo na embalagem ter rotulagem oficial de acordo com as portarias do ministério da agricultura e vigilância sanitária, devidamente registrado no órgão sanitário competente, com número do serviço de inspeção. O transporte deverá ser feito obedecendo as especificações do fabricante quanto a temperatura. Não será permitida a entrega de produtos fracionados sem a devida rotulagem prevista em lei.</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1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22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00- FRANGO INTEIRO CONGELADO SEM TEMPEIRO -</w:t>
            </w:r>
            <w:r>
              <w:rPr>
                <w:rFonts w:eastAsia="Times New Roman" w:cs="Arial" w:ascii="Arial" w:hAnsi="Arial"/>
                <w:sz w:val="20"/>
                <w:szCs w:val="20"/>
              </w:rPr>
              <w:t xml:space="preserve"> </w:t>
              <w:br/>
            </w:r>
            <w:r>
              <w:rPr>
                <w:rFonts w:eastAsia="Times New Roman" w:cs="Arial" w:ascii="Arial" w:hAnsi="Arial"/>
                <w:i/>
                <w:iCs/>
                <w:sz w:val="20"/>
                <w:szCs w:val="20"/>
              </w:rPr>
              <w:t>Frango abatido inteiro congelado (à -18°C). A ave deve ter contornos definidos, firmes e sem manchas, peça lisa e coloração clara, pele aderente e odor característico. Não deve apresentar sujidades. Não poderá conter excesso de gelo. Embalagem: Deve estar intacta. Acondicionada em sacos de polietileno atóxico. Prazo de Validade: mínimo de 12 meses a partir da data de entrega. A rotulagem deve conter no mínimo as seguintes informações: peso, data de processamento, data de validade, selo de inspeção estadual ou federal, procedência da carne, nome e/ou marca, lote e informações nutricionais.</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9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7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01- LINGUIÇA PURA SUÍNA - EMBALADA A VÁCUO.</w:t>
            </w:r>
            <w:r>
              <w:rPr>
                <w:rFonts w:eastAsia="Times New Roman" w:cs="Arial" w:ascii="Arial" w:hAnsi="Arial"/>
                <w:sz w:val="20"/>
                <w:szCs w:val="20"/>
              </w:rPr>
              <w:t xml:space="preserve"> </w:t>
              <w:br/>
            </w:r>
            <w:r>
              <w:rPr>
                <w:rFonts w:eastAsia="Times New Roman" w:cs="Arial" w:ascii="Arial" w:hAnsi="Arial"/>
                <w:i/>
                <w:iCs/>
                <w:sz w:val="20"/>
                <w:szCs w:val="20"/>
              </w:rPr>
              <w:t>Produto preparado exclusivamente com carne picada de suíno, toucinho e condimentos, embutido adequadamente em embalagem primária plástica, a vácuo, atóxica, flexível, resistente, transparente, lacrada. O produto deve apresentar aspecto próprio, firme, sem umidade, isenta de sujidades, parasitos e larvas. O produto solicitado deverá apresentar rotulagem de acordo com a legislação vigente (Ministério da Saúde - ANVISA e Ministério da Agricultura e Pecuária e Abastecimento). Na embalagem deverá constar as especificações do produto conforme a legislação vigente, com identificação do SIF ou 31SF. O produto deverá ter prazo de validade de no mínimo 03 meses.</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6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7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02- LINGUIÇA TIPO CALABREZA -</w:t>
            </w:r>
            <w:r>
              <w:rPr>
                <w:rFonts w:eastAsia="Times New Roman" w:cs="Arial" w:ascii="Arial" w:hAnsi="Arial"/>
                <w:sz w:val="20"/>
                <w:szCs w:val="20"/>
              </w:rPr>
              <w:t xml:space="preserve"> </w:t>
              <w:br/>
            </w:r>
            <w:r>
              <w:rPr>
                <w:rFonts w:eastAsia="Times New Roman" w:cs="Arial" w:ascii="Arial" w:hAnsi="Arial"/>
                <w:i/>
                <w:iCs/>
                <w:sz w:val="20"/>
                <w:szCs w:val="20"/>
              </w:rPr>
              <w:t>Produto cárneo industrializado, adicionado de tecido adiposo, temperos, embutido em envoltório natural ou artificial, e submetido ao processo tecnológico adequado. De carne suína que são submetidas ao processo de cozimento. Ter selo de inspeção sif.</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3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03- LINGUIÇA TOSCANA -</w:t>
            </w:r>
            <w:r>
              <w:rPr>
                <w:rFonts w:eastAsia="Times New Roman" w:cs="Arial" w:ascii="Arial" w:hAnsi="Arial"/>
                <w:sz w:val="20"/>
                <w:szCs w:val="20"/>
              </w:rPr>
              <w:t xml:space="preserve"> </w:t>
              <w:br/>
            </w:r>
            <w:r>
              <w:rPr>
                <w:rFonts w:eastAsia="Times New Roman" w:cs="Arial" w:ascii="Arial" w:hAnsi="Arial"/>
                <w:i/>
                <w:iCs/>
                <w:sz w:val="20"/>
                <w:szCs w:val="20"/>
              </w:rPr>
              <w:t>Isenta de pimenta, de boa qualidade, embalada em plástico atóxico transparente, devendo constar na embalagem rotulagem oficial de acordo com as portarias do ministério da agricultura e vigilância sanitária devidamente registrado no órgão sanitário competente, com número do serviço de inspeção (sif) e ou (sie), peso, validade, identificação do produto, marca do fabricante e data de fabricação. Não será permitida a entrega de produtos fracionados sem a devida rotulagem prevista em lei.</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9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79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04- PEITO DE FRANGO COM OSSO -</w:t>
            </w:r>
            <w:r>
              <w:rPr>
                <w:rFonts w:eastAsia="Times New Roman" w:cs="Arial" w:ascii="Arial" w:hAnsi="Arial"/>
                <w:sz w:val="20"/>
                <w:szCs w:val="20"/>
              </w:rPr>
              <w:t xml:space="preserve"> </w:t>
              <w:br/>
            </w:r>
            <w:r>
              <w:rPr>
                <w:rFonts w:eastAsia="Times New Roman" w:cs="Arial" w:ascii="Arial" w:hAnsi="Arial"/>
                <w:i/>
                <w:iCs/>
                <w:sz w:val="20"/>
                <w:szCs w:val="20"/>
              </w:rPr>
              <w:t>Características técnicas: congelada, em embalagem individualizada, contendo peso, devendo na embalagem ter rotulagem oficial de acordo com as portarias do ministério da agricultura e vigilância sanitária, devidamente registrada no órgão sanitário competente, com número do serviço de inspeção. O transporte deverá ser feito obedecendo as especificações do fabricante quanto a temperatura. Não será permitida a entrega de produtos fracionados sem a devida rotulagem prevista em lei.</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2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40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05- SALSICHA TIPO HOT-DOG -</w:t>
            </w:r>
            <w:r>
              <w:rPr>
                <w:rFonts w:eastAsia="Times New Roman" w:cs="Arial" w:ascii="Arial" w:hAnsi="Arial"/>
                <w:sz w:val="20"/>
                <w:szCs w:val="20"/>
              </w:rPr>
              <w:t xml:space="preserve"> </w:t>
              <w:br/>
            </w:r>
            <w:r>
              <w:rPr>
                <w:rFonts w:eastAsia="Times New Roman" w:cs="Arial" w:ascii="Arial" w:hAnsi="Arial"/>
                <w:i/>
                <w:iCs/>
                <w:sz w:val="20"/>
                <w:szCs w:val="20"/>
              </w:rPr>
              <w:t>congelada com temperatura não inferior a -18 °C (menos dezoito graus negativos), composta carnes, toucinho e condimento, perfeitamente triturados e misturados, embutidos em tripas finas de suínos novos, de ovinos e caprinos ou em plástico apropriado, cozido e ligeiramente defumado ou não. A salsicha poderá conter no máximo 2% de amido. Cada unidade devera pesar 30g. fresca, congelada. Devidamente acondicionada em embalagem íntegra, atóxica, resistente, vedada hermeticamente e limpa. Deverá constar na embalagem de forma clara e indelével: nome e endereço do matadouro/frigorifico, registro no órgão oficial destinado à fiscalização, data de abate e validade do produto, com lacre original do fabricante e peso na embalagem. Com identificação do SIF ou equivalente número e certificado de inspeção sanitária do veículo que transporta. O produto deverá apresentar validade mínima de 12 meses no momento da entrega.</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1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770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25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189.620,00</w:t>
            </w:r>
          </w:p>
        </w:tc>
      </w:tr>
    </w:tbl>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hanging="0"/>
        <w:rPr>
          <w:b w:val="false"/>
          <w:b w:val="false"/>
          <w:color w:val="000000"/>
          <w:sz w:val="24"/>
          <w:szCs w:val="24"/>
        </w:rPr>
      </w:pPr>
      <w:r>
        <w:rPr>
          <w:b w:val="false"/>
          <w:color w:val="000000"/>
          <w:sz w:val="24"/>
          <w:szCs w:val="24"/>
        </w:rPr>
        <w:t>Constitui objetivo da presente licitação a contratação de empresas para aquisição de carnes, frios e outros perecíveis para atender as necessidades da secretaria de educação para atendimento da merenda escolar e para secretaria de saúde afim atender as necessidades das Casas dos Serviços Residenciais Terapêuticas (SRTs) Tipo II, para estabelecer melhorias na alimentação, saúde.</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ornecidos parceladamente, sem quantidade mínima de frutas, legumes e verduras, em atendimento aos pedidos das diversas secretarias municipais. As entregas serão realizadas de forma parcela, com pedidos semanais de acordo com a demanda, e deverão ser entregues em cada unidade escolar, e em cada unidade dos serviços residenciais terapêuticos instalados no município, conforme endereços relacionados abaix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Secretaria Municipal de Educ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Escola Estadual Dr. Mário Batista do Nascimento - Rua Amazonas, nº 246, Bairro: Santana Ibertioga - MG CEP: 36225-000.</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Creche Municipal – Rua Severino José Afonso, nº 710, Bairro Santo Antônio – Ibertioga – MG CEP: 36.225-000.</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Secretaria Municipal de Saúde:</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Serviço Residencial Terapêutico (Residência 01): Rua Maestro José Candido Vieira, 136 – Bairro Santana – Ibertioga/MG.</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Serviço Residencial Terapêutico (Residência 02): Rua Pedro Fagundes Miranda, Nº 18, Bairro Areão – Ibertioga/MG.</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Serviço Residencial Terapêutico (Residência 03): Rua Paraná, Nº 131, Bairro Santana – Ibertioga/MG.</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s entregas das mercadorias deverão ocorrer </w:t>
      </w:r>
      <w:r>
        <w:rPr>
          <w:rFonts w:cs="Arial" w:ascii="Arial" w:hAnsi="Arial"/>
          <w:b/>
          <w:u w:val="single"/>
        </w:rPr>
        <w:t>SEMANALMENTE</w:t>
      </w:r>
      <w:r>
        <w:rPr>
          <w:rFonts w:cs="Arial" w:ascii="Arial" w:hAnsi="Arial"/>
        </w:rPr>
        <w:t xml:space="preserve">, sendo que será de responsabilidade do fornecedor a entrega dos produtos nos locais, dias e horários determinados pelas secretarias solicitantes. </w:t>
      </w:r>
    </w:p>
    <w:p>
      <w:pPr>
        <w:pStyle w:val="Normal"/>
        <w:numPr>
          <w:ilvl w:val="1"/>
          <w:numId w:val="8"/>
        </w:numPr>
        <w:tabs>
          <w:tab w:val="clear" w:pos="708"/>
          <w:tab w:val="left" w:pos="284" w:leader="none"/>
        </w:tabs>
        <w:spacing w:lineRule="auto" w:line="276"/>
        <w:ind w:left="0" w:hanging="0"/>
        <w:jc w:val="both"/>
        <w:rPr/>
      </w:pPr>
      <w:r>
        <w:rPr>
          <w:rFonts w:cs="Arial" w:ascii="Arial" w:hAnsi="Arial"/>
        </w:rPr>
        <w:t>Referente aos pedidos das Residências Terapêuticas, de acordo com o acompanhamento da dieta dos usuários dos serviços, poderá ainda haver pedidos ocasionais, com intervalo inferior a uma semana que deverão ser atendidos no prazo de 24 horas do recebimento da Autorização de Fornecimento, com vistas a não afetar o bem estar e a saúde dos usuári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Todos os produtos deverão ser entregues ponto a ponto em todas as unidades, conforme o pedido ou de acordo com as necessidades do setor, não sendo admitidas entregas após as 16h00min nos dias de expediente do órgão (segunda-feira à sexta-fei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 xml:space="preserve">Os produtos devem ser transportados em veículo adequado e de acordo com todas as normas regulamentadoras da ANVISA, no que tange ao transporte de alimentos perecíveis, de modo apropriado a fim de que os produtos fiquem protegidos de chuva, pó, fagulhas e etc. </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deverão, no momento da entrega, ser frescos, apresentar coloração e tamanho uniforme e típicos da variedade, não apresentando manchas, machucaduras, bolores, sujidades, ferrugem ou outros defeitos que possam alterar sua aparência e qualidade, ainda deverão estar livres de resíduos de fertilizantes e estar acondicionados em embalagem plásticas adequados a cada produto, assegurando a validade e vida útil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No recebimento serão verificadas as quantidades e condições do produto e se for constatado que o objeto foi entregue de forma incompleta, com qualidade e quantidade inferior à contratada, apresentando defeitos ou em desacordo com as especificações da aquisição, o contratado se obriga, substituir os bens em desacordo ou entregar os bens remanescentes no prazo de 02 horas, não sendo cumprida solicitação a Secretaria encaminhará notificação ao contratad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fiscalização por parte do município e o recebimento provisório ou definitivo, não excluem a responsabilidade civil da contratada pela correção e/ou substituição do objeto contratual, bem como pelos danos prejuízos ao município ou a terceiros decorrentes de defeitos de fabricação/desconformidades com as normas técnicas exigíveis, nem a responsabilidade ética profissional pela perfeita execução do contra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pPr>
      <w:r>
        <w:rPr>
          <w:rFonts w:cs="Arial" w:ascii="Arial" w:hAnsi="Arial"/>
        </w:rPr>
        <w:t>Os produtos serão recebidos provisoriamente e somente serão considerados recebidos definitivamente, se no prazo de 2 (dois)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02 de agost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MINUTA ATA DE REGISTRO DE PREÇOS Nº. _____/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89/2023</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37/2023</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37/2023 - PROCESSO LICITATÓRIO N° 089/2023</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tabs>
          <w:tab w:val="clear" w:pos="708"/>
          <w:tab w:val="left" w:pos="284" w:leader="none"/>
        </w:tabs>
        <w:spacing w:lineRule="auto" w:line="276"/>
        <w:jc w:val="both"/>
        <w:rPr/>
      </w:pPr>
      <w:r>
        <w:rPr>
          <w:rFonts w:cs="Arial" w:ascii="Arial" w:hAnsi="Arial"/>
        </w:rPr>
        <w:t xml:space="preserve">A presente Ata tem por objeto o </w:t>
      </w:r>
      <w:r>
        <w:rPr>
          <w:rFonts w:cs="Arial" w:ascii="Arial" w:hAnsi="Arial"/>
          <w:b/>
        </w:rPr>
        <w:t>Registro de Preços para eventual e futura aquisição de carnes, frios e outros perecíveis para atender a demanda das secretarias municipais,</w:t>
      </w:r>
      <w:r>
        <w:rPr>
          <w:rFonts w:cs="Arial" w:ascii="Arial" w:hAnsi="Arial"/>
        </w:rPr>
        <w:t xml:space="preserve"> conforme condições, quantidades e exigências estabelecidas neste Edital e seus anexos,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Os produtos serão fornecidos parceladamente, sem quantidade mínima de frutas, legumes e verduras, em atendimento aos pedidos das diversas secretarias municipais. As entregas serão realizadas de forma parcela, com pedidos semanais de acordo com a demanda, e deverão ser entregues em cada unidade escolar, e em cada unidade dos serviços residenciais terapêuticos instalados no município, conforme endereços relacionados abaixo:</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Secretaria Municipal de Educação:</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Escola Estadual Dr. Mário Batista do Nascimento - Rua Amazonas, nº 246, Bairro: Santana Ibertioga - MG CEP: 36225-000.</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Creche Municipal – Rua Severino José Afonso, nº 710, Bairro Santo Antônio – Ibertioga – MG CEP: 36.225-000.</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Secretaria Municipal de Saúde:</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Serviço Residencial Terapêutico (Residência 01): Rua Maestro José Candido Vieira, 136 – Bairro Santana – Ibertioga/MG.</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Serviço Residencial Terapêutico (Residência 02): Rua Pedro Fagundes Miranda, Nº 18, Bairro Areão – Ibertioga/MG.</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Serviço Residencial Terapêutico (Residência 03): Rua Paraná, Nº 131, Bairro Santana – Ibertioga/MG.</w:t>
      </w:r>
    </w:p>
    <w:p>
      <w:pPr>
        <w:pStyle w:val="Normal"/>
        <w:numPr>
          <w:ilvl w:val="1"/>
          <w:numId w:val="10"/>
        </w:numPr>
        <w:tabs>
          <w:tab w:val="clear" w:pos="708"/>
          <w:tab w:val="left" w:pos="284" w:leader="none"/>
        </w:tabs>
        <w:spacing w:lineRule="auto" w:line="276"/>
        <w:ind w:left="0" w:hanging="0"/>
        <w:jc w:val="both"/>
        <w:rPr/>
      </w:pPr>
      <w:r>
        <w:rPr>
          <w:rFonts w:cs="Arial" w:ascii="Arial" w:hAnsi="Arial"/>
        </w:rPr>
        <w:t xml:space="preserve">As entregas das mercadorias deverão ocorrer </w:t>
      </w:r>
      <w:r>
        <w:rPr>
          <w:rFonts w:cs="Arial" w:ascii="Arial" w:hAnsi="Arial"/>
          <w:b/>
          <w:u w:val="single"/>
        </w:rPr>
        <w:t>SEMANALMENTE</w:t>
      </w:r>
      <w:r>
        <w:rPr>
          <w:rFonts w:cs="Arial" w:ascii="Arial" w:hAnsi="Arial"/>
        </w:rPr>
        <w:t xml:space="preserve">, sendo que será de responsabilidade do fornecedor a entrega dos produtos nos locais, dias e horários determinados pelas secretarias solicitantes. </w:t>
      </w:r>
    </w:p>
    <w:p>
      <w:pPr>
        <w:pStyle w:val="Normal"/>
        <w:numPr>
          <w:ilvl w:val="1"/>
          <w:numId w:val="10"/>
        </w:numPr>
        <w:tabs>
          <w:tab w:val="clear" w:pos="708"/>
          <w:tab w:val="left" w:pos="284" w:leader="none"/>
        </w:tabs>
        <w:spacing w:lineRule="auto" w:line="276"/>
        <w:ind w:left="0" w:hanging="0"/>
        <w:jc w:val="both"/>
        <w:rPr/>
      </w:pPr>
      <w:r>
        <w:rPr>
          <w:rFonts w:cs="Arial" w:ascii="Arial" w:hAnsi="Arial"/>
        </w:rPr>
        <w:t>Referente aos pedidos das Residências Terapêuticas, de acordo com o acompanhamento da dieta dos usuários dos serviços, poderá ainda haver pedidos ocasionais, com intervalo inferior a uma semana que deverão ser atendidos no prazo de 24 horas do recebimento da Autorização de Fornecimento, com vistas a não afetar o bem estar e a saúde dos usuários.</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Todos os produtos deverão ser entregues ponto a ponto em todas as unidades, conforme o pedido ou de acordo com as necessidades do setor, não sendo admitidas entregas após as 16h00min nos dias de expediente do órgão (segunda-feira à sexta-feira).</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 xml:space="preserve">Os produtos devem ser transportados em veículo adequado e de acordo com todas as normas regulamentadoras da ANVISA, no que tange ao transporte de alimentos perecíveis, de modo apropriado a fim de que os produtos fiquem protegidos de chuva, pó, fagulhas e etc. </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Os produtos deverão, no momento da entrega, ser frescos, apresentar coloração e tamanho uniforme e típicos da variedade, não apresentando manchas, machucaduras, bolores, sujidades, ferrugem ou outros defeitos que possam alterar sua aparência e qualidade, ainda deverão estar livres de resíduos de fertilizantes e estar acondicionados em embalagem plásticas adequados a cada produto, assegurando a validade e vida útil dos mesmos.</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No recebimento serão verificadas as quantidades e condições do produto e se for constatado que o objeto foi entregue de forma incompleta, com qualidade e quantidade inferior à contratada, apresentando defeitos ou em desacordo com as especificações da aquisição, o contratado se obriga, substituir os bens em desacordo ou entregar os bens remanescentes no prazo de 02 horas, não sendo cumprida solicitação a Secretaria encaminhará notificação ao contratado.</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A fiscalização por parte do município e o recebimento provisório ou definitivo, não excluem a responsabilidade civil da contratada pela correção e/ou substituição do objeto contratual, bem como pelos danos prejuízos ao município ou a terceiros decorrentes de defeitos de fabricação/desconformidades com as normas técnicas exigíveis, nem a responsabilidade ética profissional pela perfeita execução do contrato.</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pPr>
      <w:r>
        <w:rPr>
          <w:rFonts w:cs="Arial" w:ascii="Arial" w:hAnsi="Arial"/>
        </w:rPr>
        <w:t>Os produtos serão recebidos provisoriamente e somente serão considerados recebidos definitivamente, se no prazo de 2 (dois) dias, a contar da data de entrega dos materiais, não houver qualquer problema que prejudique o correto recebimento dos mesmos.</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3.</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37/2023 - Processo Licitatório n° 089/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89/2023 - Pregão Eletrônico nº. 037/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eventual e futura aquisição de carnes, frios e outros perecíveis para atender a demanda das secretarias municipais,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26"/>
        <w:gridCol w:w="656"/>
        <w:gridCol w:w="526"/>
        <w:gridCol w:w="4860"/>
        <w:gridCol w:w="1313"/>
        <w:gridCol w:w="1314"/>
        <w:gridCol w:w="1049"/>
      </w:tblGrid>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Marca</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widowControl w:val="false"/>
        <w:autoSpaceDE w:val="false"/>
        <w:spacing w:lineRule="auto" w:line="276"/>
        <w:ind w:right="-30" w:hanging="0"/>
        <w:jc w:val="right"/>
        <w:rPr/>
      </w:pPr>
      <w:r>
        <w:rPr>
          <w:rFonts w:cs="Times New Roman" w:ascii="Times New Roman" w:hAnsi="Times New Roman"/>
          <w:sz w:val="25"/>
          <w:szCs w:val="25"/>
        </w:rPr>
        <w:t>Cidade, __ de _____ de 2023.</w:t>
      </w:r>
    </w:p>
    <w:p>
      <w:pPr>
        <w:pStyle w:val="Normal"/>
        <w:widowControl w:val="false"/>
        <w:autoSpaceDE w:val="false"/>
        <w:spacing w:lineRule="auto" w:line="276"/>
        <w:ind w:right="-3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276"/>
        <w:ind w:right="-3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276"/>
        <w:ind w:right="-30" w:hanging="0"/>
        <w:jc w:val="center"/>
        <w:rPr>
          <w:rFonts w:ascii="Times New Roman" w:hAnsi="Times New Roman" w:cs="Times New Roman"/>
          <w:sz w:val="25"/>
          <w:szCs w:val="25"/>
        </w:rPr>
      </w:pPr>
      <w:r>
        <w:rPr>
          <w:rFonts w:cs="Times New Roman" w:ascii="Times New Roman" w:hAnsi="Times New Roman"/>
          <w:sz w:val="25"/>
          <w:szCs w:val="25"/>
        </w:rPr>
        <w:t>_______________________________________________</w:t>
      </w:r>
    </w:p>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EMPRESA</w:t>
      </w:r>
    </w:p>
    <w:p>
      <w:pPr>
        <w:pStyle w:val="Normal"/>
        <w:widowControl w:val="false"/>
        <w:autoSpaceDE w:val="false"/>
        <w:spacing w:lineRule="auto" w:line="276"/>
        <w:ind w:right="-30" w:hanging="0"/>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t xml:space="preserve"> </w:t>
      </w:r>
      <w:r>
        <w:rPr>
          <w:rFonts w:cs="Times New Roman" w:ascii="Times New Roman" w:hAnsi="Times New Roman"/>
          <w:b/>
          <w:sz w:val="25"/>
          <w:szCs w:val="25"/>
        </w:rPr>
        <w:t xml:space="preserve">CNPJ </w:t>
      </w:r>
    </w:p>
    <w:p>
      <w:pPr>
        <w:pStyle w:val="Normal"/>
        <w:widowControl w:val="false"/>
        <w:autoSpaceDE w:val="false"/>
        <w:spacing w:lineRule="auto" w:line="276"/>
        <w:ind w:right="-30" w:hanging="0"/>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both"/>
        <w:rPr>
          <w:rFonts w:ascii="Arial" w:hAnsi="Arial" w:cs="Arial"/>
          <w:b/>
          <w:b/>
          <w:sz w:val="25"/>
          <w:szCs w:val="25"/>
        </w:rPr>
      </w:pPr>
      <w:r>
        <w:rPr>
          <w:rFonts w:cs="Arial" w:ascii="Arial" w:hAnsi="Arial"/>
          <w:b/>
          <w:sz w:val="25"/>
          <w:szCs w:val="25"/>
        </w:rPr>
      </w:r>
    </w:p>
    <w:p>
      <w:pPr>
        <w:pStyle w:val="Normal"/>
        <w:jc w:val="center"/>
        <w:rPr>
          <w:rFonts w:ascii="Arial" w:hAnsi="Arial" w:cs="Arial"/>
          <w:b/>
          <w:b/>
        </w:rPr>
      </w:pPr>
      <w:r>
        <w:rPr>
          <w:rFonts w:cs="Arial" w:ascii="Arial" w:hAnsi="Arial"/>
          <w:b/>
        </w:rPr>
      </w:r>
    </w:p>
    <w:sectPr>
      <w:headerReference w:type="default" r:id="rId10"/>
      <w:footerReference w:type="default" r:id="rId11"/>
      <w:type w:val="nextPage"/>
      <w:pgSz w:w="11906" w:h="16838"/>
      <w:pgMar w:left="851"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9</w:t>
    </w:r>
    <w:r>
      <w:rPr>
        <w:sz w:val="22"/>
        <w:rFonts w:cs="Arial" w:ascii="Arial" w:hAnsi="Arial"/>
      </w:rPr>
      <w:fldChar w:fldCharType="end"/>
    </w:r>
    <w:r>
      <w:rPr>
        <w:rFonts w:cs="Arial" w:ascii="Arial" w:hAnsi="Arial"/>
        <w:sz w:val="22"/>
      </w:rPr>
      <w:t>/39</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785806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 TargetMode="External"/><Relationship Id="rId3" Type="http://schemas.openxmlformats.org/officeDocument/2006/relationships/hyperlink" Target="https://ibertioga.licitapp.com.br/ " TargetMode="External"/><Relationship Id="rId4" Type="http://schemas.openxmlformats.org/officeDocument/2006/relationships/hyperlink" Target="https://ibertioga.licitapp.com.br/ " TargetMode="External"/><Relationship Id="rId5" Type="http://schemas.openxmlformats.org/officeDocument/2006/relationships/hyperlink" Target="https://ibertioga.licitapp.com.br/ "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8-04T16:30:00Z</dcterms:modified>
  <cp:revision>29</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