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r>
          <w:rPr>
            <w:rStyle w:val="InternetLink"/>
            <w:rFonts w:cs="Arial" w:ascii="Arial" w:hAnsi="Arial"/>
          </w:rPr>
          <w:t>;</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r>
          <w:rPr>
            <w:rStyle w:val="InternetLink"/>
            <w:rFonts w:cs="Arial" w:ascii="Arial" w:hAnsi="Arial"/>
          </w:rPr>
          <w:t xml:space="preserve"> </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r>
        <w:br w:type="page"/>
      </w:r>
    </w:p>
    <w:p>
      <w:pPr>
        <w:pStyle w:val="Normal"/>
        <w:shd w:fill="FFFFFF" w:val="clear"/>
        <w:spacing w:lineRule="auto" w:line="276"/>
        <w:rPr>
          <w:rFonts w:ascii="Arial" w:hAnsi="Arial" w:cs="Arial"/>
          <w:b/>
          <w:b/>
          <w:bCs/>
        </w:rPr>
      </w:pPr>
      <w:r>
        <w:rPr>
          <w:rFonts w:cs="Arial" w:ascii="Arial" w:hAnsi="Arial"/>
          <w:b/>
          <w:bCs/>
        </w:rPr>
        <w:t>PROCESSO LICITATÓRIO N° 077/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1/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5/07/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5/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Registro de Preços para eventual fornecimento de produtos de artefato de cimento/concreto/pré-moldado (bloco, canaleta, bloquete, meio fio, coluna, moirão, tubo de concreto), em atendimento aos diversos setores da administração do Município de Ibertioga</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pPr>
      <w:r>
        <w:rPr/>
        <w:t>As despesas decorrentes desta contratação estão programadas em dotação orçamentária própria, prevista no orçamento do Município na classificação abaixo:</w:t>
      </w:r>
    </w:p>
    <w:tbl>
      <w:tblPr>
        <w:tblW w:w="10319" w:type="dxa"/>
        <w:jc w:val="left"/>
        <w:tblInd w:w="-118" w:type="dxa"/>
        <w:tblLayout w:type="fixed"/>
        <w:tblCellMar>
          <w:top w:w="0" w:type="dxa"/>
          <w:left w:w="108" w:type="dxa"/>
          <w:bottom w:w="0" w:type="dxa"/>
          <w:right w:w="108" w:type="dxa"/>
        </w:tblCellMar>
      </w:tblPr>
      <w:tblGrid>
        <w:gridCol w:w="3515"/>
        <w:gridCol w:w="993"/>
        <w:gridCol w:w="1275"/>
        <w:gridCol w:w="4536"/>
      </w:tblGrid>
      <w:tr>
        <w:trPr>
          <w:trHeight w:val="126"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DOTAÇÃO/CONVÊ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I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O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DESCRIÇÃO</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122.0002.2066.33.90.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SECRETARIA MUNICIAPL DE OBRAS</w:t>
            </w:r>
          </w:p>
        </w:tc>
      </w:tr>
    </w:tbl>
    <w:p>
      <w:pPr>
        <w:pStyle w:val="Normal"/>
        <w:jc w:val="both"/>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b/>
          </w:rPr>
          <w:t>https://ibertioga.licitapp.com.br//</w:t>
        </w:r>
        <w:r>
          <w:rPr>
            <w:rStyle w:val="InternetLink"/>
            <w:rFonts w:cs="Arial" w:ascii="Arial" w:hAnsi="Arial"/>
          </w:rPr>
          <w:t xml:space="preserve"> </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Referente ao item de licitação: “</w:t>
      </w:r>
      <w:r>
        <w:rPr>
          <w:rFonts w:cs="Arial" w:ascii="Arial" w:hAnsi="Arial"/>
          <w:b/>
          <w:bCs/>
        </w:rPr>
        <w:t>10, 11, 17</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1"/>
          <w:numId w:val="8"/>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5 de julh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77/2023 - PROCESSO LICITATÓRIO N° 031/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eventual fornecimento de produtos de artefato de cimento/concreto/pré-moldado (bloco, canaleta, bloquete, meio fio, coluna, moirão, tubo de concreto), em atendimento aos diversos setores da administração do Município de Ibertioga</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233.276,00 (um milhão e duzentos e trinta e três mil duzentos e setenta e seis reai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1107"/>
        <w:gridCol w:w="4452"/>
        <w:gridCol w:w="898"/>
        <w:gridCol w:w="898"/>
        <w:gridCol w:w="127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2- BLOCO DE CONCRETO CANALETA 14X19X39</w:t>
            </w:r>
            <w:r>
              <w:rPr>
                <w:rFonts w:eastAsia="Times New Roman" w:cs="Arial" w:ascii="Arial" w:hAnsi="Arial"/>
                <w:sz w:val="20"/>
                <w:szCs w:val="20"/>
              </w:rPr>
              <w:t xml:space="preserve"> </w:t>
              <w:br/>
            </w:r>
            <w:r>
              <w:rPr>
                <w:rFonts w:eastAsia="Times New Roman" w:cs="Arial" w:ascii="Arial" w:hAnsi="Arial"/>
                <w:i/>
                <w:iCs/>
                <w:sz w:val="20"/>
                <w:szCs w:val="20"/>
              </w:rPr>
              <w:t>BLOCO DE CONCRETO CANALETA 14X19X39 COM ACABAMENTO LISO EM TODAS AS EXTREMIDADES EXTERNAS, FABRICADO EM EQUIPAMENTO ELÉTRICO, COM SISTEMA AUTOMÁTICO, DE PRENSA HIDRÁULICA OU PNEUMATICA OU SUPERIOR nas medidas: 14X19X39 FCK MAIOR OU IGUAL A 3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3- BLOCO DE CONCRETO CANALETA 19X19X39</w:t>
            </w:r>
            <w:r>
              <w:rPr>
                <w:rFonts w:eastAsia="Times New Roman" w:cs="Arial" w:ascii="Arial" w:hAnsi="Arial"/>
                <w:sz w:val="20"/>
                <w:szCs w:val="20"/>
              </w:rPr>
              <w:t xml:space="preserve"> </w:t>
              <w:br/>
            </w:r>
            <w:r>
              <w:rPr>
                <w:rFonts w:eastAsia="Times New Roman" w:cs="Arial" w:ascii="Arial" w:hAnsi="Arial"/>
                <w:i/>
                <w:iCs/>
                <w:sz w:val="20"/>
                <w:szCs w:val="20"/>
              </w:rPr>
              <w:t>BLOCO DE CONCRETO CANALETA 19X19X39 COM ACABAMENTO LISO EM TODAS AS EXTREMIDADES EXTERNAS, FABRICADO EM EQUIPAMENTO ELÉTRICO, COM SISTEMA AUTOMÁTICO, DE PRENSA HIDRÁULICA OU PNEUMATICA OU SUPERIOR nas medidas: 19X19X39 FCK MAIOR OU IGUAL A 3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4- BLOCO DE CONCRETO CANALETA 09X19X39</w:t>
            </w:r>
            <w:r>
              <w:rPr>
                <w:rFonts w:eastAsia="Times New Roman" w:cs="Arial" w:ascii="Arial" w:hAnsi="Arial"/>
                <w:sz w:val="20"/>
                <w:szCs w:val="20"/>
              </w:rPr>
              <w:t xml:space="preserve"> </w:t>
              <w:br/>
            </w:r>
            <w:r>
              <w:rPr>
                <w:rFonts w:eastAsia="Times New Roman" w:cs="Arial" w:ascii="Arial" w:hAnsi="Arial"/>
                <w:i/>
                <w:iCs/>
                <w:sz w:val="20"/>
                <w:szCs w:val="20"/>
              </w:rPr>
              <w:t>BLOCO DE CONCRETO CANALETA 09X19X39 COM ACABAMENTO LISO EM TODAS AS EXTREMIDADES EXTERNAS, FABRICADO EM EQUIPAMENTO ELÉTRICO, COM SISTEMA AUTOMÁTICO, DE PRENSA HIDRÁULICA OU PNEUMATICA OU SUPERIOR nas medidas: 9X19X39 FCK MAIOR OU IGUAL A 3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5- BLOCO DE CONCRETO ESTRUTURAL 09X19X39</w:t>
            </w:r>
            <w:r>
              <w:rPr>
                <w:rFonts w:eastAsia="Times New Roman" w:cs="Arial" w:ascii="Arial" w:hAnsi="Arial"/>
                <w:sz w:val="20"/>
                <w:szCs w:val="20"/>
              </w:rPr>
              <w:t xml:space="preserve"> </w:t>
              <w:br/>
            </w:r>
            <w:r>
              <w:rPr>
                <w:rFonts w:eastAsia="Times New Roman" w:cs="Arial" w:ascii="Arial" w:hAnsi="Arial"/>
                <w:i/>
                <w:iCs/>
                <w:sz w:val="20"/>
                <w:szCs w:val="20"/>
              </w:rPr>
              <w:t>BLOCO DE CONCRETO ESTRUTURAL 09X19X39 COM ACABAMENTO LISO EM TODAS AS EXTREMIDADES EXTERNAS, FABRICADO EM EQUIPAMENTO ELÉTRICO, COM SISTEMA AUTOMÁTICO, DE PRENSA HIDRÁULICA OU PNEUMATICA OU SUPERIOR nas medidas: 09X19X39 FCK MAIOR OU IGUAL A 4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6- BLOCO DE CONCRETO ESTRUTURAL 14X19X39</w:t>
            </w:r>
            <w:r>
              <w:rPr>
                <w:rFonts w:eastAsia="Times New Roman" w:cs="Arial" w:ascii="Arial" w:hAnsi="Arial"/>
                <w:sz w:val="20"/>
                <w:szCs w:val="20"/>
              </w:rPr>
              <w:t xml:space="preserve"> </w:t>
              <w:br/>
            </w:r>
            <w:r>
              <w:rPr>
                <w:rFonts w:eastAsia="Times New Roman" w:cs="Arial" w:ascii="Arial" w:hAnsi="Arial"/>
                <w:i/>
                <w:iCs/>
                <w:sz w:val="20"/>
                <w:szCs w:val="20"/>
              </w:rPr>
              <w:t>BLOCO DE CONCRETO ESTRUTURAL 14X19X39 COM ACABAMENTO LISO EM TODAS AS EXTREMIDADES EXTERNAS, FABRICADO EM EQUIPAMENTO ELÉTRICO, COM SISTEMA AUTOMÁTICO, DE PRENSA HIDRÁULICA OU PNEUMATICA OU SUPERIOR nas medidas: 14X19X39 FCK MAIOR OU IGUAL A 4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5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7- BLOCO DE CONCRETO ESTRUTURAL 19X19X39</w:t>
            </w:r>
            <w:r>
              <w:rPr>
                <w:rFonts w:eastAsia="Times New Roman" w:cs="Arial" w:ascii="Arial" w:hAnsi="Arial"/>
                <w:sz w:val="20"/>
                <w:szCs w:val="20"/>
              </w:rPr>
              <w:t xml:space="preserve"> </w:t>
              <w:br/>
            </w:r>
            <w:r>
              <w:rPr>
                <w:rFonts w:eastAsia="Times New Roman" w:cs="Arial" w:ascii="Arial" w:hAnsi="Arial"/>
                <w:i/>
                <w:iCs/>
                <w:sz w:val="20"/>
                <w:szCs w:val="20"/>
              </w:rPr>
              <w:t>BLOCO DE CONCRETO ESTRUTURAL 19X19X39 COM ACABAMENTO LISO EM TODAS AS EXTREMIDADES EXTERNAS, FABRICADO EM EQUIPAMENTO ELÉTRICO, COM SISTEMA AUTOMÁTICO, DE PRENSA HIDRÁULICA OU PNEUMATICA OU SUPERIOR nas medidas: 19X19X39 FCK MAIOR OU IGUAL A 4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8- BLOCO DE CONCRETO VEDAÇÃO 14X19X39</w:t>
            </w:r>
            <w:r>
              <w:rPr>
                <w:rFonts w:eastAsia="Times New Roman" w:cs="Arial" w:ascii="Arial" w:hAnsi="Arial"/>
                <w:sz w:val="20"/>
                <w:szCs w:val="20"/>
              </w:rPr>
              <w:t xml:space="preserve"> </w:t>
              <w:br/>
            </w:r>
            <w:r>
              <w:rPr>
                <w:rFonts w:eastAsia="Times New Roman" w:cs="Arial" w:ascii="Arial" w:hAnsi="Arial"/>
                <w:i/>
                <w:iCs/>
                <w:sz w:val="20"/>
                <w:szCs w:val="20"/>
              </w:rPr>
              <w:t>BLOCO DE CONCRETO VEDAÇÃO 14X19X39 COM ACABAMENTO LISO EM TODAS AS EXTREMIDADES EXTERNAS, FABRICADO EM EQUIPAMENTO ELÉTRICO, COM SISTEMA AUTOMÁTICO, DE PRENSA HIDRÁULICA OU PNEUMATICA OU SUPERIOR nas medidas: 14X19X39 FCK MAIOR OU IGUAL A 3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9- BLOCO DE CONCRETO VEDAÇÃO 19X19X39</w:t>
            </w:r>
            <w:r>
              <w:rPr>
                <w:rFonts w:eastAsia="Times New Roman" w:cs="Arial" w:ascii="Arial" w:hAnsi="Arial"/>
                <w:sz w:val="20"/>
                <w:szCs w:val="20"/>
              </w:rPr>
              <w:t xml:space="preserve"> </w:t>
              <w:br/>
            </w:r>
            <w:r>
              <w:rPr>
                <w:rFonts w:eastAsia="Times New Roman" w:cs="Arial" w:ascii="Arial" w:hAnsi="Arial"/>
                <w:i/>
                <w:iCs/>
                <w:sz w:val="20"/>
                <w:szCs w:val="20"/>
              </w:rPr>
              <w:t>BLOCO DE CONCRETO VEDAÇÃO 19X19X39 COM ACABAMENTO LISO EM TODAS AS EXTREMIDADES EXTERNAS, FABRICADO EM EQUIPAMENTO ELÉTRICO, COM SISTEMA AUTOMÁTICO, DE PRENSA HIDRÁULICA OU PNEUMATICA OU SUPERIOR nas medidas: 19X19X39 FCK MAIOR OU IGUAL A 3MPA NBR-7173/82 e NBR-6136/94BLOCO DE CONCRETO VEDAÇÃO 19X19X39 COM ACABAMENTO LISO EM TODAS AS EXTREMIDADES EXTERNAS, FABRICADO EM EQUIPAMENTO ELÉTRICO, COM SISTEMA AUTOMÁTICO, DE PRENSA HIDRÁULICA OU PNEUMATICA OU SUPERIOR nas medidas: 19X19X39 FCK MAIOR OU IGUAL A 3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0- BLOCO DE CONCRETO VEDAÇÃO 9X19X39</w:t>
            </w:r>
            <w:r>
              <w:rPr>
                <w:rFonts w:eastAsia="Times New Roman" w:cs="Arial" w:ascii="Arial" w:hAnsi="Arial"/>
                <w:sz w:val="20"/>
                <w:szCs w:val="20"/>
              </w:rPr>
              <w:t xml:space="preserve"> </w:t>
              <w:br/>
            </w:r>
            <w:r>
              <w:rPr>
                <w:rFonts w:eastAsia="Times New Roman" w:cs="Arial" w:ascii="Arial" w:hAnsi="Arial"/>
                <w:i/>
                <w:iCs/>
                <w:sz w:val="20"/>
                <w:szCs w:val="20"/>
              </w:rPr>
              <w:t>BLOCO DE CONCRETO VEDAÇÃO 9X19X39 COM ACABAMENTO LISO EM TODAS AS EXTREMIDADES EXTERNAS, FABRICADO EM EQUIPAMENTO ELÉTRICO, COM SISTEMA AUTOMÁTICO, DE PRENSA HIDRÁULICA OU PNEUMATICA OU SUPERIOR nas medidas: 9X19X39 FCK MAIOR OU IGUAL A 3MPA NBR-7173/82 e NBR-6136/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7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2</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1- BLOQUETE 20X20X6CM</w:t>
            </w:r>
            <w:r>
              <w:rPr>
                <w:rFonts w:eastAsia="Times New Roman" w:cs="Arial" w:ascii="Arial" w:hAnsi="Arial"/>
                <w:sz w:val="20"/>
                <w:szCs w:val="20"/>
              </w:rPr>
              <w:t xml:space="preserve"> </w:t>
              <w:br/>
            </w:r>
            <w:r>
              <w:rPr>
                <w:rFonts w:eastAsia="Times New Roman" w:cs="Arial" w:ascii="Arial" w:hAnsi="Arial"/>
                <w:i/>
                <w:iCs/>
                <w:sz w:val="20"/>
                <w:szCs w:val="20"/>
              </w:rPr>
              <w:t>BLOQUETE 20X20X6CM FABRICADO EM EQUIPAMENTO ELÉTRICO, COM SISTEMA AUTOMÁTICO, DE PRENSA HIDRÁULICA OU PNEUMATICA OU SUPERIOR nas medidas: 20X20X6CM FCK MAIOR OU IGUAL A 25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7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1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2</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2- BLOQUETE 30X30X8CM</w:t>
            </w:r>
            <w:r>
              <w:rPr>
                <w:rFonts w:eastAsia="Times New Roman" w:cs="Arial" w:ascii="Arial" w:hAnsi="Arial"/>
                <w:sz w:val="20"/>
                <w:szCs w:val="20"/>
              </w:rPr>
              <w:t xml:space="preserve"> </w:t>
              <w:br/>
            </w:r>
            <w:r>
              <w:rPr>
                <w:rFonts w:eastAsia="Times New Roman" w:cs="Arial" w:ascii="Arial" w:hAnsi="Arial"/>
                <w:i/>
                <w:iCs/>
                <w:sz w:val="20"/>
                <w:szCs w:val="20"/>
              </w:rPr>
              <w:t>BLOQUETE 30X30X8CM FABRICADO EM EQUIPAMENTO ELÉTRICO, COM SISTEMA AUTOMÁTICO, DE PRENSA HIDRÁULICA OU PNEUMATICA OU SUPERIOR nas medidas: 30X30X8CM FCK MAIOR OU IGUAL A 35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8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15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3- COLUNA DE CONCRETO LARGURA 15X15</w:t>
            </w:r>
            <w:r>
              <w:rPr>
                <w:rFonts w:eastAsia="Times New Roman" w:cs="Arial" w:ascii="Arial" w:hAnsi="Arial"/>
                <w:sz w:val="20"/>
                <w:szCs w:val="20"/>
              </w:rPr>
              <w:t xml:space="preserve"> </w:t>
              <w:br/>
            </w:r>
            <w:r>
              <w:rPr>
                <w:rFonts w:eastAsia="Times New Roman" w:cs="Arial" w:ascii="Arial" w:hAnsi="Arial"/>
                <w:i/>
                <w:iCs/>
                <w:sz w:val="20"/>
                <w:szCs w:val="20"/>
              </w:rPr>
              <w:t>COLUNA DE CONCRETO LARGURA 15X15 Armada com 4 ferro 1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3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9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4- COLUNA DE CONCRETO LARGURA12X12</w:t>
            </w:r>
            <w:r>
              <w:rPr>
                <w:rFonts w:eastAsia="Times New Roman" w:cs="Arial" w:ascii="Arial" w:hAnsi="Arial"/>
                <w:sz w:val="20"/>
                <w:szCs w:val="20"/>
              </w:rPr>
              <w:t xml:space="preserve"> </w:t>
              <w:br/>
            </w:r>
            <w:r>
              <w:rPr>
                <w:rFonts w:eastAsia="Times New Roman" w:cs="Arial" w:ascii="Arial" w:hAnsi="Arial"/>
                <w:i/>
                <w:iCs/>
                <w:sz w:val="20"/>
                <w:szCs w:val="20"/>
              </w:rPr>
              <w:t>COLUNA DE CONCRETO LARGURA12X12 Armada com 4 ferro 8.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6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5- MEIO FIO DE CONCRETO 09X12X30X80</w:t>
            </w:r>
            <w:r>
              <w:rPr>
                <w:rFonts w:eastAsia="Times New Roman" w:cs="Arial" w:ascii="Arial" w:hAnsi="Arial"/>
                <w:sz w:val="20"/>
                <w:szCs w:val="20"/>
              </w:rPr>
              <w:t xml:space="preserve"> </w:t>
              <w:br/>
            </w:r>
            <w:r>
              <w:rPr>
                <w:rFonts w:eastAsia="Times New Roman" w:cs="Arial" w:ascii="Arial" w:hAnsi="Arial"/>
                <w:i/>
                <w:iCs/>
                <w:sz w:val="20"/>
                <w:szCs w:val="20"/>
              </w:rPr>
              <w:t>MEIO FIO DE CONCRETO 09X12X30X80 COM ACABAMENTO LISO E CANTO ARREDONDADO, FABRICADO EM EQUIPAMENTO ELÉTRICO, COM SISTEMA AUTOMÁTICO, DE PRENSA HIDRÁULICA OU PNEUMATICA OU SUPERIOR nas medidas mínimas: 09x12X30X80 FCK MAIOR OU IGUAL A 15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3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6- MEIO FIO DE CONCRETO 10X10X30X80</w:t>
            </w:r>
            <w:r>
              <w:rPr>
                <w:rFonts w:eastAsia="Times New Roman" w:cs="Arial" w:ascii="Arial" w:hAnsi="Arial"/>
                <w:sz w:val="20"/>
                <w:szCs w:val="20"/>
              </w:rPr>
              <w:t xml:space="preserve"> </w:t>
              <w:br/>
            </w:r>
            <w:r>
              <w:rPr>
                <w:rFonts w:eastAsia="Times New Roman" w:cs="Arial" w:ascii="Arial" w:hAnsi="Arial"/>
                <w:i/>
                <w:iCs/>
                <w:sz w:val="20"/>
                <w:szCs w:val="20"/>
              </w:rPr>
              <w:t>MEIO FIO DE CONCRETO 10X10X30X80 COM ACABAMENTO LISO E CANTO ARREDONDADO, FABRICADO EM EQUIPAMENTO ELÉTRICO, COM SISTEMA AUTOMÁTICO, DE PRENSA HIDRÁULICA OU PNEUMATICA OU SUPERIOR nas medidas mínimas: 10x10X30X80 FCK MAIOR OU IGUAL A 15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5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7- MOIRAO QUADRADO PONTA VIRADA 10X10X2,80</w:t>
            </w:r>
            <w:r>
              <w:rPr>
                <w:rFonts w:eastAsia="Times New Roman" w:cs="Arial" w:ascii="Arial" w:hAnsi="Arial"/>
                <w:sz w:val="20"/>
                <w:szCs w:val="20"/>
              </w:rPr>
              <w:t xml:space="preserve"> </w:t>
              <w:br/>
            </w:r>
            <w:r>
              <w:rPr>
                <w:rFonts w:eastAsia="Times New Roman" w:cs="Arial" w:ascii="Arial" w:hAnsi="Arial"/>
                <w:i/>
                <w:iCs/>
                <w:sz w:val="20"/>
                <w:szCs w:val="20"/>
              </w:rPr>
              <w:t>MOIRAO QUADRADO PONTA VIRADA 10X10X2,80 FABRICADO EM EQUIPAMENTO ELÉTRICO, COM SISTEMA AUTOMÁTICO, DE PRENSA HIDRÁULICA OU PNEUMATICA OU SUPERIOR para alambrado, comprimento 10x10x2,80, com ferro 1/4", concreto FCK MAIOR OU IGUAL A 25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3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8- TUBO DE CONCRETO ARMADO (COM FERRO) 80CM</w:t>
            </w:r>
            <w:r>
              <w:rPr>
                <w:rFonts w:eastAsia="Times New Roman" w:cs="Arial" w:ascii="Arial" w:hAnsi="Arial"/>
                <w:sz w:val="20"/>
                <w:szCs w:val="20"/>
              </w:rPr>
              <w:t xml:space="preserve"> </w:t>
              <w:br/>
            </w:r>
            <w:r>
              <w:rPr>
                <w:rFonts w:eastAsia="Times New Roman" w:cs="Arial" w:ascii="Arial" w:hAnsi="Arial"/>
                <w:i/>
                <w:iCs/>
                <w:sz w:val="20"/>
                <w:szCs w:val="20"/>
              </w:rPr>
              <w:t>TUBO DE CONCRETO ARMADO (COM FERRO) 80CM FABRICADO EM EQUIPAMENTO ELÉTRICO, COM SISTEMA AUTOMÁTICO, DE PRENSA HIDRÁULICA OU PNEUMATICA OU SUPERIOR com encaixe macho e fêmea, seção circular diâmetro interno de 80cm, - altura/cumprimento útil de no mínimo de 1m. NBR-8890/22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3,3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49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09- TUBO DE CONCRETO ARMADO (COM FERRO) 60CM</w:t>
            </w:r>
            <w:r>
              <w:rPr>
                <w:rFonts w:eastAsia="Times New Roman" w:cs="Arial" w:ascii="Arial" w:hAnsi="Arial"/>
                <w:sz w:val="20"/>
                <w:szCs w:val="20"/>
              </w:rPr>
              <w:t xml:space="preserve"> </w:t>
              <w:br/>
            </w:r>
            <w:r>
              <w:rPr>
                <w:rFonts w:eastAsia="Times New Roman" w:cs="Arial" w:ascii="Arial" w:hAnsi="Arial"/>
                <w:i/>
                <w:iCs/>
                <w:sz w:val="20"/>
                <w:szCs w:val="20"/>
              </w:rPr>
              <w:t>TUBO DE CONCRETO ARMADO (COM FERRO) 60CM FABRICADO EM EQUIPAMENTO ELÉTRICO, COM SISTEMA AUTOMÁTICO, DE PRENSA HIDRÁULICA OU PNEUMATICA OU SUPERIOR, com encaixe macho e fêmea, seção circular diâmetro interno de 60cm - altura/cumprimento útil de no mínimo de 1m. NBR-8890/20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0,9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0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10- TUBO DE CONCRETO ARMADO (COM FERRO) 1M</w:t>
            </w:r>
            <w:r>
              <w:rPr>
                <w:rFonts w:eastAsia="Times New Roman" w:cs="Arial" w:ascii="Arial" w:hAnsi="Arial"/>
                <w:sz w:val="20"/>
                <w:szCs w:val="20"/>
              </w:rPr>
              <w:t xml:space="preserve"> </w:t>
              <w:br/>
            </w:r>
            <w:r>
              <w:rPr>
                <w:rFonts w:eastAsia="Times New Roman" w:cs="Arial" w:ascii="Arial" w:hAnsi="Arial"/>
                <w:i/>
                <w:iCs/>
                <w:sz w:val="20"/>
                <w:szCs w:val="20"/>
              </w:rPr>
              <w:t>TUBO DE CONCRETO ARMADO (COM FERRO) 1M FABRICADO EM EQUIPAMENTO ELÉTRICO, COM SISTEMA AUTOMÁTICO, DE PRENSA HIDRÁULICA OU PNEUMATICA OU SUPERIOR, com encaixe macho e fêmea, seção circular diâmetro interno de 1m, - altura/cumprimento útil de no mínimo de 1m. NBR-8890/22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5,3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36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11- TUBO DE CONCRETO 60CM</w:t>
            </w:r>
            <w:r>
              <w:rPr>
                <w:rFonts w:eastAsia="Times New Roman" w:cs="Arial" w:ascii="Arial" w:hAnsi="Arial"/>
                <w:sz w:val="20"/>
                <w:szCs w:val="20"/>
              </w:rPr>
              <w:t xml:space="preserve"> </w:t>
              <w:br/>
            </w:r>
            <w:r>
              <w:rPr>
                <w:rFonts w:eastAsia="Times New Roman" w:cs="Arial" w:ascii="Arial" w:hAnsi="Arial"/>
                <w:i/>
                <w:iCs/>
                <w:sz w:val="20"/>
                <w:szCs w:val="20"/>
              </w:rPr>
              <w:t>TUBO DE CONCRETO 60CM FABRICADO EM EQUIPAMENTO ELÉTRICO, COM SISTEMA AUTOMÁTICO, DE PRENSA HIDRÁULICA OU PNEUMATICA OU SUPERIOR nas medidas:, com encaixe macho e fêmea, seção circular diâmetro interno de 60cm - altura/cumprimento útil de no mínimo de 1m. NBR-8890/20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7,8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5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12- TUBO DE CONCRETO 030CM</w:t>
            </w:r>
            <w:r>
              <w:rPr>
                <w:rFonts w:eastAsia="Times New Roman" w:cs="Arial" w:ascii="Arial" w:hAnsi="Arial"/>
                <w:sz w:val="20"/>
                <w:szCs w:val="20"/>
              </w:rPr>
              <w:t xml:space="preserve"> </w:t>
              <w:br/>
            </w:r>
            <w:r>
              <w:rPr>
                <w:rFonts w:eastAsia="Times New Roman" w:cs="Arial" w:ascii="Arial" w:hAnsi="Arial"/>
                <w:i/>
                <w:iCs/>
                <w:sz w:val="20"/>
                <w:szCs w:val="20"/>
              </w:rPr>
              <w:t>TUBO DE CONCRETO 030CM FABRICADO EM EQUIPAMENTO ELÉTRICO, COM SISTEMA AUTOMÁTICO, DE PRENSA HIDRÁULICA OU PNEUMATICA OU SUPERIOR , com encaixe macho e fêmea, seção circular, diâmetro interno de 030cm - altura/cumprimento útil de no mínimo de 1m. NBR-8890/20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0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8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13- TUBO DE CONCRETO 040CM</w:t>
            </w:r>
            <w:r>
              <w:rPr>
                <w:rFonts w:eastAsia="Times New Roman" w:cs="Arial" w:ascii="Arial" w:hAnsi="Arial"/>
                <w:sz w:val="20"/>
                <w:szCs w:val="20"/>
              </w:rPr>
              <w:t xml:space="preserve"> </w:t>
              <w:br/>
            </w:r>
            <w:r>
              <w:rPr>
                <w:rFonts w:eastAsia="Times New Roman" w:cs="Arial" w:ascii="Arial" w:hAnsi="Arial"/>
                <w:i/>
                <w:iCs/>
                <w:sz w:val="20"/>
                <w:szCs w:val="20"/>
              </w:rPr>
              <w:t>TUBO DE CONCRETO 040CM FABRICADO EM EQUIPAMENTO ELÉTRICO, COM SISTEMA AUTOMÁTICO, DE PRENSA HIDRÁULICA OU PNEUMATICA OU SUPERIOR, com encaixe macho e fêmea, seção circular, diâmetro interno de 040cm - altura/cumprimento útil de no mínimo de 1m. NBR-8890/20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9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9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14- TUBO PRE MOLDADO DE POÇO 100X50M</w:t>
            </w:r>
            <w:r>
              <w:rPr>
                <w:rFonts w:eastAsia="Times New Roman" w:cs="Arial" w:ascii="Arial" w:hAnsi="Arial"/>
                <w:sz w:val="20"/>
                <w:szCs w:val="20"/>
              </w:rPr>
              <w:t xml:space="preserve"> </w:t>
              <w:br/>
            </w:r>
            <w:r>
              <w:rPr>
                <w:rFonts w:eastAsia="Times New Roman" w:cs="Arial" w:ascii="Arial" w:hAnsi="Arial"/>
                <w:i/>
                <w:iCs/>
                <w:sz w:val="20"/>
                <w:szCs w:val="20"/>
              </w:rPr>
              <w:t>TUBO PRE MOLDADO DE POÇO 100X50M FABRICADO EM EQUIPAMENTO ELÉTRICO, COM SISTEMA AUTOMÁTICO, DE PRENSA HIDRÁULICA OU PNEUMATICA OU SUPERIOR nas medidas: 100x50CM NBR-8890/22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8,2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4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15- GRELHA PARA BOCA DE LOBO</w:t>
            </w:r>
            <w:r>
              <w:rPr>
                <w:rFonts w:eastAsia="Times New Roman" w:cs="Arial" w:ascii="Arial" w:hAnsi="Arial"/>
                <w:sz w:val="20"/>
                <w:szCs w:val="20"/>
              </w:rPr>
              <w:t xml:space="preserve"> </w:t>
              <w:br/>
            </w:r>
            <w:r>
              <w:rPr>
                <w:rFonts w:eastAsia="Times New Roman" w:cs="Arial" w:ascii="Arial" w:hAnsi="Arial"/>
                <w:i/>
                <w:iCs/>
                <w:sz w:val="20"/>
                <w:szCs w:val="20"/>
              </w:rPr>
              <w:t>GRELHA PARA BOCA DE LOBO Tamanho mínimo de 80 x 50 X 10 CM FCK &gt; 21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1,6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91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816- GRELHA PARA BOCA DE LOBO TAMANHO MÍNIMO DE 99</w:t>
            </w:r>
            <w:r>
              <w:rPr>
                <w:rFonts w:eastAsia="Times New Roman" w:cs="Arial" w:ascii="Arial" w:hAnsi="Arial"/>
                <w:sz w:val="20"/>
                <w:szCs w:val="20"/>
              </w:rPr>
              <w:t xml:space="preserve"> </w:t>
              <w:br/>
            </w:r>
            <w:r>
              <w:rPr>
                <w:rFonts w:eastAsia="Times New Roman" w:cs="Arial" w:ascii="Arial" w:hAnsi="Arial"/>
                <w:i/>
                <w:iCs/>
                <w:sz w:val="20"/>
                <w:szCs w:val="20"/>
              </w:rPr>
              <w:t>GRELHA PARA BOCA DE LOBO Tamanho mínimo de 99X 44 X10 CM FCK &gt; 21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1,0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2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2</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271- BLOCO PISO INTERTRAVADO PRÉ-MOLDADO 24X10X6CM</w:t>
            </w:r>
            <w:r>
              <w:rPr>
                <w:rFonts w:eastAsia="Times New Roman" w:cs="Arial" w:ascii="Arial" w:hAnsi="Arial"/>
                <w:sz w:val="20"/>
                <w:szCs w:val="20"/>
              </w:rPr>
              <w:t xml:space="preserve"> </w:t>
              <w:br/>
            </w:r>
            <w:r>
              <w:rPr>
                <w:rFonts w:eastAsia="Times New Roman" w:cs="Arial" w:ascii="Arial" w:hAnsi="Arial"/>
                <w:i/>
                <w:iCs/>
                <w:sz w:val="20"/>
                <w:szCs w:val="20"/>
              </w:rPr>
              <w:t>BLOCO PISO INTERTRAVADO PRÉ-MOLDADO PARA CALÇADA 16 faces Inter travado medida mínima 24x10x6cm. Com no mínimo 35 mp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7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02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 1.233.276,00</w:t>
            </w:r>
          </w:p>
        </w:tc>
      </w:tr>
    </w:tbl>
    <w:p>
      <w:pPr>
        <w:pStyle w:val="Normal"/>
        <w:spacing w:before="280" w:after="280"/>
        <w:rPr>
          <w:b/>
          <w:b/>
        </w:rPr>
      </w:pPr>
      <w:r>
        <w:rPr>
          <w:rFonts w:eastAsia="Times New Roman" w:cs="Times New Roman" w:ascii="Times New Roman" w:hAnsi="Times New Roman"/>
        </w:rPr>
        <w:t> </w:t>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Os materiais a serem licitados são indispensáveis ao andamento dos serviços diários do Município. E serão empregados em pequenas reformas e construções nos imóveis da Prefeitura, na manutenção das estradas vicinais e nos vários serviços (hidráulicos, e civis), além de reparos e manutenções que sejam de responsabilidade do Município. Manter estes serviços funcionando adequadamente garante a qualidade de vida da população. Desta forma, fica comprovado o soberano interesse público, que justifica o presente registro.</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05 de julh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77/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1/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1/2023 - PROCESSO LICITATÓRIO N° 077/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eventual fornecimento de produtos de artefato de cimento/concreto/pré-moldado (bloco, canaleta, bloquete, meio fio, coluna, moirão, tubo de concreto), em atendimento aos diversos setores da administração do Município de Ibertioga,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078" w:type="dxa"/>
        <w:jc w:val="left"/>
        <w:tblInd w:w="-5" w:type="dxa"/>
        <w:tblLayout w:type="fixed"/>
        <w:tblCellMar>
          <w:top w:w="0" w:type="dxa"/>
          <w:left w:w="10" w:type="dxa"/>
          <w:bottom w:w="0" w:type="dxa"/>
          <w:right w:w="10" w:type="dxa"/>
        </w:tblCellMar>
      </w:tblPr>
      <w:tblGrid>
        <w:gridCol w:w="497"/>
        <w:gridCol w:w="1630"/>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1/2023 - Processo Licitatório n° 077/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7/2023 - Pregão Eletrônico nº. 031/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fornecimento de produtos de artefato de cimento/concreto/pré-moldado (bloco, canaleta, bloquete, meio fio, coluna, moirão, tubo de concreto), em atendimento aos diversos setores da administração do Município de Ibertioga,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100" w:type="pct"/>
        <w:jc w:val="left"/>
        <w:tblInd w:w="-172" w:type="dxa"/>
        <w:tblLayout w:type="fixed"/>
        <w:tblCellMar>
          <w:top w:w="0" w:type="dxa"/>
          <w:left w:w="0" w:type="dxa"/>
          <w:bottom w:w="0" w:type="dxa"/>
          <w:right w:w="0" w:type="dxa"/>
        </w:tblCellMar>
      </w:tblPr>
      <w:tblGrid>
        <w:gridCol w:w="707"/>
        <w:gridCol w:w="877"/>
        <w:gridCol w:w="505"/>
        <w:gridCol w:w="4653"/>
        <w:gridCol w:w="1259"/>
        <w:gridCol w:w="1258"/>
        <w:gridCol w:w="1005"/>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r>
      <w:rPr>
        <w:rFonts w:cs="Arial" w:ascii="Arial" w:hAnsi="Arial"/>
        <w:sz w:val="22"/>
      </w:rPr>
      <w:t>/37</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10979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 TargetMode="External"/><Relationship Id="rId3" Type="http://schemas.openxmlformats.org/officeDocument/2006/relationships/hyperlink" Target="https://ibertioga.licitapp.com.br/  "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7-11T13:18:00Z</dcterms:modified>
  <cp:revision>2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