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color w:val="FF0000"/>
          <w:u w:val="single"/>
        </w:rPr>
        <w:t xml:space="preserve"> </w:t>
      </w: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62/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22/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MUNICÍPIO DE IBERTIOGA/MG</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3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1/07/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1/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 xml:space="preserve">aquisição de equipamentos, eletrodomésticos, eletro portáteis e playground, para atendimento a Secretaria Municipal de Educação, a ser adquirido através do convênio de saída nº 126003010/2022/SEE, </w:t>
      </w:r>
      <w:r>
        <w:rPr>
          <w:rFonts w:cs="Arial" w:ascii="Arial" w:hAnsi="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nº 12.361.0003.2032.33.90.30.00 – FICHA 180 – FONTE 1571 – DESENVOLVIMENTO DA EDUCAÇÃO ENSINO FUNDAMENTAL;</w:t>
      </w:r>
    </w:p>
    <w:p>
      <w:pPr>
        <w:pStyle w:val="Normal"/>
        <w:rPr>
          <w:rFonts w:ascii="Arial" w:hAnsi="Arial" w:cs="Arial"/>
        </w:rPr>
      </w:pPr>
      <w:r>
        <w:rPr>
          <w:rFonts w:cs="Arial" w:ascii="Arial" w:hAnsi="Arial"/>
        </w:rPr>
        <w:t>12.361.0003.2032.44.90.52.00 – FICHA 184 – FONTE 1571 - DESENVOLVIMENTO DA EDUCAÇÃO ENSINO FUNDAMENTAL.</w:t>
      </w:r>
    </w:p>
    <w:p>
      <w:pPr>
        <w:pStyle w:val="Normal"/>
        <w:rPr>
          <w:rFonts w:ascii="Arial" w:hAnsi="Arial" w:cs="Arial"/>
        </w:rPr>
      </w:pPr>
      <w:r>
        <w:rPr>
          <w:rFonts w:cs="Arial" w:ascii="Arial" w:hAnsi="Arial"/>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Times New Roman" w:ascii="Times New Roman" w:hAnsi="Times New Roman"/>
          <w:bCs/>
          <w:sz w:val="25"/>
          <w:szCs w:val="25"/>
        </w:rPr>
        <w:t>Referentes ao item de licitação: “</w:t>
      </w:r>
      <w:r>
        <w:rPr>
          <w:rFonts w:cs="Times New Roman" w:ascii="Times New Roman" w:hAnsi="Times New Roman"/>
          <w:b/>
          <w:bCs/>
          <w:color w:val="000000"/>
          <w:sz w:val="25"/>
          <w:szCs w:val="25"/>
        </w:rPr>
        <w:t>12</w:t>
      </w:r>
      <w:r>
        <w:rPr>
          <w:rFonts w:cs="Times New Roman" w:ascii="Times New Roman" w:hAnsi="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 w:ascii="Times New Roman" w:hAnsi="Times New Roman"/>
          <w:b/>
          <w:bCs/>
          <w:sz w:val="25"/>
          <w:szCs w:val="25"/>
        </w:rPr>
        <w:t>Microempresa (ME), Empresa de Pequeno Porte (EPP), Microempreendedores Individuais (MEI) e Sociedade Cooperativa</w:t>
      </w:r>
      <w:r>
        <w:rPr>
          <w:rFonts w:cs="Times New Roman" w:ascii="Times New Roman" w:hAnsi="Times New Roman"/>
          <w:bCs/>
          <w:sz w:val="25"/>
          <w:szCs w:val="25"/>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ind w:left="0" w:hanging="0"/>
        <w:rPr/>
      </w:pPr>
      <w:r>
        <w:rPr>
          <w:rFonts w:eastAsia="Arial" w:cs="Arial" w:ascii="Arial" w:hAnsi="Arial"/>
        </w:rPr>
        <w:t xml:space="preserve"> </w:t>
      </w:r>
      <w:r>
        <w:rPr>
          <w:rFonts w:cs="Arial" w:ascii="Arial" w:hAnsi="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90 (nov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PargrafodaLista"/>
        <w:spacing w:lineRule="auto" w:line="276" w:before="0" w:after="0"/>
        <w:ind w:left="0" w:hanging="0"/>
        <w:contextualSpacing w:val="false"/>
        <w:jc w:val="both"/>
        <w:rPr>
          <w:rFonts w:ascii="Arial" w:hAnsi="Arial" w:cs="Arial"/>
        </w:rPr>
      </w:pPr>
      <w:r>
        <w:rPr>
          <w:rFonts w:cs="Arial" w:ascii="Arial" w:hAnsi="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0 de junh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62/2023</w:t>
      </w:r>
    </w:p>
    <w:p>
      <w:pPr>
        <w:pStyle w:val="Normal"/>
        <w:spacing w:lineRule="auto" w:line="276"/>
        <w:rPr>
          <w:rFonts w:ascii="Arial" w:hAnsi="Arial" w:cs="Arial"/>
          <w:b/>
          <w:b/>
          <w:bCs/>
          <w:color w:val="000000"/>
        </w:rPr>
      </w:pPr>
      <w:r>
        <w:rPr>
          <w:rFonts w:cs="Arial" w:ascii="Arial" w:hAnsi="Arial"/>
          <w:b/>
          <w:bCs/>
          <w:color w:val="000000"/>
        </w:rPr>
        <w:t>PREGÃO ELETRÔNICO Nº 22/2023</w:t>
      </w:r>
    </w:p>
    <w:p>
      <w:pPr>
        <w:pStyle w:val="Normal"/>
        <w:spacing w:lineRule="auto" w:line="276"/>
        <w:ind w:right="-15" w:hanging="0"/>
        <w:rPr>
          <w:rFonts w:ascii="Arial" w:hAnsi="Arial" w:cs="Arial"/>
          <w:b/>
          <w:b/>
          <w:bCs/>
          <w:color w:val="000000"/>
        </w:rPr>
      </w:pPr>
      <w:r>
        <w:rPr>
          <w:rFonts w:cs="Arial" w:ascii="Arial" w:hAnsi="Arial"/>
          <w:b/>
          <w:bCs/>
          <w:color w:val="000000"/>
        </w:rPr>
      </w:r>
    </w:p>
    <w:p>
      <w:pPr>
        <w:pStyle w:val="Nivel01"/>
        <w:numPr>
          <w:ilvl w:val="0"/>
          <w:numId w:val="15"/>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aquisição de equipamentos, eletrodomésticos, eletro portáteis e playground, para atendimento a Secretaria Municipal de Educação, a ser adquirido através do convênio de saída nº 126003010/2022/SEE,</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0" w:leader="none"/>
          <w:tab w:val="left" w:pos="567" w:leader="none"/>
        </w:tabs>
        <w:spacing w:before="0" w:after="0"/>
        <w:rPr>
          <w:color w:val="000000"/>
          <w:sz w:val="24"/>
          <w:szCs w:val="24"/>
        </w:rPr>
      </w:pPr>
      <w:r>
        <w:rPr>
          <w:bCs/>
          <w:color w:val="000000"/>
          <w:sz w:val="24"/>
          <w:szCs w:val="24"/>
        </w:rPr>
        <w:t>Especificação dos produtos e preços referenciais</w:t>
      </w:r>
    </w:p>
    <w:tbl>
      <w:tblPr>
        <w:tblW w:w="5100" w:type="pct"/>
        <w:jc w:val="left"/>
        <w:tblInd w:w="-38" w:type="dxa"/>
        <w:tblLayout w:type="fixed"/>
        <w:tblCellMar>
          <w:top w:w="0" w:type="dxa"/>
          <w:left w:w="0" w:type="dxa"/>
          <w:bottom w:w="0" w:type="dxa"/>
          <w:right w:w="0" w:type="dxa"/>
        </w:tblCellMar>
      </w:tblPr>
      <w:tblGrid>
        <w:gridCol w:w="856"/>
        <w:gridCol w:w="843"/>
        <w:gridCol w:w="1499"/>
        <w:gridCol w:w="3998"/>
        <w:gridCol w:w="682"/>
        <w:gridCol w:w="1006"/>
        <w:gridCol w:w="1092"/>
      </w:tblGrid>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3- APARELHO DE SOM</w:t>
            </w:r>
            <w:r>
              <w:rPr>
                <w:rFonts w:eastAsia="Times New Roman" w:cs="Arial" w:ascii="Arial" w:hAnsi="Arial"/>
                <w:sz w:val="20"/>
                <w:szCs w:val="20"/>
              </w:rPr>
              <w:t xml:space="preserve"> </w:t>
              <w:br/>
            </w:r>
            <w:r>
              <w:rPr>
                <w:rFonts w:eastAsia="Times New Roman" w:cs="Arial" w:ascii="Arial" w:hAnsi="Arial"/>
                <w:i/>
                <w:iCs/>
                <w:sz w:val="20"/>
                <w:szCs w:val="20"/>
              </w:rPr>
              <w:t>RADIO AM/FM FREQUÊNCIA: RADIO AM/FM; TIPO: CD, CR-R, CD-RW, MP3/WMA.; MODELO: MINI SYSTEM; NUMERO DE ALTO FALANTES: 02 CAIXAS ACÚSTICAS; POTENCIA: 4100W RMS.; FUNCIONAMENTO: ELÉTRICO; TENSÃO: BIVOLT; COMPLEMENTO DA ESPECIFICAÇÃO: MINI SYSTEM 4100W RMS MULTI BLUETOOTH, FUNÇÕES DJ, CD PLAYER, RADIO AM/FM, USB, MP3. ACOMPANHA GLOBO DE LUZ, CONTROLE REMOTO, ANTENA LOOP AM, ANTENA FM E MANUAL. FUNCAO KARAOK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45,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9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4- APARELHO DE SOM PORTÁTIL</w:t>
            </w:r>
            <w:r>
              <w:rPr>
                <w:rFonts w:eastAsia="Times New Roman" w:cs="Arial" w:ascii="Arial" w:hAnsi="Arial"/>
                <w:sz w:val="20"/>
                <w:szCs w:val="20"/>
              </w:rPr>
              <w:t xml:space="preserve"> </w:t>
              <w:br/>
            </w:r>
            <w:r>
              <w:rPr>
                <w:rFonts w:eastAsia="Times New Roman" w:cs="Arial" w:ascii="Arial" w:hAnsi="Arial"/>
                <w:i/>
                <w:iCs/>
                <w:sz w:val="20"/>
                <w:szCs w:val="20"/>
              </w:rPr>
              <w:t>MICRO SYSTEM - CONJUGAÇÃO DO EQUIPAMENTO: MP3, USB, CD, RADIO AM/FM; OPCIONAIS: SEM OPCIONAIS; ALIMENTAÇÃO: 110/220V (BIVOLT); POTENCIA: 2W RMS; ACESSÓRIOS: SEM ACESSÓRI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0,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41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5- ARMÁRIO PARA ESCRITÓRIO</w:t>
            </w:r>
            <w:r>
              <w:rPr>
                <w:rFonts w:eastAsia="Times New Roman" w:cs="Arial" w:ascii="Arial" w:hAnsi="Arial"/>
                <w:sz w:val="20"/>
                <w:szCs w:val="20"/>
              </w:rPr>
              <w:t xml:space="preserve"> </w:t>
              <w:br/>
            </w:r>
            <w:r>
              <w:rPr>
                <w:rFonts w:eastAsia="Times New Roman" w:cs="Arial" w:ascii="Arial" w:hAnsi="Arial"/>
                <w:i/>
                <w:iCs/>
                <w:sz w:val="20"/>
                <w:szCs w:val="20"/>
              </w:rPr>
              <w:t>TIPO: ALTO; MATÉRIA-PRIMA: AÇO CHAPA 22 (0,75 MM); PRATELEIRAS / SUPORTE: 04 PRATELEIRAS INTERNAS REGULÁVEIS DE 5 EM 5 CM; GAVETAS: SEM GAVETAS; PORTAS: 2 PORTAS; ESTRUTURA / BASE: ACO; DIMENSÕES: 198 x 90 x 45 (ALTURA X LARGURA X PROFUNDIDADE) Complementação da especificação: ARMÁRIO DE AÇO: ALTURA 198 CM, LARGURA 90 CM, PROFUNDIDADE 45 CM. CONFECCIONADO TOTALMENTE EM AÇO CHAPA 22 (0,75 MM); COM NO MINIMO 4 PRATELEIRAS INTERNAS REGULÁVEIS DE 5 EM 5 CM, COM REFORÇO LONGITUDINAL EM FORMA DE"OMEGA" NA PARTE INFERIOR DA PRATELEIRA; COM 2 PORTAS DE ABRIR TRANCÁVEIS COM CHAVE, ATRAVÉS DE FECHADURA TIPO YALLE COM TRAVAMENTO INTERNO POR MEIO DE DUAS VARETAS EM AÇO E COM 02 (DOIS) PUXADORES EM ZAMAC OU METAL CROMADO DE 100 MM TIPO MEIA LUA OU SIMILAR; ACABAMENTO SEM AMASSAMENTOS, SALIÊNCIAS DE SOLDAS, ARESTAS, ESCORIAÇÕES, REBARBAS, EMPENOS OU DETALHES; TOTALMENTE PINTADO EM ESMALTE SINTÉTICO COM ESPESSURA DE 30 MÍCRONS, ELETROSTÁTICA, COM SECAGEM EM ESTUFA A 150 GRAUS CENTIGRADOS, NA COR CINZ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79,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189,9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6- BALANÇA DE ALIMENTOS:</w:t>
            </w:r>
            <w:r>
              <w:rPr>
                <w:rFonts w:eastAsia="Times New Roman" w:cs="Arial" w:ascii="Arial" w:hAnsi="Arial"/>
                <w:sz w:val="20"/>
                <w:szCs w:val="20"/>
              </w:rPr>
              <w:t xml:space="preserve"> </w:t>
              <w:br/>
            </w:r>
            <w:r>
              <w:rPr>
                <w:rFonts w:eastAsia="Times New Roman" w:cs="Arial" w:ascii="Arial" w:hAnsi="Arial"/>
                <w:i/>
                <w:iCs/>
                <w:sz w:val="20"/>
                <w:szCs w:val="20"/>
              </w:rPr>
              <w:t>BALANÇA ELETRÔNICA - TIPO: BANCADA; CAPACIDADE: 50 KG; DIMENSÕES: 28 CM X 45 CM X 43 CM (LARG X ALT X PROF); PLATAFORMA / PRATO: 33 CM X 28 CM; ALIMENTAÇÃO: 110/220 VOLTS; VISOR: DIGITAL; INTERFACE DE COMUNICAÇÃO: NÃO APLICÁVEL; Complementação da especificação: BANDEJA EM AÇO INOX, PLATAFORMA EM ACO CARBONO E PINTURA EPÓXI. PÉS EMBORRACHA. ALTURA DA COLUNA: 41 C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24,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9,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7- BALANÇA DE PRECISÃO:</w:t>
            </w:r>
            <w:r>
              <w:rPr>
                <w:rFonts w:eastAsia="Times New Roman" w:cs="Arial" w:ascii="Arial" w:hAnsi="Arial"/>
                <w:sz w:val="20"/>
                <w:szCs w:val="20"/>
              </w:rPr>
              <w:t xml:space="preserve"> </w:t>
              <w:br/>
            </w:r>
            <w:r>
              <w:rPr>
                <w:rFonts w:eastAsia="Times New Roman" w:cs="Arial" w:ascii="Arial" w:hAnsi="Arial"/>
                <w:i/>
                <w:iCs/>
                <w:sz w:val="20"/>
                <w:szCs w:val="20"/>
              </w:rPr>
              <w:t>BALANÇA ELETRÔNICA - TIPO: DIGITAL ALTA PRECISÃO; CAPACIDADE: 10 KG, GRADUAÇÃO DE 1 G EM 1 G; DIMENSÕES: 16 CM LARGURA X 3,5 CM ALTURA X 24 CM COMPRIMENTO;PLATAFORMA/PRATO:PRATO COM 14,5 CM DE DIÂMETRO; ALIMENTAÇÃO: 2 PILHAS AA.3; DISPLAY: CRISTAL LIQUIDO LCD; INTERFACE DE COMUNICAÇÃO: SEM INTERFAC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1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8,68</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8- BANCO REFEITÓRIO :</w:t>
            </w:r>
            <w:r>
              <w:rPr>
                <w:rFonts w:eastAsia="Times New Roman" w:cs="Arial" w:ascii="Arial" w:hAnsi="Arial"/>
                <w:sz w:val="20"/>
                <w:szCs w:val="20"/>
              </w:rPr>
              <w:t xml:space="preserve"> </w:t>
              <w:br/>
            </w:r>
            <w:r>
              <w:rPr>
                <w:rFonts w:eastAsia="Times New Roman" w:cs="Arial" w:ascii="Arial" w:hAnsi="Arial"/>
                <w:i/>
                <w:iCs/>
                <w:sz w:val="20"/>
                <w:szCs w:val="20"/>
              </w:rPr>
              <w:t>BANCO PARA ASSENTO - ESTRUTURA: EM AÇO PINTADA EM EPÓXI; TIPO DO ASSENTO: MDF REVESTIDO DE MELANIMICO; ENCOSTO: SEM ENCOSTO; BRACOS: SEM BRAÇO; DIMENSÕES: 200 CM (COMP) X 40 CM (LARG) X 43 CM (ALT) Complementação da especificação: BANCO PARA REFEITÓRIO COM NO MINIMO 04 PÉS; NA COR CINZA; ADMITE-SE VARIAÇÃO DE ATE 5% NAS MEDID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8,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366,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9- BEBEDOURO REFRIGERADO - TIPO: INDUSTRIAL;</w:t>
            </w:r>
            <w:r>
              <w:rPr>
                <w:rFonts w:eastAsia="Times New Roman" w:cs="Arial" w:ascii="Arial" w:hAnsi="Arial"/>
                <w:sz w:val="20"/>
                <w:szCs w:val="20"/>
              </w:rPr>
              <w:t xml:space="preserve"> </w:t>
              <w:br/>
            </w:r>
            <w:r>
              <w:rPr>
                <w:rFonts w:eastAsia="Times New Roman" w:cs="Arial" w:ascii="Arial" w:hAnsi="Arial"/>
                <w:i/>
                <w:iCs/>
                <w:sz w:val="20"/>
                <w:szCs w:val="20"/>
              </w:rPr>
              <w:t>CAPACIDADE REFRIGERAÇÃO: 50 LITROS/HORA; CAPACIDADE RESERVATÓRIO: 50 LITROS; GABINETE: AÇO INOX; TORNEIRA: 2 TORNEIRAS (2 PARA COPO); VAZÃO: CONFORME FABRICANTE; TENSÃO: 220 VOLTS; Complemento especificação: BEBEDOURO REFRIGERADO COM GABINETE E PIA EM AÇO INOX; COM BOIA INTERNA DE REPOSIÇÃO; SISTEMA DE ÁGUA DIRET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3,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33,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0- CADEIRA PARA ESCRITÓRIO -</w:t>
            </w:r>
            <w:r>
              <w:rPr>
                <w:rFonts w:eastAsia="Times New Roman" w:cs="Arial" w:ascii="Arial" w:hAnsi="Arial"/>
                <w:sz w:val="20"/>
                <w:szCs w:val="20"/>
              </w:rPr>
              <w:t xml:space="preserve"> </w:t>
              <w:br/>
            </w:r>
            <w:r>
              <w:rPr>
                <w:rFonts w:eastAsia="Times New Roman" w:cs="Arial" w:ascii="Arial" w:hAnsi="Arial"/>
                <w:i/>
                <w:iCs/>
                <w:sz w:val="20"/>
                <w:szCs w:val="20"/>
              </w:rPr>
              <w:t>FINALIDADE: FUNCIONÁRIO; TIPO: FIXA QUATRO PÉS; ESPALDAR: MÉDIO; APOIA-BRACOS: SEM APOIO PARA BRACOS; ASSENTO/ENCOSTO: ASSENTO E ENCOSTO COM BORDAS ARREDONDADAS; ESTRUTURA: MADEIRA COMPENSADA CONFORMADA ANATOMICAMENTE; PÉS: 4 PATAS DO TIPO PALITO EM TUBO DE AÇO REDONDO 7/8; CONTRA-ASSENTO: POLIPROPILENO; CONTRA-ENCOSTO: POLIPROPILENO; REGULAGEM: SEM REGULAGEM CADEIRA FIXA SEM BRAÇO TIPO "4 PÉS". ASSENTO E ENCOSTO COM BORDAS ARREDONDADAS, POSSUINDO ESTRUTURA EM MADEIRA COMPENSADA CONFORMADA ANATOMICAMENTE COM NO MÍNIMO 12 MM DE ESPESSURA, ESTOFADOS COM ESPUMA INJETADA DE POLIURETANO MOLDADA ANATOMICAMENTE COM DENSIDADE DE, NO MÍNIMO, 53 KG/M³ (COM CONTROLE PONTO A PONTO) E ESPESSURA DE, NO MÍNIMO, 50 MM, REVESTIDOS IGUALMENTE EM TECIDO COM COMPOSIÇÃO 100% POLIÉSTER, NA COR A SER DETERMINADA PELO ÓRGÃO SOLICITANTE, COM ACABAMENTO EM BORDAS PROTETORAS CONTRA IMPACTO EM PERFIL DE PVC OU ABS. MEDIDAS DO ENCOSTO: 400 MM (LARGURA) X 380 (ALTURA); MEDIDAS DO ASSENTO: 440 MM (LARGURA) X 440 MM (ALTURA); ALTURA DA FACE SUPERIOR DO ASSENTO: 470 MM. BASE: COM 4 PATAS DO TIPO PALITO EM TUBO DE AÇO REDONDO 7/8 (SETE OITAVOS), COM ESPESSURA DE 1,2 MM, APOIADAS SOBRE SAPATAS EM POLIPROPILENO INJETADO NA COR PRETA. TODO O CONJUNTO DEVERÁ SER ISENTO DE QUAISQUER DEFEITOS; DEVERÁ ESTAR PERFEITAMENTE NIVELADO, FIRME E SEM FOLGAS, BEM COMO DEVERÁ TER O ACABAMENTO DAS PARTES METÁLICAS EM PINTURA ELETROSTÁTICA EM EPÓXI PÓ NA COR PRETA COM PRÉ TRATAMENTO ANTIFERRUGINOSO. ESTRUTURA FIXA TIPO "4 PÉS" FABRICADA EM TUBO DE AÇO CURVADO DE 22,23 X 1,50 MM E TUBO DE AÇO TREFILADO 27 X 12 X 2,00 MM, TOTALMENTE SOLDADA POR SISTEMA MIG E ACABAMENTO DE SUPERFÍCIE PINTADA. ACABAMENTO EM PINTURA ELETROSTÁTICA TOTALMENTE AUTOMATIZADA EM EPÓXI PÓ, COM PRÉ TRATAMENTO ANTIFERRUGINOSO (FOSFATIZADO), REVESTINDO TOTALMENTE A ESTRUTURA COM PELÍCULA DE APROXIMADAMENTE 100 MÍCRONS, E COM PROPRIEDADES DE RESISTÊNCIA A AGENTES QUÍMICOS. CARACTERÍSTICAS ADICIONAIS: AS DEMAIS ESPECIFICAÇÕES DO PRODUTO DEVERÃO ESTAR EM CONFORMIDADE COM AS NORMAS ABNT (ASSOCIAÇÃO BRASILEIRA DE NORMAS E TÉCNICAS) NBR E DE ERGONOMIA NR VIGENTE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0,9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0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1- CADEIRA PARA ESCRITÓRIO</w:t>
            </w:r>
            <w:r>
              <w:rPr>
                <w:rFonts w:eastAsia="Times New Roman" w:cs="Arial" w:ascii="Arial" w:hAnsi="Arial"/>
                <w:sz w:val="20"/>
                <w:szCs w:val="20"/>
              </w:rPr>
              <w:t xml:space="preserve"> </w:t>
              <w:br/>
            </w:r>
            <w:r>
              <w:rPr>
                <w:rFonts w:eastAsia="Times New Roman" w:cs="Arial" w:ascii="Arial" w:hAnsi="Arial"/>
                <w:i/>
                <w:iCs/>
                <w:sz w:val="20"/>
                <w:szCs w:val="20"/>
              </w:rPr>
              <w:t>- FINALIDADE: POLTRONA PARA DIRETOR; TIPO: GIRATÓRIA; ESPALDAR: MÉDIO; APOIA-BRACOS: COM APOIO PARA BRACOS; ASSENTO/ENCOSTO:CONCHA DUPLA, ESTOFADOS, REVESTIDOS EM VINIL; ESTRUTURA: AÇO, PINTADA EM EPÓXI, COM 05 PÉS; ACABAMENTO DOS PÉS: PÉS COM RODÍZIOS; CONTRA-ASSENTO: CONTRA-ASSENTO EM CAPA DE POLIPROPILENO; CONTRA-ENCOSTO: CONTRA-ENCOSTO EM CAPA DE POLIPROPILENO; REGULAGEM: REGULAGEM DE ALTURA DO ASSENTO A GÁS; Complemento especificação: ASSENTO E ENCOSTO COM REGULAGEM DE INCLINAÇÃO, ESTRUTURADOS EM MADEIRA MULTILAMINADA, CONTRA-ASSENTO/ENCOSTO COM PROTEÇÃO EM CAPA DE POLIPROPILENO ASSENTO COM SISTEMA DE REGULAGEM DE ALTURA A GÁS; ESTRUTURA EM AÇO ESTAMPADO, COM CINCO PÉS, COM RODÍZIOS EM NYLON DE DUPLO GIRO,PINTADA EM EPÓXI E ACABAMENTO COM CARENAGE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82,7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8,1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2- CALCULADORA: MAQUINA DE CALCULAR -</w:t>
            </w:r>
            <w:r>
              <w:rPr>
                <w:rFonts w:eastAsia="Times New Roman" w:cs="Arial" w:ascii="Arial" w:hAnsi="Arial"/>
                <w:sz w:val="20"/>
                <w:szCs w:val="20"/>
              </w:rPr>
              <w:t xml:space="preserve"> </w:t>
              <w:br/>
            </w:r>
            <w:r>
              <w:rPr>
                <w:rFonts w:eastAsia="Times New Roman" w:cs="Arial" w:ascii="Arial" w:hAnsi="Arial"/>
                <w:i/>
                <w:iCs/>
                <w:sz w:val="20"/>
                <w:szCs w:val="20"/>
              </w:rPr>
              <w:t>TIPO: DE MESA; FUNCIONAMENTO: ELÉTRICO; NUMERO DE DÍGITOS: 12 DÍGITOS; SELETOR: COM SELETOR PARA DECIMAIS, ARREDONDAMENTO, ACUMULAÇÃO; Complementação da especificação: COM IMPRESSÃO EM PRETO E VERMELHO, DISPLAY LCD, MEMORIA, QUATRO OPERAÇÕES, TECLA PERCENTUAL, DOIS TOTALIZADORES, CALCULO EM CADEIA, MUDANÇA DE SINAL, CANCELAMENTO DO ULTIMO DIGITO, CALCULO DE TAXAS, BIVOLT, COM BOBINA 65 X 57 .MEDIDAS APROXIMADAS DE 205 MM LARGURA X 60 MM DE ALTURA X 260 MM DE PROFUNDIDAD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4,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52,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3- CALDEIRÃO ACIMA DE 20 LITROS</w:t>
            </w:r>
            <w:r>
              <w:rPr>
                <w:rFonts w:eastAsia="Times New Roman" w:cs="Arial" w:ascii="Arial" w:hAnsi="Arial"/>
                <w:sz w:val="20"/>
                <w:szCs w:val="20"/>
              </w:rPr>
              <w:t xml:space="preserve"> </w:t>
              <w:br/>
            </w:r>
            <w:r>
              <w:rPr>
                <w:rFonts w:eastAsia="Times New Roman" w:cs="Arial" w:ascii="Arial" w:hAnsi="Arial"/>
                <w:i/>
                <w:iCs/>
                <w:sz w:val="20"/>
                <w:szCs w:val="20"/>
              </w:rPr>
              <w:t>- MATÉRIA-PRIMA: ALUMÍNIO FUNDIDO, ESPESSURA 5,0 MM; CAPACIDADE: 30 LITROS; ALCAS: COM 02 ALCAS EM ALUMÍNIO; TAMPA: COM TAMPA; Complemento especificação: CALDEIRÃO CONFECCIONADO EM ALUMÍNIO FUNDIDO DE ALTA RESISTÊNCIA E QUALIDADE ACABAMENTO: SUPERFÍCIE LISA TIPO ALUMÍNIO FOSCO OU POLIDO REFERENCIA Nº 36 DIMENSÕES APROXIMADA 36 CM (DIAMETRO) X 32 CM (ALTURA) ACEITA-SE VARIAÇÃO DE ATE 10% NA CAPACIDADE VOLUMÉTRIC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5,2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76,3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4- COMPUTADOR - MODELO: BÁSICO;</w:t>
            </w:r>
            <w:r>
              <w:rPr>
                <w:rFonts w:eastAsia="Times New Roman" w:cs="Arial" w:ascii="Arial" w:hAnsi="Arial"/>
                <w:sz w:val="20"/>
                <w:szCs w:val="20"/>
              </w:rPr>
              <w:t xml:space="preserve"> </w:t>
              <w:br/>
            </w:r>
            <w:r>
              <w:rPr>
                <w:rFonts w:eastAsia="Times New Roman" w:cs="Arial" w:ascii="Arial" w:hAnsi="Arial"/>
                <w:i/>
                <w:iCs/>
                <w:sz w:val="20"/>
                <w:szCs w:val="20"/>
              </w:rPr>
              <w:t>SOFTWARE: WINDOWS 10 PROF. 64 BITS (PT-BR); MEMORIA: 8 GB DDR 4-2400 MHZ; PROCESSADOR: CONFORME LINHA DE PRODUÇÃO; DISCO RÍGIDO: SSD 256 GB; MONITOR: 23 POLEGADAS; RESOLUÇÃO DE IMAGEM: 1920 x</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95,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935,0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5- CONJUNTO BIBLIOTECA ESCOLAR -</w:t>
            </w:r>
            <w:r>
              <w:rPr>
                <w:rFonts w:eastAsia="Times New Roman" w:cs="Arial" w:ascii="Arial" w:hAnsi="Arial"/>
                <w:sz w:val="20"/>
                <w:szCs w:val="20"/>
              </w:rPr>
              <w:t xml:space="preserve"> </w:t>
              <w:br/>
            </w:r>
            <w:r>
              <w:rPr>
                <w:rFonts w:eastAsia="Times New Roman" w:cs="Arial" w:ascii="Arial" w:hAnsi="Arial"/>
                <w:i/>
                <w:iCs/>
                <w:sz w:val="20"/>
                <w:szCs w:val="20"/>
              </w:rPr>
              <w:t>MODELO: PARA BIBLIOTECA; COMPOSIÇÃO: 01 MESA COM 04 CADEIRAS; TAMPO: EM MDF REVESTIDO COM LAMINADO DE ALTA PRESSÃO; FORMATO: REDONDO; ESTRUTURA (1): TUBO REDONDO DE AÇO CARBONO; ASSENTO/ENCOSTO: EM COMPENSADO: APROXIMADAMENTE 9 MM; ESTRUTURA: TUBO REDONDO DE AÇO CARBONO; PÉS: EIXO CENTRAL SOBRE 4 SAPATAS; Complemento especificação: TAMPO EM MDF, APROXIMADAMENTE 18 MM DE ESPESSURA E DIÂMETRO DE 1,20 M; REVESTIMENTO EM LAMINADO MELAMINICO; BORDAS DO TAMPO: EM PVC; ASSENTO E ENCOSTO ANATÔMICOS COM REVESTIMENTO DE ALTA DENSIDADE E ACABAMENTO EM POLIÉSTER; ENCOSTO COM REVESTIMENTO TRASEIRO EM CAPA DE POLIPROPILENO NA COR PRET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7,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38,3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6- CONJUNTO COLETIVO PARA EDUCAÇÃO INFANTIL :</w:t>
            </w:r>
            <w:r>
              <w:rPr>
                <w:rFonts w:eastAsia="Times New Roman" w:cs="Arial" w:ascii="Arial" w:hAnsi="Arial"/>
                <w:sz w:val="20"/>
                <w:szCs w:val="20"/>
              </w:rPr>
              <w:t xml:space="preserve"> </w:t>
              <w:br/>
            </w:r>
            <w:r>
              <w:rPr>
                <w:rFonts w:eastAsia="Times New Roman" w:cs="Arial" w:ascii="Arial" w:hAnsi="Arial"/>
                <w:i/>
                <w:iCs/>
                <w:sz w:val="20"/>
                <w:szCs w:val="20"/>
              </w:rPr>
              <w:t>CONJUNTO COLETIVO COMPOSTO DE 1 (UMA) MESA E 4 (QUATRO) CADEIRAS. MESA COM TAMPO EM PLÁSTICO INJETADO COM APLICAÇÃO DE LAMINADO MELAMÍNICO NA FACE SUPERIOR, MONTADO SOBRE ESTRUTURA TUBULAR DE AÇO. CADEIRA INDIVIDUAL EMPILHÁVEL COM ASSENTO E ENCOSTO EM POLIPROPILENO INJETADO OU EM COMPENSADO ANATÔMICO MOLDADO, MONTADOS SOBRE ESTRUTURA TUBULAR DE AÇ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15,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995,4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7- CONJUNTO ESCOLAR -</w:t>
            </w:r>
            <w:r>
              <w:rPr>
                <w:rFonts w:eastAsia="Times New Roman" w:cs="Arial" w:ascii="Arial" w:hAnsi="Arial"/>
                <w:sz w:val="20"/>
                <w:szCs w:val="20"/>
              </w:rPr>
              <w:t xml:space="preserve"> </w:t>
              <w:br/>
            </w:r>
            <w:r>
              <w:rPr>
                <w:rFonts w:eastAsia="Times New Roman" w:cs="Arial" w:ascii="Arial" w:hAnsi="Arial"/>
                <w:i/>
                <w:iCs/>
                <w:sz w:val="20"/>
                <w:szCs w:val="20"/>
              </w:rPr>
              <w:t>CJA - 04B CONJUNTO PARA ALUNO TAMANHO 4, SENDO A ALTURA DO ALUNO COMPREENDIDA ENTRE 1,33 A 1,59 M; COMPOSTO DE: 1 (UMA) MESA INDIVIDUAL COM TAMPO EM PLÁSTICO ABS INJETADO, REVESTIDO NA FACE SUPERIOR DE LAMINADO MELAMÍNICO,DOTADO DE TRAVESSA ESTRUTURAL INJETADA EM PLÁSTICO TÉCNICO, MONTADO SOBRE ESTRUTURA TUBULAR DE AÇO, CONTENDO PORTALIVROS EM PLÁSTICO INJETADO; 1 (UMA) CADEIRA EMPILHÁVEL, COM ASSENTO E ENCOSTO EM POLIPROPILENOINJETADO OU EM COMPENSADOANATÔMICO MOLDADO,, MONTADOS SOBRE ESTRUTURA TUBULAR DE AÇ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9,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79,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8- CONJUNTO ESCOLAR - MODELO: CJP</w:t>
            </w:r>
            <w:r>
              <w:rPr>
                <w:rFonts w:eastAsia="Times New Roman" w:cs="Arial" w:ascii="Arial" w:hAnsi="Arial"/>
                <w:sz w:val="20"/>
                <w:szCs w:val="20"/>
              </w:rPr>
              <w:t xml:space="preserve"> </w:t>
              <w:br/>
            </w:r>
            <w:r>
              <w:rPr>
                <w:rFonts w:eastAsia="Times New Roman" w:cs="Arial" w:ascii="Arial" w:hAnsi="Arial"/>
                <w:i/>
                <w:iCs/>
                <w:sz w:val="20"/>
                <w:szCs w:val="20"/>
              </w:rPr>
              <w:t>-01 PROFESSOR; COMPOSIÇÃO: 01 MESA E 01 CADEIRA; TAMPO: MDP OU MDF; FORMATO: RETANGULAR, CANTOS ARREDONDADOS; ESTRUTURA (1): TUBULAR DE AÇO; ASSENTO/ENCOSTO: POLIPROPILENO INJETADO; ESTRUTURA: TUBULAR DE AÇO; PÉS: PONTEIRAS E SAPAT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6,6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83,1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9- PICADOR INDUSTRIAL:</w:t>
            </w:r>
            <w:r>
              <w:rPr>
                <w:rFonts w:eastAsia="Times New Roman" w:cs="Arial" w:ascii="Arial" w:hAnsi="Arial"/>
                <w:sz w:val="20"/>
                <w:szCs w:val="20"/>
              </w:rPr>
              <w:t xml:space="preserve"> </w:t>
              <w:br/>
            </w:r>
            <w:r>
              <w:rPr>
                <w:rFonts w:eastAsia="Times New Roman" w:cs="Arial" w:ascii="Arial" w:hAnsi="Arial"/>
                <w:i/>
                <w:iCs/>
                <w:sz w:val="20"/>
                <w:szCs w:val="20"/>
              </w:rPr>
              <w:t>CORTADOR MANUAL DE LEGUMES - MATERIA PRIMA: ALUMINIO, MODELO EM TRIPE; TIPO: MEDIO; NAVALHA(S): 10MM; Complemento especificação: MAQUINA PARA CORTE DE LEGUME E ALIMENTO EM GERAL, MODELO EM TRIPE, TAMANHO MEDIO COM BASE DE APROXIMADAMENTE 60CM DE ALTURA E NAVALHA/MACHOINCLUSO PARA CORTE DE 10MM. COM POSSIBILIDADE DE USO DE LAMINAS/NAVALHAS/MACHOS CAMBIAVEIS PARA CORTES NOS TAMANHOS 6,8,10 E 12MM. ACEITA-SE VARIACOES NA ALTURA DE ATE 5C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0- ESTANTE PARA BIBLIOTECA</w:t>
            </w:r>
            <w:r>
              <w:rPr>
                <w:rFonts w:eastAsia="Times New Roman" w:cs="Arial" w:ascii="Arial" w:hAnsi="Arial"/>
                <w:sz w:val="20"/>
                <w:szCs w:val="20"/>
              </w:rPr>
              <w:t xml:space="preserve"> </w:t>
              <w:br/>
            </w:r>
            <w:r>
              <w:rPr>
                <w:rFonts w:eastAsia="Times New Roman" w:cs="Arial" w:ascii="Arial" w:hAnsi="Arial"/>
                <w:i/>
                <w:iCs/>
                <w:sz w:val="20"/>
                <w:szCs w:val="20"/>
              </w:rPr>
              <w:t>- MATÉRIA-PRIMA: AÇO, CHAPA 22; PRATELEIRA: 05 PRATELEIRAS REGULÁVEIS, COM ANTEPAROS LATERAIS; TIPO: DUPLA FACE; MEDIDAS: 125 CM LARGURA X 46 CM PROFUNDIDADE X 198 CM ALTURA; Complemento especificação: ACABAMENTO EM PINTURA ELETROSTÁTICA COM ESMALTE SINTÉTICO. MÓVEL NA COR PADRÃO DA UNIDADE ADQUIRENTE. ADMITESE A VARIAÇÃO DE ATE 5% NAS MEDIDAS DE LARGURA, PROFUNDIDADE, ALTUR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6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1- FOGÃO INDUSTRIAL :</w:t>
            </w:r>
            <w:r>
              <w:rPr>
                <w:rFonts w:eastAsia="Times New Roman" w:cs="Arial" w:ascii="Arial" w:hAnsi="Arial"/>
                <w:sz w:val="20"/>
                <w:szCs w:val="20"/>
              </w:rPr>
              <w:t xml:space="preserve"> </w:t>
              <w:br/>
            </w:r>
            <w:r>
              <w:rPr>
                <w:rFonts w:eastAsia="Times New Roman" w:cs="Arial" w:ascii="Arial" w:hAnsi="Arial"/>
                <w:i/>
                <w:iCs/>
                <w:sz w:val="20"/>
                <w:szCs w:val="20"/>
              </w:rPr>
              <w:t>UNCIONAMENTO: A GÁS; NUMERO DE BOCAS: 06 BOCAS; OPCIONAIS: COM MANGUEIRA, VÁLVULA, FORNO E CHAPA; MODELO: INDUSTRIAL;</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4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68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2- FORNO ELÉTRICO :</w:t>
            </w:r>
            <w:r>
              <w:rPr>
                <w:rFonts w:eastAsia="Times New Roman" w:cs="Arial" w:ascii="Arial" w:hAnsi="Arial"/>
                <w:sz w:val="20"/>
                <w:szCs w:val="20"/>
              </w:rPr>
              <w:t xml:space="preserve"> </w:t>
              <w:br/>
            </w:r>
            <w:r>
              <w:rPr>
                <w:rFonts w:eastAsia="Times New Roman" w:cs="Arial" w:ascii="Arial" w:hAnsi="Arial"/>
                <w:i/>
                <w:iCs/>
                <w:sz w:val="20"/>
                <w:szCs w:val="20"/>
              </w:rPr>
              <w:t>- TIPO: ELÉTRICO; MATÉRIA-PRIMA: AÇO INOX; CÂMARA: 1 CÂMARA; MEDIDAS INTERNAS: APROXIMADAMENTE 80 CM (COMPRIMENTO) X 60 CM (LARGURA) X 25 CM (ALTURA); MEDIDAS EXTERNAS: APROXIMADAMENTE 95 CM (COMPRIMENTO) X 65 CM (LARGURA) X 48 CM (ALTURA); POTENCIA: MINIMA 2500 WATTS; TEMPERATURA: ATE 300 GRAUS; TENSÃO: 110 OU 220 VOLTS Complemento especificação: FORNO INDUSTRIAL COM TERMOSTATO PARA REGULAGEM DE TEMPERATURA; ISOLAMENTO TÉRMICO; SISTEMA PARA ABERTURA DO VIDRO TIPO GUILHOTINA; LUZ INDICADORA DE FUNCIONAMENTO; CAVALETE REFORÇADO; 1 (UMA) GRELHA INTERNA; ACABAMENTO EXTERNO EM AÇO INOX; CAPACIDADE MINIMA 100 LITR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7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76,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3- FREEZER</w:t>
            </w:r>
            <w:r>
              <w:rPr>
                <w:rFonts w:eastAsia="Times New Roman" w:cs="Arial" w:ascii="Arial" w:hAnsi="Arial"/>
                <w:sz w:val="20"/>
                <w:szCs w:val="20"/>
              </w:rPr>
              <w:t xml:space="preserve"> </w:t>
              <w:br/>
            </w:r>
            <w:r>
              <w:rPr>
                <w:rFonts w:eastAsia="Times New Roman" w:cs="Arial" w:ascii="Arial" w:hAnsi="Arial"/>
                <w:i/>
                <w:iCs/>
                <w:sz w:val="20"/>
                <w:szCs w:val="20"/>
              </w:rPr>
              <w:t>: TIPO: VERTICAL, COM PRATELEIRAS REGULÁVEIS; CAPACIDADE: 550 LITROS; TENSÃO: 110/220V</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03,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06,6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4- GELADEIRA</w:t>
            </w:r>
            <w:r>
              <w:rPr>
                <w:rFonts w:eastAsia="Times New Roman" w:cs="Arial" w:ascii="Arial" w:hAnsi="Arial"/>
                <w:sz w:val="20"/>
                <w:szCs w:val="20"/>
              </w:rPr>
              <w:t xml:space="preserve"> </w:t>
              <w:br/>
            </w:r>
            <w:r>
              <w:rPr>
                <w:rFonts w:eastAsia="Times New Roman" w:cs="Arial" w:ascii="Arial" w:hAnsi="Arial"/>
                <w:i/>
                <w:iCs/>
                <w:sz w:val="20"/>
                <w:szCs w:val="20"/>
              </w:rPr>
              <w:t>: REFRIGERADOR DOMESTICO - TIPO: GELADEIRA; CAPACIDADE: 380 LITROS; POTENCIA MOTOR: 1/8 HP; MATÉRIA-PRIMA: CHAPA DE AÇO; SUPORTE DE APOIO E PÉS: SUPORTE FIXO E PÉS COM RODÍZIOS; ALIMENTAÇÃO: 127/220 VOLT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95,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90,6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5- IMPRESSORA MULTIFUNCIONAL -</w:t>
            </w:r>
            <w:r>
              <w:rPr>
                <w:rFonts w:eastAsia="Times New Roman" w:cs="Arial" w:ascii="Arial" w:hAnsi="Arial"/>
                <w:sz w:val="20"/>
                <w:szCs w:val="20"/>
              </w:rPr>
              <w:t xml:space="preserve"> </w:t>
              <w:br/>
            </w:r>
            <w:r>
              <w:rPr>
                <w:rFonts w:eastAsia="Times New Roman" w:cs="Arial" w:ascii="Arial" w:hAnsi="Arial"/>
                <w:i/>
                <w:iCs/>
                <w:sz w:val="20"/>
                <w:szCs w:val="20"/>
              </w:rPr>
              <w:t>SISTEMA DE IMPRESSÃO: JATO DE TINTA; RESOLUÇÃO IMPRESSÃO: MÁXIMA 6000 X 1200 DPI; VELOCIDADE IMPRESSÃO: MÁXIMA 35 RPM; TAMANHO DE IMPRESSÃO: A3, A4, CARTA, OFICIO; RESOLUÇÃO DO FAX: NÃO APLICÁVEL; VELOCIDADE DO FAX/MODEM: 33,6 KBPS; RESOLUÇÃO DO SCANNER: ÓPTICA: ATE 2400 X 2400 DPI; PROFUNDIDADE DE CORES: SOMENTE PRETO E BRANCO; ÁREA DE DIGITALIZAÇÃO: TAMANHO A3; REDUÇÃO/AMPLIAÇÃO COPIA: 25% A 400%; NUMERO DE COPIAS: ILIMITADO; INTERFACE: USB, ETHERNET, WIRELESS (802.11 B/G/N), WI-FI; MEMORIA: 32 MB; ALIMENTAÇÃO: 100/120V - 50/60HZ Complemento especificação: IMPRESSORA MULTIFUNCIONAL COLORIDA COM SUPORTE AO TAMANHO A3; CAPACIDADE DE IMPRESSÃO NOS FORMATOS ISO - A3+, A3, A4, A5, A6, B4, B5, B6, C4, C5, C6, DL; COMPATIBILIDADE COM AS LINGUAGENS PCL 3, PCL 3 GUI, PCL6/PCL5/PS3; CAPACIDADE DE IMPRESSÃO EM REDE 10/100/1000 MBPS; CAPACIDADE DE ENTRADA DE ENVELOPES; SUPORTE A PAPEL NORMAL, FOTOGRÁFICO, ENVELOPES, ETIQUETAS, POSTAIS E TRANSPARÊNCIAS; IMPRESSÃO FRENTE/VERSO; DEVE SER ENTREGUE COM OS SUPRIMENTOS NECESSÁRIOS A SEU FUNCIONAMENT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61,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23,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6- LONGARINA PARA SALA DE ESPERA</w:t>
            </w:r>
            <w:r>
              <w:rPr>
                <w:rFonts w:eastAsia="Times New Roman" w:cs="Arial" w:ascii="Arial" w:hAnsi="Arial"/>
                <w:sz w:val="20"/>
                <w:szCs w:val="20"/>
              </w:rPr>
              <w:t xml:space="preserve"> </w:t>
              <w:br/>
            </w:r>
            <w:r>
              <w:rPr>
                <w:rFonts w:eastAsia="Times New Roman" w:cs="Arial" w:ascii="Arial" w:hAnsi="Arial"/>
                <w:i/>
                <w:iCs/>
                <w:sz w:val="20"/>
                <w:szCs w:val="20"/>
              </w:rPr>
              <w:t>- COMPOSIÇÃO: 03 LUGARES; APOIA-BRACOS: SEM APOIO PARA BRACOS; ASSENTO/ENCOSTO: POLIPROPILENO DE ALTA RESISTÊNCIA; ESTRUTURA: TUBO DE AÇO SAE 1020; PÉS: COM SAPATAS; CONTRA-ASSENTO: EM POLIPROPILENO DE ALTA RESISTÊNCIA; CONTRA-ENCOSTO: EM POLIPROPILENO DE ALTA RESISTÊNCIA. Complemento especificação: LONGARINA 3 LUGARES - BANCO DE 3 LUGARES, SEM APOIABRACOS, COM SUPORTE DE FIXAÇÃO EM CHAPA DE AÇO SAE 1020 COM 4,25 MM DE ESPESSURA, COM TRATAMENTO ANTI-CORROSIVO E ANTI-FERRUGINOSO POR FOSFATIZAÇÃO E ACABAMENTO COM PINTURA EPÓXI NA COR PRETO DE ALTA RESISTÊNCIA A ABRASÃO E IMPACTOS,COM SECAGEM EM ESTUFA. ENCOSTO DE ESPALDAR MÉDIO E ASSENTO UNIDOS POR MEIO DE ESTRUTURA EM AÇO SAE 1020 DE 5/16" X 63,5 MM COM CARENAGEM MODELADA POR SOPRO FEITA PEAD, ESTOFAMENTO REVESTIDO EM TECIDO SINTÉTICO DE ALTA RESISTÊNCIA ATRACÃO, RASGAMENTO, ESGARÇAMENTO, SOLIDEZ A LUZ E NÃO REAGENTE A MANCHAS; ESPUMA ANATÔMICA FABRICADA EM POLIURETANO INJETADO,DE 70 MM DE ESPESSURA, DENSIDADE D 55, INDEFORMÁVEL,IGNIFUGA COM CONCHAS INJETADAS EM POLIPROPILENO COM ALMA INTERNA DE AÇO SAE 1010/20 1/2" X 1/8" DE ALTA RESISTÊNCIA E BORDA FRONTAL LIGEIRAMENTE CURVADA NO ASSENTO PARA NÃO OBSTRUIR A CIRCULAÇÃO SANGUÍNEA E CARENAGEM PARA ASSENTO E ENCOSTO INJETADA EM POLIPROPILENO DE ALTA RESISTÊNCIA A IMPACTOS E MATERIAL RECICLÁVEL. ESTRUTURA COM LONGARINA HORIZONTAL EM TUBO DE AÇO SAE 1020 40X50X1,20 MM, COM TRATAMENTO ANTICORROSIVO E ANTI-FERRUGINOSO POR FOSFATIZAÇÃO, COM PINTURA EPÓXI NA COR PRETO DE ALTA RESISTÊNCIA A ABRASÃO E IMPACTOS, COM SECAGEM EM ESTUFA, COLUNAS VERTICAIS E PÉS EM TUBO DE AÇO SAE 1020 DE 50,8X1,20 MM, PÉS EM ALUMÍNIO ESTRUTURAL INJETADO E POLIDO, E SAPATAS NIVELADORAS COM DIÂMETRO DE 50 MM E INJETADAS EM POLIETILENO DE ALTA RESISTÊNCIA A ABRASÃO. FIXAÇÃO DOS ESTOFADOS A LONGARINA ATRAVÉS DE CHAPA DE AÇO SAE 1020 ESTAMPADA COM 3 MM DE ESPESSURA SOLDADA A UM SUPORTE EM FORMATO DE "U" FEITO EM AÇO SAE 1020 COM 3 MM DE ESPESSURA QUE ENCAIXA NA LONGARINA E E FIXADO A PARTIR DE PARAFUSO SEXTAVADO M8 X50 M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7- MESA INDIVIDUAL ACESSÍVEL-</w:t>
            </w:r>
            <w:r>
              <w:rPr>
                <w:rFonts w:eastAsia="Times New Roman" w:cs="Arial" w:ascii="Arial" w:hAnsi="Arial"/>
                <w:sz w:val="20"/>
                <w:szCs w:val="20"/>
              </w:rPr>
              <w:t xml:space="preserve"> </w:t>
              <w:br/>
            </w:r>
            <w:r>
              <w:rPr>
                <w:rFonts w:eastAsia="Times New Roman" w:cs="Arial" w:ascii="Arial" w:hAnsi="Arial"/>
                <w:i/>
                <w:iCs/>
                <w:sz w:val="20"/>
                <w:szCs w:val="20"/>
              </w:rPr>
              <w:t>PARA PESSOA EM CADEIRA DE RODAS (PCR), COM TAMPO EM MDP OU MDF, REVESTIDO NA FACE SUPERIOR EM LAMINADO MELAMÍNICO E NA FACE INFERIOR EM CHAPA DE BALANCEAMENTO, MONTADO SOBRE ESTRUTURA TUBULAR DE AÇ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2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53,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8- MESA PARA REFEITÓRIO</w:t>
            </w:r>
            <w:r>
              <w:rPr>
                <w:rFonts w:eastAsia="Times New Roman" w:cs="Arial" w:ascii="Arial" w:hAnsi="Arial"/>
                <w:sz w:val="20"/>
                <w:szCs w:val="20"/>
              </w:rPr>
              <w:t xml:space="preserve"> </w:t>
              <w:br/>
            </w:r>
            <w:r>
              <w:rPr>
                <w:rFonts w:eastAsia="Times New Roman" w:cs="Arial" w:ascii="Arial" w:hAnsi="Arial"/>
                <w:i/>
                <w:iCs/>
                <w:sz w:val="20"/>
                <w:szCs w:val="20"/>
              </w:rPr>
              <w:t>- TAMPO: MDF REVESTIDO COM LAMINADO DE ALTA PRESSÃO; ESTRUTURA: EM AÇO PINTADA EM EPÓXI; DIMENSÕES: 200 CM (LARGURA) X 80 CM (PROFUNDIDADE) X 75 CM (ALTURA) X 25 MM (ESPESSURA MINIMA) Complemento especificação: MESA PARA REFEITÓRIO COM PONTEIRAS NA MESMA COR; TODOS OS ACOPLAMENTOS COM PARAFUSO E BUCHA METÁLICA; MESA NA COR CINZA,COM TAMPO REVESTIDO EM LAMINADO DE ALTA PRESSÃO EM AMBOS OS LADOS; ADMITE-SE VARIAÇÃO DE ATÉ 5% NAS MEDID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7,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72,0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9- MICRO-ONDAS: FORNO -</w:t>
            </w:r>
            <w:r>
              <w:rPr>
                <w:rFonts w:eastAsia="Times New Roman" w:cs="Arial" w:ascii="Arial" w:hAnsi="Arial"/>
                <w:sz w:val="20"/>
                <w:szCs w:val="20"/>
              </w:rPr>
              <w:t xml:space="preserve"> </w:t>
              <w:br/>
            </w:r>
            <w:r>
              <w:rPr>
                <w:rFonts w:eastAsia="Times New Roman" w:cs="Arial" w:ascii="Arial" w:hAnsi="Arial"/>
                <w:i/>
                <w:iCs/>
                <w:sz w:val="20"/>
                <w:szCs w:val="20"/>
              </w:rPr>
              <w:t>TIPO: MiCRO-ONDAS; CAPACIDADE: 30 LITROS; POTENCIA: MINIMA 800 WATTS; TEMPERATURA: NÃO APLICÁVEL; TENSÃO: 110/220 VOLTS; Complemento especificação: FORNO MICRO-ONDAS NA COR BRANCA; PUXADOR; DISPLAY DIGITAL; TIMER; LUZ INTERNA; PRATO GIRATÓRI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3,3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89,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0- PANELA DE PRESSÃO</w:t>
            </w:r>
            <w:r>
              <w:rPr>
                <w:rFonts w:eastAsia="Times New Roman" w:cs="Arial" w:ascii="Arial" w:hAnsi="Arial"/>
                <w:sz w:val="20"/>
                <w:szCs w:val="20"/>
              </w:rPr>
              <w:t xml:space="preserve"> </w:t>
              <w:br/>
            </w:r>
            <w:r>
              <w:rPr>
                <w:rFonts w:eastAsia="Times New Roman" w:cs="Arial" w:ascii="Arial" w:hAnsi="Arial"/>
                <w:i/>
                <w:iCs/>
                <w:sz w:val="20"/>
                <w:szCs w:val="20"/>
              </w:rPr>
              <w:t>MATÉRIA-PRIMA: ALUMÍNIO POLIDO; CAPACIDADE: NÃO INFERIOR A 10 LITR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7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1- PANELA DE PRESSÃO</w:t>
            </w:r>
            <w:r>
              <w:rPr>
                <w:rFonts w:eastAsia="Times New Roman" w:cs="Arial" w:ascii="Arial" w:hAnsi="Arial"/>
                <w:sz w:val="20"/>
                <w:szCs w:val="20"/>
              </w:rPr>
              <w:t xml:space="preserve"> </w:t>
              <w:br/>
            </w:r>
            <w:r>
              <w:rPr>
                <w:rFonts w:eastAsia="Times New Roman" w:cs="Arial" w:ascii="Arial" w:hAnsi="Arial"/>
                <w:i/>
                <w:iCs/>
                <w:sz w:val="20"/>
                <w:szCs w:val="20"/>
              </w:rPr>
              <w:t>CAPACIDADE NÃO INFERIOR A 20 LITROS, COZINHA INDUSTRIAL - TIPO: COMUM; MATÉRIA-PRIMA: ALUMÍNIO BATID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3,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18,3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2- PLAYGROND</w:t>
            </w:r>
            <w:r>
              <w:rPr>
                <w:rFonts w:eastAsia="Times New Roman" w:cs="Arial" w:ascii="Arial" w:hAnsi="Arial"/>
                <w:sz w:val="20"/>
                <w:szCs w:val="20"/>
              </w:rPr>
              <w:t xml:space="preserve"> </w:t>
              <w:br/>
            </w:r>
            <w:r>
              <w:rPr>
                <w:rFonts w:eastAsia="Times New Roman" w:cs="Arial" w:ascii="Arial" w:hAnsi="Arial"/>
                <w:i/>
                <w:iCs/>
                <w:sz w:val="20"/>
                <w:szCs w:val="20"/>
              </w:rPr>
              <w:t>PARQUE INFANTIL/PLAYGROND: COM ESTRUTURA EM MADEIRA DE EUCALIPTO TRATADO EM AUTOCLAVE EM COR NATURAL, COM FERRAGENS GALVANIZADAS PINTADAS, CONTENDO: 02(DOIS) PATAMARES, MEDINDO 1,35 X 1,35 M COM COBERTURA; 02 (DOIS) PATAMARES, MEDINDO 0,94 X 0,94 M COM COBERTURA; 04 (QUATRO) ESCORREGADORES EM FIBRA DE VIDRO; 01 (UMA) RAMPA DE CORDAS; 01 (UMA) RAMPA DE PNEUS; 01(UMA) RAMPA DE NÓS; 01(UMA) PASSARELA DE MADEIRA; 02(DUAS) PONTES PÊNSIL DE MADEIRA COM CORDAS DE PROTEÇÃO; 01 (UMA) ESCADA DE FERRO GALVANIZADO, COM DEGRAUS DE MADEIRA; 06(SEIS) BALANÇOS DE CORRENTES COM TÁBUAS; 01 (UMA) DESCIDA DE BOMBEIROS; 01(UM) TRAPÉZIO PARA GINÁSTICA 01(UM) CONJUNTO DE ARGOLAS PARA GINÁSTICA Especificação do item: PARQUE INFANTIL/PLAYGROND: PRODUZIDO EM MADEIRA TRATADA. PARAFUSOS COM TRATAMENTO SUPERFICIAL (ZINCAGEM). PINTURA EM STAIN OSMOCOLOR DE ALTA RESISTÊNCIA À INTEMPÉRIE, E DETALHES DESATACADOS ABAIXO NA COR VERDEFOLHA. CORDAS DE PET RECICLADO COM PROTEÇÃO ANTI-UV. COMPOSTO POR: 01 TORRE DE 1,25×1,25M COM PÉS DE 7X7CM, GUARDA CORPO EM MADEIRA RIPADA, COBERTURA DO DECK EM TELHADO PIRAMIDAL EM FIBRA DE VIDRO, 01 ESCORREGADOR CURVO DE 180° EM FIBRA DE VIDRO, 01 ESCADA DE DEGRAUS COM CORRIMÃOS, 01 MESA DE 0,60×1,25M COM BANCOS DE 0,30×1,25M ACOPLADO NA ESTRUTURA DA TORRE, 01 CONJUNTO COM 01 BALANÇO DE TÁBUA 01 BALANÇO TIPO CADEIRA INFANTIL ACOPLADO NA ESTRUTURA DO PARQUE, E 01 GANGORRA ACOPLADA NA ESTRUTURA DOS BALANÇOS. ÁREA RECOMENDADA: 6,50×4,50M ALTURA DO ASSOALHO: 1,25M ALTURA TOTAL DO PARQUE: 2,80M IDADE RECOMENDADA: DE 03 A 10 ANOS (A CADEIRA INFANTIL ATENDE CRIANÇAS DE 02 A 04 AN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46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466,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3- PROJETOR MULTIMÍDIA -</w:t>
            </w:r>
            <w:r>
              <w:rPr>
                <w:rFonts w:eastAsia="Times New Roman" w:cs="Arial" w:ascii="Arial" w:hAnsi="Arial"/>
                <w:sz w:val="20"/>
                <w:szCs w:val="20"/>
              </w:rPr>
              <w:t xml:space="preserve"> </w:t>
              <w:br/>
            </w:r>
            <w:r>
              <w:rPr>
                <w:rFonts w:eastAsia="Times New Roman" w:cs="Arial" w:ascii="Arial" w:hAnsi="Arial"/>
                <w:i/>
                <w:iCs/>
                <w:sz w:val="20"/>
                <w:szCs w:val="20"/>
              </w:rPr>
              <w:t>ENTRADAS: DVI-D, 3 RGB, 2 ÁUDIO, VÍDEO, S-VÍDEO, REMOTE, USB; COMPATIBILIDADE: NTSC, M-NTSC, PAL, PAL-M, PAL-N, PAL-60 E SECAM; ÁUDIO: 2 X 2,0 WATTS; RESOLUÇÃO REAL: XGA (1024 X 768); RESOLUÇÕES SUPORTADAS (1): VGA, SVGA, XGA; RESOLUÇÕES SUPORTADAS (2): SXGA, UXGA, MAC; CORES PROJETÁVEIS:: 16700 MILHÕES; TAXA DE CONTRASTE: 500:1; LUMINOSIDADE: 3200 ANSI LUMENS; TAMANHO IMAGEM: 40 A 300 POLEGADAS (DIAGONAL); LAMPADA DE PROJEÇÃO: 270 W UHP, COM VIDA ÚTIL PARA 2.000 HORAS; TENSÃO: 100 A 240 VOLTS A 50/60 HZ, COMUTAÇÃO AUTOMÁTICA; ACESSÓRIOS: CONTROLE REMOTO COM LASER POINT, CABO RGB, CABOS; ACESSÓRIOS(1): DE ÁUDIO/VÍDEO, CABO DE ALIMENTAÇÃO, BATERIA. Complemento especificação: PROJETOR DE MULTIMÍDIA COM AS SEGUINTES ESPECIFICAÇÕES MINIMAS: 01 ENTRADA PARA DVI-D 24-PINOS, 02 ENTRADAS PARA RGB D-SUB HD 15-PINOS, 01 ENTRADA PARA RGB 5-BNC, 01 ENTRADA PARA ÁUDIO M3 (L,R), 01 PARA VÍDEO RCA, 01 ENTRADA PARA S-VÍDEO MINI DIN 4-PINOS, 01 ENTRADA PARA ÁUDIO RCA, 01 ENTRADA PARA CONTROLE REMOTO 9 PINOS, 01 ENTRADA PARA MOUSE USB 4-PINOS; COMPATÍVEL COM OS SISTEMAS DE VÍDEO NTSC, M-NTSC, PAL, PAL-M,PALN, PAL-60 E SECAM; ÁUDIO 2 X 2 WATTS; RESOLUÇÃO XGA (1024 X 768); COM COMPATIBILIDADE PARA VGA, SVGA, XGA, UXGA E MAC; 16700 MILHÕES DE CORES PROJETÁVEIS; TAXA DE CONTRASTE DE 500:1; LUMINOSIDADE DE 3200 ANSI LUMENS; TAMANHO DE IMAGEM DE 40 A 300 POLEGADAS NA TELA (DIAGONAL);LAMPADA DE PROJEÇÃO DE 270 W UHP, COM VIDA ÚTIL PARA 2.000 HORAS; TENSAO DE 100 A 240 VOLTS A 50/60 HZ, COMUTAÇÃO AUTOMÁTICA; FOCO E ZOOM MOTORIZADOS (1:1 - 1:1,3) F1,7 - 2,1, F40,7 - 52,8 MM; COM CABO DE ALIMENTAÇÃO, BATERIA PARA RC, CONTROLE REMOTO COM LASER POINT, CABO RGB, CABOS DE ÁUDIO E VÍDEO, MANUAL DE IN</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83,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16,6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4- QUADRO DE AVISO -</w:t>
            </w:r>
            <w:r>
              <w:rPr>
                <w:rFonts w:eastAsia="Times New Roman" w:cs="Arial" w:ascii="Arial" w:hAnsi="Arial"/>
                <w:sz w:val="20"/>
                <w:szCs w:val="20"/>
              </w:rPr>
              <w:t xml:space="preserve"> </w:t>
              <w:br/>
            </w:r>
            <w:r>
              <w:rPr>
                <w:rFonts w:eastAsia="Times New Roman" w:cs="Arial" w:ascii="Arial" w:hAnsi="Arial"/>
                <w:i/>
                <w:iCs/>
                <w:sz w:val="20"/>
                <w:szCs w:val="20"/>
              </w:rPr>
              <w:t>MATÉRIA-PRIMA: MOLDURA EM MADEIRA; REVESTIMENTO: FELTRO; COMPONENTES: COM PORTA DE VIDRO E CHAVE; DIMENSÕES: 110 CM X 60 C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8,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4,9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5- TELA DE PROJEÇÃO -</w:t>
            </w:r>
            <w:r>
              <w:rPr>
                <w:rFonts w:eastAsia="Times New Roman" w:cs="Arial" w:ascii="Arial" w:hAnsi="Arial"/>
                <w:sz w:val="20"/>
                <w:szCs w:val="20"/>
              </w:rPr>
              <w:t xml:space="preserve"> </w:t>
              <w:br/>
            </w:r>
            <w:r>
              <w:rPr>
                <w:rFonts w:eastAsia="Times New Roman" w:cs="Arial" w:ascii="Arial" w:hAnsi="Arial"/>
                <w:i/>
                <w:iCs/>
                <w:sz w:val="20"/>
                <w:szCs w:val="20"/>
              </w:rPr>
              <w:t>MATÉRIA-PRIMA: MATTE-WHITE; TIPO: RETRÁTIL; MEDIDAS: 152 CM( ALTURA) X 203 CM (LARGURA); Complemento especificação: TELA DE PROJEÇÃO 100 POLEGADAS, RETRÁTIL; ENROLAMENTO AUTOMÁTICO POR 'POR MOLA MOTORA; ESTRUTURA EM AÇO COM TRATAMENTO FOSFÁTICO E PINTURA 'ELETROSTÁTICA; SISTEMA DE MULTIPARADA; TELA BRANCA COM FUNDO PRETO; SUPERFÍCIE DE PROJEÇÃO COM GANHO 1.1 VEZES; PARADA EM QUALQUER PONTO DO ABRIR E FECHAR; FIXAÇÃO TETO OU PAREDE; ACOMPANHA ESTOJO METÁLIC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8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6- TELEVISÃO - TIPO: SMART TV;</w:t>
            </w:r>
            <w:r>
              <w:rPr>
                <w:rFonts w:eastAsia="Times New Roman" w:cs="Arial" w:ascii="Arial" w:hAnsi="Arial"/>
                <w:sz w:val="20"/>
                <w:szCs w:val="20"/>
              </w:rPr>
              <w:t xml:space="preserve"> </w:t>
              <w:br/>
            </w:r>
            <w:r>
              <w:rPr>
                <w:rFonts w:eastAsia="Times New Roman" w:cs="Arial" w:ascii="Arial" w:hAnsi="Arial"/>
                <w:i/>
                <w:iCs/>
                <w:sz w:val="20"/>
                <w:szCs w:val="20"/>
              </w:rPr>
              <w:t>TAMANHO TELA EM POLEGADA: MINIMO 40 POLEGADAS; TIPO DA TELA: TELA PLANA, LCD COM TECNOLOGIA LED, WIDESCREEN; OPCIONAIS: CONTROLE REMOTO; TENSÃO: 100/220V; ACESSÓRIOS: COM BASE/SUPORTE DE MESA. Complemento especificação: TELEVISOR SMART TV COM CONVERSOR DIGITAL INTEGRADO; RESOLUÇÃO FULL HD (1920 X 1080); CONTRASTE 25.000:1 OU SUPERIOR; TEMPO DE RESPOSTA MENOR OU IGUAL A 6MS; TRINORMA (PAL-M,PALN,NTSC);FRAME RATE MAIOR OU IGUAL A 120 MHZ; CONEXÕES MINIMAS: 3 ENTRADAS HDMI, 01 ENTRADA RGB PARA PC, 01 ENTRADA VÍDEO COMPONENTE, 01 ENTRADA AV E 01 ENTRADA ETHERNET (LAN), 01 ENTRADA RF E 02 PORTAS USB.</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89,1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445,8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7- TERMÔMETRO (PERMANENTE) -</w:t>
            </w:r>
            <w:r>
              <w:rPr>
                <w:rFonts w:eastAsia="Times New Roman" w:cs="Arial" w:ascii="Arial" w:hAnsi="Arial"/>
                <w:sz w:val="20"/>
                <w:szCs w:val="20"/>
              </w:rPr>
              <w:t xml:space="preserve"> </w:t>
              <w:br/>
            </w:r>
            <w:r>
              <w:rPr>
                <w:rFonts w:eastAsia="Times New Roman" w:cs="Arial" w:ascii="Arial" w:hAnsi="Arial"/>
                <w:i/>
                <w:iCs/>
                <w:sz w:val="20"/>
                <w:szCs w:val="20"/>
              </w:rPr>
              <w:t>TIPO: INFRAVERMELHO, PORTÁTIL; FUNÇÃO: MEDIÇÃO DE TEMPERATURA INSTANTÂNEA; FAIXA DE TEMPERATURA: 34 A 42 GRAUS CELSIUS; FAIXA DE ERRO PERMITIDA: MAIS OU MENOS 0,2 GRAUS CELSIUS; TEMPO DE RESPOSTA: MAXIMO 3 SEGUNDOS; Complemento especificação: APARELHO PORTÁTIL; ESCALA DE TEMPERATURA DEVE COMPREENDER A FAIXA DE 34 A 42 GRAUS; RESOLUÇÃO DE 0,1ºC; DE PRECISÃO DE ±0,2 ºC; SINALIZAÇÃO DO FINAL DA MEDIÇÃO; O EQUIPAMENTO DEVERA DISPENSAR O USO DE CAPAS DESCARTÁVEIS, MAS GARANTIR A ASSEPSIA E SEGURANÇA AO PACIENTE. CARACTERÍSTICAS ELÉTRICAS: ALIMENTAÇÃO POR BATERIAS OU PILH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7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8,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8- BANCOS/BANQUETAS -</w:t>
            </w:r>
            <w:r>
              <w:rPr>
                <w:rFonts w:eastAsia="Times New Roman" w:cs="Arial" w:ascii="Arial" w:hAnsi="Arial"/>
                <w:sz w:val="20"/>
                <w:szCs w:val="20"/>
              </w:rPr>
              <w:t xml:space="preserve"> </w:t>
              <w:br/>
            </w:r>
            <w:r>
              <w:rPr>
                <w:rFonts w:eastAsia="Times New Roman" w:cs="Arial" w:ascii="Arial" w:hAnsi="Arial"/>
                <w:i/>
                <w:iCs/>
                <w:sz w:val="20"/>
                <w:szCs w:val="20"/>
              </w:rPr>
              <w:t>ESTRUTURA: AÇO CROMADO, COM APOIO PARA PÉS; TIPO DE ASSENTO: FIXO; ASSENTO: REVESTIDO EM COURVIM; ENCOSTO: REVESTIDO EM COURVIM; PÉS: SEM RODÍZIOS; DIMENSÕES: 30 CM DIÂMETRO E 90 CM ALTUR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1,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25,3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9- LIQUIDIFICADOR -</w:t>
            </w:r>
            <w:r>
              <w:rPr>
                <w:rFonts w:eastAsia="Times New Roman" w:cs="Arial" w:ascii="Arial" w:hAnsi="Arial"/>
                <w:sz w:val="20"/>
                <w:szCs w:val="20"/>
              </w:rPr>
              <w:t xml:space="preserve"> </w:t>
              <w:br/>
            </w:r>
            <w:r>
              <w:rPr>
                <w:rFonts w:eastAsia="Times New Roman" w:cs="Arial" w:ascii="Arial" w:hAnsi="Arial"/>
                <w:i/>
                <w:iCs/>
                <w:sz w:val="20"/>
                <w:szCs w:val="20"/>
              </w:rPr>
              <w:t>TIPO: INDUSTRIAL; NUMERO DE VELOCIDADE: 01 VELOCIDADE; COPO: AÇO INOX, 08 LITROS; OPCIONAIS: COM TRITURADOR; TENSÃO: 110/220 VOLT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62,4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62,43</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80- MESA AVULSA:</w:t>
            </w:r>
            <w:r>
              <w:rPr>
                <w:rFonts w:eastAsia="Times New Roman" w:cs="Arial" w:ascii="Arial" w:hAnsi="Arial"/>
                <w:sz w:val="20"/>
                <w:szCs w:val="20"/>
              </w:rPr>
              <w:t xml:space="preserve"> </w:t>
              <w:br/>
            </w:r>
            <w:r>
              <w:rPr>
                <w:rFonts w:eastAsia="Times New Roman" w:cs="Arial" w:ascii="Arial" w:hAnsi="Arial"/>
                <w:i/>
                <w:iCs/>
                <w:sz w:val="20"/>
                <w:szCs w:val="20"/>
              </w:rPr>
              <w:t>MESA PARA ESCRITÓRIO - FINALIDADE: FUNCIONÁRIO; ESTRUTURA: EM AÇO; TAMPO: EM MADEIRA AGLOMERADA REVESTIDA EM MELAMÍNICO; TAMPA: 01 TAMPA REMOVÍVEL; GAVETEIRO/GAVETA: 01 GAVETEIRO FIXO COM 3 GAVETAS; DIMENSÕES: 1400 MM X 700 MM X 750 MM (L X P X 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4,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71,6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5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583.436,64</w:t>
            </w:r>
          </w:p>
        </w:tc>
      </w:tr>
    </w:tbl>
    <w:p>
      <w:pPr>
        <w:pStyle w:val="Normal"/>
        <w:rPr/>
      </w:pPr>
      <w:r>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ind w:firstLine="709"/>
        <w:jc w:val="both"/>
        <w:rPr>
          <w:rFonts w:ascii="Arial" w:hAnsi="Arial" w:cs="Arial"/>
        </w:rPr>
      </w:pPr>
      <w:r>
        <w:rPr>
          <w:rFonts w:cs="Arial" w:ascii="Arial" w:hAnsi="Arial"/>
        </w:rPr>
        <w:t>A aquisição dos produtos relacionados se faz jus tendo em vista a necessidade de equipar e renovar os equipamentos de escritório e eletrônicos da secretária requisitante. Tais equipamentos são indispensáveis ao desenvolvimento das atividades a serem cumpridas pela administração pública.</w:t>
      </w:r>
    </w:p>
    <w:p>
      <w:pPr>
        <w:pStyle w:val="Normal"/>
        <w:autoSpaceDE w:val="false"/>
        <w:spacing w:lineRule="auto" w:line="276"/>
        <w:ind w:firstLine="709"/>
        <w:jc w:val="both"/>
        <w:rPr>
          <w:rFonts w:ascii="Arial" w:hAnsi="Arial" w:cs="Arial"/>
        </w:rPr>
      </w:pPr>
      <w:r>
        <w:rPr>
          <w:rFonts w:cs="Arial" w:ascii="Arial" w:hAnsi="Arial"/>
        </w:rPr>
        <w:t>De tal modo a maior parte das tecnologias, computadores e equipamentos de interconexão passam por um ciclo de depreciação natural diretamente ligada a modernização e a evolução tecnológica, cabendo aos gestores às disposições necessárias a fim de garantir a continuidade das informações de forma proficiente.</w:t>
      </w:r>
    </w:p>
    <w:p>
      <w:pPr>
        <w:pStyle w:val="Normal"/>
        <w:autoSpaceDE w:val="false"/>
        <w:spacing w:lineRule="auto" w:line="276"/>
        <w:jc w:val="both"/>
        <w:rPr>
          <w:rFonts w:ascii="Arial" w:hAnsi="Arial" w:cs="Arial"/>
        </w:rPr>
      </w:pPr>
      <w:r>
        <w:rPr>
          <w:rFonts w:cs="Arial" w:ascii="Arial" w:hAnsi="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 w:ascii="Arial" w:hAnsi="Arial"/>
        </w:rPr>
        <w:t>Não será admitida a subcontratação do objeto licitatório</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0 (dez)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 w:ascii="Arial" w:hAnsi="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20 de junh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PROCESSO LICITATÓRIO N° 062/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22/2023</w:t>
      </w:r>
    </w:p>
    <w:p>
      <w:pPr>
        <w:pStyle w:val="Normal"/>
        <w:widowControl w:val="false"/>
        <w:autoSpaceDE w:val="false"/>
        <w:spacing w:lineRule="auto" w:line="360"/>
        <w:ind w:right="-30" w:hanging="0"/>
        <w:jc w:val="center"/>
        <w:rPr>
          <w:rFonts w:ascii="Arial" w:hAnsi="Arial" w:cs="Arial"/>
          <w:b/>
          <w:b/>
          <w:bCs/>
          <w:color w:val="000000"/>
        </w:rPr>
      </w:pPr>
      <w:r>
        <w:rPr>
          <w:rFonts w:cs="Arial" w:ascii="Arial" w:hAnsi="Arial"/>
          <w:b/>
          <w:bCs/>
          <w:color w:val="000000"/>
        </w:rPr>
      </w:r>
    </w:p>
    <w:p>
      <w:pPr>
        <w:pStyle w:val="Normal"/>
        <w:spacing w:lineRule="auto" w:line="360"/>
        <w:ind w:left="3402" w:hanging="0"/>
        <w:jc w:val="both"/>
        <w:rPr/>
      </w:pPr>
      <w:r>
        <w:rPr>
          <w:rFonts w:cs="Arial" w:ascii="Arial" w:hAnsi="Arial"/>
          <w:lang w:eastAsia="ar-SA"/>
        </w:rPr>
        <w:t xml:space="preserve">Termo de contrato de </w:t>
      </w:r>
      <w:r>
        <w:rPr>
          <w:rFonts w:cs="Arial" w:ascii="Arial" w:hAnsi="Arial"/>
          <w:b/>
        </w:rPr>
        <w:t>aquisição de equipamentos, eletrodomésticos, eletro portáteis e playground, para atendimento a Secretaria Municipal de Educação, a ser adquirido através do convênio de saída nº 126003010/2022/SEE</w:t>
      </w:r>
      <w:r>
        <w:rPr>
          <w:rFonts w:cs="Arial" w:ascii="Arial" w:hAnsi="Arial"/>
          <w:lang w:eastAsia="ar-SA"/>
        </w:rPr>
        <w:t xml:space="preserve">, que entre si celebram o </w:t>
      </w:r>
      <w:r>
        <w:rPr>
          <w:rFonts w:cs="Arial" w:ascii="Arial" w:hAnsi="Arial"/>
          <w:b/>
          <w:lang w:eastAsia="ar-SA"/>
        </w:rPr>
        <w:t xml:space="preserve">MUNICÍPIO DE IBERTIOGA - MG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62/2023, Pregão Eletrônico n° 22/2023, tem justo e contratado à aquisição de equipamentos, eletrodomésticos, eletro portáteis e playground, para atendimento a Secretaria Municipal de Educação, a ser adquirido através do convênio de saída nº 126003010/2022/SE,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 w:ascii="Arial" w:hAnsi="Arial"/>
        </w:rPr>
        <w:t xml:space="preserve">- O objeto do presente contrato </w:t>
      </w:r>
      <w:r>
        <w:rPr>
          <w:rFonts w:cs="Arial" w:ascii="Arial" w:hAnsi="Arial"/>
          <w:b/>
        </w:rPr>
        <w:t>aquisição de equipamentos, eletrodomésticos, eletro portáteis e playground, para atendimento a Secretaria Municipal de Educação, a ser adquirido através do convênio de saída nº 126003010/2022/SEE</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Times New Roman" w:cs="Arial"/>
              </w:rPr>
            </w:pPr>
            <w:r>
              <w:rPr>
                <w:rFonts w:eastAsia="Times New Roman" w:cs="Arial" w:ascii="Arial" w:hAnsi="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Times New Roman" w:cs="Arial"/>
              </w:rPr>
            </w:pPr>
            <w:r>
              <w:rPr>
                <w:rFonts w:eastAsia="Times New Roman" w:cs="Arial" w:ascii="Arial" w:hAnsi="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pPr>
      <w:r>
        <w:rPr>
          <w:rFonts w:cs="Arial" w:ascii="Arial" w:hAnsi="Arial"/>
        </w:rPr>
        <w:t xml:space="preserve">2.1 – </w:t>
      </w:r>
      <w:r>
        <w:rPr>
          <w:rFonts w:cs="Arial" w:ascii="Arial" w:hAnsi="Arial"/>
          <w:bCs/>
          <w:iCs/>
        </w:rPr>
        <w:t>O prazo de vigência deste Termo de Contrato é até 31 de dezembro de 2023, NÃO prorrogável na forma do art. 57, §1º, da Lei nº 8.666, de 1993</w:t>
      </w:r>
      <w:r>
        <w:rPr>
          <w:rFonts w:cs="Arial" w:ascii="Arial" w:hAnsi="Arial"/>
        </w:rPr>
        <w:t>.</w:t>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pacing w:lineRule="auto" w:line="276"/>
        <w:jc w:val="both"/>
        <w:rPr/>
      </w:pPr>
      <w:r>
        <w:rPr>
          <w:rFonts w:cs="Arial" w:ascii="Arial" w:hAnsi="Arial"/>
        </w:rPr>
        <w:t>3.1. O valor do presente Termo de Contrato é de R$ ............ (...............)</w:t>
      </w:r>
      <w:r>
        <w:rPr>
          <w:rFonts w:cs="Arial" w:ascii="Arial" w:hAnsi="Arial"/>
          <w:b/>
          <w:bCs/>
        </w:rPr>
        <w:t>.</w:t>
      </w:r>
    </w:p>
    <w:p>
      <w:pPr>
        <w:pStyle w:val="Normal"/>
        <w:spacing w:lineRule="auto" w:line="276"/>
        <w:jc w:val="both"/>
        <w:rPr>
          <w:rFonts w:ascii="Arial" w:hAnsi="Arial" w:cs="Arial"/>
          <w:b/>
          <w:b/>
          <w:bCs/>
        </w:rPr>
      </w:pPr>
      <w:r>
        <w:rPr>
          <w:rFonts w:cs="Arial" w:ascii="Arial" w:hAnsi="Arial"/>
          <w:b/>
          <w:bCs/>
        </w:rPr>
        <w:t xml:space="preserve">3.2. </w:t>
      </w: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pPr>
      <w:r>
        <w:rPr>
          <w:rFonts w:cs="Arial" w:ascii="Arial" w:hAnsi="Arial"/>
        </w:rPr>
        <w:t xml:space="preserve">4.1 - As despesas decorrentes deste contrato correrão à conta </w:t>
      </w:r>
      <w:r>
        <w:rPr>
          <w:rStyle w:val="StrongEmphasis"/>
          <w:rFonts w:eastAsia="Calibri" w:cs="Arial" w:ascii="Arial" w:hAnsi="Arial"/>
          <w:b w:val="false"/>
        </w:rPr>
        <w:t>da dotação orçamentária Nº 12.361.0003.2032.33.90.30.00 – FICHA 180 – FONTE 1571 – DESENVOLVIMENTO DA EDUCAÇÃO ENSINO FUNDAMENTAL;</w:t>
      </w:r>
    </w:p>
    <w:p>
      <w:pPr>
        <w:pStyle w:val="Normal"/>
        <w:spacing w:lineRule="auto" w:line="360"/>
        <w:jc w:val="both"/>
        <w:rPr>
          <w:rStyle w:val="StrongEmphasis"/>
          <w:rFonts w:ascii="Arial" w:hAnsi="Arial" w:eastAsia="Calibri" w:cs="Arial"/>
          <w:b w:val="false"/>
          <w:b w:val="false"/>
        </w:rPr>
      </w:pPr>
      <w:r>
        <w:rPr>
          <w:rStyle w:val="StrongEmphasis"/>
          <w:rFonts w:eastAsia="Calibri" w:cs="Arial" w:ascii="Arial" w:hAnsi="Arial"/>
          <w:b w:val="false"/>
        </w:rPr>
        <w:t>12.361.0003.2032.44.90.52.00 – FICHA 184 – FONTE 1571 - DESENVOLVIMENTO DA EDUCAÇÃO ENSINO FUNDAMENTAL.</w:t>
      </w:r>
    </w:p>
    <w:p>
      <w:pPr>
        <w:pStyle w:val="Normal"/>
        <w:spacing w:lineRule="auto" w:line="360"/>
        <w:rPr>
          <w:rStyle w:val="StrongEmphasis"/>
          <w:rFonts w:ascii="Arial" w:hAnsi="Arial" w:eastAsia="Calibri" w:cs="Arial"/>
          <w:b/>
          <w:b/>
          <w:u w:val="single"/>
        </w:rPr>
      </w:pPr>
      <w:r>
        <w:rPr/>
      </w:r>
    </w:p>
    <w:p>
      <w:pPr>
        <w:pStyle w:val="Normal"/>
        <w:spacing w:lineRule="auto" w:line="360"/>
        <w:rPr>
          <w:rFonts w:ascii="Arial" w:hAnsi="Arial" w:cs="Arial"/>
          <w:b/>
          <w:b/>
          <w:u w:val="single"/>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tabs>
          <w:tab w:val="clear" w:pos="708"/>
          <w:tab w:val="left" w:pos="284" w:leader="none"/>
        </w:tabs>
        <w:spacing w:lineRule="auto" w:line="360"/>
        <w:jc w:val="both"/>
        <w:rPr/>
      </w:pPr>
      <w:r>
        <w:rPr>
          <w:rFonts w:cs="Arial" w:ascii="Arial" w:hAnsi="Arial"/>
        </w:rPr>
        <w:t>6.1 - O prazo de entrega dos produtos será de no máximo 10 (dez) dias corridos, contados do primeiro dia posterior à data de recebimento da ordem de compra.</w:t>
      </w:r>
    </w:p>
    <w:p>
      <w:pPr>
        <w:pStyle w:val="Normal"/>
        <w:tabs>
          <w:tab w:val="clear" w:pos="708"/>
          <w:tab w:val="left" w:pos="284" w:leader="none"/>
        </w:tabs>
        <w:spacing w:lineRule="auto" w:line="360"/>
        <w:jc w:val="both"/>
        <w:rPr/>
      </w:pPr>
      <w:r>
        <w:rPr>
          <w:rFonts w:cs="Arial" w:ascii="Arial" w:hAnsi="Arial"/>
        </w:rPr>
        <w:t>6.2 - O produto requisitado deverá vir conforme especificado, detendo a qualidade exigida e ser entregue No local indicado na Nota de Autorização de Fornecimento “NAF”.</w:t>
      </w:r>
    </w:p>
    <w:p>
      <w:pPr>
        <w:pStyle w:val="Normal"/>
        <w:tabs>
          <w:tab w:val="clear" w:pos="708"/>
          <w:tab w:val="left" w:pos="284" w:leader="none"/>
        </w:tabs>
        <w:spacing w:lineRule="auto" w:line="360"/>
        <w:jc w:val="both"/>
        <w:rPr/>
      </w:pPr>
      <w:r>
        <w:rPr>
          <w:rFonts w:cs="Arial" w:ascii="Arial" w:hAnsi="Arial"/>
        </w:rPr>
        <w:t>6.3 -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360"/>
        <w:jc w:val="both"/>
        <w:rPr/>
      </w:pPr>
      <w:r>
        <w:rPr>
          <w:rFonts w:cs="Arial" w:ascii="Arial" w:hAnsi="Arial"/>
        </w:rPr>
        <w:t>6.4 -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360"/>
        <w:jc w:val="both"/>
        <w:rPr/>
      </w:pPr>
      <w:r>
        <w:rPr>
          <w:rFonts w:cs="Arial" w:ascii="Arial" w:hAnsi="Arial"/>
        </w:rPr>
        <w:t>6.5 -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360"/>
        <w:jc w:val="both"/>
        <w:rPr/>
      </w:pPr>
      <w:r>
        <w:rPr>
          <w:rFonts w:cs="Arial" w:ascii="Arial" w:hAnsi="Arial"/>
        </w:rPr>
        <w:t>6.6 -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20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__________________</w:t>
        <w:br/>
        <w:t>RICARDO MARCELO PIRES DE OLIVEIRA – CONTRATANTE</w:t>
        <w:br/>
        <w:t>PREFEITURA MUNICIPAL DE IBERTIOGA – MG</w:t>
        <w:br/>
        <w:t>CNPJ:18.094.839/0001-00</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2/2023 - Processo Licitatório n° 062/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62/2023 - Pregão Eletrônico nº. 22/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Escolha da proposta mais vantajosa para </w:t>
      </w:r>
      <w:r>
        <w:rPr>
          <w:rFonts w:cs="Arial" w:ascii="Arial" w:hAnsi="Arial"/>
          <w:b/>
        </w:rPr>
        <w:t>aquisição de equipamentos, eletrodomésticos, eletro portáteis e playground, para atendimento a Secretaria Municipal de Educação, a ser adquirido através do convênio de saída nº 126003010/2022/SE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pPr>
      <w:r>
        <w:rPr>
          <w:rFonts w:cs="Arial" w:ascii="Arial" w:hAnsi="Arial"/>
        </w:rPr>
        <w:t>- Prazo de validade da proposta: 90 (nov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34378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15T14:32:00Z</cp:lastPrinted>
  <dcterms:modified xsi:type="dcterms:W3CDTF">2023-06-22T11:28:00Z</dcterms:modified>
  <cp:revision>8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