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2">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FF0000"/>
          <w:u w:val="single"/>
        </w:rPr>
        <w:t>Os itens 1, 2, 3, 4, 5, 6, 20 e 21 são destinados à participação de empresas enquadradas como Empresas de Pequeno Porte – EPP e Microempresas – ME, Cooperativas inclusive Microempreendedores Individuais – MEI.</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36/2023</w:t>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11/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para </w:t>
      </w:r>
      <w:r>
        <w:rPr>
          <w:rFonts w:cs="Arial;Arial" w:ascii="Arial;Arial" w:hAnsi="Arial;Arial"/>
          <w:b/>
        </w:rPr>
        <w:t>REGISTRO DE PREÇOS</w:t>
      </w:r>
      <w:r>
        <w:rPr>
          <w:rFonts w:cs="Arial;Arial" w:ascii="Arial;Arial" w:hAnsi="Arial;Arial"/>
        </w:rPr>
        <w:t xml:space="preserve">,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 ITEM</w:t>
      </w:r>
      <w:r>
        <w:rPr>
          <w:rFonts w:cs="Arial;Arial" w:ascii="Arial;Arial" w:hAnsi="Arial;Arial"/>
          <w:bCs/>
        </w:rPr>
        <w:t>,</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12/04/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3">
        <w:r>
          <w:rPr>
            <w:rStyle w:val="InternetLink"/>
            <w:rFonts w:cs="Arial;Arial" w:ascii="Arial;Arial" w:hAnsi="Arial;Arial"/>
            <w:b/>
          </w:rPr>
          <w:t>http://ibertioga.pregaonet.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12/04/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tabs>
          <w:tab w:val="clear" w:pos="708"/>
          <w:tab w:val="left" w:pos="284" w:leader="none"/>
        </w:tabs>
        <w:spacing w:lineRule="auto" w:line="276"/>
        <w:jc w:val="both"/>
        <w:rPr/>
      </w:pPr>
      <w:r>
        <w:rPr>
          <w:rFonts w:cs="Arial;Arial" w:ascii="Arial;Arial" w:hAnsi="Arial;Arial"/>
        </w:rPr>
        <w:t>O objeto da presente licitação é a escolha da proposta mais vantajosa para Registro de preços para futura, eventual e parcelada prestação de serviços especializados em eventos, incluindo sonorização, iluminação, locação de estruturas e brinquedos para os eventos constantes no Calendário Cultural do Município de Ibertioga e eventos de atividades apoiadas pela Administração,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item,</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jc w:val="both"/>
        <w:rPr/>
      </w:pPr>
      <w:r>
        <w:rPr>
          <w:rFonts w:eastAsia="MS Gothic;ＭＳ ゴシック" w:cs="Arial;Arial" w:ascii="Arial;Arial" w:hAnsi="Arial;Arial"/>
          <w:bCs/>
        </w:rPr>
        <w:t>2.1. As despesas com a aquisição do objeto ora licitado correrão à conta das Dotações Orçamentárias que serão indicadas oportunamente na formalização das contratações.</w:t>
      </w:r>
    </w:p>
    <w:p>
      <w:pPr>
        <w:pStyle w:val="Normal"/>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6"/>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6"/>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4">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ivel01"/>
        <w:numPr>
          <w:ilvl w:val="0"/>
          <w:numId w:val="6"/>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2"/>
          <w:numId w:val="6"/>
        </w:numPr>
        <w:tabs>
          <w:tab w:val="clear" w:pos="708"/>
          <w:tab w:val="left" w:pos="0" w:leader="none"/>
          <w:tab w:val="left" w:pos="284" w:leader="none"/>
        </w:tabs>
        <w:spacing w:lineRule="auto" w:line="276"/>
        <w:ind w:left="0" w:hanging="0"/>
        <w:jc w:val="both"/>
        <w:rPr>
          <w:rFonts w:ascii="Arial;Arial" w:hAnsi="Arial;Arial" w:cs="Arial;Arial"/>
        </w:rPr>
      </w:pPr>
      <w:r>
        <w:rPr>
          <w:rFonts w:cs="Arial;Arial" w:ascii="Arial;Arial" w:hAnsi="Arial;Arial"/>
          <w:bCs/>
        </w:rPr>
        <w:t>Referentes ao item de licitação: “</w:t>
      </w:r>
      <w:r>
        <w:rPr>
          <w:rFonts w:cs="Arial;Arial" w:ascii="Arial;Arial" w:hAnsi="Arial;Arial"/>
          <w:b/>
          <w:bCs/>
        </w:rPr>
        <w:t>1, 2, 3, 4, 5, 6, 20 e 21</w:t>
      </w:r>
      <w:r>
        <w:rPr>
          <w:rFonts w:cs="Arial;Arial" w:ascii="Arial;Arial" w:hAnsi="Arial;Arial"/>
          <w:bCs/>
        </w:rPr>
        <w:t xml:space="preserve">”: poderão participar todas as pessoas jurídicas cujo ramo de atividade seja compatível com o objeto desta licitação, INDEPENDENTE DE ENQUADRAMENTO e sede. Nos demais itens, somente poderão participar as </w:t>
      </w:r>
      <w:r>
        <w:rPr>
          <w:rFonts w:cs="Arial;Arial" w:ascii="Arial;Arial" w:hAnsi="Arial;Arial"/>
          <w:b/>
          <w:bCs/>
        </w:rPr>
        <w:t>Microempresa (ME), Empresa de Pequeno Porte (EPP), Microempreendedores Individuais (MEI) e Sociedade Cooperativa</w:t>
      </w:r>
      <w:r>
        <w:rPr>
          <w:rFonts w:cs="Arial;Arial" w:ascii="Arial;Arial" w:hAnsi="Arial;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6"/>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6"/>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6"/>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6"/>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6"/>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6"/>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Arial" w:hAnsi="Arial;Arial" w:cs="Arial;Arial"/>
        </w:rPr>
      </w:pPr>
      <w:r>
        <w:rPr>
          <w:rFonts w:cs="Arial;Arial" w:ascii="Arial;Arial" w:hAnsi="Arial;Arial"/>
        </w:rPr>
        <w:t xml:space="preserve">Valor unitário </w:t>
      </w:r>
      <w:r>
        <w:rPr>
          <w:rFonts w:cs="Arial;Arial" w:ascii="Arial;Arial" w:hAnsi="Arial;Arial"/>
          <w:bCs/>
          <w:iCs/>
        </w:rPr>
        <w:t xml:space="preserve">do item, a </w:t>
      </w:r>
      <w:r>
        <w:rPr>
          <w:rFonts w:cs="Arial;Arial" w:ascii="Arial;Arial" w:hAnsi="Arial;Arial"/>
          <w:b/>
          <w:bCs/>
          <w:iCs/>
        </w:rPr>
        <w:t>marca</w:t>
      </w:r>
      <w:r>
        <w:rPr>
          <w:rFonts w:cs="Arial;Arial" w:ascii="Arial;Arial" w:hAnsi="Arial;Arial"/>
          <w:bCs/>
          <w:iCs/>
        </w:rPr>
        <w:t xml:space="preserve"> e </w:t>
      </w:r>
      <w:r>
        <w:rPr>
          <w:rFonts w:cs="Arial;Arial" w:ascii="Arial;Arial" w:hAnsi="Arial;Arial"/>
          <w:b/>
          <w:bCs/>
          <w:iCs/>
        </w:rPr>
        <w:t>modelo do produto</w:t>
      </w:r>
      <w:r>
        <w:rPr>
          <w:rFonts w:cs="Arial;Arial" w:ascii="Arial;Arial" w:hAnsi="Arial;Arial"/>
          <w:bCs/>
          <w:iCs/>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6"/>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1 (um centavos)</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Nivel01"/>
        <w:numPr>
          <w:ilvl w:val="0"/>
          <w:numId w:val="6"/>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1"/>
          <w:numId w:val="6"/>
        </w:numPr>
        <w:tabs>
          <w:tab w:val="clear" w:pos="708"/>
          <w:tab w:val="left" w:pos="284" w:leader="none"/>
        </w:tabs>
        <w:spacing w:lineRule="auto" w:line="276"/>
        <w:ind w:left="0" w:right="-15" w:hanging="0"/>
        <w:jc w:val="both"/>
        <w:rPr>
          <w:rFonts w:ascii="Arial;Arial" w:hAnsi="Arial;Arial" w:cs="Arial;Arial"/>
          <w:lang w:eastAsia="en-US"/>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Arial" w:cs="Arial;Arial" w:ascii="Arial;Arial" w:hAnsi="Arial;Arial"/>
          <w:lang w:eastAsia="en-US"/>
        </w:rPr>
        <w:t xml:space="preserve"> </w:t>
      </w: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Arial" w:hAnsi="Arial;Arial" w:cs="Arial;Arial"/>
          <w:strike/>
        </w:rPr>
      </w:pPr>
      <w:r>
        <w:rPr>
          <w:rFonts w:eastAsia="Arial;Arial" w:cs="Arial;Arial" w:ascii="Arial;Arial" w:hAnsi="Arial;Arial"/>
          <w:lang w:eastAsia="en-US"/>
        </w:rPr>
        <w:t xml:space="preserve"> </w:t>
      </w: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Arial" w:ascii="Arial;Arial" w:hAnsi="Arial;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Arial" w:ascii="Arial;Arial" w:hAnsi="Arial;Arial"/>
          <w:b/>
          <w:bCs/>
          <w:iCs/>
          <w:u w:val="single"/>
        </w:rPr>
        <w:t>AMOSTRA</w:t>
      </w:r>
      <w:r>
        <w:rPr>
          <w:rFonts w:cs="Arial;Arial" w:ascii="Arial;Arial" w:hAnsi="Arial;Arial"/>
          <w:bCs/>
          <w:iCs/>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Arial" w:ascii="Arial;Arial" w:hAnsi="Arial;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Cs/>
          <w:i/>
          <w:i/>
          <w:iCs/>
        </w:rPr>
      </w:pPr>
      <w:r>
        <w:rPr>
          <w:rFonts w:cs="Arial;Arial" w:ascii="Arial;Arial" w:hAnsi="Arial;Arial"/>
          <w:bCs/>
          <w:i/>
          <w:iCs/>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Arial" w:hAnsi="Arial;Arial" w:cs="Arial;Arial"/>
          <w:bCs/>
          <w:i/>
          <w:i/>
          <w:iCs/>
        </w:rPr>
      </w:pPr>
      <w:r>
        <w:rPr>
          <w:rFonts w:cs="Arial;Arial" w:ascii="Arial;Arial" w:hAnsi="Arial;Arial"/>
          <w:bCs/>
          <w:i/>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Arial" w:hAnsi="Arial;Arial" w:cs="Arial;Arial"/>
          <w:bCs/>
          <w:i/>
          <w:i/>
          <w:iCs/>
        </w:rPr>
      </w:pPr>
      <w:r>
        <w:rPr>
          <w:rFonts w:cs="Arial;Arial" w:ascii="Arial;Arial" w:hAnsi="Arial;Arial"/>
          <w:bCs/>
          <w:i/>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Arial" w:hAnsi="Arial;Arial" w:cs="Arial;Arial"/>
          <w:bCs/>
          <w:i/>
          <w:i/>
          <w:iCs/>
        </w:rPr>
      </w:pPr>
      <w:r>
        <w:rPr>
          <w:rFonts w:cs="Arial;Arial" w:ascii="Arial;Arial" w:hAnsi="Arial;Arial"/>
          <w:bCs/>
          <w:i/>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Arial" w:ascii="Arial;Arial" w:hAnsi="Arial;Arial"/>
          <w:bCs/>
          <w:i/>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Arial" w:hAnsi="Arial;Arial" w:cs="Arial;Arial"/>
          <w:bCs/>
          <w:i/>
          <w:i/>
          <w:iCs/>
        </w:rPr>
      </w:pPr>
      <w:r>
        <w:rPr>
          <w:rFonts w:eastAsia="Arial;Arial" w:cs="Arial;Arial" w:ascii="Arial;Arial" w:hAnsi="Arial;Arial"/>
          <w:bCs/>
          <w:i/>
          <w:iCs/>
        </w:rPr>
        <w:t xml:space="preserve"> </w:t>
      </w:r>
      <w:r>
        <w:rPr>
          <w:rFonts w:cs="Arial;Arial" w:ascii="Arial;Arial" w:hAnsi="Arial;Arial"/>
          <w:bCs/>
          <w:i/>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Arial" w:ascii="Arial;Arial" w:hAnsi="Arial;Arial"/>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Arial" w:hAnsi="Arial;Arial" w:cs="Arial;Arial"/>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6"/>
        </w:numPr>
        <w:rPr>
          <w:rFonts w:ascii="Arial;Arial" w:hAnsi="Arial;Arial" w:cs="Arial;Arial"/>
          <w:color w:val="FF0000"/>
          <w:sz w:val="24"/>
          <w:szCs w:val="24"/>
          <w:lang w:eastAsia="ar-SA"/>
        </w:rPr>
      </w:pPr>
      <w:r>
        <w:rPr>
          <w:rFonts w:cs="Arial;Arial" w:ascii="Arial;Arial" w:hAnsi="Arial;Arial"/>
          <w:color w:val="FF0000"/>
          <w:sz w:val="24"/>
          <w:szCs w:val="24"/>
          <w:lang w:eastAsia="en-US"/>
        </w:rPr>
        <w:t>DA HABILITAÇÃO</w:t>
      </w:r>
    </w:p>
    <w:p>
      <w:pPr>
        <w:pStyle w:val="Normal"/>
        <w:numPr>
          <w:ilvl w:val="1"/>
          <w:numId w:val="6"/>
        </w:numPr>
        <w:spacing w:lineRule="auto" w:line="276"/>
        <w:ind w:left="0" w:right="-15" w:hanging="0"/>
        <w:jc w:val="both"/>
        <w:rPr>
          <w:rFonts w:ascii="Arial;Arial" w:hAnsi="Arial;Arial" w:cs="Arial;Arial"/>
          <w:lang w:eastAsia="ar-SA"/>
        </w:rPr>
      </w:pPr>
      <w:r>
        <w:rPr>
          <w:rFonts w:cs="Arial;Arial" w:ascii="Arial;Arial" w:hAnsi="Arial;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5">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6">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Arial" w:hAnsi="Arial;Arial" w:cs="Arial;Arial"/>
          <w:b w:val="false"/>
          <w:b w:val="false"/>
          <w:color w:val="000000"/>
          <w:sz w:val="24"/>
          <w:szCs w:val="24"/>
        </w:rPr>
      </w:pPr>
      <w:r>
        <w:rPr>
          <w:rFonts w:eastAsia="Arial;Arial" w:cs="Arial;Arial" w:ascii="Arial;Arial" w:hAnsi="Arial;Arial"/>
          <w:b w:val="false"/>
          <w:bCs w:val="false"/>
          <w:color w:val="000000"/>
          <w:sz w:val="24"/>
          <w:szCs w:val="24"/>
          <w:lang w:eastAsia="ar-SA"/>
        </w:rPr>
        <w:t xml:space="preserve"> </w:t>
      </w:r>
      <w:r>
        <w:rPr>
          <w:rFonts w:cs="Arial;Arial" w:ascii="Arial;Arial" w:hAnsi="Arial;Arial"/>
          <w:b w:val="false"/>
          <w:bCs w:val="false"/>
          <w:color w:val="000000"/>
          <w:sz w:val="24"/>
          <w:szCs w:val="24"/>
          <w:lang w:eastAsia="ar-SA"/>
        </w:rPr>
        <w:t xml:space="preserve">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numPr>
          <w:ilvl w:val="2"/>
          <w:numId w:val="6"/>
        </w:numPr>
        <w:shd w:fill="FDE9D9" w:val="clear"/>
        <w:spacing w:lineRule="auto" w:line="276" w:before="0" w:after="0"/>
        <w:ind w:left="0" w:hanging="0"/>
        <w:contextualSpacing w:val="false"/>
        <w:jc w:val="both"/>
        <w:rPr>
          <w:rFonts w:ascii="Arial;Arial" w:hAnsi="Arial;Arial" w:cs="Arial;Arial"/>
          <w:bCs/>
        </w:rPr>
      </w:pPr>
      <w:r>
        <w:rPr>
          <w:rFonts w:cs="Arial;Arial" w:ascii="Arial;Arial" w:hAnsi="Arial;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Arial" w:cs="Arial;Arial" w:ascii="Arial;Arial" w:hAnsi="Arial;Arial"/>
          <w:lang w:eastAsia="ar-SA"/>
        </w:rPr>
        <w:t xml:space="preserve">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Arial" w:ascii="Arial;Arial" w:hAnsi="Arial;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numPr>
          <w:ilvl w:val="1"/>
          <w:numId w:val="6"/>
        </w:numPr>
        <w:shd w:fill="FDE9D9" w:val="clear"/>
        <w:spacing w:lineRule="auto" w:line="276"/>
        <w:ind w:left="0" w:hanging="0"/>
        <w:jc w:val="both"/>
        <w:rPr/>
      </w:pPr>
      <w:r>
        <w:rPr>
          <w:rFonts w:cs="Arial;Arial" w:ascii="Arial;Arial" w:hAnsi="Arial;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5"/>
        </w:numPr>
        <w:spacing w:lineRule="auto" w:line="276"/>
        <w:ind w:left="0" w:hanging="0"/>
        <w:jc w:val="both"/>
        <w:rPr>
          <w:rFonts w:ascii="Arial;Arial" w:hAnsi="Arial;Arial" w:cs="Arial;Arial"/>
        </w:rPr>
      </w:pPr>
      <w:r>
        <w:rPr>
          <w:rFonts w:cs="Arial;Arial" w:ascii="Arial;Arial" w:hAnsi="Arial;Arial"/>
        </w:rPr>
        <w:t>Não serão aceitos documentos de habilitação com indicação de CNPJ/CPF diferentes, salvo aqueles legalmente permitidos.</w:t>
      </w:r>
    </w:p>
    <w:p>
      <w:pPr>
        <w:pStyle w:val="PargrafodaLista"/>
        <w:numPr>
          <w:ilvl w:val="1"/>
          <w:numId w:val="15"/>
        </w:numPr>
        <w:spacing w:lineRule="auto" w:line="276"/>
        <w:ind w:left="0" w:hanging="0"/>
        <w:jc w:val="both"/>
        <w:rPr>
          <w:rFonts w:ascii="Arial;Arial" w:hAnsi="Arial;Arial" w:cs="Arial;Arial"/>
        </w:rPr>
      </w:pPr>
      <w:r>
        <w:rPr>
          <w:rFonts w:cs="Arial;Arial" w:ascii="Arial;Arial" w:hAnsi="Arial;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5"/>
        </w:numPr>
        <w:spacing w:lineRule="auto" w:line="276"/>
        <w:ind w:left="0" w:hanging="0"/>
        <w:jc w:val="both"/>
        <w:rPr>
          <w:rFonts w:ascii="Arial;Arial" w:hAnsi="Arial;Arial" w:cs="Arial;Arial"/>
        </w:rPr>
      </w:pPr>
      <w:r>
        <w:rPr>
          <w:rFonts w:cs="Arial;Arial" w:ascii="Arial;Arial" w:hAnsi="Arial;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Arial" w:ascii="Arial;Arial" w:hAnsi="Arial;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numPr>
          <w:ilvl w:val="1"/>
          <w:numId w:val="6"/>
        </w:numPr>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No caso de empresário individual: inscrição no Registro Público de Empresas Mercantis</w:t>
      </w:r>
      <w:r>
        <w:rPr>
          <w:rFonts w:cs="Arial;Arial" w:ascii="Arial;Arial" w:hAnsi="Arial;Arial"/>
          <w:bCs/>
        </w:rPr>
        <w:t>, a cargo da Junta Comercial da respectiva sede; ou,</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7">
        <w:r>
          <w:rPr>
            <w:rStyle w:val="InternetLink"/>
            <w:rFonts w:cs="Arial;Arial" w:ascii="Arial;Arial" w:hAnsi="Arial;Arial"/>
            <w:bCs/>
          </w:rPr>
          <w:t>www.portaldoempreendedor.gov.br</w:t>
        </w:r>
      </w:hyperlink>
      <w:r>
        <w:rPr>
          <w:rFonts w:cs="Arial;Arial" w:ascii="Arial;Arial" w:hAnsi="Arial;Arial"/>
          <w:bCs/>
        </w:rPr>
        <w:t>; ou,</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numPr>
          <w:ilvl w:val="2"/>
          <w:numId w:val="6"/>
        </w:numPr>
        <w:spacing w:lineRule="auto" w:line="276" w:before="0" w:after="0"/>
        <w:ind w:left="0" w:hanging="0"/>
        <w:contextualSpacing w:val="false"/>
        <w:jc w:val="both"/>
        <w:rPr>
          <w:rFonts w:ascii="Arial;Arial" w:hAnsi="Arial;Arial" w:cs="Arial;Arial"/>
          <w:bCs/>
        </w:rPr>
      </w:pPr>
      <w:r>
        <w:rPr>
          <w:rFonts w:cs="Arial;Arial" w:ascii="Arial;Arial" w:hAnsi="Arial;Arial"/>
          <w:bCs/>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Arial" w:ascii="Arial;Arial" w:hAnsi="Arial;Arial"/>
          <w:b/>
          <w:bCs/>
          <w:u w:val="single"/>
        </w:rPr>
        <w:t>Os documentos acima deverão estar acompanhados de todas as alterações ou do documento de consolidação respectiva</w:t>
      </w:r>
      <w:r>
        <w:rPr>
          <w:rFonts w:cs="Arial;Arial" w:ascii="Arial;Arial" w:hAnsi="Arial;Arial"/>
          <w:b/>
          <w:bCs/>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Arial" w:ascii="Arial;Arial" w:hAnsi="Arial;Arial"/>
          <w:bCs/>
        </w:rPr>
        <w:t>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lang w:eastAsia="en-US"/>
        </w:rPr>
        <w:t xml:space="preserve">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rPr>
        <w:t xml:space="preserve">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u w:val="single"/>
        </w:rPr>
      </w:pPr>
      <w:r>
        <w:rPr>
          <w:rFonts w:cs="Arial;Arial" w:ascii="Arial;Arial" w:hAnsi="Arial;Arial"/>
          <w:b/>
          <w:color w:val="0070C0"/>
          <w:u w:val="single"/>
          <w:lang w:eastAsia="en-US"/>
        </w:rPr>
        <w:t>prova de regularidade com o Fundo de Garantia do Tempo de Serviço (FGTS)</w:t>
      </w:r>
      <w:r>
        <w:rPr>
          <w:rFonts w:cs="Arial;Arial" w:ascii="Arial;Arial" w:hAnsi="Arial;Arial"/>
          <w:b/>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lang w:eastAsia="en-US" w:bidi="pt-BR"/>
        </w:rPr>
        <w:t xml:space="preserve">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9.11. QUALIFICAÇÃO TÉCNICA </w:t>
      </w:r>
    </w:p>
    <w:p>
      <w:pPr>
        <w:pStyle w:val="Normal"/>
        <w:jc w:val="both"/>
        <w:rPr>
          <w:rFonts w:ascii="Arial;Arial" w:hAnsi="Arial;Arial" w:cs="Arial;Arial"/>
        </w:rPr>
      </w:pPr>
      <w:r>
        <w:rPr>
          <w:rFonts w:cs="Arial;Arial" w:ascii="Arial;Arial" w:hAnsi="Arial;Arial"/>
          <w:b/>
          <w:bCs/>
        </w:rPr>
        <w:t xml:space="preserve">9.11.1. </w:t>
      </w:r>
      <w:r>
        <w:rPr>
          <w:rFonts w:cs="Arial;Arial" w:ascii="Arial;Arial" w:hAnsi="Arial;Arial"/>
        </w:rPr>
        <w:t xml:space="preserve"> Prova de registro de inscrição da empresa e dos Responsável (eis) Técnicos junto ao conselho regional de engenharia, arquitetura e agronomia – CREA. </w:t>
      </w:r>
      <w:r>
        <w:rPr>
          <w:rFonts w:cs="Arial;Arial" w:ascii="Arial;Arial" w:hAnsi="Arial;Arial"/>
          <w:b/>
        </w:rPr>
        <w:t>(Exclusivo para os itens 01 a 10, 18 a 23, 27).</w:t>
      </w:r>
    </w:p>
    <w:p>
      <w:pPr>
        <w:pStyle w:val="Normal"/>
        <w:jc w:val="both"/>
        <w:rPr>
          <w:rFonts w:ascii="Arial;Arial" w:hAnsi="Arial;Arial" w:cs="Arial;Arial"/>
        </w:rPr>
      </w:pPr>
      <w:r>
        <w:rPr>
          <w:rFonts w:cs="Arial;Arial" w:ascii="Arial;Arial" w:hAnsi="Arial;Arial"/>
        </w:rPr>
        <w:t xml:space="preserve">9.2.5.2. Cópia da Licença ambiental. </w:t>
      </w:r>
      <w:r>
        <w:rPr>
          <w:rFonts w:cs="Arial;Arial" w:ascii="Arial;Arial" w:hAnsi="Arial;Arial"/>
          <w:b/>
        </w:rPr>
        <w:t>(Exclusivo para os itens 11, 12, 26).</w:t>
      </w:r>
    </w:p>
    <w:p>
      <w:pPr>
        <w:pStyle w:val="Normal"/>
        <w:jc w:val="both"/>
        <w:rPr>
          <w:rFonts w:ascii="Arial;Arial" w:hAnsi="Arial;Arial" w:cs="Arial;Arial"/>
        </w:rPr>
      </w:pPr>
      <w:r>
        <w:rPr>
          <w:rFonts w:cs="Arial;Arial" w:ascii="Arial;Arial" w:hAnsi="Arial;Arial"/>
        </w:rPr>
        <w:t xml:space="preserve">9.2.5.3. Certidão de regularidade CR - cadastro técnico. </w:t>
      </w:r>
      <w:r>
        <w:rPr>
          <w:rFonts w:cs="Arial;Arial" w:ascii="Arial;Arial" w:hAnsi="Arial;Arial"/>
          <w:b/>
        </w:rPr>
        <w:t>(Exclusivo para os itens 11, 12, 26).</w:t>
      </w:r>
    </w:p>
    <w:p>
      <w:pPr>
        <w:pStyle w:val="Normal"/>
        <w:jc w:val="both"/>
        <w:rPr/>
      </w:pPr>
      <w:r>
        <w:rPr>
          <w:rFonts w:cs="Arial;Arial" w:ascii="Arial;Arial" w:hAnsi="Arial;Arial"/>
        </w:rPr>
        <w:t xml:space="preserve">9.2.5.4. Licença de transporte de resíduos provenientes do banheiro químico sanitário ou declaração emitida por órgão competente. </w:t>
      </w:r>
      <w:r>
        <w:rPr>
          <w:rFonts w:cs="Arial;Arial" w:ascii="Arial;Arial" w:hAnsi="Arial;Arial"/>
          <w:b/>
        </w:rPr>
        <w:t>(Exclusivo para os itens 11, 12, 26).</w:t>
      </w:r>
    </w:p>
    <w:p>
      <w:pPr>
        <w:pStyle w:val="Normal"/>
        <w:tabs>
          <w:tab w:val="clear" w:pos="708"/>
          <w:tab w:val="left" w:pos="709" w:leader="none"/>
        </w:tabs>
        <w:jc w:val="both"/>
        <w:rPr/>
      </w:pPr>
      <w:r>
        <w:rPr>
          <w:rFonts w:cs="Arial;Arial" w:ascii="Arial;Arial" w:hAnsi="Arial;Arial"/>
        </w:rPr>
        <w:t>9.2.5.5. Comprovação de destinação de resíduo do banheiro químico, emitida por ENTE ou órgão equivalente (</w:t>
      </w:r>
      <w:r>
        <w:rPr>
          <w:rFonts w:cs="Arial;Arial" w:ascii="Arial;Arial" w:hAnsi="Arial;Arial"/>
          <w:b/>
        </w:rPr>
        <w:t>Exclusivo para os itens 11, 12, 26</w:t>
      </w:r>
      <w:r>
        <w:rPr>
          <w:rFonts w:cs="Arial;Arial" w:ascii="Arial;Arial" w:hAnsi="Arial;Arial"/>
        </w:rPr>
        <w:t>).</w:t>
      </w:r>
    </w:p>
    <w:p>
      <w:pPr>
        <w:pStyle w:val="Normal"/>
        <w:jc w:val="both"/>
        <w:rPr>
          <w:rFonts w:ascii="Arial;Arial" w:hAnsi="Arial;Arial" w:cs="Arial;Arial"/>
        </w:rPr>
      </w:pPr>
      <w:r>
        <w:rPr>
          <w:rFonts w:cs="Arial;Arial" w:ascii="Arial;Arial" w:hAnsi="Arial;Arial"/>
        </w:rPr>
        <w:t xml:space="preserve">9.2.5.6. Cópia de no mínimo 05 (cinco) certificados de curso de formação especializada reconhecido pela CBMMG de todos os integrantes da equipe. </w:t>
      </w:r>
      <w:r>
        <w:rPr>
          <w:rFonts w:cs="Arial;Arial" w:ascii="Arial;Arial" w:hAnsi="Arial;Arial"/>
          <w:b/>
        </w:rPr>
        <w:t>(Exclusivo para o item 16).</w:t>
      </w:r>
    </w:p>
    <w:p>
      <w:pPr>
        <w:pStyle w:val="Normal"/>
        <w:jc w:val="both"/>
        <w:rPr>
          <w:rFonts w:ascii="Arial;Arial" w:hAnsi="Arial;Arial" w:cs="Arial;Arial"/>
        </w:rPr>
      </w:pPr>
      <w:r>
        <w:rPr>
          <w:rFonts w:cs="Arial;Arial" w:ascii="Arial;Arial" w:hAnsi="Arial;Arial"/>
        </w:rPr>
        <w:t>a) - Todos os integrantes deverão ser maior de idade e ilibada conduta moral.</w:t>
      </w:r>
    </w:p>
    <w:p>
      <w:pPr>
        <w:pStyle w:val="Normal"/>
        <w:jc w:val="both"/>
        <w:rPr>
          <w:rFonts w:ascii="Arial;Arial" w:hAnsi="Arial;Arial" w:cs="Arial;Arial"/>
        </w:rPr>
      </w:pPr>
      <w:r>
        <w:rPr>
          <w:rFonts w:cs="Arial;Arial" w:ascii="Arial;Arial" w:hAnsi="Arial;Arial"/>
        </w:rPr>
        <w:t>b) - A empresa deverá apresentar cópia do CPF e RG de todos os integrantes de equipe</w:t>
      </w:r>
    </w:p>
    <w:p>
      <w:pPr>
        <w:pStyle w:val="Normal"/>
        <w:jc w:val="both"/>
        <w:rPr>
          <w:rFonts w:ascii="Arial;Arial" w:hAnsi="Arial;Arial" w:cs="Arial;Arial"/>
        </w:rPr>
      </w:pPr>
      <w:r>
        <w:rPr>
          <w:rFonts w:cs="Arial;Arial" w:ascii="Arial;Arial" w:hAnsi="Arial;Arial"/>
        </w:rPr>
        <w:t>c) - Por motivo de força maior (morte, doença, dentre outros), eventual substituição de profissional deverá se dar com a comprovação das exigências dos itens anteriores.</w:t>
      </w:r>
    </w:p>
    <w:p>
      <w:pPr>
        <w:pStyle w:val="Normal"/>
        <w:jc w:val="both"/>
        <w:rPr>
          <w:rFonts w:ascii="Arial;Arial" w:hAnsi="Arial;Arial" w:cs="Arial;Arial"/>
        </w:rPr>
      </w:pPr>
      <w:r>
        <w:rPr>
          <w:rFonts w:cs="Arial;Arial" w:ascii="Arial;Arial" w:hAnsi="Arial;Arial"/>
        </w:rPr>
        <w:t>d) – Na hipótese de exigência de um número superior ao constante no item 9.2.5.6. de brigadistas, fica a contratante obrigada a disponibilizar número compatível de profissionais para o referido evento.</w:t>
      </w:r>
    </w:p>
    <w:p>
      <w:pPr>
        <w:pStyle w:val="Normal"/>
        <w:jc w:val="both"/>
        <w:rPr/>
      </w:pPr>
      <w:r>
        <w:rPr>
          <w:rFonts w:cs="Arial;Arial" w:ascii="Arial;Arial" w:hAnsi="Arial;Arial"/>
        </w:rPr>
        <w:t xml:space="preserve">9.2.5.7. - Declaração de Situação de Regularidade da Empresa perante a Polícia Federal </w:t>
      </w:r>
      <w:r>
        <w:rPr>
          <w:rFonts w:cs="Arial;Arial" w:ascii="Arial;Arial" w:hAnsi="Arial;Arial"/>
          <w:b/>
        </w:rPr>
        <w:t>(Exclusivo para o item 17).</w:t>
      </w:r>
    </w:p>
    <w:p>
      <w:pPr>
        <w:pStyle w:val="Normal"/>
        <w:jc w:val="both"/>
        <w:rPr/>
      </w:pPr>
      <w:r>
        <w:rPr>
          <w:rFonts w:cs="Arial;Arial" w:ascii="Arial;Arial" w:hAnsi="Arial;Arial"/>
        </w:rPr>
        <w:t xml:space="preserve">9.2.5.8. Atestado (s), fornecido(s) por pessoa(s) jurídica(s) de direito público ou privado, comprovando a execução de fornecimentos similares e compatíveis com o objeto da licitação. </w:t>
      </w:r>
      <w:r>
        <w:rPr>
          <w:rFonts w:cs="Arial;Arial" w:ascii="Arial;Arial" w:hAnsi="Arial;Arial"/>
          <w:b/>
        </w:rPr>
        <w:t>(Para os itens 13, 14, 15, 24, 25, 28, 29, 30, 31, 32, 33).</w:t>
      </w:r>
    </w:p>
    <w:p>
      <w:pPr>
        <w:pStyle w:val="Normal"/>
        <w:jc w:val="both"/>
        <w:rPr/>
      </w:pPr>
      <w:r>
        <w:rPr>
          <w:rFonts w:cs="Arial;Arial" w:ascii="Arial;Arial" w:hAnsi="Arial;Arial"/>
        </w:rPr>
        <w:t xml:space="preserve">9.2.5.9. </w:t>
      </w:r>
      <w:r>
        <w:rPr>
          <w:rFonts w:cs="Arial;Arial" w:ascii="Arial;Arial" w:hAnsi="Arial;Arial"/>
          <w:b/>
          <w:color w:val="FF0000"/>
          <w:u w:val="single"/>
        </w:rPr>
        <w:t>COMPROVAÇÃO DE VÍNCULO TRABALHISTA ENTRE O RESPONSÁVEL TÉCNICO E A LICITANTE:</w:t>
      </w:r>
      <w:r>
        <w:rPr>
          <w:rFonts w:cs="Arial;Arial" w:ascii="Arial;Arial" w:hAnsi="Arial;Arial"/>
        </w:rPr>
        <w:t xml:space="preserve"> através de apresentação de documento comprobatório de que o profissional pertence ao </w:t>
      </w:r>
      <w:r>
        <w:rPr>
          <w:rFonts w:cs="Arial;Arial" w:ascii="Arial;Arial" w:hAnsi="Arial;Arial"/>
          <w:b/>
          <w:u w:val="single"/>
        </w:rPr>
        <w:t xml:space="preserve">quadro permanente de funcionário da empresa </w:t>
      </w:r>
      <w:r>
        <w:rPr>
          <w:rFonts w:cs="Arial;Arial" w:ascii="Arial;Arial" w:hAnsi="Arial;Arial"/>
        </w:rPr>
        <w:t xml:space="preserve">(carteira de trabalho), por meio de </w:t>
      </w:r>
      <w:r>
        <w:rPr>
          <w:rFonts w:cs="Arial;Arial" w:ascii="Arial;Arial" w:hAnsi="Arial;Arial"/>
          <w:b/>
          <w:u w:val="single"/>
        </w:rPr>
        <w:t>contrato de trabalho</w:t>
      </w:r>
      <w:r>
        <w:rPr>
          <w:rFonts w:cs="Arial;Arial" w:ascii="Arial;Arial" w:hAnsi="Arial;Arial"/>
        </w:rPr>
        <w:t>, outro documento de vínculo trabalhista equivalente ou declaração de compromisso firmado entre a empresa e o profissional técnico (habilitado na forma do subitem 9.2.5.1, assegurando que o mesmo será contratado em conformidade com a legislação vigente, caso a empresa seja declarada vencedora do certame/homologada para fins de assinatura do contrato.</w:t>
      </w:r>
    </w:p>
    <w:p>
      <w:pPr>
        <w:pStyle w:val="PADRO"/>
        <w:keepNext w:val="false"/>
        <w:widowControl/>
        <w:shd w:fill="FDE9D9" w:val="clear"/>
        <w:tabs>
          <w:tab w:val="clear" w:pos="708"/>
          <w:tab w:val="left" w:pos="284" w:leader="none"/>
        </w:tabs>
        <w:spacing w:lineRule="auto" w:line="240" w:before="0" w:after="0"/>
        <w:ind w:hanging="0"/>
        <w:rPr/>
      </w:pPr>
      <w:r>
        <w:rPr>
          <w:rFonts w:cs="Arial;Arial" w:ascii="Arial;Arial" w:hAnsi="Arial;Arial"/>
          <w:sz w:val="24"/>
        </w:rPr>
        <w:t xml:space="preserve">9.3.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9.17.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6"/>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Arial" w:ascii="Arial;Arial" w:hAnsi="Arial;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Arial" w:ascii="Arial;Arial" w:hAnsi="Arial;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6"/>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Arial" w:hAnsi="Arial;Arial" w:cs="Arial;Arial"/>
          <w:u w:val="single"/>
        </w:rPr>
      </w:pPr>
      <w:r>
        <w:rPr>
          <w:rFonts w:cs="Arial;Arial" w:ascii="Arial;Arial" w:hAnsi="Arial;Arial"/>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Arial" w:hAnsi="Arial;Arial" w:cs="Arial;Arial"/>
        </w:rPr>
      </w:pPr>
      <w:r>
        <w:rPr>
          <w:rFonts w:cs="Arial;Arial" w:ascii="Arial;Arial" w:hAnsi="Arial;Arial"/>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Arial" w:hAnsi="Arial;Arial" w:cs="Arial;Arial"/>
        </w:rPr>
      </w:pPr>
      <w:r>
        <w:rPr>
          <w:rFonts w:cs="Arial;Arial" w:ascii="Arial;Arial" w:hAnsi="Arial;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6"/>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Arial" w:ascii="Arial;Arial" w:hAnsi="Arial;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Arial" w:ascii="Arial;Arial" w:hAnsi="Arial;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Arial" w:ascii="Arial;Arial" w:hAnsi="Arial;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6"/>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Arial" w:ascii="Arial;Arial" w:hAnsi="Arial;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Arial" w:hAnsi="Arial;Arial" w:cs="Arial;Arial"/>
        </w:rPr>
      </w:pPr>
      <w:r>
        <w:rPr>
          <w:rFonts w:cs="Arial;Arial" w:ascii="Arial;Arial" w:hAnsi="Arial;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4. DA ATA DE REGISTRO DE PREÇ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a Ata de Registro de Preços,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6. DAS OBRIGAÇÕES DA CONTRATANTE E DA CONTRATADA</w:t>
      </w:r>
    </w:p>
    <w:p>
      <w:pPr>
        <w:pStyle w:val="Normal"/>
        <w:tabs>
          <w:tab w:val="clear" w:pos="708"/>
          <w:tab w:val="left" w:pos="284" w:leader="none"/>
        </w:tabs>
        <w:spacing w:lineRule="auto" w:line="276"/>
        <w:jc w:val="both"/>
        <w:rPr/>
      </w:pPr>
      <w:r>
        <w:rPr>
          <w:rFonts w:cs="Arial;Arial" w:ascii="Arial;Arial" w:hAnsi="Arial;Arial"/>
          <w:b/>
          <w:lang w:eastAsia="en-US"/>
        </w:rPr>
        <w:t xml:space="preserve">16.1 </w:t>
      </w:r>
      <w:r>
        <w:rPr>
          <w:rFonts w:cs="Arial;Arial" w:ascii="Arial;Arial" w:hAnsi="Arial;Arial"/>
          <w:lang w:eastAsia="en-US"/>
        </w:rPr>
        <w:t>As obrigações da contratante e da contratada sãos as previstas na Minuta da Ata de Registro de Preço.</w:t>
      </w:r>
    </w:p>
    <w:p>
      <w:pPr>
        <w:pStyle w:val="Normal"/>
        <w:tabs>
          <w:tab w:val="clear" w:pos="708"/>
          <w:tab w:val="left" w:pos="284" w:leader="none"/>
        </w:tabs>
        <w:spacing w:lineRule="auto" w:line="276"/>
        <w:jc w:val="both"/>
        <w:rPr>
          <w:rFonts w:ascii="Arial;Arial" w:hAnsi="Arial;Arial" w:cs="Arial;Arial"/>
          <w:b/>
          <w:b/>
          <w:color w:val="000000"/>
          <w:lang w:eastAsia="en-US"/>
        </w:rPr>
      </w:pPr>
      <w:r>
        <w:rPr>
          <w:rFonts w:cs="Arial;Arial" w:ascii="Arial;Arial" w:hAnsi="Arial;Arial"/>
          <w:b/>
          <w:color w:val="000000"/>
          <w:lang w:eastAsia="en-US"/>
        </w:rPr>
      </w:r>
    </w:p>
    <w:p>
      <w:pPr>
        <w:pStyle w:val="Nivel01"/>
        <w:numPr>
          <w:ilvl w:val="0"/>
          <w:numId w:val="0"/>
        </w:numPr>
        <w:spacing w:lineRule="auto" w:line="276" w:before="0" w:after="0"/>
        <w:ind w:left="0" w:hanging="0"/>
        <w:rPr/>
      </w:pPr>
      <w:r>
        <w:rPr>
          <w:rFonts w:cs="Arial;Arial" w:ascii="Arial;Arial" w:hAnsi="Arial;Arial"/>
          <w:sz w:val="24"/>
          <w:szCs w:val="24"/>
        </w:rPr>
        <w:t>17.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19.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0. DAS DISPOSIÇÕES GERAIS</w:t>
      </w:r>
    </w:p>
    <w:p>
      <w:pPr>
        <w:pStyle w:val="Normal"/>
        <w:tabs>
          <w:tab w:val="clear" w:pos="708"/>
          <w:tab w:val="left" w:pos="284" w:leader="none"/>
        </w:tabs>
        <w:spacing w:lineRule="auto" w:line="276"/>
        <w:jc w:val="both"/>
        <w:rPr/>
      </w:pPr>
      <w:r>
        <w:rPr>
          <w:rFonts w:cs="Arial;Arial" w:ascii="Arial;Arial" w:hAnsi="Arial;Arial"/>
        </w:rPr>
        <w:t>20.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0.11. O Edital está disponibilizado, na íntegra, no endereço eletrônico </w:t>
      </w:r>
      <w:hyperlink r:id="rId8">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0.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0.12.2.</w:t>
      </w:r>
      <w:r>
        <w:rPr>
          <w:rFonts w:cs="Arial;Arial" w:ascii="Arial;Arial" w:hAnsi="Arial;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0.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20.12.4.</w:t>
      </w:r>
      <w:r>
        <w:rPr>
          <w:rFonts w:cs="Arial;Arial" w:ascii="Arial;Arial" w:hAnsi="Arial;Arial"/>
          <w:b/>
          <w:iCs/>
        </w:rPr>
        <w:t xml:space="preserve"> Anexo IV – Modelo de Propost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center"/>
        <w:rPr>
          <w:rFonts w:ascii="Arial;Arial" w:hAnsi="Arial;Arial" w:cs="Arial;Arial"/>
        </w:rPr>
      </w:pPr>
      <w:r>
        <w:rPr>
          <w:rFonts w:cs="Arial;Arial" w:ascii="Arial;Arial" w:hAnsi="Arial;Arial"/>
        </w:rPr>
        <w:t>Município de Ibertioga, 27 de março 2023.</w:t>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pPr>
      <w:r>
        <w:rPr>
          <w:rFonts w:cs="Arial;Arial" w:ascii="Arial;Arial" w:hAnsi="Arial;Arial"/>
          <w:b/>
          <w:bCs/>
        </w:rPr>
        <w:t>ANEXO I - TERMO DE REFERÊNCIA</w:t>
      </w:r>
    </w:p>
    <w:p>
      <w:pPr>
        <w:pStyle w:val="Normal"/>
        <w:spacing w:lineRule="auto" w:line="276"/>
        <w:rPr>
          <w:rFonts w:ascii="Arial;Arial" w:hAnsi="Arial;Arial" w:cs="Arial;Arial"/>
          <w:b/>
          <w:b/>
          <w:bCs/>
        </w:rPr>
      </w:pPr>
      <w:r>
        <w:rPr>
          <w:rFonts w:cs="Arial;Arial" w:ascii="Arial;Arial" w:hAnsi="Arial;Arial"/>
          <w:b/>
          <w:bCs/>
        </w:rPr>
        <w:t xml:space="preserve">REF.  PREGÃO ELETRÔNICO Nº 11/2023 - PROCESSO LICITATÓRIO N° 036/2023 </w:t>
      </w:r>
    </w:p>
    <w:p>
      <w:pPr>
        <w:pStyle w:val="Normal"/>
        <w:spacing w:lineRule="auto" w:line="276"/>
        <w:ind w:right="-15" w:hanging="0"/>
        <w:rPr>
          <w:rFonts w:ascii="Arial;Arial" w:hAnsi="Arial;Arial" w:cs="Arial;Arial"/>
          <w:b/>
          <w:b/>
          <w:bCs/>
        </w:rPr>
      </w:pPr>
      <w:r>
        <w:rPr>
          <w:rFonts w:cs="Arial;Arial" w:ascii="Arial;Arial" w:hAnsi="Arial;Arial"/>
          <w:b/>
          <w:bCs/>
        </w:rPr>
      </w:r>
    </w:p>
    <w:p>
      <w:pPr>
        <w:pStyle w:val="Nivel01"/>
        <w:numPr>
          <w:ilvl w:val="0"/>
          <w:numId w:val="17"/>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Registro de preços para futura, eventual e parcelada prestação de serviços especializados em eventos, incluindo sonorização, iluminação, locação de estruturas e brinquedos para os eventos constantes no Calendário Cultural do Município de Ibertioga e eventos de atividades apoiadas pela Administração Pública Municipal do município de Ibertioga/MG.</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1"/>
        <w:numPr>
          <w:ilvl w:val="0"/>
          <w:numId w:val="6"/>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4"/>
          <w:szCs w:val="24"/>
        </w:rPr>
        <w:t>O valor estimado para os itens abaixo totaliza a média estimativa dos orçamentos em R$ 2.418.194,12 (dois milhões e quatrocentos e dezoito mil e cento e noventa e quatro reais e doze centavos).</w:t>
      </w:r>
    </w:p>
    <w:p>
      <w:pPr>
        <w:pStyle w:val="Normal"/>
        <w:rPr>
          <w:rFonts w:ascii="Arial;Arial" w:hAnsi="Arial;Arial" w:eastAsia="Times New Roman;Times New Roman" w:cs="Arial;Arial"/>
          <w:b/>
          <w:b/>
          <w:color w:val="000000"/>
          <w:sz w:val="24"/>
          <w:szCs w:val="24"/>
        </w:rPr>
      </w:pPr>
      <w:r>
        <w:rPr>
          <w:rFonts w:eastAsia="Times New Roman;Times New Roman" w:cs="Arial;Arial" w:ascii="Arial;Arial" w:hAnsi="Arial;Arial"/>
          <w:b/>
          <w:color w:val="000000"/>
          <w:sz w:val="24"/>
          <w:szCs w:val="24"/>
        </w:rPr>
      </w:r>
    </w:p>
    <w:tbl>
      <w:tblPr>
        <w:tblW w:w="4950" w:type="pct"/>
        <w:jc w:val="left"/>
        <w:tblInd w:w="-38" w:type="dxa"/>
        <w:tblLayout w:type="fixed"/>
        <w:tblCellMar>
          <w:top w:w="0" w:type="dxa"/>
          <w:left w:w="0" w:type="dxa"/>
          <w:bottom w:w="0" w:type="dxa"/>
          <w:right w:w="0" w:type="dxa"/>
        </w:tblCellMar>
      </w:tblPr>
      <w:tblGrid>
        <w:gridCol w:w="784"/>
        <w:gridCol w:w="770"/>
        <w:gridCol w:w="811"/>
        <w:gridCol w:w="4502"/>
        <w:gridCol w:w="1382"/>
        <w:gridCol w:w="1714"/>
      </w:tblGrid>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Ordem</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Quan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UN.</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Arial" w:hAnsi="Arial;Arial" w:eastAsia="Times New Roman;Times New Roman" w:cs="Arial;Arial"/>
              </w:rPr>
            </w:pPr>
            <w:r>
              <w:rPr>
                <w:rFonts w:eastAsia="Times New Roman;Times New Roman" w:cs="Arial;Arial" w:ascii="Arial;Arial" w:hAnsi="Arial;Arial"/>
                <w:b/>
                <w:bCs/>
              </w:rPr>
              <w:t>Especificaçã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Valor Unit.</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TOTAL</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25- SISTEMA DE SOM GRANDE PORTE</w:t>
            </w:r>
            <w:r>
              <w:rPr>
                <w:rFonts w:eastAsia="Times New Roman;Times New Roman" w:cs="Arial;Arial" w:ascii="Arial;Arial" w:hAnsi="Arial;Arial"/>
              </w:rPr>
              <w:t xml:space="preserve"> </w:t>
              <w:br/>
            </w:r>
            <w:r>
              <w:rPr>
                <w:rFonts w:eastAsia="Times New Roman;Times New Roman" w:cs="Arial;Arial" w:ascii="Arial;Arial" w:hAnsi="Arial;Arial"/>
                <w:i/>
                <w:iCs/>
              </w:rPr>
              <w:t>O sistema de áudio (som) deverão atender rider técnico do artista a ser contratado pelo município, sendo reconhecido nacionalmente, ou regionalmente, tendo a locadora (empresa licitante) total ciência que deverá cumprir na integra, que é responsável pelo alinhamento, otimização, ondas sonoras e pelo teste e resultadoe sendo estas especificações mínimas: SYSTEMA DE PA LINE Sistema de Áudio Line Array de GRANDE PORTE Composto por; SOFTWARE PARA PROJETAR, OS PARAMETROS E ALINHAMENTO DO SISTEMA DE ÁUDIO PARA PROJEÇÃO ONDAS SONORAS O software permite a modelagem de fontes acústicas, em particular Line Arrays, em duas ou três dimensões. Somente é considerado o campo direto, criado pela complexa adição das contribuições sonoras individuais dos alto-falantes ou componentes do array. A base científica do software de simulação eletroacústica de ambientes; O design do Software, direciona-se ao usuário profissional e final, realizado através de uma interface intuitiva e consistente, que condiz com os modernos princípios em design de interface para a qualidade dos resultados. O propósito do Software tem como missão proporcionar, o sistema de áudio, buscando os ajuste do Line array para atender aquela área especifica, mantendo as ondas sonoras naquela área determinada, realizada prévia mente segura, fácil e rápida , através do software, direcionando acusticamente em 2D, 3D e 4D, através de um arquivo de configuração permite a definição das propriedades do line array em um formato ASCII simples. (P.A L+R 12 LINE x 09 SUB de Cada Lado) Sistema de Elevação PA " 02 Bampers p/ sistema de elevação. " 02 Talhas Elétrica ou Manual com capacidade mínima de 1 toneladas c/ 10 metros de corrente. " 02 Cintas de 2 toneladas. " 01 caixa ativa de comunicação. (FRONT FILL) " 04 caixas LineArray. " Estrutura para sustentação das caixas. Equipamentos disponíveis para o sistema em grandes eventos; " 28 Caixas LineArray Passiva que tenha as seguintes características Componentes: 2 falantes AF10" 600w cada + 02 Driver 1" B&amp;C Sensibilidade: 105 dB spl @ 1W . 1m SPL Máximo: 136 dB spl @ 1m Cobertura Horizontal: 120 ° Potência 1320 W (MF = 1200 W &amp; HF = 120 W) Impedância: MF = 8 ? &amp; HF = 16 ? Resposta de Frequência: 80 Hz - 20 kHz (+/- 3 dB) Dimensões: L840 x A314 x P407 mm " 18 Caixas Sub Graves Componentes: 2 falantes AF 18" 1200w cada Sensibilidade: 106 dB spl @ 1W . 1m SPL Máximo: 139 dB spl @ 1m Potência: 2400 W Resposta de Frequência: 30 Hz - 250 Hz (+/- 3 dB) Impedância: MF = 4 ? Dimensões: L995 x A660 x P610 mm Peso: 69,30 Kg 2 X 2050 W RMS = 8 ? Resposta de Frequência: 20Hz - 20kHz (+/-0,5dB) Distorção Harmônica: &lt; 0,01 % Fator de Amortecimento: &gt;2000 @ 8? . 200Hz Ruído: - 100 dB Sensib. de Entrada: 0,775 mV (0 dBu) - 40 X (32 dB) Impedância de Entrada: 10 k? Alimentação: 220V ~ 60 Hz (+/- 10%) Consumo nominal: 14,96 A Gabinete em padrão 2U Rack 19" Dimensões: L483 x P515 x A100 m Amplificação do Sistema de Áudio " 05 Conjuntos de rack de amplificadores sendo cada: " 01 Unidades de Amplificadores utilizados na frequência de Sub Graves 18" (12.000 Wats RMS) Potência Máxima de Saída 2 X 6000 W RMS = 2 ? 2 X 3000 W RMS = 4 ? 2 X 1800 W RMS = 8 ? Resposta de Frequência: 20Hz - 20kHz (+/-0,5dB) Distorção Harmônica: &lt; 0,01 % Fator de Amortecimento: &gt;2000 @ 8?. 200Hz Ruído: - 100 dB Sensib. de Entrada: 1 Vrms / 32 db / 26 db. Impedância de Entrada: 10 k? Alimentação: 1000-240V ~ 60 Hz (+/- 10%) Consumo nominal: 14,96 A Gabinete em padrão 1U Rack 19" Dimensões: L483 x P390 x A44 m " 01 Unidades de Amplificadores de 4 canasi, sendo 2 canais utilizados na frequência de Medio Graves 10" e 2 canais utilizados na frequência de Drivers" (16.000 Wats RMS) Potência Máxima de Saída 4 X 4000 W RMS = 2 ? 4 X 2100 W RMS = 4 ? 4 X 1200 W RMS = 8 ? Resposta de Frequência: 20Hz - 20kHz (+/-0,5dB) Distorção Harmônica: &lt; 0,01 % Fator de Amortecimento: &gt;2000 @ 8? . 200Hz Ruído: - 100 dB Sensib. de Entrada: 1 Vrms / 32 db / 26 db. Impedância de Entrada: 10 k? Alimentação: 1000-240V ~ 60 Hz (+/- 10%) Consumo nominal: 11,22 A Gabinete em padrão 1U Rack 19" Dimensões: L483 x P390 x A44 m " Gerenciador de energia Console de mixagem PA " 01 console digital composta por console e stagebox, sendo console de 56 canais com mínimo de 24 canais fixos, com pré amplificadores com recall automático para todos os canais, 32 auxiliares, 04 bandas de equalização e 03 bandas intermediarias parametricas, 08 processadores de efeitos, 02processadores dinâmicos por canal, acesso a banco de dados para pluginhos como equalização com 31 bandas operacionais, compressores, gates e outros, com stange box com mínimo de 03 memorias dsp, resolução e comunicação digital e analógica, case para proteção em transportes e uso, com capa original de proteção contra poeiras e lona pvc plástica para proteção de temperes da natureza; Periféricos Gerenciamento de PA " 1 gerenciador de sistema com 4 entradas XLR fêmea e 8 saídas XLR macho, 4 canais de entrada AES/EBU e 8 cabais de saída AES/EBU, equalizador gráfico de 31 bandas e paramétrico de 9 bandas por entrada, equalizador paramétrico de 6 bandas por saída, operação em 48 kHz e 96 kHz. " 1 gerenciador de sistema com 3 entradas XLR fêmea e 6 saídas XLR macho, equalizador gráfico de 31 bandas e paramétrico de 12 bandas por entrada, equalizador paramétrico de 8 bandas por saída, operação em 48 kHz e 96 kHz. " 01 gerenciador de energia. Análise da voltagem, frequência da rede elétrica, temperatura do meio e funcionalidades do sistema realizada por processador digital de alta performance. Grandezas elétricas, temperatura, configurações e informações do sistema mostradas num display LCD. Entrada dianteira por conector CEE-32A, 3 polos, macho, 220V (azul). Faixa de operação de 75V a 330V, 40Hz a 120Hz. Corrente máxima permitida na entrada de 40Arms e 200Apico por até 1s. Saídas: Quatro tomadas NBR, 3 polos, 20A com capacidade individual de 20Arms e 100Apico por até 1s. Proteção contra transientes elétricos capaz de suportar até 7,5kA. Proteções via software configuráveis contra subtensão (sag), sobretensão (Swell), desvio de frequência e sobreaquecimento indireto. Proteções via software permanentes contra Interrupção, sub e sobretensões extremas (X-Sag e X-Swell). Proteção permanente e não destrutiva contra ligação em voltagem de 380V. Acionamento e desligamento das saídas através de relés de alta corrente disparados por "zerocrossing". Sequenciadores de acionamento e desligamento com tempos ajustáveis de forma independente entre 0s e 4s. Tensões de referência para as proteções, configuráveis em 220V, 208V a 220V, 208V a 240V. Frequência de referência configurável em 50Hz ou 60Hz. Limite para proteção de temperatura configurável em 55°C, 65°C, 75°C ou 85°C. Armazena os máximos e mínimos da voltagem, frequência e temperatura. SISTEMA DE MONITOR " 01 Console Digital composta por console e Fonte de AC/DC, sendo console de 56 canais com mínimo de 28 canais fixos, com pré-amplificadores com recall automático para todos os canais, 24 auxiliares, 04 bandas de equalização e 03 bandas intermediarias paramétricas, 08 processadores de efeitos, 02 processadores dinâmicos por canal, acesso a banco de efeitos, com 02 fontes de ac para dc com cabeamento multipino ao console, resolução e comunicação digital e analógica, case para proteção em transportes e uso, com capa original de proteção contra poeiras e lona pvc plástica para proteção de temperes da natureza. " 02 gerenciador de sistema com 3 entradas XLR fêmea e 6 saídas XLR macho, equalizador gráfico de 31 bandas e paramétrico de 12 bandas por entrada, equalizador paramétrico de 8 bandas por saída, operação em 48 kHz e 96 kHz. SISTEMA DE SIDE LINE (SIDE L+R 3 LINE x 2 SUB de Cada Lado) " Sistema de Elevação SIDE " 02 Bampes p/ sistema de elevação " 02 Talhas Elétrica ou Manual com capacidade mínima de 1 toneladas c/ 10 metros de corrente " 02 Cintas 2 toneladas Equipamentos disponíveis para o SIDE; " 06 Caixas LineArray Passiva que tenha as seguintes caracteristicas Componentes: 2 falantes AF10" 600w cada + 02 Driver 1" B&amp;C Sensibilidade: 105 dB spl @ 1W . 1m SPL Máximo: 136 dB spl @ 1m Cobertura Horizontal: 120 ° Potência 1320 W (MF = 1200 W &amp; HF = 120 W) Impedância: MF = 8 ? &amp; HF = 16 ? Resposta de Frequência: 80 Hz - 20 kHz (+/- 3 dB) Dimensões: L840 x A314 x P407 mm " 04 Caixas Sub Graves Componentes: 2 falantes AF 18" 1200w cada Sensibilidade: 106 dB spl @ 1W . 1m SPL Máximo: 139 dB spl @ 1m Potência: 2400 W Resposta de Frequência: 30 Hz - 250 Hz (+/- 3 dB) Impedância: MF = 4 ? Dimensões: L995 x A660 x P610 mm AMPLIFICAÇÃO DO SISTEMA DE ÁUDIO SIDE 01 Conjuntos de rack SIDE em case de amplificadores sendo cada: " 01 Amplificador DSP utilizados na frequência de Sub Graves 18" (16.000 Wats RMS) Graves 18" (16.000 Wats RMS) Potência Máxima de Saída 2 X 8000 W RMS = 1.2 ? 2 X 5750 W RMS = 2 ? 2 X 3450 W RMS = 4 ? Resposta de Frequência: 20Hz - 20kHz (+/-0,5dB) Distorção Harmônica: &lt; 0,01 % Fator de Amortecimento: &gt;2000 @ 8? . 200Hz Ruído: - 100 dB Sensib. de Entrada: 0,775 mV (0 dBu) - 40 X (32 dB) Impedância de Entrada: 10 k? Alimentação: 220-240V ~ 60 Hz (+/- 10%) Consumo nominal: 14,96 A Gabinete em padrão 2U Rack 19" Dimensões: L483 x P515 x A100 m Peso: 25,8Kg " 01 Amplificador DSP utilizados na frequência de Medio Graves 10" (12.000 Wats RMS) Potência Máxima de Saída 2 X 6000 W RMS = 2 ? 2 X 4000 W RMS = 4 ? 2 X 2000 W RMS = 8 ? Resposta de Frequência: 20Hz - 20kHz (+/-0,5dB) Distorção Harmônica: &lt; 0,01 % Fator de Amortecimento: &gt;2000 @ 8? . 200Hz Ruído: - 100 dB Sensib. de Entrada: 0,775 mV (0 dBu) - 40 X (32 dB) Impedância de Entrada: 10 k? Alimentação: 90V - 264V ~ 60 Hz (+/- 10%) Consumo nominal: 13,70 A Gabinete em padrão 1U Rack 19" Peso: 12,0Kg " 01 Amplificador DSP DRIVERS" utilizados na frequência de 2800 Wats RMS) Potência Máxima de Saída 2 X 2800 W RMS = 2 ? 2 X 2600 W RMS = 4 ? 2 X 1400 W RMS = 8 ? Resposta de Frequência: 20Hz - 20kHz (+/-0,5dB) Distorção Harmônica: &lt; 0,01 % Fator de Amortecimento: &gt;2000 @ 8? . 200Hz Ruído: - 100 dB Sensib. de Entrada: 0,775 mV (0 dBu) - 40 X (32 dB) Impedância de Entrada: 10 k? Alimentação: 90V - 264V ~ 60 Hz (+/- 10%) Consumo nominal: 13,70 A Gabinete em padrão 1U Rack 19" Peso: 8,0Kg Monitores " 01 Caixas Sub Graves - SUBWOOFER PASSIVO S218 Componentes: 2 falantes AF 18" 1200w cada Impeda?ncia: MF = 4 ? Dimenso?es: L995 x A660 x P610 mm Peso: 69,30 Kg " 08 caixas de monitor com 1 alto-falante 12" e 1 driver 1", SPL máximo 131 dB SPL @ 1m, potência de 700 W RMS, resposta de frequência de 60 Hz a 20 kHz (+/- 3 dB), cobertura horizontal de 120° e cobertura vertical de 60°. " 01 Caixa ativa de comunicação Amplificadores de Monitores " 04 Amplificadores digital de 6000 W RMS (02 CANAIS) Pote?ncia Ma?xima de Sai?da 2 X 3000 W RMS = 2 ? Resposta de Frequência: 20Hz - 20kHz (+/-0,5dB) Distorção Harmônica: &lt; 0,01 % Fator de Amortecimento: &gt;2000 @ 8? . 200Hz Ruído: - 100 dB Sensib. de Entrada: 0,775 mV (0 dBu) - 40 X (32 dB) Impedância de Entrada: 10 k? Alimentação: 90V - 264V ~ 60 Hz (+/- 10%) Consumo nominal: 13,70 A Gabinete em padrão 1U Rack 19" Peso: 12,0Kg " 01 Power-Play 8 vias cada Com controles de ganho, graves e agudos EQUIPAMENTOS DE PALCO (BACK LINE): " 01 bateria completa: Bumbo de 22", caixa 14", tonsde 12" 13" e 16", ferragens: 01 estante de caixa,01 maquina de chimbau, 01 banco, 02 estantes de pratos; " 01 amplificador para guitarra tipo cabec?ote, valvulados, com reverb, e 100 watts com caixas industrializadas com 04 alantes de 12" ou 02 amplificadores tipo combo, valvulado, misto com transistorizado, com reverb, 02falantes12RCFe 100 watts; " 01 Amplificador para contra baixo tipo cabec?ote com compressor de no mi?nimo 350 watts com caixas industrializadas para contra baixo com 08 falantes de 10" ou 01 falante de 15" e 04 de 10"; " 02 Amplificadores de Guitarra c/2 auto-falantes 12" mi?nimo 200 watts " 01 Amplificador de Baixo 800 watts, com uma caixa 4x10" e outra 1x15" " 01 Kit microfones 7 pec?as para bateria, primeira linha " 01 KIT Bateria Modelo E-600 composto (01 x Mic E-602 + 4 x Mic E-604 + 2 x Mic 614) " 01 KIT Bateria Modelo DRK F5H3 composto (01 x Mic FK-2 + 4 x Mic FT-4 + 1 x Mic FS-6+ 1x Mic HI-10 + 2 x Mic HO-8) " 01 KIT Bateria AKG DRUM SET Session composto (01 x Mic P2 + 4 x Mic P-4 + 2 x Mic P17) " 01 KIT Bateria Modelo PG (01 x Mic PG52 + 3 x Mic PG-56 + 2 x Mic PG81) " 01 Microfone Modelo BETA 91A " 01 Microfone Modelo BETA 52 A " 02 Microfone Modelo BETA 58 A " 02 Microfone Modelo BETA 57 A " 02 Microfone Modelo BETA 56 A " 10 Microfone Modelo SM 58 LC " 10 Microfone Modelo SM 57 LC " 02 Microfone Modelo S/FIO UR- BETA 58 A " 20 Direct BOX Passivo IMP 2 " 02 Direct BOX Ativo Modelo Ultra-Di 100 " 08 GARRA LP INSTRUMENTO " 10 GARRA CLAMP PLASTICA MIC " 02 PEDESTAL BABY " 35 PEDESTAL GIRAFA RMV UNIVERSAL CABEAMENTO A?UDIO, ELETRICO E ESPECIAIS " 01 Multi cabo de 56 vias e 70 metros, com spliter de 15 metros para mesa de monItor " 05 SUB SNAKE 12 VIAS de 20 a 25 metros cada. " 01 SUB SNAKE 08 VIAS de 15 metros cada. " 03 SUB SNAKE 06 VIAS de 15 metros cada. " 02 Cabos multivias 12 VIAS XLR / XLR " 02 Caboc multivias 06 VIAS XLR / XLR " 10 Cabo Instrumento P-10 / P-10 " 120 Cabos XLR / XLR " 16 CABO POWERCON AC " 16 Reguas de AC Padrão BR " 03 Distribuidores de AC Padrão NBR SISTEMA DE ENERGIA " 01 MAM POWER 10 KVA com Estabilizador e Gerenciador de de Energia ITP 10kva Sistema de Energia Ele?trico, equipada com transformador isolador, como ajuste de Taps manual, de 10.0 KVA, com Entrada 220V Monofasico e sai?da atrave?s de taps 115v, 120v, 125v e 130v, dispositivo esse que possui multimedior de energia digital com selec?a?o de entrada ou sai?da, para monitorac?a?o e supervisa?o do seu funcionamento. OBSERVAC?O?ES IMPORTANTES; Todo e quais quer acessório, cabeamento, para dos devidos fins de funcionamento, e atendimento ao artista e ao município também devera? ser contemplado; LOCAÇÃO DE ILUMINAÇÃO GRANDE PORTE O sistema de luz deverão atender rider técnico do artista a ser contratado pelo município, sendo reconhecido nacionalmente, ou regionalmente, tendo a empresa a ciencie que deverá cumprir na integra, e sendo estas especificações mínimas: Iluminação " 01 mesa de iluminação com tela touchscreen de 15,6", 10 faders principais com 60 páginas 4 saídas DMX físicas e até 8192 canais. " 32 moving head beam 9R com ângulo de abertura de 4°, potência de 67.765 lux a 20 metros, 1 disco de cor com 14 cores dicroicas + branco, 1 disco de gobo fixo com 17 gobos + aberto, foco de 0 a 100% ajustável por DMX, 16 canais DMX, Pan de 540° e Tilt de 270°. Todos da mesma marca e modelo. " 12 MovingWash LED W450 com 7 Leds x 40w RGBW Osram, 65-60HZ, abertura 6-60º, efeito estrobo de alta velocidade 1-25 vezes ajustável, 17 canais DMX, display LCD, DMX 512, movimento Pan 540º 16 bit, Tilt 270º 16 bit e proteção IP20. " 32 par led, com cada par led contendo com 18 leds de 15 W cada. Pentaled RGBWA (vermelho, verde, azul, branco e âmbar), potência de 270 W. " 12 COB 200W, branco e quente, temperatura de cor 2700K~6500K, efeito dimmer 100% linear, grau de abertura regulával com bandoor, display LED RED, DMX 512, voltagem 100-240V e frequência 50-60HZ. " 04 splitter de comunicação via protocolo DMX512, contendo cada unidade 1 emtrada, 1 link e 6 saídas amplificadas e filtradas. Capacidade de ligação de até 30 equipamentos por saída com led de indicação de DMX e energia. " 12 strobo de 3000 W de potência, variação de strobo de 0 a 530 ms, taxa de strobo de 0 a 30 flashes/segundo e controle DMX de 1, 3 ou 4 canais. " 12 lâmpadas branco quente par 64, potência 1000 W, ângulo de cobertura de 11° a 24° e cor da luz de 3200 K. " 04 mini-brute de 6 lampadas cada na cor branco quente e 400 W de potência. " 04 mini-brute de 4 lâmpadas cada na cor branco quente e 400 W de potência. " 02 Máquinas fumaça Haze 3.000 DMX " 02 refletores de led 400 W para iluminação de serviço no palco. " 2 refletores de led de 200 W para iluminação da área serviço. " 01 MAM POWER " 02 Dimmer de 12 canais x 4.000 watts DMX; " 04 PROPOWER 24 canais ESTRUTURA DE GRIDE E PRATICÁVEIS " 40 metros de estrutura Q30 " 80 metros de estrutura Q50 " Montagem de grid de 12m de comprimento x 8m de profundidade x 6m de altura, com 6 pés e 3 linhas de 13 metros em cima do grid " 6 sapatas " 6 paus de carga " 6 sleeves " 6 talhas com carga de 1 tonelada e corrente mínima de 5m " 32 praticáveis pantográficos para atender às atrações. " ART emitida por engenheiro devidamente regularizado ao CREA. Equipe Te?cnica composta por no minimo; " 01 Te?cnico de a?udio PA. " 01 Te?cnico de a?udio Monitor. " 01 Auxiliar Te?cnico em audio, para auxilio e cabeamento. " 02 Técnicos de iluminação. OBSERVAÇÔES IMPORTANTES; Todo e quaisquer acessorio, cabeamento, para dos devidos fins de funcionamento, e atendimento ao artista e também ao municipio deverá ser contemplado; - É de responsabilidade da empresa contratada, o fornecimento de mão de obra necessária, a fim de suprir as necessidades de transporte, carregadores, montagem e desmontagem, inclusive a retirada dos mesmos, bem como das despesas com transporte, hospedagem, segurança e alimentação da equipe. - 1 TÉCNICO COM EXPERIÊNCIA VOLTADOS A ÁREA DE ÁUDIO, COMPROVADOS VIA CERTIFICADOS DE PARTICIPAÇÃO - Montagem impreterivelmente 24:00h antes do iníci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eastAsia="Times New Roman;Times New Roman" w:cs="Arial;Arial"/>
              </w:rPr>
            </w:pPr>
            <w:r>
              <w:rPr>
                <w:rFonts w:eastAsia="Times New Roman;Times New Roman" w:cs="Arial;Arial" w:ascii="Arial;Arial" w:hAnsi="Arial;Arial"/>
              </w:rPr>
              <w:t>R$25.250,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R$631.25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26- SISTEMA DE SOM MÉDIO PORTE</w:t>
            </w:r>
            <w:r>
              <w:rPr>
                <w:rFonts w:eastAsia="Times New Roman;Times New Roman" w:cs="Arial;Arial" w:ascii="Arial;Arial" w:hAnsi="Arial;Arial"/>
              </w:rPr>
              <w:t xml:space="preserve"> </w:t>
              <w:br/>
            </w:r>
            <w:r>
              <w:rPr>
                <w:rFonts w:eastAsia="Times New Roman;Times New Roman" w:cs="Arial;Arial" w:ascii="Arial;Arial" w:hAnsi="Arial;Arial"/>
                <w:i/>
                <w:iCs/>
              </w:rPr>
              <w:t>O sistema de áudio (som) deverão atender rider técnico do artista a ser contratado pelo município, sendo reconhecido nacionalmente, ou regionalmente, tendo a locadora (empresa licitante) total ciência que deverá cumprir na integra, que é responsável pelo alinhamento, otimização, ondas sonoras e pelo teste e resultadoe sendo estas especificações mínimas: SYSTEMA DE PA LINE Sistema de Áudio Line Array de MÉDIO PORTE Composto por; SOFTWARE PARA PROJETAR, OS PARAMETROS E ALINHAMENTO DO SISTEMA DE ÁUDIO PARA PROJEÇÃO ONDAS SONORAS " O software permite a modelagem de fontes acústicas, em particular Line Arrays, em duas ou três dimensões. Somente é considerado o campo direto, criado pela complexa adição das contribuições sonoras individuais dos alto-falantes ou componentes do array. A base científica do software de simulação eletroacústica de ambientes; O design do Software, direciona-se ao usuário profissional e final, realizado através de uma interface intuitiva e consistente, que condiz com os modernos princípios em design de interface para a qualidade dos resultados. O propósito do Software tem como missão proporcionar, o sistema de áudio, buscando os ajuste do Line array para atender aquela área especifica, mantendo as ondas sonoras naquela área determinada, realizada prévia mente segura, fácil e rápida , através do software, direcionando acusticamente em 2D, 3D e 4D, através de um arquivo de configuração permite a definição das propriedades do line array em um formato ASCII simples. (P.A L+R 8 LINE x 06 SUB de Cada Lado) Sistema de Elevação PA " 02 Bampers p/ sistema de elevação. " 02 Talhas Elétrica ou Manual com capacidade mínima de 1 toneladas c/ 10 metros de corrente. " 02 Cintas de 2 toneladas. " 01 caixa ativa de comunicação. Equipamentos disponíveis para o sistema: " 16 Caixas LineArray Passiva que tenha as seguintes características Componentes: 2 falantes AF10" 600w cada + 02 Driver 1" B&amp;C Sensibilidade: 105 dB spl @ 1W . 1m SPL Máximo: 136 dB spl @ 1m Cobertura Horizontal: 120 ° Potência 1320 W (MF = 1200 W &amp; HF = 120 W) Impedância: MF = 8 ? &amp; HF = 16 ? Resposta de Frequência: 80 Hz - 20 kHz (+/- 3 dB) Dimensões: L840 x A314 x P407 mm " 12 Caixas Sub Graves Componentes: 2 falantes AF 18" 1200w cada Sensibilidade: 106 dB spl @ 1W . 1m SPL Máximo: 139 dB spl @ 1m Potência: 2400 W Resposta de Frequência: 30 Hz - 250 Hz (+/- 3 dB) Impedância: MF = 4 ? Dimensões: L995 x A660 x P610 mm Peso: 69,30 Kg 2 X 2050 W RMS = 8 ? Resposta de Frequência: 20Hz - 20kHz (+/-0,5dB) Distorção Harmônica: &lt; 0,01 % Fator de Amortecimento: &gt;2000 @ 8? . 200Hz Ruído: - 100 dB Sensib. de Entrada: 0,775 mV (0 dBu) - 40 X (32 dB) Impedância de Entrada: 10 k? Alimentação: 220V ~ 60 Hz (+/- 10%) Consumo nominal: 14,96 A Gabinete em padrão 2U Rack 19" Dimensões: L483 x P515 x A100 m Amplificação do Sistema de Áudio " 03 Conjuntos de rack de amplificadores sendo cada: " 01 Unidades de Amplificadores utilizados na frequência de Sub Graves 18" (12.000 Wats RMS) Potência Máxima de Saída 2 X 6000 W RMS = 2 ? 2 X 3000 W RMS = 4 ? 2 X 1800 W RMS = 8 ? Resposta de Frequência: 20Hz - 20kHz (+/-0,5dB) Distorção Harmônica: &lt; 0,01 % Fator de Amortecimento: &gt;2000 @ 8?. 200Hz Ruído: - 100 dB Sensib. de Entrada: 1 Vrms / 32 db / 26 db. Impedância de Entrada: 10 k? Alimentação: 1000-240V ~ 60 Hz (+/- 10%) Consumo nominal: 14,96 A Gabinete em padrão 1U Rack 19" Dimensões: L483 x P390 x A44 m " 01 Unidades de Amplificadores de 4 canasi, sendo 2 canais utilizados na frequência de Medio Graves 10" e 2 canais utilizados na frequência de Drivers" (16.000 Wats RMS) Potência Máxima de Saída 4 X 4000 W RMS = 2 ? 4 X 2100 W RMS = 4 ? 4 X 1200 W RMS = 8 ? Resposta de Frequência: 20Hz - 20kHz (+/-0,5dB) Distorção Harmônica: &lt; 0,01 % Fator de Amortecimento: &gt;2000 @ 8? . 200Hz Ruído: - 100 dB Sensib. de Entrada: 1 Vrms / 32 db / 26 db. Impedância de Entrada: 10 k? Alimentação: 1000-240V ~ 60 Hz (+/- 10%) Consumo nominal: 11,22 A Gabinete em padrão 1U Rack 19" Dimensões: L483 x P390 x A44 m " Gerenciador de energia Console de mixagem PA " 1 console de 48 canais de entrada, 16 canais de saída, 8 vias Matrix, Phanton Power, High Pass Filter, Atenuador, Equalizador de 4 bandas, dois dinâmicos e PAN por canal, até 8 equalizadores gráficos e 4 racks de efeito. Periféricos Gerenciamento de PA " 02 gerenciador de sistema com 3 entradas XLR fêmea e 6 saídas XLR macho, equalizador gráfico de 31 bandas e paramétrico de 12 bandas por entrada, equalizador paramétrico de 8 bandas por saída, operação em 48 kHz e 96 kHz. " 01 gerenciador de energia. Análise da voltagem, frequência da rede elétrica, temperatura do meio e funcionalidades do sistema realizada por processador digital de alta performance. Grandezas elétricas, temperatura, configurações e informações do sistema mostradas num display LCD. Entrada dianteira por conector CEE-32A, 3 polos, macho, 220V (azul). Faixa de operação de 75V a 330V, 40Hz a 120Hz. Corrente máxima permitida na entrada de 40Arms e 200Apico por até 1s. Saídas: Quatro tomadas NBR, 3 polos, 20A com capacidade individual de 20Arms e 100Apico por até 1s. Proteção contra transientes elétricos capaz de suportar até 7,5kA. Proteções via software configuráveis contra subtensão (sag), sobretensão (Swell), desvio de frequência e sobreaquecimento indireto. Proteções via software permanentes contra Interrupção, sub e sobretensões extremas (X-Sag e X-Swell). Proteção permanente e não destrutiva contra ligação em voltagem de 380V. Acionamento e desligamento das saídas através de relés de alta corrente disparados por "zerocrossing". Sequenciadores de acionamento e desligamento com tempos ajustáveis de forma independente entre 0s e 4s. Tensões de referência para as proteções, configuráveis em 220V, 208V a 220V, 208V a 240V. Frequência de referência configurável em 50Hz ou 60Hz. Limite para proteção de temperatura configurável em 55°C, 65°C, 75°C ou 85°C. Armazena os máximos e mínimos da voltagem, frequência e temperatura. SISTEMA DE MONITOR " 1 console de 48 canais de entrada, 16 canais de saída, 8 vias Matrix, Phanton Power, High Pass Filter, Atenuador, Equalizador de 4 bandas, dois dinâmicos e PAN por canal, até 8 equalizadores gráficos e 4 racks de efeito. " 02 gerenciador de sistema com 3 entradas XLR fêmea e 6 saídas XLR macho, equalizador gráfico de 31 bandas e paramétrico de 12 bandas por entrada, equalizador paramétrico de 8 bandas por saída, operação em 48 kHz e 96 kHz. SISTEMA DE SIDE FILL Equipamentos disponíveis para o SIDE FILL; " 04 Caixas LineArray Passiva que tenha as seguintes caracteristicas Componentes: 2 falantes AF10" 600w cada + 02 Driver 1" B&amp;C Sensibilidade: 105 dB spl @ 1W . 1m SPL Máximo: 136 dB spl @ 1m Cobertura Horizontal: 120 ° Potência 1320 W (MF = 1200 W &amp; HF = 120 W) Impedância: MF = 8 ? &amp; HF = 16 ? Resposta de Frequência: 80 Hz - 20 kHz (+/- 3 dB) Dimensões: L840 x A314 x P407 mm " 02 Caixas Sub Graves Componentes: 2 falantes AF 18" 1200w cada Sensibilidade: 106 dB spl @ 1W . 1m SPL Máximo: 139 dB spl @ 1m Potência: 2400 W Resposta de Frequência: 30 Hz - 250 Hz (+/- 3 dB) Impedância: MF = 4 ? Dimensões: L995 x A660 x P610 mm AMPLIFICAÇÃO DO SISTEMA DE ÁUDIO SIDE 01 Conjuntos de rack SIDE em case de amplificadores sendo cada: " 01 Amplificador DSP utilizados na frequência de Sub Graves 18" (16.000 Wats RMS) Graves 18" (16.000 Wats RMS) Potência Máxima de Saída 2 X 8000 W RMS = 1.2 ? 2 X 5750 W RMS = 2 ? 2 X 3450 W RMS = 4 ? Resposta de Frequência: 20Hz - 20kHz (+/-0,5dB) Distorção Harmônica: &lt; 0,01 % Fator de Amortecimento: &gt;2000 @ 8? . 200Hz Ruído: - 100 dB Sensib. de Entrada: 0,775 mV (0 dBu) - 40 X (32 dB) Impedância de Entrada: 10 k? Alimentação: 220-240V ~ 60 Hz (+/- 10%) Consumo nominal: 14,96 A Gabinete em padrão 2U Rack 19" Dimensões: L483 x P515 x A100 m Peso: 25,8Kg " 01 Amplificador DSP utilizados na frequência de Medio Graves 10" (12.000 Wats RMS) Potência Máxima de Saída 2 X 6000 W RMS = 2 ? 2 X 4000 W RMS = 4 ? 2 X 2000 W RMS = 8 ? Resposta de Frequência: 20Hz - 20kHz (+/-0,5dB) Distorção Harmônica: &lt; 0,01 % Fator de Amortecimento: &gt;2000 @ 8? . 200Hz Ruído: - 100 dB Sensib. de Entrada: 0,775 mV (0 dBu) - 40 X (32 dB) Impedância de Entrada: 10 k? Alimentação: 90V - 264V ~ 60 Hz (+/- 10%) Consumo nominal: 13,70 A Gabinete em padrão 1U Rack 19" Peso: 12,0Kg " 01 Amplificador DSP DRIVERS" utilizados na frequência de 2800 Wats RMS) Potência Máxima de Saída 2 X 2800 W RMS = 2 ? 2 X 2600 W RMS = 4 ? 2 X 1400 W RMS = 8 ? Resposta de Frequência: 20Hz - 20kHz (+/-0,5dB) Distorção Harmônica: &lt; 0,01 % Fator de Amortecimento: &gt;2000 @ 8? . 200Hz Ruído: - 100 dB Sensib. de Entrada: 0,775 mV (0 dBu) - 40 X (32 dB) Impedância de Entrada: 10 k? Alimentação: 90V - 264V ~ 60 Hz (+/- 10%) Consumo nominal: 13,70 A Gabinete em padrão 1U Rack 19" Peso: 8,0Kg Monitores " 01 Caixas Sub Graves - SUBWOOFER PASSIVO S218 Componentes: 2 falantes AF 18" 1200w cada Impeda?ncia: MF = 4 ? Dimenso?es: L995 x A660 x P610 mm Peso: 69,30 Kg " 04 caixas de monitor com 1 alto-falante 12" e 1 driver 1", SPL máximo 131 dB SPL @ 1m, potência de 700 W RMS, resposta de frequência de 60 Hz a 20 kHz (+/- 3 dB), cobertura horizontal de 120° e cobertura vertical de 60°. " 01 Caixa ativa de comunicação Amplificadores de Monitores " 02 Amplificadores digital de 6000 W RMS (02 CANAIS) Pote?ncia Ma?xima de Sai?da 2 X 3000 W RMS = 2 ? Resposta de Frequência: 20Hz - 20kHz (+/-0,5dB) Distorção Harmônica: &lt; 0,01 % Fator de Amortecimento: &gt;2000 @ 8? . 200Hz Ruído: - 100 dB Sensib. de Entrada: 0,775 mV (0 dBu) - 40 X (32 dB) Impedância de Entrada: 10 k? Alimentação: 90V - 264V ~ 60 Hz (+/- 10%) Consumo nominal: 13,70 A Gabinete em padrão 1U Rack 19" Peso: 12,0Kg " 01 Power-Play 8 vias cada Com controles de ganho, graves e agudos EQUIPAMENTOS DE PALCO (BACK LINE): " 01 bateria completa: Bumbo de 22", caixa 14", tonsde 12" 13" e 16", ferragens: 01 estante de caixa,01 maquina de chimbau, 01 banco, 02 estantes de pratos; " com 08 falantes de 10" ou 01 falante de 15" e 04 de 10"; " 02 Amplificadores de Guitarra c/2 auto-falantes 12" mi?nimo 200 watts " 01 Amplificador de Baixo 800 watts, com uma caixa 4x10" e outra 1x15" " 01 Kit microfones 7 pec?as para bateria, primeira linha " 01 KIT Bateria Modelo E-600 composto (01 x Mic E-602 + 4 x Mic E-604 + 2 x Mic 614) " 01 KIT Bateria Modelo PG (01 x Mic PG52 + 3 x Mic PG-56 + 2 x Mic PG81) " 10 Microfone Modelo SM 58 LC " 10 Microfone Modelo SM 57 LC " 02 Microfone Modelo S/FIO SM 58 " 10 Direct BOX Passivo IMP 2 " 02 Direct BOX Ativo Modelo Ultra-Di 100 " 08 GARRA LP INSTRUMENTO " 02 PEDESTAL BABY " 20 PEDESTAL GIRAFA RMV UNIVERSAL CABEAMENTO A?UDIO, ELETRICO E ESPECIAIS " 01 Multi cabo de 56 vias e 70 metros, com spliter de 15 metros para mesa de monItor " 02 SUB SNAKE 12 VIAS de 20 a 25 metros cada. " 01 SUB SNAKE 08 VIAS de 15 metros cada. " 01 Cabos multivias 12 VIAS XLR / XLR " 10 Cabo Instrumento P-10 / P-10 " 60 Cabos XLR / XLR " 08 CABO POWERCON AC " 06 Reguas de AC Padrão BR " 03 Distribuidores de AC Padrão NBR SISTEMA DE ENERGIA " 01 MAM POWER 10 KVA com Estabilizador e Gerenciador de de Energia ITP 10kva Sistema de Energia Ele?trico, equipada com transformador isolador, como ajuste de Taps manual, de 10.0 KVA, com Entrada 220V Monofasico e sai?da atrave?s de taps 115v, 120v, 125v e 130v, dispositivo esse que possui multimedior de energia digital com selec?a?o de entrada ou sai?da, para monitorac?a?o e supervisa?o do seu funcionamento. LOCAÇÃO DE ILUMINAÇÃO MÉDIO PORTE O sistema de luz deverão atender rider técnico do artista a ser contratado pelo município, sendo reconhecido nacionalmente, ou regionalmente, tendo a empresa a ciencie que deverá cumprir na integra, e sendo estas especificações mínimas: Iluminação " 01 mesa de iluminação com tela touchscreen de 15,6", 10 faders principais com 60 páginas 4 saídas DMX físicas e até 8192 canais. " 24 moving head beam 9R com ângulo de abertura de 4°, potência de 67.765 lux a 20 metros, 1 disco de cor com 14 cores dicroicas + branco, 1 disco de gobo fixo com 17 gobos + aberto, foco de 0 a 100% ajustável por DMX, 16 canais DMX, Pan de 540° e Tilt de 270°. Todos da mesma marca e modelo. " 24 par led, com cada par led contendo com 18 leds de 15 W cada. Pentaled RGBWA (vermelho, verde, azul, branco e âmbar), potência de 270 W. " 04 splitter de comunicação via protocolo DMX512, contendo cada unidade 1 emtrada, 1 link e 6 saídas amplificadas e filtradas. Capacidade de ligação de até 30 equipamentos por saída com led de indicação de DMX e energia. " 06 strobo de 3000 W de potência, variação de strobo de 0 a 530 ms, taxa de strobo de 0 a 30 flashes/segundo e controle DMX de 1, 3 ou 4 canais. " 12 lâmpadas branco quente par 64, potência 1000 W, ângulo de cobertura de 11° a 24° e cor da luz de 3200 K. " 04 mini-brute de 6 lampadas cada na cor branco quente e 400 W de potência. " 02 Máquinas fumaça Haze 3.000 DMX " 02 refletores de led 400 W para iluminação de serviço no palco. " 2 refletores de led de 200 W para iluminação da área serviço. " 01 MAM POWER " 01 Dimmer de 12 canais x 4.000 watts DMX; " 02 PROPOWER 24 canais ESTRUTURA DE GRIDE E PRATICÁVEIS " 80 metros de estrutura Q30 " Montagem de grid de 10m de comprimento x 6m de profundidade x 6m de altura, com 6 pés e 1 linhas de 7 metros em cima do grid " 6 sapatas " 6 paus de carga " 6 sleeves " 6 talhas com carga de 1 tonelada e corrente mínima de 5m " 24 praticáveis pantográficos para atender às atrações. " ART emitida por engenheiro devidamente regularizado ao CREA. Equipe Te?cnica composta por no minimo; " 01 Te?cnico de a?udio PA. " 01 Te?cnico de a?udio Monitor. " 01 Técnicos de iluminação. OBSERVAÇÔES IMPORTANTES; Todo e quaisquer acessorio, cabeamento, para dos devidos fins de funcionamento, e atendimento ao artista e também ao municipio deverá ser contemplado; - É de responsabilidade da empresa contratada, o fornecimento de mão de obra necessária, a fim de suprir as necessidades de transporte, carregadores, montagem e desmontagem, inclusive a retirada dos mesmos, bem como das despesas com transporte, hospedagem, segurança e alimentação da equipe. - 1 TÉCNICO COM EXPERIÊNCIA VOLTADOS A ÁREA DE ÁUDIO, COMPROVADOS VIA CERTIFICADOS DE PARTICIPAÇÃO - Montagem impreterivelmente 24:00h antes do início do event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eastAsia="Times New Roman;Times New Roman" w:cs="Arial;Arial"/>
              </w:rPr>
            </w:pPr>
            <w:r>
              <w:rPr>
                <w:rFonts w:eastAsia="Times New Roman;Times New Roman" w:cs="Arial;Arial" w:ascii="Arial;Arial" w:hAnsi="Arial;Arial"/>
              </w:rPr>
              <w:t>R$16.453,3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R$148.079,97</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27- SISTEMA DE SOM PEQUENO PORTE PORTE</w:t>
            </w:r>
            <w:r>
              <w:rPr>
                <w:rFonts w:eastAsia="Times New Roman;Times New Roman" w:cs="Arial;Arial" w:ascii="Arial;Arial" w:hAnsi="Arial;Arial"/>
              </w:rPr>
              <w:t xml:space="preserve"> </w:t>
              <w:br/>
            </w:r>
            <w:r>
              <w:rPr>
                <w:rFonts w:eastAsia="Times New Roman;Times New Roman" w:cs="Arial;Arial" w:ascii="Arial;Arial" w:hAnsi="Arial;Arial"/>
                <w:i/>
                <w:iCs/>
              </w:rPr>
              <w:t>(P.A L+R 4 LINE x 03 SUB de Cada Lado) Sistema de Elevação PA " 02 Bampers p/ sistema de elevação. " 02 Talhas Elétrica ou Manual com capacidade mínima de 1 toneladas c/ 10 metros de corrente. " 02 Cintas de 2 toneladas. " 01 caixa ativa de comunicação. Equipamentos disponíveis para o sistema: " 08 Caixas LineArray Passiva que tenha as seguintes características Componentes: 2 falantes AF10" 600w cada + 02 Driver 1" B&amp;C Sensibilidade: 105 dB spl @ 1W . 1m SPL Máximo: 136 dB spl @ 1m Cobertura Horizontal: 120 ° Potência 1320 W (MF = 1200 W &amp; HF = 120 W) Impedância: MF = 8 ? &amp; HF = 16 ? Resposta de Frequência: 80 Hz - 20 kHz (+/- 3 dB) Dimensões: L840 x A314 x P407 mm " 06 Caixas Sub Graves Componentes: 2 falantes AF 18" 1200w cada Sensibilidade: 106 dB spl @ 1W . 1m SPL Máximo: 139 dB spl @ 1m Potência: 2400 W Resposta de Frequência: 30 Hz - 250 Hz (+/- 3 dB) Impedância: MF = 4 ? Dimensões: L995 x A660 x P610 mm Peso: 69,30 Kg 2 X 2050 W RMS = 8 ? Resposta de Frequência: 20Hz - 20kHz (+/-0,5dB) Distorção Harmônica: &lt; 0,01 % Fator de Amortecimento: &gt;2000 @ 8? . 200Hz Ruído: - 100 dB Sensib. de Entrada: 0,775 mV (0 dBu) - 40 X (32 dB) Impedância de Entrada: 10 k? Alimentação: 220V ~ 60 Hz (+/- 10%) Consumo nominal: 14,96 A Gabinete em padrão 2U Rack 19" Dimensões: L483 x P515 x A100 m Amplificação do Sistema de Áudio " 01 Conjuntos de rack de amplificadores sendo cada: " 01 Amplificador DSP utilizados na frequência de Sub Graves 18" (16.000 Wats RMS) Graves 18" (16.000 Wats RMS) Potência Máxima de Saída 2 X 8000 W RMS = 1.2 ? 2 X 5750 W RMS = 2 ? 2 X 3450 W RMS = 4 ? Resposta de Frequência: 20Hz - 20kHz (+/-0,5dB) Distorção Harmônica: &lt; 0,01 % Fator de Amortecimento: &gt;2000 @ 8? . 200Hz Ruído: - 100 dB Sensib. de Entrada: 0,775 mV (0 dBu) - 40 X (32 dB) Impedância de Entrada: 10 k? Alimentação: 220-240V ~ 60 Hz (+/- 10%) Consumo nominal: 14,96 A Gabinete em padrão 2U Rack 19" Dimensões: L483 x P515 x A100 m Peso: 25,8Kg " 01 Amplificador DSP utilizados na frequência de Medio Graves 10" (12.000 Wats RMS) Potência Máxima de Saída 2 X 6000 W RMS = 2 ? 2 X 4000 W RMS = 4 ? 2 X 2000 W RMS = 8 ? Resposta de Frequência: 20Hz - 20kHz (+/-0,5dB) Distorção Harmônica: &lt; 0,01 % Fator de Amortecimento: &gt;2000 @ 8? . 200Hz Ruído: - 100 dB Sensib. de Entrada: 0,775 mV (0 dBu) - 40 X (32 dB) Impedância de Entrada: 10 k? Alimentação: 90V - 264V ~ 60 Hz (+/- 10%) Consumo nominal: 13,70 A Gabinete em padrão 1U Rack 19" Peso: 12,0Kg " 01 Amplificador DSP DRIVERS" utilizados na frequência de 2800 Wats RMS) Potência Máxima de Saída 2 X 2800 W RMS = 2 ? 2 X 2600 W RMS = 4 ? 2 X 1400 W RMS = 8 ? Resposta de Frequência: 20Hz - 20kHz (+/-0,5dB) Distorção Harmônica: &lt; 0,01 % Fator de Amortecimento: &gt;2000 @ 8? . 200Hz Ruído: - 100 dB Sensib. de Entrada: 0,775 mV (0 dBu) - 40 X (32 dB) Impedância de Entrada: 10 k? Alimentação: 90V - 264V ~ 60 Hz (+/- 10%) Consumo nominal: 13,70 A Gabinete em padrão 1U Rack 19" " Gerenciador de energia " 01 Notbook. Console de mixagem PA / Monitor " 1 console de 32 canais de entrada, 16 canais de saída, 8 vias Matrix, Phanton Power, High Pass Filter, Atenuador, Equalizador de 4 bandas, dois dinâmicos e PAN por canal, até 8 equalizadores gráficos e 4 racks de efeito. Periféricos Gerenciamento de PA " 01 gerenciador de sistema com 3 entradas XLR fêmea e 6 saídas XLR macho, equalizador gráfico de 31 bandas e paramétrico de 12 bandas por entrada, equalizador paramétrico de 8 bandas por saída, operação em 48 kHz e 96 kHz. " 01 gerenciador de energia. Análise da voltagem, frequência da rede elétrica, temperatura do meio e funcionalidades do sistema realizada por processador digital de alta performance. Grandezas elétricas, temperatura, configurações e informações do sistema mostradas num display LCD. Entrada dianteira por conector CEE-32A, 3 polos, macho, 220V (azul). Faixa de operação de 75V a 330V, 40Hz a 120Hz. Corrente máxima permitida na entrada de 40Arms e 200Apico por até 1s. Saídas: Quatro tomadas NBR, 3 polos, 20A com capacidade individual de 20Arms e 100Apico por até 1s. Proteção contra transientes elétricos capaz de suportar até 7,5kA. Proteções via software configuráveis contra subtensão (sag), sobretensão (Swell), desvio de frequência e sobreaquecimento indireto. Proteções via software permanentes contra Interrupção, sub e sobretensões extremas (X-Sag e X-Swell). Proteção permanente e não destrutiva contra ligação em voltagem de 380V. Acionamento e desligamento das saídas através de relés de alta corrente disparados por "zerocrossing". Sequenciadores de acionamento e desligamento com tempos ajustáveis de forma independente entre 0s e 4s. Tensões de referência para as proteções, configuráveis em 220V, 208V a 220V, 208V a 240V. Frequência de referência configurável em 50Hz ou 60Hz. Limite para proteção de temperatura configurável em 55°C, 65°C, 75°C ou 85°C. Armazena os máximos e mínimos da voltagem, frequência e temperatura. SISTEMA DE SIDE FILL Equipamentos disponíveis para o SIDE FILL; (KIT SISTEMA ATIVO) " 02 Caixas TORRE VERTICAL Passiva que tenha as seguintes caracteristicas Componentes: 8 falantes AF5" + 01 Driver 1" B&amp;C Sensibilidade: 102 dB spl @ 1W . 1m SPL Máximo: 130 dB spl @ 1m Cobertura Horizontal: 120 ° Cobertura Vertical: 60 ° Potência 600w Resposta de Frequência: 80 Hz - 20 kHz (+/- 3 dB) Dimensões: L160 x A195 x P1298 mm " 02 Caixas Subwoofer ATIVO E PROCESSADO Componentes: 1 falantes AF 18" 1400w cada Sensibilidade: 106 dB spl @ 1W . 1m SPL Máximo: 130 dB spl @ 1m Potência: 2000 W Resposta de Frequência: 30 Hz - 250 Hz (+/- 3 dB) Impedância: MF = 4 ? Dimensões: L516 x A707 x P651 mm Monitores " 02 caixas de monitor com 1 alto-falante 12" e 1 driver 1", SPL máximo 131 dB SPL @ 1m, potência de 700 W RMS, resposta de frequência de 60 Hz a 20 kHz (+/- 3 dB), cobertura horizontal de 120° e cobertura vertical de 60°. Amplificadores de Monitores " 01 Amplificadores digital de 6000 W RMS (02 CANAIS) Pote?ncia Ma?xima de Sai?da 2 X 3000 W RMS = 2 ? Resposta de Frequência: 20Hz - 20kHz (+/-0,5dB) Distorção Harmônica: &lt; 0,01 % Fator de Amortecimento: &gt;2000 @ 8? . 200Hz Ruído: - 100 dB Sensib. de Entrada: 0,775 mV (0 dBu) - 40 X (32 dB) Impedância de Entrada: 10 k? Alimentação: 90V - 264V ~ 60 Hz (+/- 10%) Consumo nominal: 13,70 A Gabinete em padrão 1U Rack 19" Peso: 12,0Kg " 01 Power-Play 8 vias cada Com controles de ganho, graves e agudos EQUIPAMENTOS DE PALCO (BACK LINE): " 01 bateria completa: Bumbo de 22", caixa 14", tonsde 12" 13" e 16", ferragens: 01 estante de caixa,01 maquina de chimbau, 01 banco, 02 estantes de pratos; " com 08 falantes de 10" ou 01 falante de 15" e 04 de 10"; " 01 Amplificadores de Guitarra c/2 auto-falantes 12" mi?nimo 200 watts " 01 Amplificador de Baixo 800 watts, com uma caixa 4x10" e outra 1x15" " 01 Kit microfones 7 pec?as para bateria, primeira linha " 05 Microfone Modelo SM 58 LC " 05 Microfone Modelo SM 57 LC " 02 Microfone Modelo S/FIO SM 58 " 04 Direct BOX Passivo IMP 2 " 02 Direct BOX Ativo Modelo Ultra-Di 100 " 10 PEDESTAL GIRAFA RMV UNIVERSAL CABEAMENTO A?UDIO, ELETRICO E ESPECIAIS " 02 SUB SNAKE 06 VIAS de 15 metros cada. " 01 Cabos multivias 12 VIAS XLR / XLR " 10 Cabo Instrumento P-10 / P-10 " 40 Cabos XLR / XLR " 03 Reguas de AC Padrão BR " 01 Distribuidores de AC Padrão NBR SISTEMA DE ENERGIA " 01 MAM LOCAÇÃO DE ILUMINAÇÃO PEQUENO PORTE Iluminação " 01 mesa de iluminação com tela touchscreen de 15,6", 10 faders principais com 60 páginas 4 saídas DMX físicas e até 8192 canais. " 08 moving head beam 9R com ângulo de abertura de 4°, potência de 67.765 lux a 20 metros, 1 disco de cor com 14 cores dicroicas + branco, 1 disco de gobo fixo com 17 gobos + aberto, foco de 0 a 100% ajustável por DMX, 16 canais DMX, Pan de 540° e Tilt de 270°. Todos da mesma marca e modelo. " 08 par led, com cada par led contendo com 18 leds de 15 W cada. Pentaled RGBWA (vermelho, verde, azul, branco e âmbar), potência de 270 W. " 02 strobo de 3000 W de potência, variação de strobo de 0 a 530 ms, taxa de strobo de 0 a 30 flashes/segundo e controle DMX de 1, 3 ou 4 canais. " 02 mini-brute de 6 lampadas cada na cor branco quente e 400 W de potência. " 01 Máquinas fumaça Haze 1.500 DMX " 01 refletores de led 400 W para iluminação de serviço no palco. " 01 refletores de led de 200 W para iluminação da área serviço. " 01 MAM POWER " 02 PROPOWER 24 canais ESTRUTURA DE GRIDE E PRATICÁVEIS " 46 metros de estrutura Q30 " Montagem de grid de 6m de comprimento x 5m de profundidade x 5m de altura, com 4 pés e 1 linhas de 7 metros em cima do grid " 4 sapatas " 4 paus de carga " 4 sleeves " 4 talhas com carga de 1 tonelada e corrente mínima de 5m " 12 praticáveis pantográficos para atender às atrações. " ART emitida por engenheiro devidamente regularizado ao CREA. Equipe Te?cnica composta por no minimo; " 01 Te?cnico de a?udio PA. " 01 Técnicos de iluminação. OBSERVAÇÔES IMPORTANTES; Todo e quaisquer acessorio, cabeamento, para dos devidos fins de funcionamento, e atendimento ao artista e também ao municipio deverá ser contemplado; - É de responsabilidade da empresa contratada, o fornecimento de mão de obra necessária, a fim de suprir as necessidades de transporte, carregadores, montagem e desmontagem, inclusive a retirada dos mesmos, bem como das despesas com transporte, hospedagem, segurança e alimentação da equipe. - 1 TÉCNICO COM EXPERIÊNCIA VOLTADOS A ÁREA DE ÁUDIO, COMPROVADOS VIA CERTIFICADOS DE PARTICIPAÇÃ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eastAsia="Times New Roman;Times New Roman" w:cs="Arial;Arial"/>
              </w:rPr>
            </w:pPr>
            <w:r>
              <w:rPr>
                <w:rFonts w:eastAsia="Times New Roman;Times New Roman" w:cs="Arial;Arial" w:ascii="Arial;Arial" w:hAnsi="Arial;Arial"/>
              </w:rPr>
              <w:t>R$10.413,3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R$156.199,95</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28- LOCAÇAO DE PALCO DE MÉDIO PORTE -</w:t>
            </w:r>
            <w:r>
              <w:rPr>
                <w:rFonts w:eastAsia="Times New Roman;Times New Roman" w:cs="Arial;Arial" w:ascii="Arial;Arial" w:hAnsi="Arial;Arial"/>
              </w:rPr>
              <w:t xml:space="preserve"> </w:t>
              <w:br/>
            </w:r>
            <w:r>
              <w:rPr>
                <w:rFonts w:eastAsia="Times New Roman;Times New Roman" w:cs="Arial;Arial" w:ascii="Arial;Arial" w:hAnsi="Arial;Arial"/>
                <w:i/>
                <w:iCs/>
              </w:rPr>
              <w:t>Montagem de 01 Palco profissional em estrutura metálica com as seguintes características: 10,00m frente X 8,00m profundidade (livre); Pé direito com 8,00m, 01 área de serviço anexa ao piso do palco com 3,0m x 3,0m; Piso com chapa de compensado naval de 20mm na cor preta, fixado na estrutura por parafusos galvanizados tipo francês, e chapas de cantoneira. Piso travado em estrutura do tipo cantoneira metálico de 1" fixado ao piso por contra pinos; Guarda corpo nas laterais e no fundo; Anexo ao piso do palco: 01 (um) camarim com 3,0mx3,0m, luminárias para perfeita iluminação do camarim que permita troca de figurinos, maquiagem, etc. Fechamento lateral e fundo com sombrite na cor preta; Cobertura em lona KP 500/02 águas; 01 escada com corrimão para acesso ao palco. (incluso transporte, operação, montagem, alimentação e hospedagem). COM 04 EXTINTORES CONTRA INCÊNDIO E 02 LÂMPADAS DE EMERGÊNCIA.</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7.413,3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R$185.333,25</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29- LOCAÇAO DE PALCO DE GRANDE PORTE -</w:t>
            </w:r>
            <w:r>
              <w:rPr>
                <w:rFonts w:eastAsia="Times New Roman;Times New Roman" w:cs="Arial;Arial" w:ascii="Arial;Arial" w:hAnsi="Arial;Arial"/>
              </w:rPr>
              <w:t xml:space="preserve"> </w:t>
              <w:br/>
            </w:r>
            <w:r>
              <w:rPr>
                <w:rFonts w:eastAsia="Times New Roman;Times New Roman" w:cs="Arial;Arial" w:ascii="Arial;Arial" w:hAnsi="Arial;Arial"/>
                <w:i/>
                <w:iCs/>
              </w:rPr>
              <w:t>Montagem de 01 Palco profissional em estrutura metálica com as seguintes características: 12,00m frente X 9,00m profundidade (livre); Pé direito com 8,00m , 01 área de serviço anexa ao piso do palco com 3,0m x 3,0m; Piso com chapa de compensado naval de 20mm na cor preta, fixado na estrutura por parafusos galvanizados tipo francês, e chapas de cantoneira. Piso travado em estrutura do tipo cantoneira metálico de 1" fixado ao piso por contra pinos; Guarda corpo nas laterais e no fundo; Anexo ao piso do palco: 01 (um) camarim com 3,0mx3,0m, luminárias para perfeita iluminação do camarim que permita troca de figurinos, maquiagem, etc. Fechamento lateral e fundo com sombrite na cor preta; Cobertura em lona KP 500/02 águas; 01 escada com corrimão para acesso ao palco. (incluso transporte, operação, montagem, alimentação e hospedagem). COM 04 EXTINTORES CONTRA INCÊNDIO E 02 LÂMPADAS DE EMERGÊNCIA.</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Arial" w:hAnsi="Arial;Arial" w:eastAsia="Times New Roman;Times New Roman" w:cs="Arial;Arial"/>
              </w:rPr>
            </w:pPr>
            <w:r>
              <w:rPr>
                <w:rFonts w:eastAsia="Times New Roman;Times New Roman" w:cs="Arial;Arial" w:ascii="Arial;Arial" w:hAnsi="Arial;Arial"/>
              </w:rPr>
              <w:t>R$10.100,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90.90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30- GRUPO MOTOGERADOR DE ENERGIA</w:t>
            </w:r>
            <w:r>
              <w:rPr>
                <w:rFonts w:eastAsia="Times New Roman;Times New Roman" w:cs="Arial;Arial" w:ascii="Arial;Arial" w:hAnsi="Arial;Arial"/>
              </w:rPr>
              <w:t xml:space="preserve"> </w:t>
              <w:br/>
            </w:r>
            <w:r>
              <w:rPr>
                <w:rFonts w:eastAsia="Times New Roman;Times New Roman" w:cs="Arial;Arial" w:ascii="Arial;Arial" w:hAnsi="Arial;Arial"/>
                <w:i/>
                <w:iCs/>
              </w:rPr>
              <w:t>MÍNIMO COM CAPACIDADE DE NO MÍNIMO 250 KVA, silencioso, com cabine de proteção com espuma acústica para o gerador ficar protegido, blindado e silenciado, abastecido por conta da licitante, com 04 cabos de energia elétrica trifásico de 40 metros, por fase de 120mm e franquia de funcionamento de 12 horas por dia, acompanhado de técnico responsável. OBS: é de responsabilidade da contratada as despesas de combustível para o funcionamento durante o tempo necessário; transporte, montagem, operação, pessoal treinado para a manutenção do mesmo, alimentação e hospedagem da equipe. INCLUINDO EXTINTOR DE INCÊNDIO, GRADES DE PROTEÇÃO E DEMAIS EQUIPAMENTOS DE SEGURANÇA EXIGIDOS PELA LEGISLAÇÃ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6.726,6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68.166,5</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4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31- GRADIL EM ESTRUTURA METÁLICA TUBULAR</w:t>
            </w:r>
            <w:r>
              <w:rPr>
                <w:rFonts w:eastAsia="Times New Roman;Times New Roman" w:cs="Arial;Arial" w:ascii="Arial;Arial" w:hAnsi="Arial;Arial"/>
              </w:rPr>
              <w:t xml:space="preserve"> </w:t>
              <w:br/>
            </w:r>
            <w:r>
              <w:rPr>
                <w:rFonts w:eastAsia="Times New Roman;Times New Roman" w:cs="Arial;Arial" w:ascii="Arial;Arial" w:hAnsi="Arial;Arial"/>
                <w:i/>
                <w:iCs/>
              </w:rPr>
              <w:t>COM 2,00 X 1,20 METRO DE ALTURA. (Incluso transporte, operação, montagem, alimentação e hospedagem).</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30,22</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2.088,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32- LOCAÇÃO DE PLACAS DE FECHAMENTO</w:t>
            </w:r>
            <w:r>
              <w:rPr>
                <w:rFonts w:eastAsia="Times New Roman;Times New Roman" w:cs="Arial;Arial" w:ascii="Arial;Arial" w:hAnsi="Arial;Arial"/>
              </w:rPr>
              <w:t xml:space="preserve"> </w:t>
              <w:br/>
            </w:r>
            <w:r>
              <w:rPr>
                <w:rFonts w:eastAsia="Times New Roman;Times New Roman" w:cs="Arial;Arial" w:ascii="Arial;Arial" w:hAnsi="Arial;Arial"/>
                <w:i/>
                <w:iCs/>
              </w:rPr>
              <w:t>EM ESTRUTURA METÁLICA: com travas de encaixe, travessa e suporte de fixação, acabamento metálico e sem ponteira. Peça com medida de 200mm de comprimento por 2200mm de altura, portões para saídas de emergências de no mínimo 4,40metros de largura. (incluso transporte, operação, montagem, alimentação e hospedagem).</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84,1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4.206,5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lang w:val="en-US"/>
              </w:rPr>
              <w:t>00000002333- BACK DROOP EM Q 25 3MTS X 2MTS.</w:t>
            </w:r>
            <w:r>
              <w:rPr>
                <w:rFonts w:eastAsia="Times New Roman;Times New Roman" w:cs="Arial;Arial" w:ascii="Arial;Arial" w:hAnsi="Arial;Arial"/>
                <w:lang w:val="en-US"/>
              </w:rPr>
              <w:t xml:space="preserve"> </w:t>
              <w:br/>
            </w:r>
            <w:r>
              <w:rPr>
                <w:rFonts w:eastAsia="Times New Roman;Times New Roman" w:cs="Arial;Arial" w:ascii="Arial;Arial" w:hAnsi="Arial;Arial"/>
                <w:i/>
                <w:iCs/>
              </w:rPr>
              <w:t>(incluso transporte, operação, montagem, alimentação e hospedagem).</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708,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0.62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34- LOCAÇÃO DE GRID DE ILUMINAÇÃO Q- 30 -</w:t>
            </w:r>
            <w:r>
              <w:rPr>
                <w:rFonts w:eastAsia="Times New Roman;Times New Roman" w:cs="Arial;Arial" w:ascii="Arial;Arial" w:hAnsi="Arial;Arial"/>
              </w:rPr>
              <w:t xml:space="preserve"> </w:t>
              <w:br/>
            </w:r>
            <w:r>
              <w:rPr>
                <w:rFonts w:eastAsia="Times New Roman;Times New Roman" w:cs="Arial;Arial" w:ascii="Arial;Arial" w:hAnsi="Arial;Arial"/>
                <w:i/>
                <w:iCs/>
              </w:rPr>
              <w:t>com estrutura em alumínio, medindo 10x08x5m: com 6 pés q30, 01 linhas solta de q30 sobre estrutura, com os devidos adaptadores, conexões e acessórios necessários para a montagem das mesmas, com total segurança, conforme necessidade de cada apresentação. (incluso transporte, operação, montagem, alimentação e hospedagem).</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4.696,6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70.449,9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3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35- LOCAÇÃO DE SANITÁRIOS QUÍMICOS -</w:t>
            </w:r>
            <w:r>
              <w:rPr>
                <w:rFonts w:eastAsia="Times New Roman;Times New Roman" w:cs="Arial;Arial" w:ascii="Arial;Arial" w:hAnsi="Arial;Arial"/>
              </w:rPr>
              <w:t xml:space="preserve"> </w:t>
              <w:br/>
            </w:r>
            <w:r>
              <w:rPr>
                <w:rFonts w:eastAsia="Times New Roman;Times New Roman" w:cs="Arial;Arial" w:ascii="Arial;Arial" w:hAnsi="Arial;Arial"/>
                <w:i/>
                <w:iCs/>
              </w:rPr>
              <w:t>em poliestireno, 2,40 metros de altura, com teto translucido, cap. para 200 litros, porta indicadora de livre/ocupado, uso de produto biodegradável (incluso transporte , operação montagem, alimentação e hospedagem). Incluindo todo material necessário para a limpeza, incluindo uma sucção dos sanitários químicos/limpeza por dia/pessoal para manutenção durante todo o evento. O locador será responsável pelo transporte, colocação, limpeza, sucção, retirada dos banheiros em todos os eventos.</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254,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76.20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36- LOCAÇÃO DE SANITÁRIOS QUÍMICOS PNE:</w:t>
            </w:r>
            <w:r>
              <w:rPr>
                <w:rFonts w:eastAsia="Times New Roman;Times New Roman" w:cs="Arial;Arial" w:ascii="Arial;Arial" w:hAnsi="Arial;Arial"/>
              </w:rPr>
              <w:t xml:space="preserve"> </w:t>
              <w:br/>
            </w:r>
            <w:r>
              <w:rPr>
                <w:rFonts w:eastAsia="Times New Roman;Times New Roman" w:cs="Arial;Arial" w:ascii="Arial;Arial" w:hAnsi="Arial;Arial"/>
                <w:i/>
                <w:iCs/>
              </w:rPr>
              <w:t>banheiro químico para deficientes com necessidades especiais. Para pessoas com necessidades (cadeirantes), dimensões mínimas de 1,57 m de largura x 1,57 m de comprimento x 2,31 m de altura. com teto translucido, cap. para 200 litros, porta indicadora de livre/ocupado, uso de produto biodegradável (incluso transporte , operação montagem, alimentação e hospedagem). Incluindo todo material necessário para a limpeza, incluindo uma sucção dos sanitários químicos/limpeza por dia/pessoal para manutenção durante todo o evento. O locador será responsável pelo transporte, colocação, limpeza, sucção, retirada dos banheiros em todos os eventos.</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538,3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0.766,6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37- LOCAÇAO DE PALCO DE PEQUENO PORTE</w:t>
            </w:r>
            <w:r>
              <w:rPr>
                <w:rFonts w:eastAsia="Times New Roman;Times New Roman" w:cs="Arial;Arial" w:ascii="Arial;Arial" w:hAnsi="Arial;Arial"/>
              </w:rPr>
              <w:t xml:space="preserve"> </w:t>
              <w:br/>
            </w:r>
            <w:r>
              <w:rPr>
                <w:rFonts w:eastAsia="Times New Roman;Times New Roman" w:cs="Arial;Arial" w:ascii="Arial;Arial" w:hAnsi="Arial;Arial"/>
                <w:i/>
                <w:iCs/>
              </w:rPr>
              <w:t>PARA PEQUENOS EVENTOS E APRESENTAÇÕES - Palco 6x4 (seis de comprimento por 4 de profundidade) m. em aço tubular com tablado de maderite, 50cm a 1. 0 metro de altura, sem cobertura e com escada de acesso. o palco deverá ter carpete ou outro forro. Também é necessário colocar as saias no palco para acabamento e melhor apresentação da estrutura. (incluso transporte, operação, montagem, alimentação e hospedagem).</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1.930,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28.95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38- LOCAÇÃO DE SONORIZAÇÃO E ILUMINAÇÃO</w:t>
            </w:r>
            <w:r>
              <w:rPr>
                <w:rFonts w:eastAsia="Times New Roman;Times New Roman" w:cs="Arial;Arial" w:ascii="Arial;Arial" w:hAnsi="Arial;Arial"/>
              </w:rPr>
              <w:t xml:space="preserve"> </w:t>
              <w:br/>
            </w:r>
            <w:r>
              <w:rPr>
                <w:rFonts w:eastAsia="Times New Roman;Times New Roman" w:cs="Arial;Arial" w:ascii="Arial;Arial" w:hAnsi="Arial;Arial"/>
                <w:i/>
                <w:iCs/>
              </w:rPr>
              <w:t>DE PEQUENO PORTE PARA PEQUENOS EVENTOS E APRESENTAÇÕES - com operação de equipamentos incluindo despesas de transporte, montagem e desmontagem inclusive alimentação dos funcionários. 4 caixa de grave com auto falante de 18, 4 caixa médio grave com com draive de titânio, 2 retorno, 1 equalizador, 1 mesa de doze canais com efeito, 10 microfone com fio, 2 microfone sem fio, 3 amplificador de potência, 4 pedestal, Iluminação para palc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995,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4.925,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HR</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39- LOCAÇÃO DE SONORIZAÇÃO E ILUMINAÇÃO</w:t>
            </w:r>
            <w:r>
              <w:rPr>
                <w:rFonts w:eastAsia="Times New Roman;Times New Roman" w:cs="Arial;Arial" w:ascii="Arial;Arial" w:hAnsi="Arial;Arial"/>
              </w:rPr>
              <w:t xml:space="preserve"> </w:t>
              <w:br/>
            </w:r>
            <w:r>
              <w:rPr>
                <w:rFonts w:eastAsia="Times New Roman;Times New Roman" w:cs="Arial;Arial" w:ascii="Arial;Arial" w:hAnsi="Arial;Arial"/>
                <w:i/>
                <w:iCs/>
              </w:rPr>
              <w:t>PEQUENO PORTE PARA PEQUENOS EVENTOS E APRESENTAÇÕES - com operação de equipamentos incluindo despesas de transporte, montagem e desmontagem inclusive alimentação dos funcionários. 4 caixa de grave com auto falante de 18, 4 caixa médio grave com com draive de titânio, 2 retorno, 1 equalizador, 1 mesa de doze canais com efeito, 10 microfone com fio, 2 microfone sem fio, 3 amplificador de potência, 4 pedestal, Iluminação para palc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189,75</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47.437,5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0- BRIGADISTAS PROFISSIONAL -</w:t>
            </w:r>
            <w:r>
              <w:rPr>
                <w:rFonts w:eastAsia="Times New Roman;Times New Roman" w:cs="Arial;Arial" w:ascii="Arial;Arial" w:hAnsi="Arial;Arial"/>
              </w:rPr>
              <w:t xml:space="preserve"> </w:t>
              <w:br/>
            </w:r>
            <w:r>
              <w:rPr>
                <w:rFonts w:eastAsia="Times New Roman;Times New Roman" w:cs="Arial;Arial" w:ascii="Arial;Arial" w:hAnsi="Arial;Arial"/>
                <w:i/>
                <w:iCs/>
              </w:rPr>
              <w:t>(PARA AÇOES DIVERSAS DO MUNICÍPIO) - brigada de incêndio - contratação de brigada profissional, por meio de empresa especializada para fazer atendimento de primeiros socorros em eventos, devidamente uniformizados, conforme especificações: - as equipes de brigada deverão estar guarnecidas de recursos suficientes para atuação nos locais distantes dos postos médicos e ambulâncias, portando equipamentos para atendimento (pranchas de remoção, imobilizadores de cabeça, mochilas com material de atendimentos, aferidor de pressão arterial, máscaras, colar cervical, kits de luvas, tirantes de pranchas) para cada contratação é necessário que sejam indicados coordenadores da equipe de segurança e que estes disponham de rádios comunicadores quando da prestação do serviço. Os Serviços de prevenção e atendimento a emergências com equipe de Bombeiro Civil / Brigadista Profissional deve atender as exigências legais de prevenção e atendimento a emergências composta com integrantes certificados com habilitação em curso de formação e reciclagem INTERMEDIÁRIO homologado pelo BMMG, equipados com material para prevenção, atendimento de urgência/emergência e combate à incêndio, conforme Instrução Normativa nº 12 BMMG, NBR 14277 e demais normas vigentes. Com todas as despesas de alimentação e transporte da equipe por conta da contratada. Todos os integrantes da equipe deverão estar uniformizados.</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376,48</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56.472,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1- EQUIPE DE SEGURANÇA -</w:t>
            </w:r>
            <w:r>
              <w:rPr>
                <w:rFonts w:eastAsia="Times New Roman;Times New Roman" w:cs="Arial;Arial" w:ascii="Arial;Arial" w:hAnsi="Arial;Arial"/>
              </w:rPr>
              <w:t xml:space="preserve"> </w:t>
              <w:br/>
            </w:r>
            <w:r>
              <w:rPr>
                <w:rFonts w:eastAsia="Times New Roman;Times New Roman" w:cs="Arial;Arial" w:ascii="Arial;Arial" w:hAnsi="Arial;Arial"/>
                <w:i/>
                <w:iCs/>
              </w:rPr>
              <w:t>Disponibilização de Equipe de vigilância patrimonial e segurança desarmada disponibilizada por empresa certificada e registrada junto a Polícia Federal e demais órgãos, composta por vigilantes formados e uniformizados, com experiência no trato com o público em eventos para segurança do evento, controle de acesso e revista pessoal ao Público. A equipe deverá estar equipada com no mínimo os seguintes itens: Detectores de Metais Portátil. Rádios Transmissores, tipo HT, com fones de ouvido monoauriculares para uso da equipe. Todos os integrantes da equipe deverão portar CARTEIRA NACIONAL DE VIGILANTE (CNV) emitida pela Polícia Federal. a equipe deverá disponibilizar homens e mulheres devidamente instruídos para os cuidados de relacionamento com o público; bem como garantir a proteção do patrimônio no(s) local(is) de realização do evento. para cada contratação é necessário que sejam indicados coordenadores da equipe de segurança e que estes disponham de rádios comunicadores quando da prestação do serviç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242,97</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60.742,5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2- ALUGUEL DE TABLADO -</w:t>
            </w:r>
            <w:r>
              <w:rPr>
                <w:rFonts w:eastAsia="Times New Roman;Times New Roman" w:cs="Arial;Arial" w:ascii="Arial;Arial" w:hAnsi="Arial;Arial"/>
              </w:rPr>
              <w:t xml:space="preserve"> </w:t>
              <w:br/>
            </w:r>
            <w:r>
              <w:rPr>
                <w:rFonts w:eastAsia="Times New Roman;Times New Roman" w:cs="Arial;Arial" w:ascii="Arial;Arial" w:hAnsi="Arial;Arial"/>
                <w:i/>
                <w:iCs/>
              </w:rPr>
              <w:t>Tablado de madeira naval em estruturas de alumínio, com acabamento e fechamento de grades nas laterais. Dimensões: Altura 0,5 mts; 6 mts de frente; 4 mts de fundo. Escada com corrimão dentro dos parâmetros da NBR nº 9050/2004. Aba para P.A. Todas as estruturas deverão estar aterradas conforme previsão e parâmetros da ABNT NBR 5410 e NBR 5419.</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1.157,5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57.875,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3- SERVIÇO DE FECHAMENTO EM CHAPA LAMBRI -</w:t>
            </w:r>
            <w:r>
              <w:rPr>
                <w:rFonts w:eastAsia="Times New Roman;Times New Roman" w:cs="Arial;Arial" w:ascii="Arial;Arial" w:hAnsi="Arial;Arial"/>
              </w:rPr>
              <w:t xml:space="preserve"> </w:t>
              <w:br/>
            </w:r>
            <w:r>
              <w:rPr>
                <w:rFonts w:eastAsia="Times New Roman;Times New Roman" w:cs="Arial;Arial" w:ascii="Arial;Arial" w:hAnsi="Arial;Arial"/>
                <w:i/>
                <w:iCs/>
              </w:rPr>
              <w:t>Locação de 50 m Fechamento de chapa lambri.</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63,4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31.73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4- LOCAÇÃO DE PAINEL DE LED P6 OUTDOOR</w:t>
            </w:r>
            <w:r>
              <w:rPr>
                <w:rFonts w:eastAsia="Times New Roman;Times New Roman" w:cs="Arial;Arial" w:ascii="Arial;Arial" w:hAnsi="Arial;Arial"/>
              </w:rPr>
              <w:t xml:space="preserve"> </w:t>
              <w:br/>
            </w:r>
            <w:r>
              <w:rPr>
                <w:rFonts w:eastAsia="Times New Roman;Times New Roman" w:cs="Arial;Arial" w:ascii="Arial;Arial" w:hAnsi="Arial;Arial"/>
                <w:i/>
                <w:iCs/>
              </w:rPr>
              <w:t>O sistema de LED deverão atender rider técnico do artista a ser contratado pelo município, sendo reconhecido nacionalmente, ou regionalmente, tendo a empresa a ciencie que deverá cumprir na integra, e sendo estas especificações mínimas: PAINEL DE LED 8x4 " 01 controlador 4K com entrada SDI + 02 HDMI + 02 DVI + 04 placas Send CARD, com sistema lins; " 32 Placas de Painel LED OUTDOOR P6.7 96x96 (144x144 pixel maps) sistema lins " 01 Computador HP Homem com software. " 01 Cabeamento necessário para toda a montagem do painel. Equipe Te?cnica composta por no minimo; " 01 Técnico de Painel de Led. OBSERVAÇÔES IMPORTANTES; Todo e quaisquer acessorio, cabeamento, para dos devidos fins de funcionamento, e atendimento ao artista e também ao municipio deverá ser contemplado; - É de responsabilidade da empresa contratada, o fornecimento de mão de obra necessária, a fim de suprir as necessidades de transporte, carregadores, montagem e desmontagem, inclusive a retirada dos mesmos, bem como das despesas com transporte, hospedagem, segurança e alimentação da equipe. - Montagem impreterivelmente 24:00h antes do iníci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8.500,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27.50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5- LOCAÇÃO DE PAINEL DE LED P6 OUTDOOR</w:t>
            </w:r>
            <w:r>
              <w:rPr>
                <w:rFonts w:eastAsia="Times New Roman;Times New Roman" w:cs="Arial;Arial" w:ascii="Arial;Arial" w:hAnsi="Arial;Arial"/>
              </w:rPr>
              <w:t xml:space="preserve"> </w:t>
              <w:br/>
            </w:r>
            <w:r>
              <w:rPr>
                <w:rFonts w:eastAsia="Times New Roman;Times New Roman" w:cs="Arial;Arial" w:ascii="Arial;Arial" w:hAnsi="Arial;Arial"/>
                <w:i/>
                <w:iCs/>
              </w:rPr>
              <w:t>O sistema de LED deverão atender rider técnico do artista a ser contratado pelo município, sendo reconhecido nacionalmente, ou regionalmente, tendo a empresa a ciencie que deverá cumprir na integra, e sendo estas especificações mínimas: PAINEL DE LED 6x3 " 01 controlador 4K com entrada SDI + 02 HDMI + 02 DVI + 04 placas Send CARD, com sistema lins; " 18 Placas de Painel LED OUTDOOR P6.7 96x96 (144x144 pixel maps) sistema lins " 01 Computador HP Homem com software. " 01 Cabeamento necessário para toda a montagem do painel. Equipe Te?cnica composta por no minimo; " 01 Técnico de Painel de Led. OBSERVAÇÔES IMPORTANTES; Todo e quaisquer acessorio, cabeamento, para dos devidos fins de funcionamento, e atendimento ao artista e também ao municipio deverá ser contemplado; - É de responsabilidade da empresa contratada, o fornecimento de mão de obra necessária, a fim de suprir as necessidades de transporte, carregadores, montagem e desmontagem, inclusive a retirada dos mesmos, bem como das despesas com transporte, hospedagem, segurança e alimentação da equipe. - Montagem impreterivelmente 24:00h antes do início do event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6.766,6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R$101.499,9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6- LOCAÇÃO DE PAINEL DE LED P6 OUTDOOR</w:t>
            </w:r>
            <w:r>
              <w:rPr>
                <w:rFonts w:eastAsia="Times New Roman;Times New Roman" w:cs="Arial;Arial" w:ascii="Arial;Arial" w:hAnsi="Arial;Arial"/>
              </w:rPr>
              <w:t xml:space="preserve"> </w:t>
              <w:br/>
            </w:r>
            <w:r>
              <w:rPr>
                <w:rFonts w:eastAsia="Times New Roman;Times New Roman" w:cs="Arial;Arial" w:ascii="Arial;Arial" w:hAnsi="Arial;Arial"/>
                <w:i/>
                <w:iCs/>
              </w:rPr>
              <w:t>O sistema de LED deverão atender rider técnico do artista a ser contratado pelo município, sendo reconhecido nacionalmente, ou regionalmente, tendo a empresa a ciencie que deverá cumprir na integra, e sendo estas especificações mínimas: PAINEL DE LED 3X2 " 01 controlador 4K com entrada SDI + 02 HDMI + 02 DVI + 04 placas Send CARD, com sistema lins; " 06 Placas de Painel LED OUTDOOR P6.7 96x96 (144x144 pixel maps) sistema lins " 01 Computador HP Homem com software. " 01 Cabeamento necessário para toda a montagem do painel. Equipe Te?cnica composta por no minimo; " 01 Técnico de Painel de Led. OBSERVAÇÔES IMPORTANTES; Todo e quaisquer acessorio, cabeamento, para dos devidos fins de funcionamento, e atendimento ao artista e também ao municipio deverá ser contemplado; - É de responsabilidade da empresa contratada, o fornecimento de mão de obra necessária, a fim de suprir as necessidades de transporte, carregadores, montagem e desmontagem, inclusive a retirada dos mesmos, bem como das despesas com transporte, hospedagem, segurança e alimentação da equipe. - Montagem impreterivelmente 24:00h antes do início do event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2.633,3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39.499,95</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7- PASSARELA 10X6 -</w:t>
            </w:r>
            <w:r>
              <w:rPr>
                <w:rFonts w:eastAsia="Times New Roman;Times New Roman" w:cs="Arial;Arial" w:ascii="Arial;Arial" w:hAnsi="Arial;Arial"/>
              </w:rPr>
              <w:t xml:space="preserve"> </w:t>
              <w:br/>
            </w:r>
            <w:r>
              <w:rPr>
                <w:rFonts w:eastAsia="Times New Roman;Times New Roman" w:cs="Arial;Arial" w:ascii="Arial;Arial" w:hAnsi="Arial;Arial"/>
                <w:i/>
                <w:iCs/>
              </w:rPr>
              <w:t>Especificação: em alumínio piso de madeira, encarpetada revestida em malha nas laterais medindo104 metros de comprimento e 6 metros de largura, altura de acordo o palc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3.166,6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63.333,2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4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8- CADEIRAS DE PLÁSTICO, MODELO TIPO BISTRO</w:t>
            </w:r>
            <w:r>
              <w:rPr>
                <w:rFonts w:eastAsia="Times New Roman;Times New Roman" w:cs="Arial;Arial" w:ascii="Arial;Arial" w:hAnsi="Arial;Arial"/>
              </w:rPr>
              <w:t xml:space="preserve"> </w:t>
              <w:br/>
            </w:r>
            <w:r>
              <w:rPr>
                <w:rFonts w:eastAsia="Times New Roman;Times New Roman" w:cs="Arial;Arial" w:ascii="Arial;Arial" w:hAnsi="Arial;Arial"/>
                <w:i/>
                <w:iCs/>
              </w:rPr>
              <w:t>SEM BRAÇO, COR BRANCA - Especificação: modelo tipo bistrô com braço, cor branca, . Cerificada e aprovada pelo INMETRO e Norma n.b.r. 14776:2013 - ABNT.classe - B IRRESTRITO. Material: polipropileno e aditivoss com anti-UV,Altura do encosto: 86cm, Largura do assento:39cm, altura do assento 45cm, peso da perça: 3,8kg, profundidade: 40cm Capacidade: suporta até 182kg.</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6,3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2.532,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49- MESA QUADRADA, MONOBLOCO EMPILHAVEL 70 X70 -</w:t>
            </w:r>
            <w:r>
              <w:rPr>
                <w:rFonts w:eastAsia="Times New Roman;Times New Roman" w:cs="Arial;Arial" w:ascii="Arial;Arial" w:hAnsi="Arial;Arial"/>
              </w:rPr>
              <w:t xml:space="preserve"> </w:t>
              <w:br/>
            </w:r>
            <w:r>
              <w:rPr>
                <w:rFonts w:eastAsia="Times New Roman;Times New Roman" w:cs="Arial;Arial" w:ascii="Arial;Arial" w:hAnsi="Arial;Arial"/>
                <w:i/>
                <w:iCs/>
              </w:rPr>
              <w:t>Especificação: mesa certificado pelo INMETRO e NORMA N.B.R 14776:2013 - ABNT. CLASSE - B IRRESTRITO. Cor branca, material: polipropileno e aditivos com anti-uv, detalhes: produto monobloco, resistente e empilhavel, altura 72cm, largura: 70cm, profundidade: 70cm.</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12,65</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897,5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50- SERVIÇO DE CONTAINER SANITÁRIO -</w:t>
            </w:r>
            <w:r>
              <w:rPr>
                <w:rFonts w:eastAsia="Times New Roman;Times New Roman" w:cs="Arial;Arial" w:ascii="Arial;Arial" w:hAnsi="Arial;Arial"/>
              </w:rPr>
              <w:t xml:space="preserve"> </w:t>
              <w:br/>
            </w:r>
            <w:r>
              <w:rPr>
                <w:rFonts w:eastAsia="Times New Roman;Times New Roman" w:cs="Arial;Arial" w:ascii="Arial;Arial" w:hAnsi="Arial;Arial"/>
                <w:i/>
                <w:iCs/>
              </w:rPr>
              <w:t>com comprimento de 6m e largura 2,20, altura 2,75m, comprimento interno 5,9m. O container sanitário deve ter seu interior totalmente pintado e arejado com piso impermeável contendo pontos de iluminação, pias e mictórios coletivos, instalação elétrica, sete baias que podem ser utilizadas com sanitários, rampa e box para cadeirantes e mangueira para limpeza interna. Instalação, transferência de localização, manutenção (com papel higiênico), limpeza e esterilização através de caminhão limpa fossa e produtos químicos adequados durante o período de sua locação por conta da contratada. O descarte dos dejetos e produtos deverá ser obrigação do locador e realizado de acordo com a legislação vigente/ com mantenedora. (Valor por unidade dia)</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2.520,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37.80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4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51- STAND 03 X 03-</w:t>
            </w:r>
            <w:r>
              <w:rPr>
                <w:rFonts w:eastAsia="Times New Roman;Times New Roman" w:cs="Arial;Arial" w:ascii="Arial;Arial" w:hAnsi="Arial;Arial"/>
              </w:rPr>
              <w:t xml:space="preserve"> </w:t>
              <w:br/>
            </w:r>
            <w:r>
              <w:rPr>
                <w:rFonts w:eastAsia="Times New Roman;Times New Roman" w:cs="Arial;Arial" w:ascii="Arial;Arial" w:hAnsi="Arial;Arial"/>
                <w:i/>
                <w:iCs/>
              </w:rPr>
              <w:t>Stands nas medidas de 3,00X3,00, material em alumínio anodizado em octanorm e fechamento em painéis TS duplo face branco brilhante, medindo 2,20 m de altura, com 01 ponto de tomada e iluminação, 01 Balcão 1,50 x 1,50. Voltagem de 220 volts. Cada stand deverá vir com 02 testeiras removíveis 0,98 x 0,42 com impressão digital em material adesiv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1.572,6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62.906,4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52- LOCAÇÃO DE CAMA ELÁSTICA -</w:t>
            </w:r>
            <w:r>
              <w:rPr>
                <w:rFonts w:eastAsia="Times New Roman;Times New Roman" w:cs="Arial;Arial" w:ascii="Arial;Arial" w:hAnsi="Arial;Arial"/>
              </w:rPr>
              <w:t xml:space="preserve"> </w:t>
              <w:br/>
            </w:r>
            <w:r>
              <w:rPr>
                <w:rFonts w:eastAsia="Times New Roman;Times New Roman" w:cs="Arial;Arial" w:ascii="Arial;Arial" w:hAnsi="Arial;Arial"/>
                <w:i/>
                <w:iCs/>
              </w:rPr>
              <w:t>instalada com 01 monitor, para evento de 06 horas: com medidas mínimas de 2,00 metros de altura e 3,60 metros de diâmetro acompanhado de escada e rede de proteçã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350,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7.50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53- LOCAÇÃO DE PISCINA DE BOLINHAS -</w:t>
            </w:r>
            <w:r>
              <w:rPr>
                <w:rFonts w:eastAsia="Times New Roman;Times New Roman" w:cs="Arial;Arial" w:ascii="Arial;Arial" w:hAnsi="Arial;Arial"/>
              </w:rPr>
              <w:t xml:space="preserve"> </w:t>
              <w:br/>
            </w:r>
            <w:r>
              <w:rPr>
                <w:rFonts w:eastAsia="Times New Roman;Times New Roman" w:cs="Arial;Arial" w:ascii="Arial;Arial" w:hAnsi="Arial;Arial"/>
                <w:i/>
                <w:iCs/>
              </w:rPr>
              <w:t>instalada, com 01 monitor, para evento de 06 horas com medidas mínimas de 1,80 metros de altura por 2,00 metros de largura e 2,00 de compriment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126,6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6.333,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3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54- LOCAÇÃO DE MÁQUINA DE ALGODÃO DOCE -</w:t>
            </w:r>
            <w:r>
              <w:rPr>
                <w:rFonts w:eastAsia="Times New Roman;Times New Roman" w:cs="Arial;Arial" w:ascii="Arial;Arial" w:hAnsi="Arial;Arial"/>
              </w:rPr>
              <w:t xml:space="preserve"> </w:t>
              <w:br/>
            </w:r>
            <w:r>
              <w:rPr>
                <w:rFonts w:eastAsia="Times New Roman;Times New Roman" w:cs="Arial;Arial" w:ascii="Arial;Arial" w:hAnsi="Arial;Arial"/>
                <w:i/>
                <w:iCs/>
              </w:rPr>
              <w:t>instalada para evento de 06 horas: atividade composta por 01 barraquinha tematizada e 01 maquina de algodão doce elétrica com 01 monitor responsável durante todo o evento e materiais necessários para confecção de algodão doce, tais como açúcar, palitos, dentre outr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450,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22.50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3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55- LOCAÇÃO DE BRINQUEDO INFLÁVEL TIPO TOBOGÃ -</w:t>
            </w:r>
            <w:r>
              <w:rPr>
                <w:rFonts w:eastAsia="Times New Roman;Times New Roman" w:cs="Arial;Arial" w:ascii="Arial;Arial" w:hAnsi="Arial;Arial"/>
              </w:rPr>
              <w:t xml:space="preserve"> </w:t>
              <w:br/>
            </w:r>
            <w:r>
              <w:rPr>
                <w:rFonts w:eastAsia="Times New Roman;Times New Roman" w:cs="Arial;Arial" w:ascii="Arial;Arial" w:hAnsi="Arial;Arial"/>
                <w:i/>
                <w:iCs/>
              </w:rPr>
              <w:t>instalado, com 01 monitor para evento de 08 horas: com medidas mínimas de 5,50 metros de altura e 4,20 metros de largura e 7,50 metros de comprimento.</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410,0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20.500,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32</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56- LOCAÇÃO DE BRINQUEDO INFLÁVEL TIPO MULTI PARK</w:t>
            </w:r>
            <w:r>
              <w:rPr>
                <w:rFonts w:eastAsia="Times New Roman;Times New Roman" w:cs="Arial;Arial" w:ascii="Arial;Arial" w:hAnsi="Arial;Arial"/>
              </w:rPr>
              <w:t xml:space="preserve"> </w:t>
              <w:br/>
            </w:r>
            <w:r>
              <w:rPr>
                <w:rFonts w:eastAsia="Times New Roman;Times New Roman" w:cs="Arial;Arial" w:ascii="Arial;Arial" w:hAnsi="Arial;Arial"/>
                <w:i/>
                <w:iCs/>
              </w:rPr>
              <w:t>instalado, com 01 monitor, para evento de 06 horas: com medidas mínimas de 1,50 metros de altura e 4,00 metros de largura e 4,00 metros de comprimento, contendo no mínimo 03 obstáculos infláveis para desenvolvimento da atividade.</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506,6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25.333,0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3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DIARIA</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2357- LOCAÇÃO DE MÁQUINA DE PIPOCAS -</w:t>
            </w:r>
            <w:r>
              <w:rPr>
                <w:rFonts w:eastAsia="Times New Roman;Times New Roman" w:cs="Arial;Arial" w:ascii="Arial;Arial" w:hAnsi="Arial;Arial"/>
              </w:rPr>
              <w:t xml:space="preserve"> </w:t>
              <w:br/>
            </w:r>
            <w:r>
              <w:rPr>
                <w:rFonts w:eastAsia="Times New Roman;Times New Roman" w:cs="Arial;Arial" w:ascii="Arial;Arial" w:hAnsi="Arial;Arial"/>
                <w:i/>
                <w:iCs/>
              </w:rPr>
              <w:t>instalada para evento de 06 horas: atividade composta por 01 barraquinha tematizada e 01 máquina de pipoca elétrica com 01 monitor responsável durante todo evento e materiais necessários para confecção da pipoca, tais como, milho, óleo, sal e embalagens individuais para servir.</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R$ 533,3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26.666,50</w:t>
            </w:r>
          </w:p>
        </w:tc>
      </w:tr>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b/>
                <w:b/>
                <w:bCs/>
              </w:rPr>
            </w:pPr>
            <w:r>
              <w:rPr>
                <w:rFonts w:eastAsia="Times New Roman;Times New Roman" w:cs="Arial;Arial" w:ascii="Arial;Arial" w:hAnsi="Arial;Arial"/>
                <w:b/>
                <w:bCs/>
              </w:rPr>
              <w:t>Total:</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b/>
                <w:b/>
                <w:bCs/>
              </w:rPr>
            </w:pPr>
            <w:r>
              <w:rPr>
                <w:rFonts w:eastAsia="Times New Roman;Times New Roman" w:cs="Arial;Arial" w:ascii="Arial;Arial" w:hAnsi="Arial;Arial"/>
                <w:b/>
                <w:bCs/>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Arial" w:hAnsi="Arial;Arial" w:eastAsia="Times New Roman;Times New Roman" w:cs="Arial;Arial"/>
                <w:b/>
                <w:b/>
                <w:bCs/>
              </w:rPr>
            </w:pPr>
            <w:r>
              <w:rPr>
                <w:rFonts w:eastAsia="Times New Roman;Times New Roman" w:cs="Arial;Arial" w:ascii="Arial;Arial" w:hAnsi="Arial;Arial"/>
                <w:b/>
                <w:bCs/>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b/>
                <w:b/>
                <w:bCs/>
              </w:rPr>
            </w:pPr>
            <w:r>
              <w:rPr>
                <w:rFonts w:eastAsia="Times New Roman;Times New Roman" w:cs="Arial;Arial" w:ascii="Arial;Arial" w:hAnsi="Arial;Arial"/>
                <w:b/>
                <w:bCs/>
              </w:rPr>
              <w:t>R$2.418.194,12</w:t>
            </w:r>
          </w:p>
        </w:tc>
      </w:tr>
    </w:tbl>
    <w:p>
      <w:pPr>
        <w:pStyle w:val="Normal"/>
        <w:jc w:val="both"/>
        <w:rPr>
          <w:rFonts w:ascii="Arial;Arial" w:hAnsi="Arial;Arial" w:eastAsia="Times New Roman;Times New Roman" w:cs="Arial;Arial"/>
        </w:rPr>
      </w:pPr>
      <w:r>
        <w:rPr>
          <w:rFonts w:eastAsia="Times New Roman;Times New Roman" w:cs="Arial;Arial" w:ascii="Arial;Arial" w:hAnsi="Arial;Arial"/>
        </w:rPr>
      </w:r>
    </w:p>
    <w:p>
      <w:pPr>
        <w:pStyle w:val="Normal"/>
        <w:jc w:val="both"/>
        <w:rPr/>
      </w:pPr>
      <w:r>
        <w:rPr>
          <w:rFonts w:eastAsia="Times New Roman;Times New Roman" w:cs="Arial;Arial" w:ascii="Arial;Arial" w:hAnsi="Arial;Arial"/>
          <w:b/>
        </w:rPr>
        <w:t> </w:t>
      </w:r>
      <w:r>
        <w:rPr>
          <w:rFonts w:cs="Arial;Arial" w:ascii="Arial;Arial" w:hAnsi="Arial;Arial"/>
          <w:b/>
        </w:rPr>
        <w:t>CONOGRAMA DE EVENTOS PREVISTOS</w:t>
      </w:r>
    </w:p>
    <w:p>
      <w:pPr>
        <w:pStyle w:val="Normal"/>
        <w:jc w:val="both"/>
        <w:rPr>
          <w:rFonts w:ascii="Arial;Arial" w:hAnsi="Arial;Arial" w:cs="Arial;Arial"/>
          <w:b/>
          <w:b/>
        </w:rPr>
      </w:pPr>
      <w:r>
        <w:rPr>
          <w:rFonts w:cs="Arial;Arial" w:ascii="Arial;Arial" w:hAnsi="Arial;Arial"/>
          <w:b/>
        </w:rPr>
      </w:r>
    </w:p>
    <w:tbl>
      <w:tblPr>
        <w:tblW w:w="10065" w:type="dxa"/>
        <w:jc w:val="left"/>
        <w:tblInd w:w="-5" w:type="dxa"/>
        <w:tblLayout w:type="fixed"/>
        <w:tblCellMar>
          <w:top w:w="0" w:type="dxa"/>
          <w:left w:w="70" w:type="dxa"/>
          <w:bottom w:w="0" w:type="dxa"/>
          <w:right w:w="70" w:type="dxa"/>
        </w:tblCellMar>
      </w:tblPr>
      <w:tblGrid>
        <w:gridCol w:w="10065"/>
      </w:tblGrid>
      <w:tr>
        <w:trPr>
          <w:trHeight w:val="555"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Arial" w:hAnsi="Arial;Arial" w:cs="Arial;Arial"/>
                <w:b/>
                <w:b/>
                <w:bCs/>
                <w:color w:val="000000"/>
              </w:rPr>
            </w:pPr>
            <w:r>
              <w:rPr>
                <w:rFonts w:cs="Arial;Arial" w:ascii="Arial;Arial" w:hAnsi="Arial;Arial"/>
                <w:b/>
                <w:bCs/>
                <w:color w:val="000000"/>
              </w:rPr>
              <w:t>EVENTO CULTURAL – EXPOSIÇÃO AGROPECUÁRIA - ENCONTRO DE VIOLEIROS ABRIL 2023</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DESCRIÇÃO</w:t>
            </w:r>
          </w:p>
        </w:tc>
      </w:tr>
      <w:tr>
        <w:trPr>
          <w:trHeight w:val="39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Som, Iluminação grande porte</w:t>
            </w:r>
          </w:p>
        </w:tc>
      </w:tr>
      <w:tr>
        <w:trPr>
          <w:trHeight w:val="39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Palco grande porte</w:t>
            </w:r>
          </w:p>
        </w:tc>
      </w:tr>
      <w:tr>
        <w:trPr>
          <w:trHeight w:val="39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Banheiro químico</w:t>
            </w:r>
          </w:p>
        </w:tc>
      </w:tr>
      <w:tr>
        <w:trPr>
          <w:trHeight w:val="39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rid iluminação</w:t>
            </w:r>
          </w:p>
        </w:tc>
      </w:tr>
      <w:tr>
        <w:trPr>
          <w:trHeight w:val="39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8x8 ou 6x6</w:t>
            </w:r>
          </w:p>
        </w:tc>
      </w:tr>
      <w:tr>
        <w:trPr>
          <w:trHeight w:val="39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3x3</w:t>
            </w:r>
          </w:p>
        </w:tc>
      </w:tr>
      <w:tr>
        <w:trPr>
          <w:trHeight w:val="39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radil</w:t>
            </w:r>
          </w:p>
        </w:tc>
      </w:tr>
      <w:tr>
        <w:trPr>
          <w:trHeight w:val="395"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erador</w:t>
            </w:r>
          </w:p>
        </w:tc>
      </w:tr>
      <w:tr>
        <w:trPr>
          <w:trHeight w:val="300" w:hRule="atLeast"/>
        </w:trPr>
        <w:tc>
          <w:tcPr>
            <w:tcW w:w="10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 </w:t>
            </w:r>
          </w:p>
        </w:tc>
      </w:tr>
      <w:tr>
        <w:trPr>
          <w:trHeight w:val="276" w:hRule="atLeast"/>
        </w:trPr>
        <w:tc>
          <w:tcPr>
            <w:tcW w:w="10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rPr>
            </w:pPr>
            <w:r>
              <w:rPr>
                <w:rFonts w:cs="Arial;Arial" w:ascii="Arial;Arial" w:hAnsi="Arial;Arial"/>
                <w:color w:val="000000"/>
              </w:rPr>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Arial" w:hAnsi="Arial;Arial" w:cs="Arial;Arial"/>
                <w:b/>
                <w:b/>
                <w:bCs/>
                <w:color w:val="000000"/>
              </w:rPr>
            </w:pPr>
            <w:r>
              <w:rPr>
                <w:rFonts w:cs="Arial;Arial" w:ascii="Arial;Arial" w:hAnsi="Arial;Arial"/>
                <w:b/>
                <w:bCs/>
                <w:color w:val="000000"/>
              </w:rPr>
              <w:t>FESTA SANTO ANTÔNIO – ENCONTRO DE BANDAS – JUNHO DE 2023</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Som, Iluminação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Palco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Banheiro químic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rid iluminaçã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8x8 ou 6x6</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3x3</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rPr>
            </w:pPr>
            <w:r>
              <w:rPr>
                <w:rFonts w:cs="Arial;Arial" w:ascii="Arial;Arial" w:hAnsi="Arial;Arial"/>
                <w:color w:val="000000"/>
              </w:rPr>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Arial" w:hAnsi="Arial;Arial" w:cs="Arial;Arial"/>
                <w:b/>
                <w:b/>
                <w:bCs/>
                <w:color w:val="000000"/>
              </w:rPr>
            </w:pPr>
            <w:r>
              <w:rPr>
                <w:rFonts w:cs="Arial;Arial" w:ascii="Arial;Arial" w:hAnsi="Arial;Arial"/>
                <w:b/>
                <w:bCs/>
                <w:color w:val="000000"/>
              </w:rPr>
              <w:t>FESTIVAL - JULHO DE 2023</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Som, Iluminação grande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Palco grande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Banheiro químic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rid iluminaçã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8x8 ou 6x6</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3x3</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radil</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erador</w:t>
            </w:r>
          </w:p>
        </w:tc>
      </w:tr>
      <w:tr>
        <w:trPr>
          <w:trHeight w:val="300" w:hRule="atLeast"/>
        </w:trPr>
        <w:tc>
          <w:tcPr>
            <w:tcW w:w="10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 </w:t>
            </w:r>
          </w:p>
        </w:tc>
      </w:tr>
      <w:tr>
        <w:trPr>
          <w:trHeight w:val="300" w:hRule="atLeast"/>
        </w:trPr>
        <w:tc>
          <w:tcPr>
            <w:tcW w:w="10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rPr>
            </w:pPr>
            <w:r>
              <w:rPr>
                <w:rFonts w:cs="Arial;Arial" w:ascii="Arial;Arial" w:hAnsi="Arial;Arial"/>
                <w:color w:val="000000"/>
              </w:rPr>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rFonts w:cs="Arial;Arial" w:ascii="Arial;Arial" w:hAnsi="Arial;Arial"/>
                <w:b/>
                <w:bCs/>
                <w:color w:val="000000"/>
              </w:rPr>
              <w:t>MOMENTO CÍVICO 7 DE SETEMBRO – FESTA DO ROSÁRIO  - SETEMBRO DE 2023</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color w:val="000000"/>
              </w:rPr>
              <w:t>Som, Iluminação médio a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Palco médio a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Banheiro químic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8x8 ou 6x6</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3x3</w:t>
            </w:r>
          </w:p>
        </w:tc>
      </w:tr>
      <w:tr>
        <w:trPr>
          <w:trHeight w:val="300" w:hRule="atLeast"/>
        </w:trPr>
        <w:tc>
          <w:tcPr>
            <w:tcW w:w="10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rPr>
            </w:pPr>
            <w:r>
              <w:rPr>
                <w:rFonts w:cs="Arial;Arial" w:ascii="Arial;Arial" w:hAnsi="Arial;Arial"/>
                <w:color w:val="000000"/>
              </w:rPr>
            </w:r>
          </w:p>
        </w:tc>
      </w:tr>
      <w:tr>
        <w:trPr>
          <w:trHeight w:val="300" w:hRule="atLeast"/>
        </w:trPr>
        <w:tc>
          <w:tcPr>
            <w:tcW w:w="10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rPr>
            </w:pPr>
            <w:r>
              <w:rPr>
                <w:rFonts w:cs="Arial;Arial" w:ascii="Arial;Arial" w:hAnsi="Arial;Arial"/>
                <w:color w:val="000000"/>
              </w:rPr>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Arial" w:hAnsi="Arial;Arial" w:cs="Arial;Arial"/>
                <w:b/>
                <w:b/>
                <w:bCs/>
                <w:color w:val="000000"/>
              </w:rPr>
            </w:pPr>
            <w:r>
              <w:rPr>
                <w:rFonts w:cs="Arial;Arial" w:ascii="Arial;Arial" w:hAnsi="Arial;Arial"/>
                <w:b/>
                <w:bCs/>
                <w:color w:val="000000"/>
              </w:rPr>
              <w:t>COMEMORAÇÃO DIA DAS CRIANÇAS - OUTUBRO DE 2023</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Som, Iluminação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Palco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Banheiro químic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rid iluminaçã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8x8 ou 6x6</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3x3</w:t>
            </w:r>
          </w:p>
        </w:tc>
      </w:tr>
      <w:tr>
        <w:trPr>
          <w:trHeight w:val="276" w:hRule="atLeast"/>
        </w:trPr>
        <w:tc>
          <w:tcPr>
            <w:tcW w:w="10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rPr>
            </w:pPr>
            <w:r>
              <w:rPr>
                <w:rFonts w:cs="Arial;Arial" w:ascii="Arial;Arial" w:hAnsi="Arial;Arial"/>
                <w:color w:val="000000"/>
              </w:rPr>
            </w:r>
          </w:p>
        </w:tc>
      </w:tr>
      <w:tr>
        <w:trPr>
          <w:trHeight w:val="300" w:hRule="atLeast"/>
        </w:trPr>
        <w:tc>
          <w:tcPr>
            <w:tcW w:w="10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rPr>
            </w:pPr>
            <w:r>
              <w:rPr>
                <w:rFonts w:cs="Arial;Arial" w:ascii="Arial;Arial" w:hAnsi="Arial;Arial"/>
                <w:color w:val="000000"/>
              </w:rPr>
            </w:r>
          </w:p>
        </w:tc>
      </w:tr>
      <w:tr>
        <w:trPr>
          <w:trHeight w:val="276" w:hRule="atLeast"/>
        </w:trPr>
        <w:tc>
          <w:tcPr>
            <w:tcW w:w="10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rPr>
            </w:pPr>
            <w:r>
              <w:rPr>
                <w:rFonts w:cs="Arial;Arial" w:ascii="Arial;Arial" w:hAnsi="Arial;Arial"/>
                <w:color w:val="000000"/>
              </w:rPr>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Arial" w:hAnsi="Arial;Arial" w:cs="Arial;Arial"/>
                <w:b/>
                <w:b/>
                <w:bCs/>
                <w:color w:val="000000"/>
              </w:rPr>
            </w:pPr>
            <w:r>
              <w:rPr>
                <w:rFonts w:cs="Arial;Arial" w:ascii="Arial;Arial" w:hAnsi="Arial;Arial"/>
                <w:b/>
                <w:bCs/>
                <w:color w:val="000000"/>
              </w:rPr>
              <w:t>REVEILLON - DEZEMBRO DE 2023</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Som, Iluminação médio a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Palco médio a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Banheiro químic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8x8 ou 6x6</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3x3</w:t>
            </w:r>
          </w:p>
        </w:tc>
      </w:tr>
      <w:tr>
        <w:trPr>
          <w:trHeight w:val="300" w:hRule="atLeast"/>
        </w:trPr>
        <w:tc>
          <w:tcPr>
            <w:tcW w:w="10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 </w:t>
            </w:r>
          </w:p>
        </w:tc>
      </w:tr>
      <w:tr>
        <w:trPr>
          <w:trHeight w:val="300" w:hRule="atLeast"/>
        </w:trPr>
        <w:tc>
          <w:tcPr>
            <w:tcW w:w="10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rPr>
            </w:pPr>
            <w:r>
              <w:rPr>
                <w:rFonts w:cs="Arial;Arial" w:ascii="Arial;Arial" w:hAnsi="Arial;Arial"/>
                <w:color w:val="000000"/>
              </w:rPr>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Arial" w:hAnsi="Arial;Arial" w:cs="Arial;Arial"/>
                <w:b/>
                <w:b/>
                <w:bCs/>
                <w:color w:val="000000"/>
              </w:rPr>
            </w:pPr>
            <w:r>
              <w:rPr>
                <w:rFonts w:cs="Arial;Arial" w:ascii="Arial;Arial" w:hAnsi="Arial;Arial"/>
                <w:b/>
                <w:bCs/>
                <w:color w:val="000000"/>
              </w:rPr>
              <w:t>CARNAVAL 2024 - FEVEREIRO DE 2024</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Som, Iluminação grande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Palco grande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Banheiro químic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8x8 ou 6x6</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3x3</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radil</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Gerador</w:t>
            </w:r>
          </w:p>
        </w:tc>
      </w:tr>
      <w:tr>
        <w:trPr>
          <w:trHeight w:val="300" w:hRule="atLeast"/>
        </w:trPr>
        <w:tc>
          <w:tcPr>
            <w:tcW w:w="10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rPr>
            </w:pPr>
            <w:r>
              <w:rPr>
                <w:rFonts w:cs="Arial;Arial" w:ascii="Arial;Arial" w:hAnsi="Arial;Arial"/>
                <w:color w:val="000000"/>
              </w:rPr>
              <w:t> </w:t>
            </w:r>
          </w:p>
        </w:tc>
      </w:tr>
      <w:tr>
        <w:trPr>
          <w:trHeight w:val="300" w:hRule="atLeast"/>
        </w:trPr>
        <w:tc>
          <w:tcPr>
            <w:tcW w:w="10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rPr>
            </w:pPr>
            <w:r>
              <w:rPr>
                <w:rFonts w:cs="Arial;Arial" w:ascii="Arial;Arial" w:hAnsi="Arial;Arial"/>
                <w:color w:val="000000"/>
              </w:rPr>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Arial" w:hAnsi="Arial;Arial" w:cs="Arial;Arial"/>
                <w:b/>
                <w:b/>
                <w:bCs/>
                <w:color w:val="000000"/>
              </w:rPr>
            </w:pPr>
            <w:r>
              <w:rPr>
                <w:rFonts w:cs="Arial;Arial" w:ascii="Arial;Arial" w:hAnsi="Arial;Arial"/>
                <w:b/>
                <w:bCs/>
                <w:color w:val="000000"/>
              </w:rPr>
              <w:t>ANIVERSÁRIO DA CIDADE 2024 - MARÇO DE 2024</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Som, Iluminação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Palco pequeno porte</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Banheiro químico</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8x8 ou 6x6</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Tenda 3x3</w:t>
            </w:r>
          </w:p>
        </w:tc>
      </w:tr>
      <w:tr>
        <w:trPr>
          <w:trHeight w:val="414" w:hRule="atLeast"/>
        </w:trPr>
        <w:tc>
          <w:tcPr>
            <w:tcW w:w="10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Arial" w:hAnsi="Arial;Arial" w:cs="Arial;Arial"/>
                <w:b/>
                <w:b/>
                <w:color w:val="000000"/>
              </w:rPr>
            </w:pPr>
            <w:r>
              <w:rPr>
                <w:rFonts w:cs="Arial;Arial" w:ascii="Arial;Arial" w:hAnsi="Arial;Arial"/>
                <w:b/>
                <w:color w:val="000000"/>
              </w:rPr>
              <w:t>LOCAÇÃO DE SOM PARA EVENTOS DA SECRETARIA MUNICIPAL DE DESENVOLVIMENTO E ASSISTÊNCIA SOCIAL</w:t>
            </w:r>
          </w:p>
        </w:tc>
      </w:tr>
      <w:tr>
        <w:trPr>
          <w:trHeight w:val="363"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rPr>
            </w:pPr>
            <w:r>
              <w:rPr>
                <w:rFonts w:cs="Arial;Arial" w:ascii="Arial;Arial" w:hAnsi="Arial;Arial"/>
                <w:color w:val="000000"/>
              </w:rPr>
              <w:t>Som, Iluminação pequeno porte</w:t>
            </w:r>
          </w:p>
        </w:tc>
      </w:tr>
    </w:tbl>
    <w:p>
      <w:pPr>
        <w:pStyle w:val="Nivel1"/>
        <w:numPr>
          <w:ilvl w:val="0"/>
          <w:numId w:val="6"/>
        </w:numPr>
        <w:spacing w:before="0" w:after="0"/>
        <w:ind w:left="0" w:hanging="0"/>
        <w:rPr>
          <w:b w:val="false"/>
          <w:b w:val="false"/>
          <w:color w:val="000000"/>
          <w:sz w:val="24"/>
          <w:szCs w:val="24"/>
          <w:highlight w:val="yellow"/>
        </w:rPr>
      </w:pPr>
      <w:r>
        <w:rPr>
          <w:color w:val="000000"/>
          <w:sz w:val="24"/>
          <w:szCs w:val="24"/>
        </w:rPr>
        <w:t>JUSTIFICATIVA E OBJETIVO DA CONTRATAÇÃO</w:t>
      </w:r>
    </w:p>
    <w:p>
      <w:pPr>
        <w:pStyle w:val="Nivel1"/>
        <w:ind w:left="0" w:hanging="0"/>
        <w:rPr/>
      </w:pPr>
      <w:r>
        <w:rPr>
          <w:b w:val="false"/>
          <w:color w:val="000000"/>
          <w:sz w:val="24"/>
          <w:szCs w:val="24"/>
        </w:rPr>
        <w:t>A Prefeitura Municipal de Ibertioga, dando cumprimento às atividades previstas no seu planejamento licita empresas especializadas na prestação de serviços de montagem de estruturas necessárias à realização de eventos, organização, divulgação e promoção de eventos para atender a demanda por estes serviços nos diversos setores em atividades e projetos desenvolvidos por esta instituição. Tendo a necessidade de se organizar para eventos já programados, justificamos a necessidade do Registro de Preço para contratação dos serviços abaixo descriminados, a fim de se buscar transparência e economia na contratação dos mesmos.</w:t>
      </w:r>
    </w:p>
    <w:p>
      <w:pPr>
        <w:pStyle w:val="Nivel1"/>
        <w:spacing w:before="0" w:after="0"/>
        <w:ind w:left="0" w:hanging="0"/>
        <w:rPr>
          <w:b w:val="false"/>
          <w:b w:val="false"/>
          <w:color w:val="000000"/>
          <w:sz w:val="24"/>
          <w:szCs w:val="24"/>
        </w:rPr>
      </w:pPr>
      <w:r>
        <w:rPr>
          <w:b w:val="false"/>
          <w:color w:val="000000"/>
          <w:sz w:val="24"/>
          <w:szCs w:val="24"/>
        </w:rPr>
        <w:t>A futura contratação é justificada para suprir as demandas de equipamentos, estruturas e serviços de apoio a eventos e campanhas desenvolvidas pelas Secretarias municipais uma vez que a administração não conta com os equipamentos e pessoal técnico para montagem e manutenção dos serviços hora contratados.</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6"/>
        </w:numPr>
        <w:spacing w:before="0" w:after="0"/>
        <w:rPr>
          <w:color w:val="000000"/>
          <w:sz w:val="24"/>
          <w:szCs w:val="24"/>
        </w:rPr>
      </w:pPr>
      <w:r>
        <w:rPr>
          <w:color w:val="000000"/>
          <w:sz w:val="24"/>
          <w:szCs w:val="24"/>
        </w:rPr>
        <w:t>CLASSIFICAÇÃO DOS BENS COMUNS</w:t>
      </w:r>
    </w:p>
    <w:p>
      <w:pPr>
        <w:pStyle w:val="Normal"/>
        <w:numPr>
          <w:ilvl w:val="1"/>
          <w:numId w:val="6"/>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Arial" w:ascii="Arial;Arial" w:hAnsi="Arial;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5. DOS SERVIÇOS E CRITÉRIOS DE ACEITAÇÃO DO OBJETO</w:t>
      </w:r>
    </w:p>
    <w:p>
      <w:pPr>
        <w:pStyle w:val="Normal"/>
        <w:jc w:val="both"/>
        <w:rPr/>
      </w:pPr>
      <w:r>
        <w:rPr>
          <w:rFonts w:cs="Arial;Arial" w:ascii="Arial;Arial" w:hAnsi="Arial;Arial"/>
        </w:rPr>
        <w:t>5.1. O Município de Ibertioga não está obrigado a adquirir os serviços registrados, vez que sua utilização é para atender as eventuais demandas da Prefeitura.</w:t>
      </w:r>
    </w:p>
    <w:p>
      <w:pPr>
        <w:pStyle w:val="Normal"/>
        <w:jc w:val="both"/>
        <w:rPr>
          <w:rFonts w:ascii="Arial;Arial" w:hAnsi="Arial;Arial" w:cs="Arial;Arial"/>
        </w:rPr>
      </w:pPr>
      <w:r>
        <w:rPr>
          <w:rFonts w:cs="Arial;Arial" w:ascii="Arial;Arial" w:hAnsi="Arial;Arial"/>
        </w:rPr>
        <w:t>5.2. Os serviços objeto desta licitação serão regidos pelo disposto neste instrumento, devendo ser prestados com qualidade e eficácia.</w:t>
      </w:r>
    </w:p>
    <w:p>
      <w:pPr>
        <w:pStyle w:val="Normal"/>
        <w:jc w:val="both"/>
        <w:rPr>
          <w:rFonts w:ascii="Arial;Arial" w:hAnsi="Arial;Arial" w:cs="Arial;Arial"/>
        </w:rPr>
      </w:pPr>
      <w:r>
        <w:rPr>
          <w:rFonts w:cs="Arial;Arial" w:ascii="Arial;Arial" w:hAnsi="Arial;Arial"/>
        </w:rPr>
        <w:t>5.3. A empresa deverá fornecer pessoal qualificado em número suficiente para executar os serviços objeto.</w:t>
      </w:r>
    </w:p>
    <w:p>
      <w:pPr>
        <w:pStyle w:val="Normal"/>
        <w:jc w:val="both"/>
        <w:rPr>
          <w:rFonts w:ascii="Arial;Arial" w:hAnsi="Arial;Arial" w:cs="Arial;Arial"/>
        </w:rPr>
      </w:pPr>
      <w:r>
        <w:rPr>
          <w:rFonts w:cs="Arial;Arial" w:ascii="Arial;Arial" w:hAnsi="Arial;Arial"/>
        </w:rPr>
        <w:t>5.4.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jc w:val="both"/>
        <w:rPr>
          <w:rFonts w:ascii="Arial;Arial" w:hAnsi="Arial;Arial" w:cs="Arial;Arial"/>
        </w:rPr>
      </w:pPr>
      <w:r>
        <w:rPr>
          <w:rFonts w:cs="Arial;Arial" w:ascii="Arial;Arial" w:hAnsi="Arial;Arial"/>
        </w:rPr>
        <w:t>5.5. A empresa deverá responsabilizar-se pela quantidade e segurança dos materiais e demais acessórios utilizados na prestação dos serviços.</w:t>
      </w:r>
    </w:p>
    <w:p>
      <w:pPr>
        <w:pStyle w:val="Normal"/>
        <w:jc w:val="both"/>
        <w:rPr>
          <w:rFonts w:ascii="Arial;Arial" w:hAnsi="Arial;Arial" w:cs="Arial;Arial"/>
        </w:rPr>
      </w:pPr>
      <w:r>
        <w:rPr>
          <w:rFonts w:cs="Arial;Arial" w:ascii="Arial;Arial" w:hAnsi="Arial;Arial"/>
        </w:rPr>
        <w:t>5.6. A empresa deverá responsabilizar-se pelos salários, encargos sociais, trabalhistas, previdenciários, taxas, seguros, impostos e quaisquer outros ônus que forem devidos para o correto cumprimento do objeto deste instrumento.</w:t>
      </w:r>
    </w:p>
    <w:p>
      <w:pPr>
        <w:pStyle w:val="Normal"/>
        <w:jc w:val="both"/>
        <w:rPr>
          <w:rFonts w:ascii="Arial;Arial" w:hAnsi="Arial;Arial" w:cs="Arial;Arial"/>
        </w:rPr>
      </w:pPr>
      <w:r>
        <w:rPr>
          <w:rFonts w:cs="Arial;Arial" w:ascii="Arial;Arial" w:hAnsi="Arial;Arial"/>
        </w:rPr>
        <w:t>5.7. A Instalação, montagem e desmontagem dos equipamentos são de inteira responsabilidade da Contratada, de forma que o custo desta operação já deve estar incluído nos serviços propostos.</w:t>
      </w:r>
    </w:p>
    <w:p>
      <w:pPr>
        <w:pStyle w:val="Normal"/>
        <w:jc w:val="both"/>
        <w:rPr>
          <w:rFonts w:ascii="Arial;Arial" w:hAnsi="Arial;Arial" w:cs="Arial;Arial"/>
        </w:rPr>
      </w:pPr>
      <w:r>
        <w:rPr>
          <w:rFonts w:cs="Arial;Arial" w:ascii="Arial;Arial" w:hAnsi="Arial;Arial"/>
        </w:rPr>
        <w:t>5.8. Os serviços deverão ser prestados em estrito cumprimento da legislação (Federal, Estadual e Municipal), bem com atender as normas de segurança impostas pelo Corpo de Bombeiro de Minas Gerais.</w:t>
      </w:r>
    </w:p>
    <w:p>
      <w:pPr>
        <w:pStyle w:val="Normal"/>
        <w:jc w:val="both"/>
        <w:rPr>
          <w:rFonts w:ascii="Arial;Arial" w:hAnsi="Arial;Arial" w:cs="Arial;Arial"/>
        </w:rPr>
      </w:pPr>
      <w:r>
        <w:rPr>
          <w:rFonts w:cs="Arial;Arial" w:ascii="Arial;Arial" w:hAnsi="Arial;Arial"/>
        </w:rPr>
        <w:t>5.9. Os serviços cabíveis de registro na entidade de Classe (CREA/CAU) será de inteira responsabilidade da Contratada e de seu Responsável Técnico, inclusive os custos desta operação.</w:t>
      </w:r>
    </w:p>
    <w:p>
      <w:pPr>
        <w:pStyle w:val="Normal"/>
        <w:jc w:val="both"/>
        <w:rPr>
          <w:rFonts w:ascii="Arial;Arial" w:hAnsi="Arial;Arial" w:cs="Arial;Arial"/>
        </w:rPr>
      </w:pPr>
      <w:r>
        <w:rPr>
          <w:rFonts w:cs="Arial;Arial" w:ascii="Arial;Arial" w:hAnsi="Arial;Arial"/>
        </w:rPr>
        <w:t>5.10. É de inteira responsabilidade da Contratada providenciar, em até 03 (três) dias corridos, que anteceder a data de início do evento, a regularização, licenciamento e adequação as normas de Segurança Contra Incêndio e Pânico, impostas pelo Corpo de Bombeiro de Minas Gerais pertinentes aos serviços sujeitos a esta regularização, inclusive arcar com todos os custos que envolver esta operação.</w:t>
      </w:r>
    </w:p>
    <w:p>
      <w:pPr>
        <w:pStyle w:val="Normal"/>
        <w:jc w:val="both"/>
        <w:rPr>
          <w:rFonts w:ascii="Arial;Arial" w:hAnsi="Arial;Arial" w:cs="Arial;Arial"/>
        </w:rPr>
      </w:pPr>
      <w:r>
        <w:rPr>
          <w:rFonts w:cs="Arial;Arial" w:ascii="Arial;Arial" w:hAnsi="Arial;Arial"/>
        </w:rPr>
        <w:t>5.11. A Contratada deverá cumprir fielmente as datas, horários e quantidades de serviços estipulados no Cronograma do evento.</w:t>
      </w:r>
    </w:p>
    <w:p>
      <w:pPr>
        <w:pStyle w:val="Normal"/>
        <w:jc w:val="both"/>
        <w:rPr>
          <w:rFonts w:ascii="Arial;Arial" w:hAnsi="Arial;Arial" w:cs="Arial;Arial"/>
        </w:rPr>
      </w:pPr>
      <w:r>
        <w:rPr>
          <w:rFonts w:cs="Arial;Arial" w:ascii="Arial;Arial" w:hAnsi="Arial;Arial"/>
        </w:rPr>
        <w:t>5.12. A Ordem de Serviço, em conformidade com o cronograma da festividade, será ser emitida, tendo como referência a data do evento, com antecedência mínima de 10 (dez) dias corridos, para serviços sujeitos a regularização perante o Corpo de Bombeiro de Minas Gerais e no mínimo 05 (cinco) dias corridos para os demais serviços;</w:t>
      </w:r>
    </w:p>
    <w:p>
      <w:pPr>
        <w:pStyle w:val="Normal"/>
        <w:jc w:val="both"/>
        <w:rPr>
          <w:rFonts w:ascii="Arial;Arial" w:hAnsi="Arial;Arial" w:cs="Arial;Arial"/>
        </w:rPr>
      </w:pPr>
      <w:r>
        <w:rPr>
          <w:rFonts w:cs="Arial;Arial" w:ascii="Arial;Arial" w:hAnsi="Arial;Arial"/>
        </w:rPr>
        <w:t>5.13. Todos os serviços serão realizados no Município de Ibertioga, podendo ocorrer no perímetro urbano ou rural.</w:t>
      </w:r>
    </w:p>
    <w:p>
      <w:pPr>
        <w:pStyle w:val="Normal"/>
        <w:jc w:val="both"/>
        <w:rPr>
          <w:rFonts w:ascii="Arial;Arial" w:hAnsi="Arial;Arial" w:cs="Arial;Arial"/>
        </w:rPr>
      </w:pPr>
      <w:r>
        <w:rPr>
          <w:rFonts w:cs="Arial;Arial" w:ascii="Arial;Arial" w:hAnsi="Arial;Arial"/>
        </w:rPr>
        <w:t>5.14. O Município de Ibertioga não arcará com indenização ou restituição ou conserto de equipamentos em caso de avaria ou danos causados por terceiros, vez que cabe a Contratada zelar pela guarda e segurança de seus equipamento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5.15. DOS SERVIÇOS DE SOM, ILUMINAÇÃO E PALCO</w:t>
      </w:r>
    </w:p>
    <w:p>
      <w:pPr>
        <w:pStyle w:val="Normal"/>
        <w:jc w:val="both"/>
        <w:rPr>
          <w:rFonts w:ascii="Arial;Arial" w:hAnsi="Arial;Arial" w:cs="Arial;Arial"/>
        </w:rPr>
      </w:pPr>
      <w:r>
        <w:rPr>
          <w:rFonts w:cs="Arial;Arial" w:ascii="Arial;Arial" w:hAnsi="Arial;Arial"/>
        </w:rPr>
        <w:t>5.15.1. Os serviços deverão ser prestados em conformidade com as especificações contidas neste edital e devidamente regularizados e registrados perante os órgãos competentes de classe, ou seja, no CREA ou CAU, e em consonância com as normas técnicas de segurança do trabalho, da ABNT, da CEMIG, do CORPO DE BOMBEIRO e demais legislação vigente.</w:t>
      </w:r>
    </w:p>
    <w:p>
      <w:pPr>
        <w:pStyle w:val="Normal"/>
        <w:jc w:val="both"/>
        <w:rPr/>
      </w:pPr>
      <w:r>
        <w:rPr>
          <w:rFonts w:cs="Arial;Arial" w:ascii="Arial;Arial" w:hAnsi="Arial;Arial"/>
        </w:rPr>
        <w:t>5.15.2. O serviço de palco e estruturas deveram atender as normas legais de segurança para montagem e desmontagem, além de estar devidamente licenciado/inspecionado, com os custos à conta da contratada, na Corporação de Bombeiros de Minas Gerais.</w:t>
      </w:r>
    </w:p>
    <w:p>
      <w:pPr>
        <w:pStyle w:val="Normal"/>
        <w:jc w:val="both"/>
        <w:rPr/>
      </w:pPr>
      <w:r>
        <w:rPr>
          <w:rFonts w:cs="Arial;Arial" w:ascii="Arial;Arial" w:hAnsi="Arial;Arial"/>
        </w:rPr>
        <w:t>5.15.3. Recebida a Ordem de serviços a detentora deverá providenciar a prestação dos serviços e deixar todos os equipamentos funcionando perfeitamente, com a antecedência mínima de 5 (cinco) horas do horário de início oficial do evento.</w:t>
      </w:r>
    </w:p>
    <w:p>
      <w:pPr>
        <w:pStyle w:val="Normal"/>
        <w:jc w:val="both"/>
        <w:rPr/>
      </w:pPr>
      <w:r>
        <w:rPr>
          <w:rFonts w:cs="Arial;Arial" w:ascii="Arial;Arial" w:hAnsi="Arial;Arial"/>
        </w:rPr>
        <w:t>5.15.4. Sonorização e Paineis: Montados, testados e prontos com no mínimo 3 (três) horas de antecedência antes do início do evento;</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5.16. DOS SERVIÇOS DE LOCAÇÃO DE BANHEIROS QUÍMICOS</w:t>
      </w:r>
    </w:p>
    <w:p>
      <w:pPr>
        <w:pStyle w:val="Normal"/>
        <w:jc w:val="both"/>
        <w:rPr/>
      </w:pPr>
      <w:r>
        <w:rPr>
          <w:rFonts w:cs="Arial;Arial" w:ascii="Arial;Arial" w:hAnsi="Arial;Arial"/>
        </w:rPr>
        <w:t>5.16.1. Nos Banheiros químicos deverão ter no mínimo 1 (uma) limpeza diária, ou de acordo com a necessidade, a fim de deixar o mesmo em condições de uso, ficando a cargo da secretaria requisitante indicar a contratada as devidas indicações de gênero dos banheiros químico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 xml:space="preserve">5.17. DOS GERADORES E OUTRAS MÁQUINAS/EQUIPAMENTOS </w:t>
      </w:r>
    </w:p>
    <w:p>
      <w:pPr>
        <w:pStyle w:val="Normal"/>
        <w:jc w:val="both"/>
        <w:rPr/>
      </w:pPr>
      <w:r>
        <w:rPr>
          <w:rFonts w:cs="Arial;Arial" w:ascii="Arial;Arial" w:hAnsi="Arial;Arial"/>
        </w:rPr>
        <w:t xml:space="preserve">5.17.1. Geradores e Outras Maquinas / Equipamentos: Dispostos em local indicado pela secretaria requisitante com pelo menos 3(três) horas antes do início evento ou em horário previamente requisitado pela administração, devidamente acompanhado de um técnico para instalação, manutenção e apoio, abastecimento e translado incluso;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5.18. DOS BRIGADISTAS</w:t>
      </w:r>
    </w:p>
    <w:p>
      <w:pPr>
        <w:pStyle w:val="Normal"/>
        <w:jc w:val="both"/>
        <w:rPr/>
      </w:pPr>
      <w:r>
        <w:rPr>
          <w:rFonts w:cs="Arial;Arial" w:ascii="Arial;Arial" w:hAnsi="Arial;Arial"/>
        </w:rPr>
        <w:t>5.18.1. Prestar serviços de prevenção e atendimento a emergências com equipe de Bombeiro Civil /Brigadista Profissional que atenda as exigências legais de prevenção e atendimento a emergências, em conformidade com a IT-12, IT-33 e Portaria 50/20 e 54/20 do Corpo de Bombeiro Militar do Estado de Minas Gerais que se refere a eventos temporários, com todas as despesas de alimentação e transporte da equipe por conta da contratada. A quantidade de pessoas será indicada pela secretaria requisitante, deverão estar disponíveis com 2 (duas) horas de antecedência antes do início do evento.</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5.18. SERVIÇOS DE VIGILÂNCIA DESARMADA</w:t>
      </w:r>
    </w:p>
    <w:p>
      <w:pPr>
        <w:pStyle w:val="Normal"/>
        <w:jc w:val="both"/>
        <w:rPr/>
      </w:pPr>
      <w:r>
        <w:rPr>
          <w:rFonts w:cs="Arial;Arial" w:ascii="Arial;Arial" w:hAnsi="Arial;Arial"/>
        </w:rPr>
        <w:t>5.18.1. Os serviços de vigilantes deverão atender as normas impostas em lei e estar de acordo com as exigências da Polícia Federal.</w:t>
      </w:r>
    </w:p>
    <w:p>
      <w:pPr>
        <w:pStyle w:val="Normal"/>
        <w:jc w:val="both"/>
        <w:rPr/>
      </w:pPr>
      <w:r>
        <w:rPr>
          <w:rFonts w:cs="Arial;Arial" w:ascii="Arial;Arial" w:hAnsi="Arial;Arial"/>
        </w:rPr>
        <w:t>5.18.2. Os vigilantes deverão estar devidamente uniformizados com todos os equipamentos de segurança exigidos no trabalho.</w:t>
      </w:r>
    </w:p>
    <w:p>
      <w:pPr>
        <w:pStyle w:val="Normal"/>
        <w:jc w:val="both"/>
        <w:rPr/>
      </w:pPr>
      <w:r>
        <w:rPr>
          <w:rFonts w:cs="Arial;Arial" w:ascii="Arial;Arial" w:hAnsi="Arial;Arial"/>
        </w:rPr>
        <w:t xml:space="preserve">5.18.3. Todos os serviços serão realizados no Município de Ibertioga, no perímetro urbano ou rural do Município. </w:t>
      </w:r>
    </w:p>
    <w:p>
      <w:pPr>
        <w:pStyle w:val="Normal"/>
        <w:jc w:val="both"/>
        <w:rPr/>
      </w:pPr>
      <w:r>
        <w:rPr>
          <w:rFonts w:cs="Arial;Arial" w:ascii="Arial;Arial" w:hAnsi="Arial;Arial"/>
        </w:rPr>
        <w:t xml:space="preserve">5.18.4. Os serviços serão prestados conforme cronograma do evento e a ordem de serviço, emitida com a antecedência mínima de 05 (cinco) dias corridos, que constará a data, horário, local e a quantidade de serviços a serem fornecidos no evento. </w:t>
      </w:r>
    </w:p>
    <w:p>
      <w:pPr>
        <w:pStyle w:val="Normal"/>
        <w:jc w:val="both"/>
        <w:rPr/>
      </w:pPr>
      <w:r>
        <w:rPr>
          <w:rFonts w:cs="Arial;Arial" w:ascii="Arial;Arial" w:hAnsi="Arial;Arial"/>
        </w:rPr>
        <w:t>5.18.5. Todas as responsabilidades civis e criminais ocasionadas por falhas na prestação dos serviços serão de inteira responsabilidade da contratada, bem como o pagamento de eventuais indenizações a terceiros.</w:t>
      </w:r>
    </w:p>
    <w:p>
      <w:pPr>
        <w:pStyle w:val="Normal"/>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jc w:val="both"/>
        <w:rPr>
          <w:rFonts w:ascii="Arial;Arial" w:hAnsi="Arial;Arial" w:cs="Arial;Arial"/>
          <w:b/>
          <w:b/>
          <w:lang w:eastAsia="en-US"/>
        </w:rPr>
      </w:pPr>
      <w:r>
        <w:rPr>
          <w:rFonts w:cs="Arial;Arial" w:ascii="Arial;Arial" w:hAnsi="Arial;Arial"/>
          <w:b/>
          <w:lang w:eastAsia="en-US"/>
        </w:rPr>
        <w:t>6. OBRIGAÇÕES DA CONTRATANTE E DA CONTRATADA</w:t>
      </w:r>
    </w:p>
    <w:p>
      <w:pPr>
        <w:pStyle w:val="Normal"/>
        <w:tabs>
          <w:tab w:val="clear" w:pos="708"/>
          <w:tab w:val="left" w:pos="284" w:leader="none"/>
        </w:tabs>
        <w:spacing w:lineRule="auto" w:line="276"/>
        <w:jc w:val="both"/>
        <w:rPr/>
      </w:pPr>
      <w:r>
        <w:rPr>
          <w:rFonts w:cs="Arial;Arial" w:ascii="Arial;Arial" w:hAnsi="Arial;Arial"/>
          <w:lang w:eastAsia="en-US"/>
        </w:rPr>
        <w:t>6.1. As obrigações da contratante e da contratada sãos as previstas na Minuta da Ata de Registro de Preço.</w:t>
      </w:r>
    </w:p>
    <w:p>
      <w:pPr>
        <w:pStyle w:val="Normal"/>
        <w:tabs>
          <w:tab w:val="clear" w:pos="708"/>
          <w:tab w:val="left" w:pos="284" w:leader="none"/>
        </w:tabs>
        <w:spacing w:lineRule="auto" w:line="276"/>
        <w:jc w:val="both"/>
        <w:rPr>
          <w:rFonts w:ascii="Arial;Arial" w:hAnsi="Arial;Arial" w:cs="Arial;Arial"/>
          <w:b/>
          <w:b/>
          <w:lang w:eastAsia="en-US"/>
        </w:rPr>
      </w:pPr>
      <w:r>
        <w:rPr>
          <w:rFonts w:cs="Arial;Arial" w:ascii="Arial;Arial" w:hAnsi="Arial;Arial"/>
          <w:b/>
          <w:lang w:eastAsia="en-US"/>
        </w:rPr>
      </w:r>
    </w:p>
    <w:p>
      <w:pPr>
        <w:pStyle w:val="Nivel1"/>
        <w:spacing w:before="0" w:after="0"/>
        <w:ind w:left="0" w:hanging="0"/>
        <w:rPr/>
      </w:pPr>
      <w:r>
        <w:rPr>
          <w:color w:val="000000"/>
          <w:sz w:val="24"/>
          <w:szCs w:val="24"/>
        </w:rPr>
        <w:t>7. DA SUBCONTRATAÇÃO</w:t>
      </w:r>
    </w:p>
    <w:p>
      <w:pPr>
        <w:pStyle w:val="Normal"/>
        <w:spacing w:lineRule="auto" w:line="276"/>
        <w:jc w:val="both"/>
        <w:rPr/>
      </w:pPr>
      <w:r>
        <w:rPr>
          <w:rFonts w:cs="Arial;Arial" w:ascii="Arial;Arial" w:hAnsi="Arial;Arial"/>
          <w:i/>
        </w:rPr>
        <w:t>7.1. 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spacing w:before="0" w:after="0"/>
        <w:ind w:left="0" w:hanging="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tabs>
          <w:tab w:val="clear" w:pos="708"/>
          <w:tab w:val="left" w:pos="284" w:leader="none"/>
        </w:tabs>
        <w:spacing w:before="0" w:after="0"/>
        <w:ind w:left="0" w:hanging="0"/>
        <w:rPr/>
      </w:pPr>
      <w:r>
        <w:rPr>
          <w:sz w:val="24"/>
          <w:szCs w:val="24"/>
        </w:rPr>
        <w:t>9. DO PAGA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9.1 O pagamento será realizado no prazo máximo de </w:t>
      </w:r>
      <w:r>
        <w:rPr>
          <w:rFonts w:cs="Arial;Arial" w:ascii="Arial;Arial" w:hAnsi="Arial;Arial"/>
          <w:b/>
          <w:u w:val="single"/>
          <w:lang w:eastAsia="en-US"/>
        </w:rPr>
        <w:t>até 15 (quinze) dia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9.2. Considera-se ocorrido o recebimento da nota fiscal ou fatura no momento em que o órgão contratante atestar a execução do objeto do contrato.</w:t>
      </w:r>
    </w:p>
    <w:p>
      <w:pPr>
        <w:pStyle w:val="Normal"/>
        <w:spacing w:lineRule="auto" w:line="276"/>
        <w:jc w:val="both"/>
        <w:rPr/>
      </w:pPr>
      <w:r>
        <w:rPr>
          <w:rFonts w:cs="Arial;Arial" w:ascii="Arial;Arial" w:hAnsi="Arial;Arial"/>
          <w:color w:val="00000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Arial" w:ascii="Arial;Arial" w:hAnsi="Arial;Arial"/>
          <w:color w:val="000000"/>
          <w:lang w:eastAsia="en-US"/>
        </w:rPr>
        <w:t xml:space="preserve">9.4. 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Arial" w:ascii="Arial;Arial" w:hAnsi="Arial;Arial"/>
          <w:lang w:eastAsia="en-US"/>
        </w:rPr>
        <w:t>9.4. Será considerada data do pagamento o dia em que constar como emitida a ordem bancária para pagamento.</w:t>
      </w:r>
    </w:p>
    <w:p>
      <w:pPr>
        <w:pStyle w:val="Normal"/>
        <w:spacing w:lineRule="auto" w:line="276"/>
        <w:jc w:val="both"/>
        <w:rPr/>
      </w:pPr>
      <w:r>
        <w:rPr>
          <w:rFonts w:cs="Arial;Arial" w:ascii="Arial;Arial" w:hAnsi="Arial;Arial"/>
          <w:lang w:eastAsia="en-US"/>
        </w:rPr>
        <w:t xml:space="preserve">9.5. Antes de cada pagamento à contratada, será realizada consulta para verificar a manutenção das condições de habilitação exigidas no edital. </w:t>
      </w:r>
    </w:p>
    <w:p>
      <w:pPr>
        <w:pStyle w:val="Normal"/>
        <w:spacing w:lineRule="auto" w:line="276"/>
        <w:jc w:val="both"/>
        <w:rPr/>
      </w:pPr>
      <w:r>
        <w:rPr>
          <w:rFonts w:cs="Arial;Arial" w:ascii="Arial;Arial" w:hAnsi="Arial;Arial"/>
          <w:lang w:eastAsia="en-US"/>
        </w:rPr>
        <w:t>9.6.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Arial" w:ascii="Arial;Arial" w:hAnsi="Arial;Arial"/>
          <w:lang w:eastAsia="en-US"/>
        </w:rPr>
        <w:t xml:space="preserve">9.7.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Arial" w:ascii="Arial;Arial" w:hAnsi="Arial;Arial"/>
          <w:lang w:eastAsia="en-US"/>
        </w:rPr>
        <w:t xml:space="preserve">9.8.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Arial" w:hAnsi="Arial;Arial" w:cs="Arial;Arial"/>
          <w:lang w:eastAsia="en-US"/>
        </w:rPr>
      </w:pPr>
      <w:r>
        <w:rPr>
          <w:rFonts w:cs="Arial;Arial" w:ascii="Arial;Arial" w:hAnsi="Arial;Arial"/>
          <w:lang w:eastAsia="en-US"/>
        </w:rPr>
        <w:t xml:space="preserve">9.9. Havendo a efetiva execução do objeto, os pagamentos serão realizados normalmente, até que se decida pela rescisão da Ata de Registro de Preços, caso a contratada não regularize sua situação.  </w:t>
      </w:r>
    </w:p>
    <w:p>
      <w:pPr>
        <w:pStyle w:val="Normal"/>
        <w:spacing w:lineRule="auto" w:line="276"/>
        <w:jc w:val="both"/>
        <w:rPr/>
      </w:pPr>
      <w:r>
        <w:rPr>
          <w:rFonts w:cs="Arial;Arial" w:ascii="Arial;Arial" w:hAnsi="Arial;Arial"/>
          <w:lang w:eastAsia="en-US"/>
        </w:rPr>
        <w:t>9.10. 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tabs>
          <w:tab w:val="clear" w:pos="708"/>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t>9.1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rPr>
        <w:t>9.12.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spacing w:before="0" w:after="0"/>
        <w:ind w:left="0" w:hanging="0"/>
        <w:rPr/>
      </w:pPr>
      <w:r>
        <w:rPr>
          <w:sz w:val="24"/>
          <w:szCs w:val="24"/>
        </w:rPr>
        <w:t>10. DAS SANÇÕES ADMINISTRATIVAS</w:t>
      </w:r>
    </w:p>
    <w:p>
      <w:pPr>
        <w:pStyle w:val="PargrafodaLista"/>
        <w:tabs>
          <w:tab w:val="clear" w:pos="708"/>
          <w:tab w:val="left" w:pos="284" w:leader="none"/>
        </w:tabs>
        <w:spacing w:lineRule="auto" w:line="276"/>
        <w:ind w:left="0" w:hanging="0"/>
        <w:jc w:val="both"/>
        <w:rPr/>
      </w:pPr>
      <w:r>
        <w:rPr>
          <w:rFonts w:cs="Arial;Arial" w:ascii="Arial;Arial" w:hAnsi="Arial;Arial"/>
          <w:shd w:fill="FFFFFF" w:val="clear"/>
        </w:rPr>
        <w:t xml:space="preserve">10.1. Comete infração administrativa, nos termos da Lei nº 10.520, de 2002, o licitante/adjudicatário que: </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 não assinar a Ata de Registro de Preços ou não aceitar/retirar o instrumento equivalente, quando convocado dentro do prazo de validade da proposta;</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1. apresentar documentação falsa;</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2. deixar de entregar os documentos exigidos no certame;</w:t>
      </w:r>
    </w:p>
    <w:p>
      <w:pPr>
        <w:pStyle w:val="Normal"/>
        <w:tabs>
          <w:tab w:val="clear" w:pos="708"/>
          <w:tab w:val="left" w:pos="-142" w:leader="none"/>
          <w:tab w:val="left" w:pos="1440" w:leader="none"/>
        </w:tabs>
        <w:autoSpaceDE w:val="false"/>
        <w:snapToGrid w:val="false"/>
        <w:spacing w:lineRule="auto" w:line="276"/>
        <w:jc w:val="both"/>
        <w:rPr>
          <w:rFonts w:ascii="Arial;Arial" w:hAnsi="Arial;Arial" w:cs="Arial;Arial"/>
          <w:shd w:fill="FFFFFF" w:val="clear"/>
        </w:rPr>
      </w:pPr>
      <w:r>
        <w:rPr>
          <w:rFonts w:cs="Arial;Arial" w:ascii="Arial;Arial" w:hAnsi="Arial;Arial"/>
        </w:rPr>
        <w:t>10.2.3. ensejar o retardamento da execução do objeto;</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4. não mantiver a proposta;</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5. cometer fraude fiscal;</w:t>
      </w:r>
    </w:p>
    <w:p>
      <w:pPr>
        <w:pStyle w:val="Normal"/>
        <w:tabs>
          <w:tab w:val="clear" w:pos="708"/>
          <w:tab w:val="left" w:pos="-142" w:leader="none"/>
          <w:tab w:val="left" w:pos="1440" w:leader="none"/>
        </w:tabs>
        <w:autoSpaceDE w:val="false"/>
        <w:snapToGrid w:val="false"/>
        <w:spacing w:lineRule="auto" w:line="276"/>
        <w:jc w:val="both"/>
        <w:rPr/>
      </w:pPr>
      <w:r>
        <w:rPr>
          <w:rFonts w:cs="Arial;Arial" w:ascii="Arial;Arial" w:hAnsi="Arial;Arial"/>
          <w:shd w:fill="FFFFFF" w:val="clear"/>
        </w:rPr>
        <w:t>10.2.6. comportar-se de modo inidôneo;</w:t>
      </w:r>
    </w:p>
    <w:p>
      <w:pPr>
        <w:pStyle w:val="PargrafodaLista"/>
        <w:spacing w:lineRule="auto" w:line="276"/>
        <w:ind w:left="0" w:hanging="0"/>
        <w:jc w:val="both"/>
        <w:rPr/>
      </w:pPr>
      <w:r>
        <w:rPr>
          <w:rFonts w:cs="Arial;Arial" w:ascii="Arial;Arial" w:hAnsi="Arial;Arial"/>
          <w:shd w:fill="FFFFFF" w:val="clear"/>
        </w:rPr>
        <w:t>10.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Arial" w:ascii="Arial;Arial" w:hAnsi="Arial;Arial"/>
          <w:shd w:fill="FFFFFF" w:val="clear"/>
        </w:rPr>
        <w:t xml:space="preserve">10.4.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Arial" w:ascii="Arial;Arial" w:hAnsi="Arial;Arial"/>
          <w:shd w:fill="FFFFFF" w:val="clear"/>
        </w:rPr>
        <w:t>10.4.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Arial" w:hAnsi="Arial;Arial" w:cs="Arial;Arial"/>
        </w:rPr>
      </w:pPr>
      <w:r>
        <w:rPr>
          <w:rFonts w:cs="Arial;Arial" w:ascii="Arial;Arial" w:hAnsi="Arial;Arial"/>
        </w:rPr>
        <w:t>10.4.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spacing w:lineRule="auto" w:line="276"/>
        <w:jc w:val="both"/>
        <w:rPr/>
      </w:pPr>
      <w:r>
        <w:rPr>
          <w:rFonts w:cs="Arial;Arial" w:ascii="Arial;Arial" w:hAnsi="Arial;Arial"/>
        </w:rPr>
        <w:t>10.4.3. multa compensatória de 10% (dez por cento) sobre o valor total da Ata de Registro de Preços ou do contrato, no caso de inexecução total do objeto;</w:t>
      </w:r>
    </w:p>
    <w:p>
      <w:pPr>
        <w:pStyle w:val="Normal"/>
        <w:spacing w:lineRule="auto" w:line="276"/>
        <w:jc w:val="both"/>
        <w:rPr/>
      </w:pPr>
      <w:r>
        <w:rPr>
          <w:rFonts w:cs="Arial;Arial" w:ascii="Arial;Arial" w:hAnsi="Arial;Arial"/>
        </w:rPr>
        <w:t>10.4.4. em caso de inexecução parcial, a multa compensatória, no mesmo percentual do subitem acima, será aplicada de forma proporcional à obrigação inadimplida;</w:t>
      </w:r>
    </w:p>
    <w:p>
      <w:pPr>
        <w:pStyle w:val="Normal"/>
        <w:spacing w:lineRule="auto" w:line="276"/>
        <w:jc w:val="both"/>
        <w:rPr>
          <w:rFonts w:ascii="Arial;Arial" w:hAnsi="Arial;Arial" w:cs="Arial;Arial"/>
          <w:b/>
          <w:b/>
          <w:i/>
          <w:i/>
          <w:u w:val="single"/>
        </w:rPr>
      </w:pPr>
      <w:r>
        <w:rPr>
          <w:rFonts w:cs="Arial;Arial" w:ascii="Arial;Arial" w:hAnsi="Arial;Arial"/>
        </w:rPr>
        <w:t xml:space="preserve">10.4.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Arial" w:ascii="Arial;Arial" w:hAnsi="Arial;Arial"/>
          <w:shd w:fill="FFFFFF" w:val="clear"/>
        </w:rPr>
        <w:t>10.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Arial" w:ascii="Arial;Arial" w:hAnsi="Arial;Arial"/>
          <w:shd w:fill="FFFFFF" w:val="clear"/>
        </w:rPr>
        <w:t>10.6. A penalidade de multa pode ser aplicada cumulativamente com as demais sanções.</w:t>
      </w:r>
    </w:p>
    <w:p>
      <w:pPr>
        <w:pStyle w:val="PargrafodaLista"/>
        <w:spacing w:lineRule="auto" w:line="276"/>
        <w:ind w:left="0" w:hanging="0"/>
        <w:jc w:val="both"/>
        <w:rPr/>
      </w:pPr>
      <w:r>
        <w:rPr>
          <w:rFonts w:cs="Arial;Arial" w:ascii="Arial;Arial" w:hAnsi="Arial;Arial"/>
          <w:shd w:fill="FFFFFF" w:val="clear"/>
        </w:rPr>
        <w:t>10.7.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Arial" w:ascii="Arial;Arial" w:hAnsi="Arial;Arial"/>
          <w:shd w:fill="FFFFFF" w:val="clear"/>
        </w:rPr>
        <w:t>10.8.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Arial" w:ascii="Arial;Arial" w:hAnsi="Arial;Arial"/>
          <w:shd w:fill="FFFFFF" w:val="clear"/>
        </w:rPr>
        <w:t>10.9.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center"/>
        <w:rPr/>
      </w:pPr>
      <w:r>
        <w:rPr>
          <w:rFonts w:cs="Arial;Arial" w:ascii="Arial;Arial" w:hAnsi="Arial;Arial"/>
        </w:rPr>
        <w:t>Município de Ibertioga, 24 de março de 2023.</w:t>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r>
        <w:br w:type="page"/>
      </w:r>
    </w:p>
    <w:p>
      <w:pPr>
        <w:pStyle w:val="Normal"/>
        <w:spacing w:lineRule="auto" w:line="276"/>
        <w:jc w:val="center"/>
        <w:rPr>
          <w:rFonts w:ascii="Arial;Arial" w:hAnsi="Arial;Arial" w:cs="Arial;Arial"/>
        </w:rPr>
      </w:pPr>
      <w:r>
        <w:rPr>
          <w:rFonts w:cs="Arial;Arial" w:ascii="Arial;Arial" w:hAnsi="Arial;Arial"/>
          <w:b/>
          <w:bCs/>
          <w:iCs/>
        </w:rPr>
        <w:t>ANEXO II</w:t>
        <w:br/>
        <w:br/>
        <w:t>MINUTA ATA DE REGISTRO DE PREÇOS Nº. _____/2023</w:t>
      </w:r>
    </w:p>
    <w:p>
      <w:pPr>
        <w:pStyle w:val="Normal"/>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OCESSO LICITATÓRIO N° 36/2023</w:t>
      </w:r>
    </w:p>
    <w:p>
      <w:pPr>
        <w:pStyle w:val="Normal"/>
        <w:spacing w:lineRule="auto" w:line="276"/>
        <w:rPr>
          <w:rFonts w:ascii="Arial;Arial" w:hAnsi="Arial;Arial" w:cs="Arial;Arial"/>
          <w:b/>
          <w:b/>
          <w:bCs/>
        </w:rPr>
      </w:pPr>
      <w:r>
        <w:rPr>
          <w:rFonts w:cs="Arial;Arial" w:ascii="Arial;Arial" w:hAnsi="Arial;Arial"/>
          <w:b/>
          <w:bCs/>
        </w:rPr>
        <w:t>PREGÃO ELETRÔNICO Nº 11/2023</w:t>
      </w:r>
    </w:p>
    <w:p>
      <w:pPr>
        <w:pStyle w:val="Normal"/>
        <w:widowControl w:val="false"/>
        <w:autoSpaceDE w:val="false"/>
        <w:spacing w:lineRule="auto" w:line="276"/>
        <w:ind w:right="-30" w:hanging="0"/>
        <w:jc w:val="center"/>
        <w:rPr>
          <w:rFonts w:ascii="Arial;Arial" w:hAnsi="Arial;Arial" w:cs="Arial;Arial"/>
          <w:b/>
          <w:b/>
          <w:bCs/>
        </w:rPr>
      </w:pPr>
      <w:r>
        <w:rPr>
          <w:rFonts w:cs="Arial;Arial" w:ascii="Arial;Arial" w:hAnsi="Arial;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Arial" w:ascii="Arial;Arial" w:hAnsi="Arial;Arial"/>
          <w:b/>
        </w:rPr>
        <w:t xml:space="preserve">REGISTRO DE PREÇOS </w:t>
      </w:r>
      <w:r>
        <w:rPr>
          <w:rFonts w:cs="Arial;Arial" w:ascii="Arial;Arial" w:hAnsi="Arial;Arial"/>
          <w:b/>
          <w:bCs/>
        </w:rPr>
        <w:t>-</w:t>
      </w:r>
      <w:r>
        <w:rPr>
          <w:rFonts w:cs="Arial;Arial" w:ascii="Arial;Arial" w:hAnsi="Arial;Arial"/>
        </w:rPr>
        <w:t xml:space="preserve"> </w:t>
      </w:r>
      <w:r>
        <w:rPr>
          <w:rFonts w:cs="Arial;Arial" w:ascii="Arial;Arial" w:hAnsi="Arial;Arial"/>
          <w:b/>
        </w:rPr>
        <w:t>PREGÃO ELETRÔNICO Nº 011/2023 - PROCESSO LICITATÓRIO N° 36/2023</w:t>
      </w:r>
      <w:r>
        <w:rPr>
          <w:rFonts w:cs="Arial;Arial" w:ascii="Arial;Arial" w:hAnsi="Arial;Arial"/>
        </w:rPr>
        <w:t xml:space="preserve">, RESOLVE registrar os preços da  </w:t>
      </w:r>
      <w:r>
        <w:rPr>
          <w:rFonts w:cs="Arial;Arial" w:ascii="Arial;Arial" w:hAnsi="Arial;Arial"/>
          <w:b/>
        </w:rPr>
        <w:t>EMPRESA: __________________</w:t>
      </w:r>
      <w:r>
        <w:rPr>
          <w:rFonts w:cs="Arial;Arial" w:ascii="Arial;Arial" w:hAnsi="Arial;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Arial" w:ascii="Arial;Arial" w:hAnsi="Arial;Arial"/>
        </w:rPr>
        <w:t>Decreto Municipal nº 1.765 de 30 de março de 2021</w:t>
      </w:r>
      <w:r>
        <w:rPr>
          <w:rFonts w:cs="Arial;Arial" w:ascii="Arial;Arial" w:hAnsi="Arial;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Arial" w:hAnsi="Arial;Arial" w:cs="Arial;Arial"/>
        </w:rPr>
      </w:pPr>
      <w:r>
        <w:rPr>
          <w:rFonts w:cs="Arial;Arial" w:ascii="Arial;Arial" w:hAnsi="Arial;Arial"/>
        </w:rPr>
      </w:r>
    </w:p>
    <w:p>
      <w:pPr>
        <w:pStyle w:val="Normal"/>
        <w:numPr>
          <w:ilvl w:val="0"/>
          <w:numId w:val="5"/>
        </w:numPr>
        <w:autoSpaceDE w:val="false"/>
        <w:spacing w:lineRule="auto" w:line="276"/>
        <w:ind w:left="0" w:hanging="0"/>
        <w:jc w:val="both"/>
        <w:rPr>
          <w:rFonts w:ascii="Arial;Arial" w:hAnsi="Arial;Arial" w:cs="Arial;Arial"/>
          <w:b/>
          <w:b/>
          <w:bCs/>
        </w:rPr>
      </w:pPr>
      <w:r>
        <w:rPr>
          <w:rFonts w:cs="Arial;Arial" w:ascii="Arial;Arial" w:hAnsi="Arial;Arial"/>
          <w:b/>
          <w:bCs/>
        </w:rPr>
        <w:t>DO OBJETO</w:t>
      </w:r>
    </w:p>
    <w:p>
      <w:pPr>
        <w:pStyle w:val="Normal"/>
        <w:tabs>
          <w:tab w:val="clear" w:pos="708"/>
          <w:tab w:val="left" w:pos="284" w:leader="none"/>
        </w:tabs>
        <w:spacing w:lineRule="auto" w:line="276"/>
        <w:jc w:val="both"/>
        <w:rPr/>
      </w:pPr>
      <w:r>
        <w:rPr>
          <w:rFonts w:cs="Arial;Arial" w:ascii="Arial;Arial" w:hAnsi="Arial;Arial"/>
        </w:rPr>
        <w:t>A presente Ata tem por objeto o Registro de preços para futura, eventual e parcelada prestação de serviços especializados em eventos, incluindo sonorização, iluminação, locação de estruturas e brinquedos para os eventos constantes no Calendário Cultural do Município de Ibertioga e eventos de atividades apoiadas pela Administração Pública Municipal do município de Ibertioga/MG, assim como a proposta vencedora, independentemente de transcrição.</w:t>
      </w:r>
    </w:p>
    <w:p>
      <w:pPr>
        <w:pStyle w:val="Normal"/>
        <w:autoSpaceDE w:val="false"/>
        <w:spacing w:lineRule="auto" w:line="276"/>
        <w:ind w:left="425" w:hanging="0"/>
        <w:jc w:val="both"/>
        <w:rPr>
          <w:rFonts w:ascii="Arial;Arial" w:hAnsi="Arial;Arial" w:cs="Arial;Arial"/>
          <w:color w:val="00B050"/>
        </w:rPr>
      </w:pPr>
      <w:r>
        <w:rPr>
          <w:rFonts w:cs="Arial;Arial" w:ascii="Arial;Arial" w:hAnsi="Arial;Arial"/>
          <w:color w:val="00B050"/>
        </w:rPr>
      </w:r>
    </w:p>
    <w:p>
      <w:pPr>
        <w:pStyle w:val="Normal"/>
        <w:numPr>
          <w:ilvl w:val="0"/>
          <w:numId w:val="5"/>
        </w:numPr>
        <w:autoSpaceDE w:val="false"/>
        <w:spacing w:lineRule="auto" w:line="276"/>
        <w:ind w:left="0" w:hanging="0"/>
        <w:jc w:val="both"/>
        <w:rPr>
          <w:rFonts w:ascii="Arial;Arial" w:hAnsi="Arial;Arial" w:cs="Arial;Arial"/>
          <w:b/>
          <w:b/>
        </w:rPr>
      </w:pPr>
      <w:r>
        <w:rPr>
          <w:rFonts w:cs="Arial;Arial" w:ascii="Arial;Arial" w:hAnsi="Arial;Arial"/>
          <w:b/>
          <w:bCs/>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8418" w:type="dxa"/>
        <w:jc w:val="left"/>
        <w:tblInd w:w="-5" w:type="dxa"/>
        <w:tblLayout w:type="fixed"/>
        <w:tblCellMar>
          <w:top w:w="0" w:type="dxa"/>
          <w:left w:w="10" w:type="dxa"/>
          <w:bottom w:w="0" w:type="dxa"/>
          <w:right w:w="10" w:type="dxa"/>
        </w:tblCellMar>
      </w:tblPr>
      <w:tblGrid>
        <w:gridCol w:w="497"/>
        <w:gridCol w:w="276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Item</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iCs/>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15 (quinze) dia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Arial" w:hAnsi="Arial;Arial" w:cs="Arial;Arial"/>
          <w:color w:val="000000"/>
          <w:lang w:eastAsia="en-US"/>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Arial" w:hAnsi="Arial;Arial" w:cs="Arial;Arial"/>
          <w:color w:val="000000"/>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Arial" w:hAnsi="Arial;Arial" w:cs="Arial;Arial"/>
          <w:lang w:eastAsia="en-US"/>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Arial" w:hAnsi="Arial;Arial" w:cs="Arial;Arial"/>
          <w:color w:val="000000"/>
          <w:highlight w:val="yellow"/>
          <w:lang w:eastAsia="en-US"/>
        </w:rPr>
      </w:pPr>
      <w:r>
        <w:rPr>
          <w:rFonts w:cs="Arial;Arial" w:ascii="Arial;Arial" w:hAnsi="Arial;Arial"/>
          <w:color w:val="000000"/>
          <w:highlight w:val="yellow"/>
          <w:lang w:eastAsia="en-US"/>
        </w:rPr>
      </w:r>
    </w:p>
    <w:p>
      <w:pPr>
        <w:pStyle w:val="Nivel1"/>
        <w:widowControl w:val="false"/>
        <w:numPr>
          <w:ilvl w:val="0"/>
          <w:numId w:val="5"/>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Arial" w:ascii="Arial;Arial" w:hAnsi="Arial;Arial"/>
          <w:lang w:eastAsia="en-US"/>
        </w:rPr>
        <w:t>3.1. Será admitida a adesão à ata de registro de preços decorrente desta licitação.</w:t>
      </w:r>
    </w:p>
    <w:p>
      <w:pPr>
        <w:pStyle w:val="Normal"/>
        <w:spacing w:lineRule="auto" w:line="276"/>
        <w:ind w:firstLine="567"/>
        <w:rPr>
          <w:rFonts w:ascii="Arial;Arial" w:hAnsi="Arial;Arial" w:cs="Arial;Arial"/>
          <w:lang w:eastAsia="en-US"/>
        </w:rPr>
      </w:pPr>
      <w:r>
        <w:rPr>
          <w:rFonts w:cs="Arial;Arial" w:ascii="Arial;Arial" w:hAnsi="Arial;Arial"/>
          <w:lang w:eastAsia="en-US"/>
        </w:rPr>
      </w:r>
    </w:p>
    <w:p>
      <w:pPr>
        <w:pStyle w:val="Nivel1"/>
        <w:widowControl w:val="false"/>
        <w:numPr>
          <w:ilvl w:val="0"/>
          <w:numId w:val="5"/>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Arial" w:hAnsi="Arial;Arial" w:cs="Arial;Arial"/>
        </w:rPr>
      </w:pPr>
      <w:r>
        <w:rPr>
          <w:rFonts w:cs="Arial;Arial" w:ascii="Arial;Arial" w:hAnsi="Arial;Arial"/>
        </w:rPr>
        <w:t>4.1. A validade da Ata de Registro de Preços será de 12 (doze) meses, a partir a data de sua assinatura, não podendo ser prorrogada.</w:t>
      </w:r>
    </w:p>
    <w:p>
      <w:pPr>
        <w:pStyle w:val="Normal"/>
        <w:autoSpaceDE w:val="false"/>
        <w:spacing w:lineRule="auto" w:line="276"/>
        <w:jc w:val="both"/>
        <w:rPr>
          <w:rFonts w:ascii="Arial;Arial" w:hAnsi="Arial;Arial" w:cs="Arial;Arial"/>
          <w:iCs/>
          <w:color w:val="00B050"/>
        </w:rPr>
      </w:pPr>
      <w:r>
        <w:rPr>
          <w:rFonts w:cs="Arial;Arial" w:ascii="Arial;Arial" w:hAnsi="Arial;Arial"/>
          <w:iCs/>
          <w:color w:val="00B05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Arial" w:hAnsi="Arial;Arial" w:cs="Arial;Arial"/>
          <w:b/>
          <w:b/>
        </w:rPr>
      </w:pPr>
      <w:r>
        <w:rPr>
          <w:rFonts w:cs="Arial;Arial" w:ascii="Arial;Arial" w:hAnsi="Arial;Arial"/>
          <w:b/>
          <w:bCs/>
        </w:rPr>
        <w:t>EQUILÍBRIO ECONÔMICO FINANCEIRO, REVISÃO E CANCELAMENTO</w:t>
      </w:r>
      <w:r>
        <w:rPr>
          <w:rFonts w:cs="Arial;Arial" w:ascii="Arial;Arial" w:hAnsi="Arial;Arial"/>
          <w:b/>
          <w:iCs/>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Arial" w:hAnsi="Arial;Arial" w:cs="Arial;Arial"/>
        </w:rPr>
      </w:pPr>
      <w:r>
        <w:rPr>
          <w:rFonts w:cs="Arial;Arial" w:ascii="Arial;Arial" w:hAnsi="Arial;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Arial" w:ascii="Arial;Arial" w:hAnsi="Arial;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b/>
          <w:u w:val="single"/>
        </w:rPr>
        <w:t>A REVISÃO DOS PREÇOS</w:t>
      </w:r>
      <w:r>
        <w:rPr>
          <w:rFonts w:cs="Arial;Arial" w:ascii="Arial;Arial" w:hAnsi="Arial;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4"/>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s) Secretaria(s) Requisitante(s) serão as responsáveis para realizar as pesquisas de mercado e solicitar a revisão dos preços sempre que houver necessidade.</w:t>
      </w:r>
    </w:p>
    <w:p>
      <w:pPr>
        <w:pStyle w:val="Normal"/>
        <w:numPr>
          <w:ilvl w:val="2"/>
          <w:numId w:val="14"/>
        </w:numPr>
        <w:tabs>
          <w:tab w:val="clear" w:pos="708"/>
          <w:tab w:val="left" w:pos="284" w:leader="none"/>
        </w:tabs>
        <w:autoSpaceDE w:val="false"/>
        <w:spacing w:lineRule="auto" w:line="276"/>
        <w:ind w:left="0" w:hanging="0"/>
        <w:jc w:val="both"/>
        <w:rPr/>
      </w:pPr>
      <w:r>
        <w:rPr>
          <w:rFonts w:cs="Arial;Arial" w:ascii="Arial;Arial" w:hAnsi="Arial;Arial"/>
        </w:rPr>
        <w:t>Os preços registrados poderão ser revistos em decorrência de eventual redução dos preços praticados no mercado, cabendo à Administração convocar o(s) fornecedor(es) para negociação.</w:t>
      </w:r>
    </w:p>
    <w:p>
      <w:pPr>
        <w:pStyle w:val="Normal"/>
        <w:numPr>
          <w:ilvl w:val="2"/>
          <w:numId w:val="14"/>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fornecedor que não aceitar reduzir seu preço ao valor praticado pelo mercado será liberado do compromisso assumido, sem aplicação de penalidade.</w:t>
      </w:r>
    </w:p>
    <w:p>
      <w:pPr>
        <w:pStyle w:val="Normal"/>
        <w:numPr>
          <w:ilvl w:val="2"/>
          <w:numId w:val="14"/>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ordem de classificação dos fornecedores que aceitarem reduzir seus preços aos valores de mercado observará a classificação original.</w:t>
      </w:r>
    </w:p>
    <w:p>
      <w:pPr>
        <w:pStyle w:val="Normal"/>
        <w:numPr>
          <w:ilvl w:val="2"/>
          <w:numId w:val="14"/>
        </w:numPr>
        <w:tabs>
          <w:tab w:val="clear" w:pos="708"/>
          <w:tab w:val="left" w:pos="284" w:leader="none"/>
        </w:tabs>
        <w:autoSpaceDE w:val="false"/>
        <w:spacing w:lineRule="auto" w:line="276"/>
        <w:ind w:left="0" w:hanging="0"/>
        <w:jc w:val="both"/>
        <w:rPr/>
      </w:pPr>
      <w:r>
        <w:rPr>
          <w:rFonts w:cs="Arial;Arial" w:ascii="Arial;Arial" w:hAnsi="Arial;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4"/>
        </w:numPr>
        <w:tabs>
          <w:tab w:val="clear" w:pos="708"/>
          <w:tab w:val="left" w:pos="284" w:leader="none"/>
        </w:tabs>
        <w:autoSpaceDE w:val="false"/>
        <w:spacing w:lineRule="auto" w:line="276"/>
        <w:ind w:left="0" w:hanging="0"/>
        <w:jc w:val="both"/>
        <w:rPr>
          <w:rFonts w:ascii="Arial;Arial" w:hAnsi="Arial;Arial" w:cs="Arial;Arial"/>
          <w:b/>
          <w:b/>
          <w:u w:val="single"/>
        </w:rPr>
      </w:pPr>
      <w:r>
        <w:rPr>
          <w:rFonts w:cs="Arial;Arial" w:ascii="Arial;Arial" w:hAnsi="Arial;Arial"/>
          <w:b/>
          <w:u w:val="single"/>
        </w:rPr>
        <w:t>O registro do fornecedor será cancelado quando:</w:t>
      </w:r>
    </w:p>
    <w:p>
      <w:pPr>
        <w:pStyle w:val="Normal"/>
        <w:numPr>
          <w:ilvl w:val="2"/>
          <w:numId w:val="14"/>
        </w:numPr>
        <w:tabs>
          <w:tab w:val="clear" w:pos="708"/>
          <w:tab w:val="left" w:pos="284" w:leader="none"/>
        </w:tabs>
        <w:autoSpaceDE w:val="false"/>
        <w:spacing w:lineRule="auto" w:line="276"/>
        <w:ind w:left="0" w:hanging="0"/>
        <w:jc w:val="both"/>
        <w:rPr/>
      </w:pPr>
      <w:r>
        <w:rPr>
          <w:rFonts w:cs="Arial;Arial" w:ascii="Arial;Arial" w:hAnsi="Arial;Arial"/>
        </w:rPr>
        <w:t>o fornecedor descumprir as condições da ata de registro de preços;</w:t>
      </w:r>
    </w:p>
    <w:p>
      <w:pPr>
        <w:pStyle w:val="Normal"/>
        <w:numPr>
          <w:ilvl w:val="2"/>
          <w:numId w:val="14"/>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retirar a nota de empenho ou instrumento equivalente no prazo estabelecido pela Administração, sem justificativa aceitável;</w:t>
      </w:r>
    </w:p>
    <w:p>
      <w:pPr>
        <w:pStyle w:val="Normal"/>
        <w:numPr>
          <w:ilvl w:val="2"/>
          <w:numId w:val="14"/>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aceitar reduzir o seu preço registrado, na hipótese deste se tornar superior àqueles praticados no mercado; ou</w:t>
      </w:r>
    </w:p>
    <w:p>
      <w:pPr>
        <w:pStyle w:val="Normal"/>
        <w:numPr>
          <w:ilvl w:val="2"/>
          <w:numId w:val="14"/>
        </w:numPr>
        <w:tabs>
          <w:tab w:val="clear" w:pos="708"/>
          <w:tab w:val="left" w:pos="284" w:leader="none"/>
        </w:tabs>
        <w:autoSpaceDE w:val="false"/>
        <w:spacing w:lineRule="auto" w:line="276"/>
        <w:ind w:left="0" w:hanging="0"/>
        <w:jc w:val="both"/>
        <w:rPr/>
      </w:pPr>
      <w:r>
        <w:rPr>
          <w:rFonts w:cs="Arial;Arial" w:ascii="Arial;Arial" w:hAnsi="Arial;Arial"/>
        </w:rPr>
        <w:t>sofrer sanção administrativa cujo efeito torne-o proibido de celebrar contrato administrativo com a administração municipal.</w:t>
      </w:r>
    </w:p>
    <w:p>
      <w:pPr>
        <w:pStyle w:val="Normal"/>
        <w:numPr>
          <w:ilvl w:val="2"/>
          <w:numId w:val="14"/>
        </w:numPr>
        <w:tabs>
          <w:tab w:val="clear" w:pos="708"/>
          <w:tab w:val="left" w:pos="284" w:leader="none"/>
        </w:tabs>
        <w:autoSpaceDE w:val="false"/>
        <w:spacing w:lineRule="auto" w:line="276"/>
        <w:ind w:left="0" w:hanging="0"/>
        <w:jc w:val="both"/>
        <w:rPr/>
      </w:pPr>
      <w:r>
        <w:rPr>
          <w:rFonts w:cs="Arial;Arial" w:ascii="Arial;Arial" w:hAnsi="Arial;Arial"/>
        </w:rPr>
        <w:t>O cancelamento de registros nas hipóteses previstas nos itens 5.3.1, 5.3.2 e 5.3.4 será formalizado por despacho do órgão gerenciador, assegurado o contraditório e a ampla defesa.</w:t>
      </w:r>
    </w:p>
    <w:p>
      <w:pPr>
        <w:pStyle w:val="Normal"/>
        <w:numPr>
          <w:ilvl w:val="2"/>
          <w:numId w:val="14"/>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cancelamento do registro de preços poderá ocorrer por fato superveniente, decorrente de caso fortuito ou força maior, que prejudique o cumprimento da ata, devidamente comprovados e justificados:</w:t>
      </w:r>
    </w:p>
    <w:p>
      <w:pPr>
        <w:pStyle w:val="Normal"/>
        <w:numPr>
          <w:ilvl w:val="3"/>
          <w:numId w:val="14"/>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por razão de interesse público; ou</w:t>
      </w:r>
    </w:p>
    <w:p>
      <w:pPr>
        <w:pStyle w:val="Normal"/>
        <w:numPr>
          <w:ilvl w:val="3"/>
          <w:numId w:val="14"/>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pedido do fornecedor. </w:t>
      </w:r>
    </w:p>
    <w:p>
      <w:pPr>
        <w:pStyle w:val="Normal"/>
        <w:tabs>
          <w:tab w:val="clear" w:pos="708"/>
          <w:tab w:val="left" w:pos="284" w:leader="none"/>
        </w:tabs>
        <w:autoSpaceDE w:val="false"/>
        <w:spacing w:lineRule="auto" w:line="276"/>
        <w:jc w:val="both"/>
        <w:rPr>
          <w:rFonts w:ascii="Arial;Arial" w:hAnsi="Arial;Arial" w:cs="Arial;Arial"/>
        </w:rPr>
      </w:pPr>
      <w:r>
        <w:rPr>
          <w:rFonts w:cs="Arial;Arial" w:ascii="Arial;Arial" w:hAnsi="Arial;Arial"/>
        </w:rPr>
      </w:r>
    </w:p>
    <w:p>
      <w:pPr>
        <w:pStyle w:val="Normal"/>
        <w:numPr>
          <w:ilvl w:val="0"/>
          <w:numId w:val="8"/>
        </w:numPr>
        <w:jc w:val="both"/>
        <w:rPr>
          <w:rFonts w:ascii="Arial;Arial" w:hAnsi="Arial;Arial" w:cs="Arial;Arial"/>
          <w:b/>
          <w:b/>
        </w:rPr>
      </w:pPr>
      <w:r>
        <w:rPr>
          <w:rFonts w:cs="Arial;Arial" w:ascii="Arial;Arial" w:hAnsi="Arial;Arial"/>
          <w:b/>
        </w:rPr>
        <w:t>DOS SERVIÇOS E CRITÉRIOS DE ACEITAÇÃO DO OBJETO</w:t>
      </w:r>
    </w:p>
    <w:p>
      <w:pPr>
        <w:pStyle w:val="Normal"/>
        <w:jc w:val="both"/>
        <w:rPr>
          <w:rFonts w:ascii="Arial;Arial" w:hAnsi="Arial;Arial" w:cs="Arial;Arial"/>
        </w:rPr>
      </w:pPr>
      <w:r>
        <w:rPr>
          <w:rFonts w:cs="Arial;Arial" w:ascii="Arial;Arial" w:hAnsi="Arial;Arial"/>
        </w:rPr>
        <w:t>6.1. O Município de Ibertioga não está obrigado a adquirir os serviços registrados, vez que sua utilização é para atender as eventuais demandas da Prefeitura.</w:t>
      </w:r>
    </w:p>
    <w:p>
      <w:pPr>
        <w:pStyle w:val="Normal"/>
        <w:jc w:val="both"/>
        <w:rPr>
          <w:rFonts w:ascii="Arial;Arial" w:hAnsi="Arial;Arial" w:cs="Arial;Arial"/>
        </w:rPr>
      </w:pPr>
      <w:r>
        <w:rPr>
          <w:rFonts w:cs="Arial;Arial" w:ascii="Arial;Arial" w:hAnsi="Arial;Arial"/>
        </w:rPr>
        <w:t>6.2. Os serviços objeto desta licitação serão regidos pelo disposto neste instrumento, devendo ser prestados com qualidade e eficácia.</w:t>
      </w:r>
    </w:p>
    <w:p>
      <w:pPr>
        <w:pStyle w:val="Normal"/>
        <w:jc w:val="both"/>
        <w:rPr>
          <w:rFonts w:ascii="Arial;Arial" w:hAnsi="Arial;Arial" w:cs="Arial;Arial"/>
        </w:rPr>
      </w:pPr>
      <w:r>
        <w:rPr>
          <w:rFonts w:cs="Arial;Arial" w:ascii="Arial;Arial" w:hAnsi="Arial;Arial"/>
        </w:rPr>
        <w:t>6.3. A empresa deverá fornecer pessoal qualificado em número suficiente para executar os serviços objeto.</w:t>
      </w:r>
    </w:p>
    <w:p>
      <w:pPr>
        <w:pStyle w:val="Normal"/>
        <w:jc w:val="both"/>
        <w:rPr>
          <w:rFonts w:ascii="Arial;Arial" w:hAnsi="Arial;Arial" w:cs="Arial;Arial"/>
        </w:rPr>
      </w:pPr>
      <w:r>
        <w:rPr>
          <w:rFonts w:cs="Arial;Arial" w:ascii="Arial;Arial" w:hAnsi="Arial;Arial"/>
        </w:rPr>
        <w:t>6.4.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jc w:val="both"/>
        <w:rPr>
          <w:rFonts w:ascii="Arial;Arial" w:hAnsi="Arial;Arial" w:cs="Arial;Arial"/>
        </w:rPr>
      </w:pPr>
      <w:r>
        <w:rPr>
          <w:rFonts w:cs="Arial;Arial" w:ascii="Arial;Arial" w:hAnsi="Arial;Arial"/>
        </w:rPr>
        <w:t>6.5. A empresa deverá responsabilizar-se pela quantidade e segurança dos materiais e demais acessórios utilizados na prestação dos serviços.</w:t>
      </w:r>
    </w:p>
    <w:p>
      <w:pPr>
        <w:pStyle w:val="Normal"/>
        <w:jc w:val="both"/>
        <w:rPr>
          <w:rFonts w:ascii="Arial;Arial" w:hAnsi="Arial;Arial" w:cs="Arial;Arial"/>
        </w:rPr>
      </w:pPr>
      <w:r>
        <w:rPr>
          <w:rFonts w:cs="Arial;Arial" w:ascii="Arial;Arial" w:hAnsi="Arial;Arial"/>
        </w:rPr>
        <w:t>6.6. A empresa deverá responsabilizar-se pelos salários, encargos sociais, trabalhistas, previdenciários, taxas, seguros, impostos e quaisquer outros ônus que forem devidos para o correto cumprimento do objeto deste instrumento.</w:t>
      </w:r>
    </w:p>
    <w:p>
      <w:pPr>
        <w:pStyle w:val="Normal"/>
        <w:jc w:val="both"/>
        <w:rPr>
          <w:rFonts w:ascii="Arial;Arial" w:hAnsi="Arial;Arial" w:cs="Arial;Arial"/>
        </w:rPr>
      </w:pPr>
      <w:r>
        <w:rPr>
          <w:rFonts w:cs="Arial;Arial" w:ascii="Arial;Arial" w:hAnsi="Arial;Arial"/>
        </w:rPr>
        <w:t>6.7. A Instalação, montagem e desmontagem dos equipamentos são de inteira responsabilidade da Contratada, de forma que o custo desta operação já deve estar incluído nos serviços propostos.</w:t>
      </w:r>
    </w:p>
    <w:p>
      <w:pPr>
        <w:pStyle w:val="Normal"/>
        <w:jc w:val="both"/>
        <w:rPr>
          <w:rFonts w:ascii="Arial;Arial" w:hAnsi="Arial;Arial" w:cs="Arial;Arial"/>
        </w:rPr>
      </w:pPr>
      <w:r>
        <w:rPr>
          <w:rFonts w:cs="Arial;Arial" w:ascii="Arial;Arial" w:hAnsi="Arial;Arial"/>
        </w:rPr>
        <w:t>6.8. Os serviços deverão ser prestados em estrito cumprimento da legislação (Federal, Estadual e Municipal), bem com atender as normas de segurança impostas pelo Corpo de Bombeiro de Minas Gerais.</w:t>
      </w:r>
    </w:p>
    <w:p>
      <w:pPr>
        <w:pStyle w:val="Normal"/>
        <w:jc w:val="both"/>
        <w:rPr>
          <w:rFonts w:ascii="Arial;Arial" w:hAnsi="Arial;Arial" w:cs="Arial;Arial"/>
        </w:rPr>
      </w:pPr>
      <w:r>
        <w:rPr>
          <w:rFonts w:cs="Arial;Arial" w:ascii="Arial;Arial" w:hAnsi="Arial;Arial"/>
        </w:rPr>
        <w:t>6.9. Os serviços cabíveis de registro na entidade de Classe (CREA/CAU) será de inteira responsabilidade da Contratada e de seu Responsável Técnico, inclusive os custos desta operação.</w:t>
      </w:r>
    </w:p>
    <w:p>
      <w:pPr>
        <w:pStyle w:val="Normal"/>
        <w:jc w:val="both"/>
        <w:rPr>
          <w:rFonts w:ascii="Arial;Arial" w:hAnsi="Arial;Arial" w:cs="Arial;Arial"/>
        </w:rPr>
      </w:pPr>
      <w:r>
        <w:rPr>
          <w:rFonts w:cs="Arial;Arial" w:ascii="Arial;Arial" w:hAnsi="Arial;Arial"/>
        </w:rPr>
        <w:t>6.10. É de inteira responsabilidade da Contratada providenciar, em até 03 (três) dias corridos, que anteceder a data de início do evento, a regularização, licenciamento e adequação as normas de Segurança Contra Incêndio e Pânico, impostas pelo Corpo de Bombeiro de Minas Gerais pertinentes aos serviços sujeitos a esta regularização, inclusive arcar com todos os custos que envolver esta operação.</w:t>
      </w:r>
    </w:p>
    <w:p>
      <w:pPr>
        <w:pStyle w:val="Normal"/>
        <w:jc w:val="both"/>
        <w:rPr>
          <w:rFonts w:ascii="Arial;Arial" w:hAnsi="Arial;Arial" w:cs="Arial;Arial"/>
        </w:rPr>
      </w:pPr>
      <w:r>
        <w:rPr>
          <w:rFonts w:cs="Arial;Arial" w:ascii="Arial;Arial" w:hAnsi="Arial;Arial"/>
        </w:rPr>
        <w:t>6.11. A Contratada deverá cumprir fielmente as datas, horários e quantidades de serviços estipulados no Cronograma do evento.</w:t>
      </w:r>
    </w:p>
    <w:p>
      <w:pPr>
        <w:pStyle w:val="Normal"/>
        <w:jc w:val="both"/>
        <w:rPr>
          <w:rFonts w:ascii="Arial;Arial" w:hAnsi="Arial;Arial" w:cs="Arial;Arial"/>
        </w:rPr>
      </w:pPr>
      <w:r>
        <w:rPr>
          <w:rFonts w:cs="Arial;Arial" w:ascii="Arial;Arial" w:hAnsi="Arial;Arial"/>
        </w:rPr>
        <w:t>6.12. A Ordem de Serviço, em conformidade com o cronograma da festividade, será ser emitida, tendo como referência a data do evento, com antecedência mínima de 10 (dez) dias corridos, para serviços sujeitos a regularização perante o Corpo de Bombeiro de Minas Gerais e no mínimo 05 (cinco) dias corridos para os demais serviços;</w:t>
      </w:r>
    </w:p>
    <w:p>
      <w:pPr>
        <w:pStyle w:val="Normal"/>
        <w:jc w:val="both"/>
        <w:rPr>
          <w:rFonts w:ascii="Arial;Arial" w:hAnsi="Arial;Arial" w:cs="Arial;Arial"/>
        </w:rPr>
      </w:pPr>
      <w:r>
        <w:rPr>
          <w:rFonts w:cs="Arial;Arial" w:ascii="Arial;Arial" w:hAnsi="Arial;Arial"/>
        </w:rPr>
        <w:t>6.13. Todos os serviços serão realizados no Município de Ibertioga, podendo ocorrer no perímetro urbano ou rural.</w:t>
      </w:r>
    </w:p>
    <w:p>
      <w:pPr>
        <w:pStyle w:val="Normal"/>
        <w:jc w:val="both"/>
        <w:rPr>
          <w:rFonts w:ascii="Arial;Arial" w:hAnsi="Arial;Arial" w:cs="Arial;Arial"/>
        </w:rPr>
      </w:pPr>
      <w:r>
        <w:rPr>
          <w:rFonts w:cs="Arial;Arial" w:ascii="Arial;Arial" w:hAnsi="Arial;Arial"/>
        </w:rPr>
        <w:t>6.14. O Município de Ibertioga não arcará com indenização ou restituição ou conserto de equipamentos em caso de avaria ou danos causados por terceiros, vez que cabe a Contratada zelar pela guarda e segurança de seus equipamento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6.15. DOS SERVIÇOS DE SOM, ILUMINAÇÃO E PALCO</w:t>
      </w:r>
    </w:p>
    <w:p>
      <w:pPr>
        <w:pStyle w:val="Normal"/>
        <w:jc w:val="both"/>
        <w:rPr>
          <w:rFonts w:ascii="Arial;Arial" w:hAnsi="Arial;Arial" w:cs="Arial;Arial"/>
        </w:rPr>
      </w:pPr>
      <w:r>
        <w:rPr>
          <w:rFonts w:cs="Arial;Arial" w:ascii="Arial;Arial" w:hAnsi="Arial;Arial"/>
        </w:rPr>
        <w:t>6.15.1. Os serviços deverão ser prestados em conformidade com as especificações contidas neste edital e devidamente regularizados e registrados perante os órgãos competentes de classe, ou seja, no CREA ou CAU, e em consonância com as normas técnicas de segurança do trabalho, da ABNT, da CEMIG, do CORPO DE BOMBEIRO e demais legislação vigente.</w:t>
      </w:r>
    </w:p>
    <w:p>
      <w:pPr>
        <w:pStyle w:val="Normal"/>
        <w:jc w:val="both"/>
        <w:rPr>
          <w:rFonts w:ascii="Arial;Arial" w:hAnsi="Arial;Arial" w:cs="Arial;Arial"/>
        </w:rPr>
      </w:pPr>
      <w:r>
        <w:rPr>
          <w:rFonts w:cs="Arial;Arial" w:ascii="Arial;Arial" w:hAnsi="Arial;Arial"/>
        </w:rPr>
        <w:t>6.15.2. O serviço de palco e estruturas deveram atender as normas legais de segurança para montagem e desmontagem, além de estar devidamente licenciado/inspecionado, com os custos à conta da contratada, na Corporação de Bombeiros de Minas Gerais.</w:t>
      </w:r>
    </w:p>
    <w:p>
      <w:pPr>
        <w:pStyle w:val="Normal"/>
        <w:jc w:val="both"/>
        <w:rPr>
          <w:rFonts w:ascii="Arial;Arial" w:hAnsi="Arial;Arial" w:cs="Arial;Arial"/>
        </w:rPr>
      </w:pPr>
      <w:r>
        <w:rPr>
          <w:rFonts w:cs="Arial;Arial" w:ascii="Arial;Arial" w:hAnsi="Arial;Arial"/>
        </w:rPr>
        <w:t>6.15.3. Recebida a Ordem de serviços a detentora deverá providenciar a prestação dos serviços e deixar todos os equipamentos funcionando perfeitamente, com a antecedência mínima de 5 (cinco) horas do horário de início oficial do evento.</w:t>
      </w:r>
    </w:p>
    <w:p>
      <w:pPr>
        <w:pStyle w:val="Normal"/>
        <w:jc w:val="both"/>
        <w:rPr>
          <w:rFonts w:ascii="Arial;Arial" w:hAnsi="Arial;Arial" w:cs="Arial;Arial"/>
        </w:rPr>
      </w:pPr>
      <w:r>
        <w:rPr>
          <w:rFonts w:cs="Arial;Arial" w:ascii="Arial;Arial" w:hAnsi="Arial;Arial"/>
        </w:rPr>
        <w:t>6.15.4. Sonorização e Paineis: Montados, testados e prontos com no mínimo 3 (três) horas de antecedência antes do início do event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6.16. DOS SERVIÇOS DE LOCAÇÃO DE BANHEIROS QUÍMICOS</w:t>
      </w:r>
    </w:p>
    <w:p>
      <w:pPr>
        <w:pStyle w:val="Normal"/>
        <w:jc w:val="both"/>
        <w:rPr>
          <w:rFonts w:ascii="Arial;Arial" w:hAnsi="Arial;Arial" w:cs="Arial;Arial"/>
        </w:rPr>
      </w:pPr>
      <w:r>
        <w:rPr>
          <w:rFonts w:cs="Arial;Arial" w:ascii="Arial;Arial" w:hAnsi="Arial;Arial"/>
        </w:rPr>
        <w:t>6.16.1. Nos Banheiros químicos deverão ter no mínimo 1 (uma) limpeza diária, ou de acordo com a necessidade, a fim de deixar o mesmo em condições de uso, ficando a cargo da secretaria requisitante indicar a contratada as devidas indicações de gênero dos banheiros químico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 xml:space="preserve">6.17. DOS GERADORES E OUTRAS MÁQUINAS/EQUIPAMENTOS </w:t>
      </w:r>
    </w:p>
    <w:p>
      <w:pPr>
        <w:pStyle w:val="Normal"/>
        <w:jc w:val="both"/>
        <w:rPr>
          <w:rFonts w:ascii="Arial;Arial" w:hAnsi="Arial;Arial" w:cs="Arial;Arial"/>
        </w:rPr>
      </w:pPr>
      <w:r>
        <w:rPr>
          <w:rFonts w:cs="Arial;Arial" w:ascii="Arial;Arial" w:hAnsi="Arial;Arial"/>
        </w:rPr>
        <w:t xml:space="preserve">6.17.1. Geradores e Outras Maquinas / Equipamentos: Dispostos em local indicado pela secretaria requisitante com pelo menos 3(três) horas antes do início evento ou em horário previamente requisitado pela administração, devidamente acompanhado de um técnico para instalação, manutenção e apoio, abastecimento e translado incluso;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6.18. DOS BRIGADISTAS</w:t>
      </w:r>
    </w:p>
    <w:p>
      <w:pPr>
        <w:pStyle w:val="Normal"/>
        <w:jc w:val="both"/>
        <w:rPr>
          <w:rFonts w:ascii="Arial;Arial" w:hAnsi="Arial;Arial" w:cs="Arial;Arial"/>
        </w:rPr>
      </w:pPr>
      <w:r>
        <w:rPr>
          <w:rFonts w:cs="Arial;Arial" w:ascii="Arial;Arial" w:hAnsi="Arial;Arial"/>
        </w:rPr>
        <w:t>6.18.1. Prestar serviços de prevenção e atendimento a emergências com equipe de Bombeiro Civil /Brigadista Profissional que atenda as exigências legais de prevenção e atendimento a emergências, em conformidade com a IT-12, IT-33 e Portaria 50/20 e 54/20 do Corpo de Bombeiro Militar do Estado de Minas Gerais que se refere a eventos temporários, com todas as despesas de alimentação e transporte da equipe por conta da contratada. A quantidade de pessoas será indicada pela secretaria requisitante, deverão estar disponíveis com 2 (duas) horas de antecedência antes do início do event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6.18. SERVIÇOS DE VIGILÂNCIA DESARMADA</w:t>
      </w:r>
    </w:p>
    <w:p>
      <w:pPr>
        <w:pStyle w:val="Normal"/>
        <w:jc w:val="both"/>
        <w:rPr>
          <w:rFonts w:ascii="Arial;Arial" w:hAnsi="Arial;Arial" w:cs="Arial;Arial"/>
        </w:rPr>
      </w:pPr>
      <w:r>
        <w:rPr>
          <w:rFonts w:cs="Arial;Arial" w:ascii="Arial;Arial" w:hAnsi="Arial;Arial"/>
        </w:rPr>
        <w:t>6.18.1. Os serviços de vigilantes deverão atender as normas impostas em lei e estar de acordo com as exigências da Polícia Federal.</w:t>
      </w:r>
    </w:p>
    <w:p>
      <w:pPr>
        <w:pStyle w:val="Normal"/>
        <w:jc w:val="both"/>
        <w:rPr>
          <w:rFonts w:ascii="Arial;Arial" w:hAnsi="Arial;Arial" w:cs="Arial;Arial"/>
        </w:rPr>
      </w:pPr>
      <w:r>
        <w:rPr>
          <w:rFonts w:cs="Arial;Arial" w:ascii="Arial;Arial" w:hAnsi="Arial;Arial"/>
        </w:rPr>
        <w:t>6.18.2. Os vigilantes deverão estar devidamente uniformizados com todos os equipamentos de segurança exigidos no trabalho.</w:t>
      </w:r>
    </w:p>
    <w:p>
      <w:pPr>
        <w:pStyle w:val="Normal"/>
        <w:jc w:val="both"/>
        <w:rPr>
          <w:rFonts w:ascii="Arial;Arial" w:hAnsi="Arial;Arial" w:cs="Arial;Arial"/>
        </w:rPr>
      </w:pPr>
      <w:r>
        <w:rPr>
          <w:rFonts w:cs="Arial;Arial" w:ascii="Arial;Arial" w:hAnsi="Arial;Arial"/>
        </w:rPr>
        <w:t xml:space="preserve">6.18.3. Todos os serviços serão realizados no Município de Ibertioga, no perímetro urbano ou rural do Município. </w:t>
      </w:r>
    </w:p>
    <w:p>
      <w:pPr>
        <w:pStyle w:val="Normal"/>
        <w:jc w:val="both"/>
        <w:rPr>
          <w:rFonts w:ascii="Arial;Arial" w:hAnsi="Arial;Arial" w:cs="Arial;Arial"/>
        </w:rPr>
      </w:pPr>
      <w:r>
        <w:rPr>
          <w:rFonts w:cs="Arial;Arial" w:ascii="Arial;Arial" w:hAnsi="Arial;Arial"/>
        </w:rPr>
        <w:t xml:space="preserve">6.18.4. Os serviços serão prestados conforme cronograma do evento e a ordem de serviço, emitida com a antecedência mínima de 05 (cinco) dias corridos, que constará a data, horário, local e a quantidade de serviços a serem fornecidos no evento. </w:t>
      </w:r>
    </w:p>
    <w:p>
      <w:pPr>
        <w:pStyle w:val="Normal"/>
        <w:jc w:val="both"/>
        <w:rPr>
          <w:rFonts w:ascii="Arial;Arial" w:hAnsi="Arial;Arial" w:cs="Arial;Arial"/>
        </w:rPr>
      </w:pPr>
      <w:r>
        <w:rPr>
          <w:rFonts w:cs="Arial;Arial" w:ascii="Arial;Arial" w:hAnsi="Arial;Arial"/>
        </w:rPr>
        <w:t>6.18.5. Todas as responsabilidades civis e criminais ocasionadas por falhas na prestação dos serviços serão de inteira responsabilidade da contratada, bem como o pagamento de eventuais indenizações a terceiros.</w:t>
      </w:r>
    </w:p>
    <w:p>
      <w:pPr>
        <w:pStyle w:val="Normal"/>
        <w:jc w:val="both"/>
        <w:rPr>
          <w:rFonts w:ascii="Arial;Arial" w:hAnsi="Arial;Arial" w:cs="Arial;Arial"/>
        </w:rPr>
      </w:pPr>
      <w:r>
        <w:rPr>
          <w:rFonts w:cs="Arial;Arial" w:ascii="Arial;Arial" w:hAnsi="Arial;Arial"/>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t xml:space="preserve">7.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ormal"/>
        <w:numPr>
          <w:ilvl w:val="0"/>
          <w:numId w:val="8"/>
        </w:numPr>
        <w:tabs>
          <w:tab w:val="clear" w:pos="708"/>
          <w:tab w:val="left" w:pos="284" w:leader="none"/>
        </w:tabs>
        <w:spacing w:lineRule="auto" w:line="276"/>
        <w:ind w:left="0" w:hanging="0"/>
        <w:jc w:val="both"/>
        <w:rPr>
          <w:rFonts w:ascii="Arial;Arial" w:hAnsi="Arial;Arial" w:cs="Arial;Arial"/>
          <w:b/>
          <w:b/>
          <w:color w:val="000000"/>
          <w:lang w:eastAsia="en-US"/>
        </w:rPr>
      </w:pPr>
      <w:r>
        <w:rPr>
          <w:rFonts w:cs="Arial;Arial" w:ascii="Arial;Arial" w:hAnsi="Arial;Arial"/>
          <w:b/>
          <w:color w:val="000000"/>
          <w:lang w:eastAsia="en-US"/>
        </w:rPr>
        <w:t>OBRIGAÇÕES DA CONTRATANTE E DA CONTRATADA/DETENTORA</w:t>
      </w:r>
    </w:p>
    <w:p>
      <w:pPr>
        <w:pStyle w:val="Normal"/>
        <w:tabs>
          <w:tab w:val="clear" w:pos="708"/>
          <w:tab w:val="left" w:pos="284" w:leader="none"/>
        </w:tabs>
        <w:spacing w:lineRule="auto" w:line="276"/>
        <w:jc w:val="both"/>
        <w:rPr>
          <w:rFonts w:ascii="Arial;Arial" w:hAnsi="Arial;Arial" w:cs="Arial;Arial"/>
          <w:b/>
          <w:b/>
          <w:color w:val="000000"/>
          <w:lang w:eastAsia="en-US"/>
        </w:rPr>
      </w:pPr>
      <w:r>
        <w:rPr>
          <w:rFonts w:cs="Arial;Arial" w:ascii="Arial;Arial" w:hAnsi="Arial;Arial"/>
          <w:b/>
          <w:color w:val="000000"/>
          <w:lang w:eastAsia="en-US"/>
        </w:rPr>
        <w:t>8.1 DA CONTRATANTE</w:t>
      </w:r>
    </w:p>
    <w:p>
      <w:pPr>
        <w:pStyle w:val="Normal"/>
        <w:tabs>
          <w:tab w:val="clear" w:pos="708"/>
          <w:tab w:val="left" w:pos="284" w:leader="none"/>
        </w:tabs>
        <w:spacing w:lineRule="auto" w:line="276"/>
        <w:jc w:val="both"/>
        <w:rPr/>
      </w:pPr>
      <w:r>
        <w:rPr>
          <w:rFonts w:cs="Arial;Arial" w:ascii="Arial;Arial" w:hAnsi="Arial;Arial"/>
          <w:color w:val="000000"/>
          <w:lang w:eastAsia="en-US"/>
        </w:rPr>
        <w:t>8.1.1 - O Contratante, durante a vigência deste contrato da ata de registro de preço, compromete-se a:</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t xml:space="preserve">a) Fornecer todos os esclarecimentos necessários à execução dos serviços contratados. </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t>b) Acompanhar e fiscalizar os serviços, sob os aspectos quantitativo e qualitativo, anotando em registro próprio as falhas detectadas e comunicando ocorrências de quaisquer fatos que exijam medidas corretivas por parte da contratada.</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t>c) Pagar os valores contratados pelos serviços efetivamente prestados no prazo e nas condições contratuais.</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t>d) proporcionar todas as facilidades indispensáveis à boa execução das obrigações contratuais, inclusive permitir o acesso dos funcionários da Contratada às dependências da Prefeitura;</w:t>
      </w:r>
    </w:p>
    <w:p>
      <w:pPr>
        <w:pStyle w:val="Normal"/>
        <w:tabs>
          <w:tab w:val="clear" w:pos="708"/>
          <w:tab w:val="left" w:pos="284" w:leader="none"/>
        </w:tabs>
        <w:spacing w:lineRule="auto" w:line="276"/>
        <w:jc w:val="both"/>
        <w:rPr>
          <w:rFonts w:ascii="Arial;Arial" w:hAnsi="Arial;Arial" w:cs="Arial;Arial"/>
          <w:b/>
          <w:b/>
          <w:color w:val="000000"/>
          <w:lang w:eastAsia="en-US"/>
        </w:rPr>
      </w:pPr>
      <w:r>
        <w:rPr>
          <w:rFonts w:cs="Arial;Arial" w:ascii="Arial;Arial" w:hAnsi="Arial;Arial"/>
          <w:b/>
          <w:color w:val="000000"/>
          <w:lang w:eastAsia="en-US"/>
        </w:rPr>
        <w:t>8.2 DA CONTRATADA</w:t>
      </w:r>
    </w:p>
    <w:p>
      <w:pPr>
        <w:pStyle w:val="Normal"/>
        <w:tabs>
          <w:tab w:val="clear" w:pos="708"/>
          <w:tab w:val="left" w:pos="284" w:leader="none"/>
        </w:tabs>
        <w:spacing w:lineRule="auto" w:line="276"/>
        <w:jc w:val="both"/>
        <w:rPr/>
      </w:pPr>
      <w:r>
        <w:rPr>
          <w:rFonts w:cs="Arial;Arial" w:ascii="Arial;Arial" w:hAnsi="Arial;Arial"/>
          <w:color w:val="000000"/>
          <w:lang w:eastAsia="en-US"/>
        </w:rPr>
        <w:t>8.2.1. A Contratada deve cumprir todas as obrigações constantes neste instrumento e na sua proposta, assumindo como exclusivamente seus os riscos e as despesas decorrentes da boa e perfeita execução do objeto e, ainda:</w:t>
      </w:r>
    </w:p>
    <w:p>
      <w:pPr>
        <w:pStyle w:val="Normal"/>
        <w:tabs>
          <w:tab w:val="clear" w:pos="708"/>
          <w:tab w:val="left" w:pos="284" w:leader="none"/>
        </w:tabs>
        <w:spacing w:lineRule="auto" w:line="276"/>
        <w:jc w:val="both"/>
        <w:rPr/>
      </w:pPr>
      <w:r>
        <w:rPr>
          <w:rFonts w:cs="Arial;Arial" w:ascii="Arial;Arial" w:hAnsi="Arial;Arial"/>
          <w:color w:val="000000"/>
          <w:lang w:eastAsia="en-US"/>
        </w:rPr>
        <w:t>8.2.1.1. Emitir ART das estruturas, devendo as mesmas estar de acordo com as orientações dos Projetos e orientações do Corpo de Bombeiros;</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t>8.2.1.2. Apresentar cerificado de Brigadista;</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t>8.2.1.3. Prestar os serviços através de seguranças treinados, uniformizados e identificados;</w:t>
      </w:r>
    </w:p>
    <w:p>
      <w:pPr>
        <w:pStyle w:val="Normal"/>
        <w:tabs>
          <w:tab w:val="clear" w:pos="708"/>
          <w:tab w:val="left" w:pos="284" w:leader="none"/>
        </w:tabs>
        <w:spacing w:lineRule="auto" w:line="276"/>
        <w:jc w:val="both"/>
        <w:rPr/>
      </w:pPr>
      <w:r>
        <w:rPr>
          <w:rFonts w:cs="Arial;Arial" w:ascii="Arial;Arial" w:hAnsi="Arial;Arial"/>
          <w:color w:val="000000"/>
          <w:lang w:eastAsia="en-US"/>
        </w:rPr>
        <w:t>8.2.1.4. Responsabilizar-se pelos vícios e danos decorrentes do objeto, de acordo com os artigos 12, 13 e 17 a 27, do Código de Defesa do Consumidor (Lei nº 8.078, de 1990);</w:t>
      </w:r>
    </w:p>
    <w:p>
      <w:pPr>
        <w:pStyle w:val="Normal"/>
        <w:tabs>
          <w:tab w:val="clear" w:pos="708"/>
          <w:tab w:val="left" w:pos="284" w:leader="none"/>
        </w:tabs>
        <w:spacing w:lineRule="auto" w:line="276"/>
        <w:jc w:val="both"/>
        <w:rPr/>
      </w:pPr>
      <w:r>
        <w:rPr>
          <w:rFonts w:cs="Arial;Arial" w:ascii="Arial;Arial" w:hAnsi="Arial;Arial"/>
          <w:color w:val="000000"/>
          <w:lang w:eastAsia="en-US"/>
        </w:rPr>
        <w:t>8.2.1.5. Substituir, reparar e corrigir serviços entregues em desconformidade com as exigências deste instrumento;</w:t>
      </w:r>
    </w:p>
    <w:p>
      <w:pPr>
        <w:pStyle w:val="Normal"/>
        <w:tabs>
          <w:tab w:val="clear" w:pos="708"/>
          <w:tab w:val="left" w:pos="284" w:leader="none"/>
        </w:tabs>
        <w:spacing w:lineRule="auto" w:line="276"/>
        <w:jc w:val="both"/>
        <w:rPr/>
      </w:pPr>
      <w:r>
        <w:rPr>
          <w:rFonts w:cs="Arial;Arial" w:ascii="Arial;Arial" w:hAnsi="Arial;Arial"/>
          <w:color w:val="000000"/>
          <w:lang w:eastAsia="en-US"/>
        </w:rPr>
        <w:t>8.2.1.6. Comunicar à Contratante sempre que o profissional de engenharia não puder se apresentar para realização dos serviços, comprovando os motivos que impossibilitou a visita técnica;</w:t>
      </w:r>
    </w:p>
    <w:p>
      <w:pPr>
        <w:pStyle w:val="Normal"/>
        <w:tabs>
          <w:tab w:val="clear" w:pos="708"/>
          <w:tab w:val="left" w:pos="284" w:leader="none"/>
        </w:tabs>
        <w:spacing w:lineRule="auto" w:line="276"/>
        <w:jc w:val="both"/>
        <w:rPr/>
      </w:pPr>
      <w:r>
        <w:rPr>
          <w:rFonts w:cs="Arial;Arial" w:ascii="Arial;Arial" w:hAnsi="Arial;Arial"/>
          <w:color w:val="000000"/>
          <w:lang w:eastAsia="en-US"/>
        </w:rPr>
        <w:t xml:space="preserve">8.2.1.7. Comunicar eventual atraso, de serviço com prazo predeterminado, causado por fatos supervenientes. </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t>8.2.1.8. Manter, durante toda a execução do contrato, em compatibilidade com as obrigações assumidas, todas as condições de habilitação e qualificação exigidas na licitação.</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widowControl w:val="false"/>
        <w:tabs>
          <w:tab w:val="clear" w:pos="708"/>
          <w:tab w:val="left" w:pos="284" w:leader="none"/>
        </w:tabs>
        <w:autoSpaceDE w:val="false"/>
        <w:spacing w:before="0" w:after="0"/>
        <w:ind w:left="0" w:hanging="0"/>
        <w:rPr>
          <w:color w:val="000000"/>
          <w:sz w:val="24"/>
          <w:szCs w:val="24"/>
          <w:shd w:fill="FFFFFF" w:val="clear"/>
        </w:rPr>
      </w:pPr>
      <w:r>
        <w:rPr>
          <w:color w:val="000000"/>
          <w:sz w:val="24"/>
          <w:szCs w:val="24"/>
        </w:rPr>
        <w:t>9.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4"/>
          <w:szCs w:val="24"/>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Arial" w:ascii="Arial;Arial" w:hAnsi="Arial;Arial"/>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Arial" w:ascii="Arial;Arial" w:hAnsi="Arial;Arial"/>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Arial" w:ascii="Arial;Arial" w:hAnsi="Arial;Arial"/>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Arial" w:hAnsi="Arial;Arial" w:cs="Arial;Arial"/>
          <w:shd w:fill="FFFFFF" w:val="clear"/>
        </w:rPr>
      </w:pPr>
      <w:r>
        <w:rPr>
          <w:rFonts w:cs="Arial;Arial" w:ascii="Arial;Arial" w:hAnsi="Arial;Arial"/>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Arial" w:ascii="Arial;Arial" w:hAnsi="Arial;Arial"/>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Arial" w:ascii="Arial;Arial" w:hAnsi="Arial;Arial"/>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Arial" w:ascii="Arial;Arial" w:hAnsi="Arial;Arial"/>
          <w:shd w:fill="FFFFFF" w:val="clear"/>
        </w:rPr>
        <w:t>9.1.7 comportar-se de modo inidôneo;</w:t>
      </w:r>
    </w:p>
    <w:p>
      <w:pPr>
        <w:pStyle w:val="PargrafodaLista"/>
        <w:spacing w:lineRule="auto" w:line="276"/>
        <w:ind w:left="26" w:hanging="0"/>
        <w:jc w:val="both"/>
        <w:rPr/>
      </w:pPr>
      <w:r>
        <w:rPr>
          <w:rFonts w:cs="Arial;Arial" w:ascii="Arial;Arial" w:hAnsi="Arial;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Arial" w:ascii="Arial;Arial" w:hAnsi="Arial;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Arial" w:ascii="Arial;Arial" w:hAnsi="Arial;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Arial" w:ascii="Arial;Arial" w:hAnsi="Arial;Arial"/>
          <w:b/>
        </w:rPr>
        <w:t>9.3.2. Multa moratória de 2% (dois por cento)</w:t>
      </w:r>
      <w:r>
        <w:rPr>
          <w:rFonts w:cs="Arial;Arial" w:ascii="Arial;Arial" w:hAnsi="Arial;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Arial" w:ascii="Arial;Arial" w:hAnsi="Arial;Arial"/>
          <w:b/>
        </w:rPr>
        <w:t>9.3.3. multa compensatória de 10% (dez por cento)</w:t>
      </w:r>
      <w:r>
        <w:rPr>
          <w:rFonts w:cs="Arial;Arial" w:ascii="Arial;Arial" w:hAnsi="Arial;Arial"/>
        </w:rPr>
        <w:t xml:space="preserve"> sobre o valor total da Ata de Registro de Preços ou do contrato, no caso de inexecução total do objeto;</w:t>
      </w:r>
    </w:p>
    <w:p>
      <w:pPr>
        <w:pStyle w:val="Normal"/>
        <w:spacing w:lineRule="auto" w:line="276"/>
        <w:ind w:left="52" w:hanging="0"/>
        <w:jc w:val="both"/>
        <w:rPr/>
      </w:pPr>
      <w:r>
        <w:rPr>
          <w:rFonts w:cs="Arial;Arial" w:ascii="Arial;Arial" w:hAnsi="Arial;Arial"/>
        </w:rPr>
        <w:t>9.3.4. em caso de inexecução parcial, a multa compensatória, no mesmo percentual do subitem acima, será aplicada de forma proporcional à obrigação inadimplida;</w:t>
      </w:r>
    </w:p>
    <w:p>
      <w:pPr>
        <w:pStyle w:val="Normal"/>
        <w:ind w:left="52" w:hanging="0"/>
        <w:rPr/>
      </w:pPr>
      <w:r>
        <w:rPr>
          <w:rFonts w:cs="Arial;Arial" w:ascii="Arial;Arial" w:hAnsi="Arial;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Arial" w:ascii="Arial;Arial" w:hAnsi="Arial;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Arial" w:ascii="Arial;Arial" w:hAnsi="Arial;Arial"/>
          <w:shd w:fill="FFFFFF" w:val="clear"/>
        </w:rPr>
        <w:t>9.5. A penalidade de multa pode ser aplicada cumulativamente com as demais sanções.</w:t>
      </w:r>
    </w:p>
    <w:p>
      <w:pPr>
        <w:pStyle w:val="PargrafodaLista"/>
        <w:spacing w:lineRule="auto" w:line="276"/>
        <w:ind w:left="26" w:hanging="0"/>
        <w:jc w:val="both"/>
        <w:rPr/>
      </w:pPr>
      <w:r>
        <w:rPr>
          <w:rFonts w:cs="Arial;Arial" w:ascii="Arial;Arial" w:hAnsi="Arial;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Arial" w:ascii="Arial;Arial" w:hAnsi="Arial;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Arial" w:ascii="Arial;Arial" w:hAnsi="Arial;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Arial" w:hAnsi="Arial;Arial" w:cs="Arial;Arial"/>
          <w:b/>
          <w:b/>
          <w:iCs/>
          <w:shd w:fill="FFFFFF" w:val="clear"/>
        </w:rPr>
      </w:pPr>
      <w:r>
        <w:rPr>
          <w:rFonts w:cs="Arial;Arial" w:ascii="Arial;Arial" w:hAnsi="Arial;Arial"/>
          <w:b/>
          <w:iCs/>
          <w:shd w:fill="FFFFFF" w:val="clear"/>
        </w:rPr>
      </w:r>
    </w:p>
    <w:p>
      <w:pPr>
        <w:pStyle w:val="Normal"/>
        <w:widowControl w:val="false"/>
        <w:autoSpaceDE w:val="false"/>
        <w:spacing w:lineRule="auto" w:line="276"/>
        <w:jc w:val="both"/>
        <w:rPr>
          <w:rFonts w:ascii="Arial;Arial" w:hAnsi="Arial;Arial" w:cs="Arial;Arial"/>
          <w:b/>
          <w:b/>
          <w:iCs/>
        </w:rPr>
      </w:pPr>
      <w:r>
        <w:rPr>
          <w:rFonts w:cs="Arial;Arial" w:ascii="Arial;Arial" w:hAnsi="Arial;Arial"/>
          <w:b/>
          <w:bCs/>
          <w:iCs/>
        </w:rPr>
        <w:t>10. CONDIÇÕES GERAIS</w:t>
      </w:r>
    </w:p>
    <w:p>
      <w:pPr>
        <w:pStyle w:val="Normal"/>
        <w:numPr>
          <w:ilvl w:val="1"/>
          <w:numId w:val="13"/>
        </w:numPr>
        <w:autoSpaceDE w:val="false"/>
        <w:spacing w:lineRule="auto" w:line="276"/>
        <w:ind w:left="0" w:hanging="0"/>
        <w:jc w:val="both"/>
        <w:rPr/>
      </w:pPr>
      <w:r>
        <w:rPr>
          <w:rFonts w:cs="Arial;Arial" w:ascii="Arial;Arial" w:hAnsi="Arial;Arial"/>
          <w:iCs/>
        </w:rPr>
        <w:t>É vedado efetuar acréscimos nos quantitativos fixados nesta ata de registro de preços, inclusive o acréscimo de que trata o § 1º do art</w:t>
      </w:r>
      <w:r>
        <w:rPr>
          <w:rFonts w:cs="Arial;Arial" w:ascii="Arial;Arial" w:hAnsi="Arial;Arial"/>
        </w:rPr>
        <w:t>. 65 da Lei nº 8.666/93.</w:t>
      </w:r>
    </w:p>
    <w:p>
      <w:pPr>
        <w:pStyle w:val="Normal"/>
        <w:numPr>
          <w:ilvl w:val="1"/>
          <w:numId w:val="13"/>
        </w:numPr>
        <w:tabs>
          <w:tab w:val="clear" w:pos="708"/>
          <w:tab w:val="left" w:pos="284" w:leader="none"/>
        </w:tabs>
        <w:ind w:left="0" w:hanging="0"/>
        <w:rPr/>
      </w:pPr>
      <w:r>
        <w:rPr>
          <w:rFonts w:cs="Arial;Arial" w:ascii="Arial;Arial" w:hAnsi="Arial;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Arial" w:hAnsi="Arial;Arial" w:cs="Arial;Arial"/>
        </w:rPr>
      </w:pPr>
      <w:r>
        <w:rPr>
          <w:rFonts w:cs="Arial;Arial" w:ascii="Arial;Arial" w:hAnsi="Arial;Arial"/>
        </w:rPr>
      </w:r>
    </w:p>
    <w:p>
      <w:pPr>
        <w:pStyle w:val="Normal"/>
        <w:widowControl w:val="false"/>
        <w:autoSpaceDE w:val="false"/>
        <w:spacing w:lineRule="auto" w:line="276"/>
        <w:ind w:right="-15" w:hanging="0"/>
        <w:jc w:val="both"/>
        <w:rPr>
          <w:rFonts w:ascii="Arial;Arial" w:hAnsi="Arial;Arial" w:cs="Arial;Arial"/>
          <w:i/>
          <w:i/>
          <w:iCs/>
        </w:rPr>
      </w:pPr>
      <w:r>
        <w:rPr>
          <w:rFonts w:cs="Arial;Arial" w:ascii="Arial;Arial" w:hAnsi="Arial;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Arial" w:hAnsi="Arial;Arial" w:cs="Arial;Arial"/>
          <w:i/>
          <w:i/>
          <w:iCs/>
        </w:rPr>
      </w:pPr>
      <w:r>
        <w:rPr>
          <w:rFonts w:cs="Arial;Arial" w:ascii="Arial;Arial" w:hAnsi="Arial;Arial"/>
          <w:i/>
          <w:iCs/>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Município de Ibertioga, _____ de ______ de 2023.</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pPr>
      <w:r>
        <w:rPr>
          <w:rFonts w:cs="Arial;Arial" w:ascii="Arial;Arial" w:hAnsi="Arial;Arial"/>
          <w:b/>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Assinaturas</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Testemunhas: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011/2023 - Processo Licitatório n° 036/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36/2023 - Pregão Eletrônico nº. 011/2023</w:t>
      </w:r>
    </w:p>
    <w:p>
      <w:pPr>
        <w:pStyle w:val="Normal"/>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pPr>
      <w:r>
        <w:rPr>
          <w:rFonts w:cs="Arial;Arial" w:ascii="Arial;Arial" w:hAnsi="Arial;Arial"/>
          <w:b/>
        </w:rPr>
        <w:t xml:space="preserve">Objeto: </w:t>
      </w:r>
      <w:r>
        <w:rPr>
          <w:rFonts w:cs="Arial;Arial" w:ascii="Arial;Arial" w:hAnsi="Arial;Arial"/>
        </w:rPr>
        <w:t>Registro de preços para futura, eventual e parcelada prestação de serviços especializados em eventos, incluindo sonorização, iluminação, locação de estruturas e brinquedos para os eventos constantes no Calendário Cultural do Município de Ibertioga e eventos de atividades apoiadas pela Administração Pública Municipal do município de Ibertioga/MG.</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516"/>
        <w:gridCol w:w="643"/>
        <w:gridCol w:w="516"/>
        <w:gridCol w:w="4765"/>
        <w:gridCol w:w="1287"/>
        <w:gridCol w:w="1028"/>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uant.</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UN.</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Unitário</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rPr>
            </w:pPr>
            <w:r>
              <w:rPr>
                <w:rFonts w:cs="Arial;Arial" w:ascii="Arial;Arial" w:hAnsi="Arial;Arial"/>
                <w:b/>
              </w:rPr>
              <w:t>Preço total</w:t>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70</w:t>
    </w:r>
    <w:r>
      <w:rPr>
        <w:sz w:val="22"/>
        <w:rFonts w:cs="Arial;Arial" w:ascii="Arial;Arial" w:hAnsi="Arial;Arial"/>
      </w:rPr>
      <w:fldChar w:fldCharType="end"/>
    </w:r>
    <w:r>
      <w:rPr>
        <w:rFonts w:cs="Arial;Arial" w:ascii="Arial;Arial" w:hAnsi="Arial;Arial"/>
        <w:sz w:val="22"/>
      </w:rPr>
      <w:t>/71</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437293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w:i/>
      <w:iCs/>
      <w:color w:val="365F91"/>
      <w:sz w:val="24"/>
      <w:szCs w:val="24"/>
    </w:rPr>
  </w:style>
  <w:style w:type="character" w:styleId="TtuloChar">
    <w:name w:val="Título Char"/>
    <w:qFormat/>
    <w:rPr>
      <w:rFonts w:ascii="Calibri;Calibri" w:hAnsi="Calibr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6"/>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Arial"/>
      <w:b/>
    </w:rPr>
  </w:style>
  <w:style w:type="paragraph" w:styleId="Nivel3">
    <w:name w:val="Nivel 3"/>
    <w:basedOn w:val="Nivel2"/>
    <w:qFormat/>
    <w:pPr>
      <w:numPr>
        <w:ilvl w:val="0"/>
        <w:numId w:val="10"/>
      </w:numPr>
    </w:pPr>
    <w:rPr>
      <w:rFonts w:cs="Arial;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1-24T09:01:00Z</cp:lastPrinted>
  <dcterms:modified xsi:type="dcterms:W3CDTF">2023-04-03T19:23:00Z</dcterms:modified>
  <cp:revision>2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