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31/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09/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Times New Roman PSMT" w:cs="Arial" w:ascii="Arial" w:hAnsi="Arial"/>
          <w:b/>
          <w:sz w:val="22"/>
          <w:szCs w:val="22"/>
        </w:rPr>
        <w:t>Ibertioga</w:t>
      </w:r>
      <w:r>
        <w:rPr>
          <w:rFonts w:eastAsia="Times New Roman;Times New Roman PSMT"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Times New Roman PSMT"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Times New Roman PSMT"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28/03/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28/03/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de equipamentos para o centro de Atenção Psicossocial (CAPS I), Serviço Residencial Terapêutico (SRT) e sala de vacina</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Referentes ao item de licitação: “</w:t>
      </w:r>
      <w:r>
        <w:rPr>
          <w:rFonts w:cs="Arial" w:ascii="Arial" w:hAnsi="Arial"/>
          <w:b/>
          <w:bCs/>
          <w:color w:val="000000"/>
          <w:sz w:val="22"/>
          <w:szCs w:val="22"/>
        </w:rPr>
        <w:t>8</w:t>
      </w:r>
      <w:r>
        <w:rPr>
          <w:rFonts w:cs="Arial" w:ascii="Arial" w:hAnsi="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3 de març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9/2023 - PROCESSO LICITATÓRIO N° 031/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de equipamentos para o centro de Atenção Psicossocial (CAPS I), Serviço Residencial Terapêutico (SRT) e sala de vacina.</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ormal"/>
        <w:jc w:val="both"/>
        <w:rPr>
          <w:b/>
          <w:b/>
          <w:sz w:val="22"/>
          <w:szCs w:val="22"/>
        </w:rPr>
      </w:pPr>
      <w:r>
        <w:rPr>
          <w:sz w:val="22"/>
          <w:szCs w:val="22"/>
        </w:rPr>
        <w:t xml:space="preserve">O valor estimado para os itens abaixo totaliza a média estimativa dos orçamentos em </w:t>
      </w:r>
      <w:r>
        <w:rPr>
          <w:b/>
          <w:sz w:val="22"/>
          <w:szCs w:val="22"/>
        </w:rPr>
        <w:t>R$                                            231.209,37 (Duzentos e trinta e um mil, duzentos e nove reais e trinta e sete centavos).</w:t>
      </w:r>
    </w:p>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 </w:t>
      </w:r>
    </w:p>
    <w:tbl>
      <w:tblPr>
        <w:tblW w:w="5000" w:type="pct"/>
        <w:jc w:val="left"/>
        <w:tblInd w:w="-38" w:type="dxa"/>
        <w:tblLayout w:type="fixed"/>
        <w:tblCellMar>
          <w:top w:w="0" w:type="dxa"/>
          <w:left w:w="0" w:type="dxa"/>
          <w:bottom w:w="0" w:type="dxa"/>
          <w:right w:w="0" w:type="dxa"/>
        </w:tblCellMar>
      </w:tblPr>
      <w:tblGrid>
        <w:gridCol w:w="723"/>
        <w:gridCol w:w="711"/>
        <w:gridCol w:w="393"/>
        <w:gridCol w:w="4950"/>
        <w:gridCol w:w="896"/>
        <w:gridCol w:w="931"/>
        <w:gridCol w:w="103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Quant.</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Especificação</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Marca</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Valor Uni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3- BEBEDOURO PURIFICADOR REFRIGERADO</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r prata, 110V, capacidade de 1,4 litros, modelo para bancada, com opções de água gelada, natural e mista, filtro C+3, vazão para 60 L/H.</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382,9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148,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4- FOGÃO - COR BRANCA, 6 BOCAS, GÁS GLP</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acendimento automático, mesa inox, grades duplas, botões removíveis com aro protetor contra entrada de sujeira, painel mecânico, forno: capacidade de 96 L, lâmpada interna, 02 prateleiras ajustávei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740,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8222,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5- FOGÃO - COR BRANCA, 4 BOCAS, GÁS GLP</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acendimento automático, mesa inox, grades duplas, botões removíveis com aro protetor contra entrada de sujeira, painel mecânico, forno: lâmpada interna, 02 prateleiras ajustávei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511,9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51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6- SELADORA DE PEDAL COM TEMPORIZADOR</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110 volts, potência 250 W, frequência 60 Hz, barra de selagem de 40 cm, com controlador de temperatura, selagem uniforme para todo tipo de embalagem plástica saudável.</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027,7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11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7- SECADORA DE ROUPAS</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m 16 programas de secagem, cor branca, capacidade para 11 KG, função antirrugas, abertura frontal, modelo STL 11, painel digital, 110 volt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3.274,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9824,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8- CADEIRA DE RODAS</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Para obeso em aço inox dobrável em duplo X com sistema de fechamento por articuladores, Capacidade 180 KG, assento com largura interna de 60 cm, apoio de braços acolchoados, assento impermeável e almofada com espuma de alta densidade, protetores laterais de roupas, rodas traseiras com pneus infláveis, macios e ergonômicos com 2 níveis de ajuste de altura, rodas dianteiras com pneus maciços, rígidos e anti furo, apoio de pés removíveis, rebatíveis lateralmente com regulagem de altura, freios bilaterais reguláveis e ergonômicos, garfos dianteiros com ajuste de altura.</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992,9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992,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299- BICICLETA - ARO 29</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m parede dupla, tipo mountain bike com 24 marchas trocador de engate rápido, quadro alumínio, freios a disco mecânico, capacidade para 120 KG, suspensão dianteira, câmbio dianteiro index 3v e traseiro index imp. 8v, assento poliuretano, pedais náilon.</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657,9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973,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2</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0- GUARDA ROUPAS EM MADEIRA MACIÇA PEROBA ROS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m 4 portas com chave, maleiro, cabideiro de alumínio, 6 gavetas (3 em cada lateral na parte inferior) uma sapateira central na parte inferior, altura 245 cm, largura 200 cm, profundidade 53 cm. Obrigatório: Entrega e Montage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8.130,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975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1- CADEIRA DE BANHO EM ALUMÍNIO</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assento almofadado, com Comadre até 150KG.</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007,0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007,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2- CAIXA DE SOM AMPLIFICADOR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 RMS: 1000w - Auto Falante: 02 x 10 polegadas Woofer - Tweeter: 1 tweeter de 3 + 1 tweeter de 6 - Função Karaokê - Alto falante com luz de led - Regulagem de Graves e Agudos - Função Bluetooth - Bivolt (110/220v): Sim, trocar chave - Bateria: Sim - Suporte para pedestal: Sim - Amplificador Digital - Controle Remoto: Sim - Material da caixa: Madeira - Radio: fm - Liga e desliga Led's: Sim - Controle de Eco: Sim - Microfone prioridade: Sim - Ajuste de Delay do microfone: Sim - Entrada e saída RCA - Medidas aproximadas: 32 cm Largura x 95 Altura x 32 cm Comprimento - Peso: 17 kg</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799,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398,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3- ROUPEIRO DE AÇO</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m 08 Portas Pequenas em "CHAPA 26"com Pitão para Cadeado. Obrigatório: Entrega e Montage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410,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4- POLTRONA DECORATIV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Estrutura em Madeira, Revestimento em Corino, Espuma D28 no assento Espuma D28 no encosto, Espuma D28 nos braços. Com pés em Madeira Revestido, Suporta até 150 kg. Dimensões aproximadas: Altura 82 cm Largura 90 cm Profundidade 80 cm Obrigatório: Entrega e Montage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205,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8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5- CONJUNTO MESA 8 LUGARES EM MADEIRA MACIÇ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Peroba Rosa, com dimensões não inferiores à: 200 cm de Comprimento por ×100 cm de Largura x 80 de altura. Cadeira em madeira maciça Peroba Rosa, com dimensões: 40 cm Profundidade, 43 cm Comprimento, 100 cm Altura, Altura do Chão ao Assento 45 cm. Incluindo Entrega e Montagem dos móvei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5.786,8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786,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6- GELADEIRA FROST FREE</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r: branca Capacidade: 454 litros Capacidade líquida do freezer: 154 litros Capacidade líquida do refrigerador: 310 litros Voltagem: 127V Alarme de Porta Aberta: sim Cesta Porta Ovos: Sim Compartimento Extra Frio: Sim Degelo Automático: Sim Iluminação Interna: Sim Pés Niveladores: Sim Prateleiras de Vidro Temperado: Sim Prateleiras na Porta: Sim Prateleiras Reguláveis: Sim Prateleiras Removíveis: Sim Recipiente para Guardar Gelo: Sim Rodízios: Sim Separador de Garrafas: Sim Classificação Energética: A Frequência: 60 Hz Dimensões aproximadas: (AxLxP)189.5 x 69.2 x 80.2 cm Peso aproximado: (Kg)84,8 kg Garantia: 12 mese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5.522,0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522,0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7- ARMÁRIO DE COZINHA COMPLETO</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Dimensões aproximadas: altura 200 cm, largura 200 cm, profundidade 45 cm Mínimo 8 portas, 2 gavetas, 9 prateleiras, 8 pés Material: mdp Puxadores em plástico Obrigatório: Entrega e Montage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4.137,8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13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8- ARMÁRIO VITRINE</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Porta com fechadura cilíndrica; Fundo e teto em chapa de aço esmaltado epoxi; Portas e laterais de vidro cristal de 3mm, com ; 04 Prateleiras de vidro. o Porta com fechadura cilíndrica fundo e teto em chapa de aço em pintura epóxi o Porta e laterais de vidro cristal de 3mm o 4 prateleiras Dimensões externas aproximadas: o Comprimento 0,66 cm o Profundidade: 0,40 cm o Altura: 1,65 m Obrigatório: Entrega e Montage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083,7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2083,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09- TELEVISÃO SMART 50" UHD 4K</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wi-fi bluetooth hdr alexa google assistente 3 hdmi. Ela tem resolução 4k, tecnologia led, 60hz de frequência, sistema operacional webos 22, hdr10 pro, filmmaker mode, inteligência artificial thinq ai, alerta de esportes, otimizador e painel de jogos e 4k upscaler. Além disso tudo, ainda conta com conectividade via wi-fi e bluetooth, assistentes virtuais como google assistent e alexa, 3 entradas hdmi 2.0 e 2 usb.</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3.398,5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39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0- IMPRESSORA MULTIFUNCIONAL COLORID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pia, imprimi e digitaliza; Laser; Ciclo mensal de trabalho: 250 a 2.000 páginas; ciclo de serviço até 8.000 páginas A4; compatível com sistema operacional Windows XP; Voltagem 110 V;</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4.188,7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67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5</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1- CADEIRAS SECRETARIA PÉ PALITO</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adeira confeccionado em polipropileno (PP), no sistema de injeção termoplástica. Características Modelo: BP Cor: Preto Estrutura: Aço Carbono. DIMENSÕES: Altura: 84cm, Largura: 49cm, Comprimento: 48c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357,9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369,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2- MESA DE CANTO EM L EM MDP BP DE 15MM</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de espessura com duas gavetas Dimensões aproximadas do Produto Montado: Altura: 75,5 cm x Largura: 153 cm x Profundidade: 115 cm. Obrigatório: Entrega e Montage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116,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211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3- CONJUNTO MESA 6 LUGARES EM MADEIRA MACIÇ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Peroba Rosa, com dimensões não inferiores à: 180 cm de Comprimento por ×90 cm de Largura x 80 de altura. Cadeira em madeira maciça Peroba Rosa, com dimensões: 40 cm Profundidade, 43 cm Comprimento, 100 cm Altura, Altura do Chão ao Assento 45 cm. Incluindo Entrega e Montagem dos móvei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5.139,6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13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4- BALANÇA ANTROPOMÉTRIC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Display com 06 dígitos em LCD com backlight Fonte de alimentação externa de 90V a 240V AC com chaveamento automático (Bivolt) Consumo 8V A Plataforma e coluna em aço carbono Pés reguláveis em borracha sintética Tapete antiderrapante Antropômetro em alumínio anodizado e litografado com medida de: até 2m com fração de 0,5cm Entrada para bateria 12V CC (externa), apenas para balanças sem bateria interna Acabamento em tinta poliéster a pó na cor branca Homologada pelo INMETRO e aferida pelo IPEM Capacidade: 200 Kg Carga Mínima: 2 Kg Divisões: 100 g Dimensão: 340mm x 390m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262,2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2262,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5- PROJETOR MULTIMÍDIA</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Sistema de projeção: Tecnologia 3LCD de 3 chips Modo de projeção: Frontal / traseiro / teto Método de projeção: Matriz ativa TFT de polissilício Número de pixels: 786,432 dots (1024 x 768) x 3 Brilho em cores - Saída de luz colorida: 3.400 lumens Brilho em branco - Saída de luz branca: 3.400 lumens Razão de aspecto: 4:3 Resolução nativa: 1024 x 768 (XGA) Redimensionar: 1280 x 800 (WXGA), 1280 x 960 (SXGA2), 1280 x 1024 (SXGA3) 1366 x 768 (WXGA60-3), 1400 x 1050 (SXGA+), 1440 x 900 (WXGA+) Tipo de lâmpada: 210 W UHE Duração da lâmpada: Modo ECO: Até 12.000 horas / Modo Normal: Até 6.000 horas Alcance do Throw-Ratio: 1.44 (Zoom: Wide), 1.95 (Zoom: Tele) Distância de projeção/ tamanho da tela: 30" a 350" (0,76 a 10,34 m) Correção de Keystone: Automático: Vertical: ±30 graus / Slider: Horizontal: ±30 graus Plug and Play USB: Projetor compatível com computadores PC e Mac. Razão de contraste: Até 15 000:1 Reprodução de cor: Até 1,07 bilhão de core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5.147,7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147,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6- TELA DE PROJEÇÃO COM TRIPÉ</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m medidas: 180 X 180. Enrolamento automático do tecido, com mecanismos de mola. Tela Portátil. Possui alça anatômica para carregar e transportar de forma fácil e prática Tripé telescópico com ajuste de altura por gatilho de acionamento suave. (altura de até 2,80mts). Sistema de ajuste de imagem trapezoidal - Keystone. Tecido Matte White-I (branco com verso preto), estrutura com filamentos de poliester, ganho de brilho de 1.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227,5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227,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7- ARQUIVO EM AÇO, COM 04 GAVETAS</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para pastas suspensas, capacidade 25 kg por gavetas, porta etiqueta estampado, puxadores plásticos cromados, fechadura com dispositivo que trava simultaneamente todas as gavetas, sapatas plásticas niveladora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1.691,4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6765,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8- AR CONDICIONADO 30.000 BTUS FRIO</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 Controle de temperatura: 16°C 30°C -Vazão de ar: 1250/1100/900/800 (m³/h) - Potência: 2680W Voltagem: 220V - Recursos: Display LED - Timer - Sleep - Turbo - Modos de operação: Automático - Refrigeração - Desumidificação - Ventilação - Aquecimento - Eficiência energética: classe A Ciclo: quente e frio</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5.483,3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48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19- TRIPÉS REFORÇADOS</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Kit com 02 Tripés reforçados, construído com tubos de 1 1/2", extremamente resistentes. Comporta caixas com até 30 Kg, com 5 estágios de altura com trava que vai de 1,16 até 1,80 m. Características: Acabamento: Preto, Altura: 116 mínimo e 180 máximo, Regulagem de abertura dos pés, Trava de Segurança, Acompanha suporte para Caixa, Tamanho fechado: 98 cm.</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493,3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93,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20- SANDUICHEIRA E GRILL PRESS INOX RED</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COR Vermelho e Preta Garantia - 1 ano do Fabricante Marca - Similar a Philco Modelo - 056701018/2018PC Potência (W) - 110vCapacidade p/ sanduíches - Dois Formato da chapa - Inferior ondulada e Superior ondulada Revestimento da chapa - Antiaderente Potência: 1200W Tipo de Alimentação: Elétrica</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424,6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698,6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UN</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b/>
                <w:bCs/>
                <w:sz w:val="20"/>
                <w:szCs w:val="20"/>
              </w:rPr>
              <w:t>00000002321- COMPRESSOR DE AR PARA 2 CONSULTÓRIOS</w:t>
            </w:r>
            <w:r>
              <w:rPr>
                <w:rFonts w:eastAsia="Times New Roman;Times New Roman PSMT" w:cs="Arial" w:ascii="Arial" w:hAnsi="Arial"/>
                <w:sz w:val="20"/>
                <w:szCs w:val="20"/>
              </w:rPr>
              <w:t xml:space="preserve"> </w:t>
              <w:br/>
            </w:r>
            <w:r>
              <w:rPr>
                <w:rFonts w:eastAsia="Times New Roman;Times New Roman PSMT" w:cs="Arial" w:ascii="Arial" w:hAnsi="Arial"/>
                <w:i/>
                <w:iCs/>
                <w:sz w:val="20"/>
                <w:szCs w:val="20"/>
              </w:rPr>
              <w:t>sem Bomba de Vácuo (até 2 sugadores simultâneos cada) ou 4 consultórios com Bomba de Vácuo. Isento de óleo. Não necessita lubrificação. Com 2 motores de 1,2 CV cada (total 2,4 CV e quatro cabeçotes). Capacidade de 51 litros. Frequência do Motor: 60 Hz.</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rPr>
            </w:pPr>
            <w:r>
              <w:rPr>
                <w:rFonts w:eastAsia="Times New Roman;Times New Roman PSMT" w:cs="Arial" w:ascii="Arial" w:hAnsi="Arial"/>
                <w:sz w:val="22"/>
                <w:szCs w:val="22"/>
              </w:rPr>
              <w:t>8.610,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86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82</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Arial" w:ascii="Arial" w:hAnsi="Arial"/>
                <w:b/>
                <w:bCs/>
                <w:sz w:val="22"/>
                <w:szCs w:val="22"/>
              </w:rPr>
              <w:t>85212,8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PSMT" w:hAnsi="Times New Roman;Times New Roman PSMT" w:eastAsia="Times New Roman;Times New Roman PSMT" w:cs="Times New Roman;Times New Roman PSMT"/>
                <w:b/>
                <w:b/>
                <w:bCs/>
              </w:rPr>
            </w:pPr>
            <w:r>
              <w:rPr>
                <w:rFonts w:eastAsia="Times New Roman;Times New Roman PSMT" w:cs="Times New Roman;Times New Roman PSMT" w:ascii="Times New Roman;Times New Roman PSMT" w:hAnsi="Times New Roman;Times New Roman PSMT"/>
                <w:b/>
                <w:bCs/>
              </w:rPr>
              <w:t>231209,37</w:t>
            </w:r>
          </w:p>
        </w:tc>
      </w:tr>
    </w:tbl>
    <w:p>
      <w:pPr>
        <w:pStyle w:val="Normal"/>
        <w:spacing w:before="280" w:after="280"/>
        <w:rPr>
          <w:rFonts w:ascii="Arial" w:hAnsi="Arial" w:cs="Arial"/>
          <w:sz w:val="22"/>
          <w:szCs w:val="22"/>
        </w:rPr>
      </w:pPr>
      <w:r>
        <w:rPr>
          <w:rFonts w:eastAsia="Times New Roman;Times New Roman PSMT" w:cs="Times New Roman;Times New Roman PSMT" w:ascii="Times New Roman;Times New Roman PSMT" w:hAnsi="Times New Roman;Times New Roman PSMT"/>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ind w:left="0" w:hanging="0"/>
        <w:rPr>
          <w:b w:val="false"/>
          <w:b w:val="false"/>
          <w:color w:val="000000"/>
          <w:sz w:val="22"/>
          <w:szCs w:val="22"/>
        </w:rPr>
      </w:pPr>
      <w:r>
        <w:rPr>
          <w:b w:val="false"/>
          <w:color w:val="000000"/>
          <w:sz w:val="22"/>
          <w:szCs w:val="22"/>
        </w:rPr>
        <w:t>A aquisição visa atender as necessidades do Centro de Atenção Psicossocial (CAPS I) e do Serviço Residencial Terapêutico (SRT) nos termos da resolução SES/MG nº 8.438, de 09 de novembro de 2022, bem como da sala de vacina nos termos da Resolução SES/MG nº 8.385, de 19 de outubro de 2022.</w:t>
      </w:r>
    </w:p>
    <w:p>
      <w:pPr>
        <w:pStyle w:val="Nivel1"/>
        <w:ind w:left="0" w:hanging="0"/>
        <w:rPr>
          <w:b w:val="false"/>
          <w:b w:val="false"/>
          <w:color w:val="000000"/>
          <w:sz w:val="22"/>
          <w:szCs w:val="22"/>
        </w:rPr>
      </w:pPr>
      <w:r>
        <w:rPr>
          <w:b w:val="false"/>
          <w:color w:val="000000"/>
          <w:sz w:val="22"/>
          <w:szCs w:val="22"/>
        </w:rPr>
        <w:t>Informamos que a estimativa de preços apresentada na proposta advém do SIGEM - Sistema de Informação e Gerenciamento de Equipamentos e Materiais do Ministério da Saúde, composta pela RENEM que é a Relação Nacional de Equipamentos e Materiais Permanentes financiáveis para o SUS, bem como, o PROCOT - Programa de Cooperação Técnica que trata de um banco de dados do Ministério da Saúde, com informações de pregões presenciais e eletrônicos, cotações de fornecedores especializados, além de pesquisas em sistemas com estimativas de preços de tecnologias médicas.</w:t>
      </w:r>
    </w:p>
    <w:p>
      <w:pPr>
        <w:pStyle w:val="Nivel1"/>
        <w:ind w:left="0" w:hanging="0"/>
        <w:rPr>
          <w:b w:val="false"/>
          <w:b w:val="false"/>
          <w:color w:val="000000"/>
          <w:sz w:val="22"/>
          <w:szCs w:val="22"/>
        </w:rPr>
      </w:pPr>
      <w:r>
        <w:rPr>
          <w:b w:val="false"/>
          <w:color w:val="000000"/>
          <w:sz w:val="22"/>
          <w:szCs w:val="22"/>
        </w:rPr>
        <w:t>Conforme o disposto no Decreto Estadual n°. 45.468, de 13/09/2010 tal transferência por meio do Fundo Estadual de Saúde foi efetivada por meio de termo de compromisso, devendo, por conseguinte observar não somente a lei geral de licitações, mas também as demais normas que tratam sobre o assunto.</w:t>
      </w:r>
    </w:p>
    <w:p>
      <w:pPr>
        <w:pStyle w:val="Nivel1"/>
        <w:ind w:left="0" w:hanging="0"/>
        <w:rPr>
          <w:b w:val="false"/>
          <w:b w:val="false"/>
          <w:color w:val="000000"/>
          <w:sz w:val="22"/>
          <w:szCs w:val="22"/>
        </w:rPr>
      </w:pPr>
      <w:r>
        <w:rPr>
          <w:b w:val="false"/>
          <w:color w:val="000000"/>
          <w:sz w:val="22"/>
          <w:szCs w:val="22"/>
        </w:rPr>
        <w:t xml:space="preserve">Desta feita, a utilização do SIGEM (Sistema de Informação e Gerenciamento de Equipamentos e Materiais Permanentes Financiáveis para o SUS) é medida fundamental na observância dos princípios pilares da Administração Pública. Tal sistema é utilizado “para administrar o banco de dados mantido pelo Ministério da Saúde e gerenciar as informações técnico-econômicas dos itens pertencentes à Relação Nacional de Equipamentos e Materiais Permanentes financiáveis para o SUS (RENEM).” Além disso, o SIGEM apresenta preços sugeridos pelo Ministério da Saúde que podem ser utilizados por órgãos públicos na elaboração de suas especificações técnicas e para a estruturação dos serviços. </w:t>
      </w:r>
    </w:p>
    <w:p>
      <w:pPr>
        <w:pStyle w:val="Nivel1"/>
        <w:ind w:left="0" w:hanging="0"/>
        <w:rPr/>
      </w:pPr>
      <w:r>
        <w:rPr>
          <w:b w:val="false"/>
          <w:color w:val="000000"/>
          <w:sz w:val="22"/>
          <w:szCs w:val="22"/>
        </w:rPr>
        <w:t xml:space="preserve">É certo que o Decreto Municipal n°. 637/2020, no art. 12, inciso II, alínea ‘a’ item 2 dispõe que o valor estimado do objeto a ser licitado deve estar de acordo com “preço de mercado”. </w:t>
        <w:br/>
        <w:t xml:space="preserve">No que tange a realização de pesquisa de preços o Tribunal de Contas do Estado de Minas Gerais, em Consulta n°. 924244, Relator: CONS. GILBERTO DINIZ. Data de Julgamento: 03/09/2014, Data de publicação: 02/10/2014., destacou: “a) Na contratação pública, com ou sem certame licitatório, é imprescindível a pesquisa de preços: b) A pesquisa de preços deve basear-se em instrumento – ou instrumentos – de reconhecida idoneidade para evidenciar os preços que estão sendo efetivamente praticados no mercado; c) Banco de preços mantidos por prestador de serviços especializados constitui, em princípio, instrumento idôneo para a pesquisa de preços  na contratação pública; d) O agente público responsável pela contratação deve avaliar os instrumentos idôneos disponíveis para a pesquisa de mercado, a fim de selecionar qual deles – ou qual conjunto deles – é o mais adequado, no caso concreto; e) A pesquisa de preços deve ser documentada nos autos do processo de contratação pública, até mesmo para viabilizar o exercício dos controles interno e externo;(...)” </w:t>
      </w:r>
    </w:p>
    <w:p>
      <w:pPr>
        <w:pStyle w:val="Nivel1"/>
        <w:ind w:left="0" w:hanging="0"/>
        <w:rPr>
          <w:b w:val="false"/>
          <w:b w:val="false"/>
          <w:color w:val="000000"/>
          <w:sz w:val="22"/>
          <w:szCs w:val="22"/>
        </w:rPr>
      </w:pPr>
      <w:r>
        <w:rPr>
          <w:b w:val="false"/>
          <w:color w:val="000000"/>
          <w:sz w:val="22"/>
          <w:szCs w:val="22"/>
        </w:rPr>
        <w:t>O TCE-MG fundamentou sua conclusão em diversos dispositivos legais que afirmam a necessidade de realização de pesquisa de preços, mas em contrapartida não especificam como estas devem ser feitas. Exemplifica que a IN n°. 5/2014 da Secretaria de Logística e Tecnologia da Informação do Ministério do Planejamento, Orçamento e Gestão que trata sobre procedimentos administrativos básicos para a realização de pesquisa de preços para aquisição de bens e contratações de serviços em geral estabelece em seu art. 2° parâmetros para a pesquisa de preços. Dentre eles, está a pesquisa publicada em mídia especializada, sítios eletrônicos especializados ou de domínio amplo, desde que contenha a data e hora de acesso; O Tribunal Mineiro destaca inclusive que utiliza de tais mecanismos em suas contratações, e alerta que embora a IN 05/2014 não vincula entidades e órgãos municipal ou estadual, na ausência de norma análoga, “os incisos I a IV do art.° da referida instrução podem ser aproveitados como elemento informativo, para que Estados e Municípios tomem ciência dos instrumentos utilizáveis para pesquisa de preços em contratações públicas”.</w:t>
      </w:r>
    </w:p>
    <w:p>
      <w:pPr>
        <w:pStyle w:val="Nivel1"/>
        <w:ind w:left="0" w:hanging="0"/>
        <w:rPr>
          <w:b w:val="false"/>
          <w:b w:val="false"/>
          <w:color w:val="000000"/>
          <w:sz w:val="22"/>
          <w:szCs w:val="22"/>
        </w:rPr>
      </w:pPr>
      <w:r>
        <w:rPr>
          <w:b w:val="false"/>
          <w:color w:val="000000"/>
          <w:sz w:val="22"/>
          <w:szCs w:val="22"/>
        </w:rPr>
        <w:t xml:space="preserve">Embora a consulta menciona instrução já revogada, a norma que a substituiu IN n°. 73, de 05 de agosto de 2020 estabelece no art. 5° parâmetros semelhantes. Inclusive é clara ao dispor no inciso I sobre o painel de preços, disponível no endereço eletrônico gov.br/paineldeprecos, desde que as cotações refiram-se a aquisições ou contratações firmadas no período de até 1 (um) ano anterior à data de divulgação do instrumento convocatório;   </w:t>
      </w:r>
    </w:p>
    <w:p>
      <w:pPr>
        <w:pStyle w:val="Nivel1"/>
        <w:ind w:left="0" w:hanging="0"/>
        <w:rPr>
          <w:b w:val="false"/>
          <w:b w:val="false"/>
          <w:color w:val="000000"/>
          <w:sz w:val="22"/>
          <w:szCs w:val="22"/>
        </w:rPr>
      </w:pPr>
      <w:r>
        <w:rPr>
          <w:b w:val="false"/>
          <w:color w:val="000000"/>
          <w:sz w:val="22"/>
          <w:szCs w:val="22"/>
        </w:rPr>
        <w:t>Reforçando a justificativa pela utilização do SIGEM apresento o Acordão 3.452/2011-2C, do TCU onde o Órgão de Controle especificou as fontes de informação a serem consideradas: preços praticados no site de compras do Governo e Atas de Registros de Preços de outros órgãos “...para a obtenção de preços reais e melhores que aqueles fornecidos quando da pesquisa de mercado para aquisição de bens/produtos.”</w:t>
      </w:r>
    </w:p>
    <w:p>
      <w:pPr>
        <w:pStyle w:val="Nivel1"/>
        <w:ind w:left="0" w:hanging="0"/>
        <w:rPr>
          <w:b w:val="false"/>
          <w:b w:val="false"/>
          <w:color w:val="000000"/>
          <w:sz w:val="22"/>
          <w:szCs w:val="22"/>
        </w:rPr>
      </w:pPr>
      <w:r>
        <w:rPr>
          <w:b w:val="false"/>
          <w:color w:val="000000"/>
          <w:sz w:val="22"/>
          <w:szCs w:val="22"/>
        </w:rPr>
        <w:t>Ainda, fundamentando o termo de referência apresentado, o ACÓRDÃO 2637/2015 - PLENÁRIO, no voto do Relator, destaco: 18. Historicamente, o TCU sempre defendeu que as estimativas de preços prévias às licitações devem estar baseadas em uma “cesta de preços aceitáveis”. Nessa linha, os Acórdãos 2.170/2007 e 819/2009, ambos do Plenário. Tais precedentes levaram ao Guia de Boas Práticas em Contratações de Soluções de TI do TCU, de 2012, que lista uma série de fontes de informação que podem ser utilizadas para analisar o mercado com vistas à obtenção de dados sobre preços. Em reforço, o Acórdão 2943/2013-TCU-Plenário consolidou que não se deve considerar, para fins de elaboração do mapa de cotações, as informações relativas a empresas cujos preços revelem-se evidentemente fora da média de mercado, de modo a evitar distorções no custo médio apurado e, consequentemente, no valor máximo a ser aceito para cada item licitado. Todo esse esforço do TCU culminou na edição da IN-SLTI/MPOG 5/2014, que dispõe sobre os procedimentos administrativos básicos para a realização de pesquisa de preços para a aquisição de bens e contratação de serviços em geral.</w:t>
      </w:r>
    </w:p>
    <w:p>
      <w:pPr>
        <w:pStyle w:val="Nivel1"/>
        <w:ind w:left="0" w:hanging="0"/>
        <w:rPr>
          <w:b w:val="false"/>
          <w:b w:val="false"/>
          <w:color w:val="000000"/>
          <w:sz w:val="22"/>
          <w:szCs w:val="22"/>
        </w:rPr>
      </w:pPr>
      <w:r>
        <w:rPr>
          <w:b w:val="false"/>
          <w:color w:val="000000"/>
          <w:sz w:val="22"/>
          <w:szCs w:val="22"/>
        </w:rPr>
        <w:t xml:space="preserve">Anexo, consta os documentos necessários a composição do certame. </w:t>
      </w:r>
    </w:p>
    <w:p>
      <w:pPr>
        <w:pStyle w:val="Nivel1"/>
        <w:spacing w:before="0" w:after="0"/>
        <w:ind w:left="0" w:hanging="0"/>
        <w:rPr>
          <w:b w:val="false"/>
          <w:b w:val="false"/>
          <w:color w:val="000000"/>
          <w:sz w:val="22"/>
          <w:szCs w:val="22"/>
        </w:rPr>
      </w:pPr>
      <w:r>
        <w:rPr>
          <w:b w:val="false"/>
          <w:color w:val="000000"/>
          <w:sz w:val="22"/>
          <w:szCs w:val="22"/>
        </w:rPr>
        <w:t>Ressaltamos que esta solicitação irá oportunizar aos servidores melhores condições de trabalho e atendimento à população através de uma reestruturação e melhoria dos equipamentos utilizados nos atendimentos realizados nas Unidades de Saúde, garantindo assim mais conforto e segurança à população usuária do Sistema Único de Saúde – SUS.</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O produto requisitado deverá vir conforme especificado, detendo a qualidade exigida e ser entregue nos endereços, no horário de 08h às 11h e de 13 às 16h:</w:t>
      </w:r>
    </w:p>
    <w:p>
      <w:pPr>
        <w:pStyle w:val="Normal"/>
        <w:tabs>
          <w:tab w:val="clear" w:pos="708"/>
          <w:tab w:val="left" w:pos="284" w:leader="none"/>
        </w:tabs>
        <w:spacing w:lineRule="auto" w:line="276"/>
        <w:jc w:val="both"/>
        <w:rPr/>
      </w:pPr>
      <w:r>
        <w:rPr>
          <w:rFonts w:cs="Arial" w:ascii="Arial" w:hAnsi="Arial"/>
          <w:sz w:val="22"/>
          <w:szCs w:val="22"/>
        </w:rPr>
        <w:t>5.2.1. Rua Maestro José Cândido, nº 136, Santana</w:t>
      </w:r>
    </w:p>
    <w:p>
      <w:pPr>
        <w:pStyle w:val="Normal"/>
        <w:tabs>
          <w:tab w:val="clear" w:pos="708"/>
          <w:tab w:val="left" w:pos="284" w:leader="none"/>
        </w:tabs>
        <w:spacing w:lineRule="auto" w:line="276"/>
        <w:jc w:val="both"/>
        <w:rPr/>
      </w:pPr>
      <w:r>
        <w:rPr>
          <w:rFonts w:cs="Arial" w:ascii="Arial" w:hAnsi="Arial"/>
          <w:sz w:val="22"/>
          <w:szCs w:val="22"/>
        </w:rPr>
        <w:t>5.2.2. Rua Padre Ibrain, nº 1299, Areão</w:t>
      </w:r>
    </w:p>
    <w:p>
      <w:pPr>
        <w:pStyle w:val="Normal"/>
        <w:tabs>
          <w:tab w:val="clear" w:pos="708"/>
          <w:tab w:val="left" w:pos="284" w:leader="none"/>
        </w:tabs>
        <w:spacing w:lineRule="auto" w:line="276"/>
        <w:jc w:val="both"/>
        <w:rPr/>
      </w:pPr>
      <w:r>
        <w:rPr>
          <w:rFonts w:cs="Arial" w:ascii="Arial" w:hAnsi="Arial"/>
          <w:sz w:val="22"/>
          <w:szCs w:val="22"/>
        </w:rPr>
        <w:t>5.2.3. Rua Paraná, nº 131, Santana</w:t>
      </w:r>
    </w:p>
    <w:p>
      <w:pPr>
        <w:pStyle w:val="Normal"/>
        <w:tabs>
          <w:tab w:val="clear" w:pos="708"/>
          <w:tab w:val="left" w:pos="284" w:leader="none"/>
        </w:tabs>
        <w:spacing w:lineRule="auto" w:line="276"/>
        <w:jc w:val="both"/>
        <w:rPr/>
      </w:pPr>
      <w:r>
        <w:rPr>
          <w:rFonts w:cs="Arial" w:ascii="Arial" w:hAnsi="Arial"/>
          <w:sz w:val="22"/>
          <w:szCs w:val="22"/>
        </w:rPr>
        <w:t>5.2.4. Praça Santo Antônio, nº 248, Centr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3 de març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31/2023</w:t>
      </w:r>
    </w:p>
    <w:p>
      <w:pPr>
        <w:pStyle w:val="Normal"/>
        <w:spacing w:lineRule="auto" w:line="276"/>
        <w:rPr>
          <w:rFonts w:ascii="Arial" w:hAnsi="Arial" w:cs="Arial"/>
          <w:b/>
          <w:b/>
          <w:bCs/>
          <w:sz w:val="22"/>
          <w:szCs w:val="22"/>
        </w:rPr>
      </w:pPr>
      <w:r>
        <w:rPr>
          <w:rFonts w:cs="Arial" w:ascii="Arial" w:hAnsi="Arial"/>
          <w:b/>
          <w:bCs/>
          <w:sz w:val="22"/>
          <w:szCs w:val="22"/>
        </w:rPr>
        <w:t>PREGÃO ELETRÔNICO Nº 09/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9/2023 - PROCESSO LICITATÓRIO N° 031/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PSMT"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objetivando a aquisição de equipamentos para o centro de Atenção Psicossocial (CAPS I), Serviço Residencial Terapêutico (SRT) e sala de vacina,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sz w:val="22"/>
          <w:szCs w:val="22"/>
        </w:rPr>
        <w:t>O produto requisitado deverá vir conforme especificado, detendo a qualidade exigida e ser entregue nos endereços, no horário de 08h às 11h e de 13 às 16h:</w:t>
      </w:r>
    </w:p>
    <w:p>
      <w:pPr>
        <w:pStyle w:val="Normal"/>
        <w:tabs>
          <w:tab w:val="clear" w:pos="708"/>
          <w:tab w:val="left" w:pos="284" w:leader="none"/>
        </w:tabs>
        <w:spacing w:lineRule="auto" w:line="276"/>
        <w:jc w:val="both"/>
        <w:rPr/>
      </w:pPr>
      <w:r>
        <w:rPr>
          <w:rFonts w:cs="Arial" w:ascii="Arial" w:hAnsi="Arial"/>
          <w:sz w:val="22"/>
          <w:szCs w:val="22"/>
        </w:rPr>
        <w:t>6.2.1. Rua Maestro José Cândido, nº 136, Santana</w:t>
      </w:r>
    </w:p>
    <w:p>
      <w:pPr>
        <w:pStyle w:val="Normal"/>
        <w:tabs>
          <w:tab w:val="clear" w:pos="708"/>
          <w:tab w:val="left" w:pos="284" w:leader="none"/>
        </w:tabs>
        <w:spacing w:lineRule="auto" w:line="276"/>
        <w:jc w:val="both"/>
        <w:rPr/>
      </w:pPr>
      <w:r>
        <w:rPr>
          <w:rFonts w:cs="Arial" w:ascii="Arial" w:hAnsi="Arial"/>
          <w:sz w:val="22"/>
          <w:szCs w:val="22"/>
        </w:rPr>
        <w:t>6.2.2. Rua Padre Ibrain, nº 1299, Areão</w:t>
      </w:r>
    </w:p>
    <w:p>
      <w:pPr>
        <w:pStyle w:val="Normal"/>
        <w:tabs>
          <w:tab w:val="clear" w:pos="708"/>
          <w:tab w:val="left" w:pos="284" w:leader="none"/>
        </w:tabs>
        <w:spacing w:lineRule="auto" w:line="276"/>
        <w:jc w:val="both"/>
        <w:rPr/>
      </w:pPr>
      <w:r>
        <w:rPr>
          <w:rFonts w:cs="Arial" w:ascii="Arial" w:hAnsi="Arial"/>
          <w:sz w:val="22"/>
          <w:szCs w:val="22"/>
        </w:rPr>
        <w:t>6.2.3. Rua Paraná, nº 131, Santana</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6.2.4. Praça Santo Antônio, nº 248, Centr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Times New Roman PSMT"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9/2023 - Processo Licitatório n° 031/2023,</w:t>
      </w:r>
      <w:r>
        <w:rPr>
          <w:rFonts w:cs="Arial" w:ascii="Arial" w:hAnsi="Arial"/>
          <w:b/>
          <w:bCs/>
          <w:color w:val="000000"/>
          <w:sz w:val="22"/>
          <w:szCs w:val="22"/>
        </w:rPr>
        <w:t xml:space="preserve"> </w:t>
      </w:r>
      <w:r>
        <w:rPr>
          <w:rFonts w:eastAsia="Times New Roman;Times New Roman PSMT" w:cs="Arial" w:ascii="Arial" w:hAnsi="Arial"/>
          <w:b/>
          <w:bCs/>
          <w:color w:val="000000"/>
          <w:sz w:val="22"/>
          <w:szCs w:val="22"/>
        </w:rPr>
        <w:t>DECLARA:</w:t>
      </w:r>
    </w:p>
    <w:p>
      <w:pPr>
        <w:pStyle w:val="Normal"/>
        <w:jc w:val="both"/>
        <w:rPr>
          <w:rFonts w:ascii="Arial" w:hAnsi="Arial" w:eastAsia="Times New Roman;Times New Roman PSMT" w:cs="Arial"/>
          <w:b/>
          <w:b/>
          <w:bCs/>
          <w:color w:val="000000"/>
          <w:sz w:val="22"/>
          <w:szCs w:val="22"/>
        </w:rPr>
      </w:pPr>
      <w:r>
        <w:rPr>
          <w:rFonts w:eastAsia="Times New Roman;Times New Roman PSMT"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PSMT" w:cs="Arial"/>
          <w:b/>
          <w:b/>
          <w:bCs/>
          <w:color w:val="000000"/>
          <w:sz w:val="22"/>
          <w:szCs w:val="22"/>
          <w:u w:val="single"/>
        </w:rPr>
      </w:pPr>
      <w:r>
        <w:rPr>
          <w:rFonts w:eastAsia="Times New Roman;Times New Roman PSMT"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Cs/>
          <w:color w:val="000000"/>
          <w:sz w:val="22"/>
          <w:szCs w:val="22"/>
        </w:rPr>
      </w:pPr>
      <w:r>
        <w:rPr>
          <w:rFonts w:eastAsia="Times New Roman;Times New Roman PSMT"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Times New Roman PSMT" w:cs="Arial"/>
          <w:color w:val="000000"/>
          <w:sz w:val="22"/>
          <w:szCs w:val="22"/>
        </w:rPr>
      </w:pPr>
      <w:r>
        <w:rPr>
          <w:rFonts w:eastAsia="Times New Roman;Times New Roman PSMT"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PSMT" w:cs="Arial"/>
          <w:color w:val="000000"/>
          <w:sz w:val="22"/>
          <w:szCs w:val="22"/>
        </w:rPr>
      </w:pPr>
      <w:r>
        <w:rPr>
          <w:rFonts w:eastAsia="Times New Roman;Times New Roman PSMT"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PSMT" w:cs="Arial"/>
          <w:color w:val="000000"/>
          <w:sz w:val="22"/>
          <w:szCs w:val="22"/>
        </w:rPr>
      </w:pPr>
      <w:r>
        <w:rPr>
          <w:rFonts w:eastAsia="Times New Roman;Times New Roman PSMT"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PSMT"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PSMT" w:cs="Arial"/>
          <w:color w:val="000000"/>
          <w:sz w:val="22"/>
          <w:szCs w:val="22"/>
        </w:rPr>
      </w:pPr>
      <w:r>
        <w:rPr>
          <w:rFonts w:eastAsia="Times New Roman;Times New Roman PSMT"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Times New Roman PSMT" w:cs="Arial"/>
          <w:b/>
          <w:b/>
          <w:bCs/>
          <w:color w:val="FF0000"/>
          <w:sz w:val="22"/>
          <w:szCs w:val="22"/>
        </w:rPr>
      </w:pPr>
      <w:r>
        <w:rPr>
          <w:rFonts w:eastAsia="Times New Roman;Times New Roman PSMT"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PSMT" w:cs="Arial" w:ascii="Arial" w:hAnsi="Arial"/>
          <w:b/>
          <w:color w:val="FF0000"/>
          <w:sz w:val="22"/>
          <w:szCs w:val="22"/>
        </w:rPr>
        <w:t xml:space="preserve"> (somente para ME, EPP, MEI e Cooperativa).</w:t>
      </w:r>
    </w:p>
    <w:p>
      <w:pPr>
        <w:pStyle w:val="Normal"/>
        <w:jc w:val="both"/>
        <w:rPr>
          <w:rFonts w:ascii="Arial" w:hAnsi="Arial" w:eastAsia="Times New Roman;Times New Roman PSMT" w:cs="Arial"/>
          <w:b/>
          <w:b/>
          <w:bCs/>
          <w:color w:val="000000"/>
          <w:sz w:val="22"/>
          <w:szCs w:val="22"/>
        </w:rPr>
      </w:pPr>
      <w:r>
        <w:rPr>
          <w:rFonts w:eastAsia="Times New Roman;Times New Roman PSMT" w:cs="Arial" w:ascii="Arial" w:hAnsi="Arial"/>
          <w:b/>
          <w:bCs/>
          <w:color w:val="000000"/>
          <w:sz w:val="22"/>
          <w:szCs w:val="22"/>
        </w:rPr>
      </w:r>
    </w:p>
    <w:p>
      <w:pPr>
        <w:pStyle w:val="Normal"/>
        <w:jc w:val="center"/>
        <w:rPr/>
      </w:pPr>
      <w:r>
        <w:rPr>
          <w:rFonts w:eastAsia="Times New Roman;Times New Roman PSMT" w:cs="Arial" w:ascii="Arial" w:hAnsi="Arial"/>
          <w:color w:val="000000"/>
          <w:sz w:val="22"/>
          <w:szCs w:val="22"/>
        </w:rPr>
        <w:t>_________________, _______ de __________ de 2023.</w:t>
      </w:r>
    </w:p>
    <w:p>
      <w:pPr>
        <w:pStyle w:val="Normal"/>
        <w:jc w:val="center"/>
        <w:rPr>
          <w:rFonts w:ascii="Arial" w:hAnsi="Arial" w:eastAsia="Times New Roman;Times New Roman PSMT" w:cs="Arial"/>
          <w:color w:val="000000"/>
          <w:sz w:val="22"/>
          <w:szCs w:val="22"/>
        </w:rPr>
      </w:pPr>
      <w:r>
        <w:rPr>
          <w:rFonts w:eastAsia="Times New Roman;Times New Roman PSMT" w:cs="Arial" w:ascii="Arial" w:hAnsi="Arial"/>
          <w:color w:val="000000"/>
          <w:sz w:val="22"/>
          <w:szCs w:val="22"/>
        </w:rPr>
      </w:r>
    </w:p>
    <w:p>
      <w:pPr>
        <w:pStyle w:val="Normal"/>
        <w:jc w:val="center"/>
        <w:rPr>
          <w:rFonts w:ascii="Arial" w:hAnsi="Arial" w:eastAsia="Times New Roman;Times New Roman PSMT" w:cs="Arial"/>
          <w:color w:val="000000"/>
          <w:sz w:val="22"/>
          <w:szCs w:val="22"/>
        </w:rPr>
      </w:pPr>
      <w:r>
        <w:rPr>
          <w:rFonts w:eastAsia="Times New Roman;Times New Roman PSMT" w:cs="Arial" w:ascii="Arial" w:hAnsi="Arial"/>
          <w:color w:val="000000"/>
          <w:sz w:val="22"/>
          <w:szCs w:val="22"/>
        </w:rPr>
      </w:r>
    </w:p>
    <w:p>
      <w:pPr>
        <w:pStyle w:val="Normal"/>
        <w:jc w:val="center"/>
        <w:rPr>
          <w:rFonts w:ascii="Arial" w:hAnsi="Arial" w:eastAsia="Times New Roman;Times New Roman PSMT" w:cs="Arial"/>
          <w:b/>
          <w:b/>
          <w:color w:val="000000"/>
          <w:sz w:val="22"/>
          <w:szCs w:val="22"/>
        </w:rPr>
      </w:pPr>
      <w:r>
        <w:rPr>
          <w:rFonts w:eastAsia="Times New Roman;Times New Roman PSMT" w:cs="Arial" w:ascii="Arial" w:hAnsi="Arial"/>
          <w:b/>
          <w:color w:val="000000"/>
          <w:sz w:val="22"/>
          <w:szCs w:val="22"/>
        </w:rPr>
        <w:t>Nome do representante e assinatura</w:t>
      </w:r>
    </w:p>
    <w:p>
      <w:pPr>
        <w:pStyle w:val="Normal"/>
        <w:jc w:val="center"/>
        <w:rPr>
          <w:rFonts w:ascii="Arial" w:hAnsi="Arial" w:eastAsia="Times New Roman;Times New Roman PSMT" w:cs="Arial"/>
          <w:b/>
          <w:b/>
          <w:color w:val="000000"/>
          <w:sz w:val="22"/>
          <w:szCs w:val="22"/>
        </w:rPr>
      </w:pPr>
      <w:r>
        <w:rPr>
          <w:rFonts w:eastAsia="Times New Roman;Times New Roman PSMT" w:cs="Arial" w:ascii="Arial" w:hAnsi="Arial"/>
          <w:b/>
          <w:color w:val="000000"/>
          <w:sz w:val="22"/>
          <w:szCs w:val="22"/>
        </w:rPr>
        <w:t>Nome da empresa</w:t>
      </w:r>
    </w:p>
    <w:p>
      <w:pPr>
        <w:pStyle w:val="Normal"/>
        <w:jc w:val="center"/>
        <w:rPr>
          <w:rFonts w:ascii="Arial" w:hAnsi="Arial" w:eastAsia="Times New Roman;Times New Roman PSMT" w:cs="Arial"/>
          <w:b/>
          <w:b/>
          <w:color w:val="000000"/>
          <w:sz w:val="22"/>
          <w:szCs w:val="22"/>
        </w:rPr>
      </w:pPr>
      <w:r>
        <w:rPr>
          <w:rFonts w:eastAsia="Times New Roman;Times New Roman PSMT" w:cs="Arial" w:ascii="Arial" w:hAnsi="Arial"/>
          <w:b/>
          <w:color w:val="000000"/>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r>
      <w:r>
        <w:br w:type="page"/>
      </w:r>
    </w:p>
    <w:p>
      <w:pPr>
        <w:pStyle w:val="Normal"/>
        <w:jc w:val="center"/>
        <w:rPr>
          <w:rFonts w:ascii="Arial" w:hAnsi="Arial" w:eastAsia="Times New Roman;Times New Roman PSMT" w:cs="Arial"/>
          <w:b/>
          <w:b/>
          <w:sz w:val="22"/>
          <w:szCs w:val="22"/>
        </w:rPr>
      </w:pPr>
      <w:r>
        <w:rPr>
          <w:rFonts w:eastAsia="Times New Roman;Times New Roman PSMT" w:cs="Arial" w:ascii="Arial" w:hAnsi="Arial"/>
          <w:b/>
          <w:sz w:val="22"/>
          <w:szCs w:val="22"/>
        </w:rPr>
        <w:t>ANEXO IV – MODELO DE PROPOSTA</w:t>
      </w:r>
    </w:p>
    <w:p>
      <w:pPr>
        <w:pStyle w:val="Normal"/>
        <w:rPr>
          <w:rFonts w:ascii="Arial" w:hAnsi="Arial" w:eastAsia="Times New Roman;Times New Roman PSMT" w:cs="Arial"/>
          <w:b/>
          <w:b/>
          <w:sz w:val="22"/>
          <w:szCs w:val="22"/>
        </w:rPr>
      </w:pPr>
      <w:r>
        <w:rPr>
          <w:rFonts w:eastAsia="Times New Roman;Times New Roman PSMT"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31/2023 - Pregão Eletrônico nº. 09/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de equipamentos para o centro de Atenção Psicossocial (CAPS I), Serviço Residencial Terapêutico (SRT) e sala de vacina.</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PSMT" w:cs="Arial"/>
                <w:b/>
                <w:b/>
                <w:sz w:val="22"/>
                <w:szCs w:val="22"/>
              </w:rPr>
            </w:pPr>
            <w:r>
              <w:rPr>
                <w:rFonts w:eastAsia="Times New Roman;Times New Roman PSMT"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PSMT" w:cs="Arial"/>
                <w:b/>
                <w:b/>
                <w:sz w:val="22"/>
                <w:szCs w:val="22"/>
              </w:rPr>
            </w:pPr>
            <w:r>
              <w:rPr>
                <w:rFonts w:eastAsia="Times New Roman;Times New Roman PSMT"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PSMT" w:cs="Arial"/>
                <w:b/>
                <w:b/>
                <w:sz w:val="22"/>
                <w:szCs w:val="22"/>
              </w:rPr>
            </w:pPr>
            <w:r>
              <w:rPr>
                <w:rFonts w:eastAsia="Times New Roman;Times New Roman PSMT"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PSMT" w:cs="Arial"/>
                <w:b/>
                <w:b/>
                <w:sz w:val="22"/>
                <w:szCs w:val="22"/>
              </w:rPr>
            </w:pPr>
            <w:r>
              <w:rPr>
                <w:rFonts w:eastAsia="Times New Roman;Times New Roman PSMT"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Times New Roman PSMT" w:cs="Arial"/>
                <w:b/>
                <w:b/>
                <w:bCs/>
                <w:sz w:val="22"/>
                <w:szCs w:val="22"/>
              </w:rPr>
            </w:pPr>
            <w:r>
              <w:rPr>
                <w:rFonts w:eastAsia="Times New Roman;Times New Roman PSMT"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altName w:val="Times New Roman PSMT"/>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13736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PSMT"/>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PSMT" w:hAnsi="Times New Roman;Times New Roman PSMT" w:cs="Times New Roman;Times New Roman PSMT"/>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PSMT"/>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PSMT"/>
      <w:i/>
      <w:iCs/>
      <w:color w:val="365F91"/>
      <w:sz w:val="24"/>
      <w:szCs w:val="24"/>
    </w:rPr>
  </w:style>
  <w:style w:type="character" w:styleId="TtuloChar">
    <w:name w:val="Título Char"/>
    <w:qFormat/>
    <w:rPr>
      <w:rFonts w:ascii="Calibri;Calibri" w:hAnsi="Calibri;Calibri" w:eastAsia="MS Gothic;ＭＳ ゴシック" w:cs="Times New Roman;Times New Roman PSMT"/>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PSMT"/>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PSMT"/>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PSMT" w:cs="Times New Roman;Times New Roman PSMT"/>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PSMT"/>
      <w:color w:val="17365D"/>
      <w:spacing w:val="5"/>
      <w:kern w:val="2"/>
      <w:sz w:val="52"/>
      <w:szCs w:val="52"/>
    </w:rPr>
  </w:style>
  <w:style w:type="paragraph" w:styleId="TextBody">
    <w:name w:val="Body Text"/>
    <w:basedOn w:val="Normal"/>
    <w:pPr>
      <w:spacing w:before="280" w:after="280"/>
    </w:pPr>
    <w:rPr>
      <w:rFonts w:ascii="Times New Roman;Times New Roman PSMT" w:hAnsi="Times New Roman;Times New Roman PSMT" w:eastAsia="Times New Roman;Times New Roman PSMT" w:cs="Times New Roman;Times New Roman 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PSMT" w:hAnsi="Times New Roman;Times New Roman PSMT" w:cs="Times New Roman;Times New Roman PSMT"/>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 w:hAnsi="Arial" w:cs="Times New Roman;Times New Roman PSMT"/>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PSMT"/>
      <w:color w:val="000000"/>
      <w:sz w:val="20"/>
      <w:szCs w:val="20"/>
    </w:rPr>
  </w:style>
  <w:style w:type="paragraph" w:styleId="Nivel01Titulo">
    <w:name w:val="Nivel_01_Titulo"/>
    <w:basedOn w:val="Nivel01"/>
    <w:qFormat/>
    <w:pPr>
      <w:numPr>
        <w:ilvl w:val="0"/>
        <w:numId w:val="8"/>
      </w:numPr>
      <w:jc w:val="left"/>
    </w:pPr>
    <w:rPr>
      <w:rFonts w:cs="Times New Roman;Times New Roman PSMT"/>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PSMT" w:hAnsi="Times New Roman;Times New Roman PSMT" w:eastAsia="Times New Roman;Times New Roman PSMT" w:cs="Times New Roman;Times New Roman PSMT"/>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PSMT"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PSMT" w:hAnsi="Times New Roman;Times New Roman PSMT" w:eastAsia="Times New Roman;Times New Roman PSMT" w:cs="Times New Roman;Times New Roman PSMT"/>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3-14T18:35:00Z</dcterms:modified>
  <cp:revision>3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