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4/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2/02/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2/02/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futura e eventual de pneus, câmaras de ar</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s itens de licitação: “</w:t>
      </w:r>
      <w:r>
        <w:rPr>
          <w:rFonts w:cs="Arial" w:ascii="Arial" w:hAnsi="Arial"/>
          <w:b/>
          <w:bCs/>
          <w:color w:val="000000"/>
          <w:sz w:val="22"/>
          <w:szCs w:val="22"/>
        </w:rPr>
        <w:t>6, 7, 8, 10</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1,00 (um real)</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8 de janeir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4/2023 - PROCESSO LICITATÓRIO N° 013/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futura e eventual de pneus, câmaras de ar.</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ivel1"/>
        <w:tabs>
          <w:tab w:val="clear" w:pos="708"/>
          <w:tab w:val="left" w:pos="0" w:leader="none"/>
          <w:tab w:val="left" w:pos="567" w:leader="none"/>
        </w:tabs>
        <w:spacing w:lineRule="auto" w:line="240" w:before="0" w:after="0"/>
        <w:ind w:left="0" w:hanging="0"/>
        <w:rPr>
          <w:color w:val="000000"/>
          <w:sz w:val="22"/>
          <w:szCs w:val="22"/>
        </w:rPr>
      </w:pPr>
      <w:r>
        <w:rPr>
          <w:b w:val="false"/>
          <w:color w:val="000000"/>
          <w:sz w:val="22"/>
          <w:szCs w:val="22"/>
        </w:rPr>
        <w:t>O valor estimado para os itens abaixo totaliza a média estimativa dos orçamentos em R$                                            1.101.446,96 (um milhão e cento e um mil e quatrocentos e quarenta e seis reais e noventa e seis centavos).</w:t>
      </w:r>
    </w:p>
    <w:p>
      <w:pPr>
        <w:pStyle w:val="Nivel1"/>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5000" w:type="pct"/>
        <w:jc w:val="left"/>
        <w:tblInd w:w="-38" w:type="dxa"/>
        <w:tblLayout w:type="fixed"/>
        <w:tblCellMar>
          <w:top w:w="0" w:type="dxa"/>
          <w:left w:w="0" w:type="dxa"/>
          <w:bottom w:w="0" w:type="dxa"/>
          <w:right w:w="0" w:type="dxa"/>
        </w:tblCellMar>
      </w:tblPr>
      <w:tblGrid>
        <w:gridCol w:w="686"/>
        <w:gridCol w:w="669"/>
        <w:gridCol w:w="1107"/>
        <w:gridCol w:w="3326"/>
        <w:gridCol w:w="1296"/>
        <w:gridCol w:w="1107"/>
        <w:gridCol w:w="144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Ordem</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Especificaçã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color w:val="000000"/>
                <w:sz w:val="22"/>
                <w:szCs w:val="22"/>
              </w:rPr>
              <w:t>Participaçã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Valor Uni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TOTAL</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2- PNEU TRATOR 12.50/80-18</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50/80-18, diâmetro nominal aro 18, quantidade lonas 10, tipo estrutura carcaça diagonal, largura seção 308, características adicionais sem câmara, para aplicação RETROESCAVADEIRA JCB, RETROESCAVADEIRA CAT PAC2. Diant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39,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759,6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3- PNEU TRATOR LARGURA SEÇÃO PNEU 19.50L</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9.50L, diâmetro nominal aro 24, quantidade lonas 12, tipo estrutura carcaça diagonal, largura seção 483, características adicionais sem câmara, para aplicação em, RETROESCAVADEIRA CAT PAC2, RANDON. Tras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054,4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0.435,3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4- PNEU TRATOR LARGURA SEÇÃO PNEU 12/16.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16.5, diâmetro nominal, quantidade lonas 10 ou superior, tipo estrutura carcaça diagonal, largura seção 308, característica adicionais sem câmara, para aplicação RETROESCAVADEIRA RAND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781,5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252,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5- PNEU TRATOR LARGURA SEÇÃO PNEU 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7.5, diâmetro nominal aro 25, quantidade lonas 12, tipo estrutura carcaça diagonal, largura seção 483, características adicionais sem câmara, para aplicação em, RETROESCAVADEIRA JCB.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20,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680,0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6- PNEU TRATOR LARGURA SEÇÃO PNEU 12.4.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4.24, diâmetro nominal aro 24, quantidade lonas 8, tipo estrutura carcaça diagonal, para TRATOR AGRÍCOLA MASSEY FERGUNS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211,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4.228,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7- PNEU TRATOR LARGURA SEÇÃO PNEU 18.4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8.40, diâmetro nominal aro 30, quantidade lonas 12, tipo estrutura carcaça diagonal, largura seção 467, características adicionais com câmara, para TRATOR AGRÍCOLA LS PLUS 80; TRATOR AGRÍCOLA MASSEY FERGUNSON.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4,6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3.09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8- PNEU VEÍCULO AUTOMOTIVO 275/80R22.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sem câmara - Radial, dimensões 275/80R22.5, para aplicação veículos ÔNIBUS ESCOLAR MB 1519 R.ORE, CAMINHÕFES IVECO, CAMINHÃO MERCEDES BENZ.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871,6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7.841,1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9- PNEU VEÍCULO AUTOMOTIVO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com câmara, dimensões 900/20, para aplicação veículos ÔNIBUS ESCOLAR WOLKSWAGEM, MERCEDES BENZ.</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008,5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0.34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0- PNEU VEÍCULO AUTOMOTIVO 215/75-R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dimensões 215/75-R17.5, para aplicação veículos ÔNIBUS ESCOLAR WOLKSWAGEM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356,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5.098,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1- PNEU VEÍCULO AUTOMOTIVO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características adicionais RADIAL COM CAMARA, dimensões 1000/20, Borrachudo - traseiro, para aplicação veículos, CAMINHÃO MERCEDES BENZ PAC2, CAMINHÃO FORD CARGO 171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01,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53.648,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2- PNEU DE CARRETA DE ENGATE TRATOR 6.50/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de equipamento Carreta de engate trator, Gastang para transporte de água com engate em trator, 6.50/R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9,3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952,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3- PNEU DE EQUIPAMENTO TANQUE TIPO CHORUMEIRA</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Distribuidor de adubos orgânico líquido com engate em trator 7.50 - 16 L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60,7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928,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3- PNEU VEÍCULO AUTOMOTIVO 18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65 Aro 14, para aplicação veículos FIAT/UNO VIVACE, UNO MILLE, GOL, KWID.</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45,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6.895,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4- PNEU VEÍCULO AUTOMOTIVO 175/70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70 Aro 14, para aplicação veículos, SANDEIRO, GOL G4; AMBULANCIA PEUGEO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35,7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9.286,2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4- PNEU VEÍCULO AUTOMOTIVO 17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65 Aro 14, para aplicação veículos, ARG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75,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8.52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5- PNEU VEÍCULO AUTOMOTIVO 185/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Aro 14, para aplicação veículos VW/KOMB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43,1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45,4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6- PNEU VEÍCULO AUTOMOTIVO 195/7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95/75 Aro 16, para aplicação veículos MB 515 CDI SPRIN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976,8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444,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7- PNEU VEÍCULO AUTOMOTIVO DIMENSÕES 225/65 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dimensões 225/65 R16, para aplicação veículos VAN RENAULT MAS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03,6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9.730,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8- PNEU VEÍCULO AUTOMOTIVO 195/65,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65, Aro 15, para aplicação veículos DOBLO 07 LUGARES; GM COBALT, SPIN, LOGAN.</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9,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7.57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9- PNEU VEÍCULO AUTOMOTIVO 195/5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55, Aro 16, para aplicação veículos CITROEN AIRCROSS.</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7,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620,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0- PNEU VEÍCULO AUTOMOTIVO 205/60,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205/60, Aro 15, para aplicação veículos SAV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587,5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1- PNEU TRATOR LARGURA SEÇÃO PNEU 14.00/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4.00/24, diâmetro nominal aro 24, quantidade lonas 12, tipo estrutura carcaça diagonal, largura seção 308, características adicionais com câmara, para aplicação MOTONIVELADORA NEW HOLLAND, MOTONIVELADORA CAT PAC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584,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10.023,9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2- PNEU 90/90-19 DIANT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90/90-19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4,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922,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3- PNEU 110/90/17 TRAS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110/90/17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93,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538,9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4- CAMARA DE AR PARA APLICAÇÃO NO PNEU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10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5,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133,2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5- CAMARA DE AR PARA APLICAÇÃO NO PNEU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9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38,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5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Total:</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R$48298,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1101446,96</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hanging="0"/>
        <w:rPr>
          <w:b w:val="false"/>
          <w:b w:val="false"/>
          <w:color w:val="000000"/>
          <w:sz w:val="22"/>
          <w:szCs w:val="22"/>
        </w:rPr>
      </w:pPr>
      <w:r>
        <w:rPr>
          <w:b w:val="false"/>
          <w:color w:val="000000"/>
          <w:sz w:val="22"/>
          <w:szCs w:val="22"/>
        </w:rPr>
        <w:t>Pneus e câmaras são insumos essenciais para o funcionamento de veículos e maquinários, sem os quais esses equipamentos não podem se deslocar para a prestação de serviços essenciais e administrativos. Tratando se materiais de consumo, há necessidade de reposição permanente dos estoques, sob pena de paralisação da frota e interrupção dos serviços públicos.</w:t>
      </w:r>
    </w:p>
    <w:p>
      <w:pPr>
        <w:pStyle w:val="Nivel1"/>
        <w:spacing w:before="0" w:after="0"/>
        <w:ind w:left="0" w:hanging="0"/>
        <w:rPr>
          <w:b w:val="false"/>
          <w:b w:val="false"/>
          <w:color w:val="000000"/>
          <w:sz w:val="22"/>
          <w:szCs w:val="22"/>
        </w:rPr>
      </w:pPr>
      <w:r>
        <w:rPr>
          <w:b w:val="false"/>
          <w:color w:val="000000"/>
          <w:sz w:val="22"/>
          <w:szCs w:val="22"/>
        </w:rPr>
        <w:t xml:space="preserve">Desta forma, justifica-se a realização da presente licitação.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 Setor de Compras,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8 de janeir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sz w:val="22"/>
          <w:szCs w:val="22"/>
        </w:rPr>
      </w:pPr>
      <w:r>
        <w:rPr>
          <w:rFonts w:cs="Arial" w:ascii="Arial" w:hAnsi="Arial"/>
          <w:b/>
          <w:bCs/>
          <w:sz w:val="22"/>
          <w:szCs w:val="22"/>
        </w:rPr>
        <w:t>PREGÃO ELETRÔNICO Nº 04/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4/2023 - PROCESSO LICITATÓRIO N° 013/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276"/>
        <w:ind w:left="142" w:hanging="142"/>
        <w:jc w:val="both"/>
        <w:rPr/>
      </w:pPr>
      <w:r>
        <w:rPr>
          <w:rFonts w:cs="Arial" w:ascii="Arial" w:hAnsi="Arial"/>
          <w:sz w:val="22"/>
          <w:szCs w:val="22"/>
        </w:rPr>
        <w:t>A presente Ata tem por objeto o Registro de Preços objetivando a aquisição futura e eventual de pneus, câmaras de ar, assim como a proposta vencedora, independentemente de transcrição.</w:t>
      </w:r>
    </w:p>
    <w:p>
      <w:pPr>
        <w:pStyle w:val="Normal"/>
        <w:autoSpaceDE w:val="false"/>
        <w:spacing w:lineRule="auto" w:line="276"/>
        <w:ind w:left="425"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4/2023 - Processo Licitatório n° 013/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13/2023 - Pregão Eletrônico nº. 04/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futura e eventual de pneus, câmaras de 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37597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01-20T11:49:00Z</dcterms:modified>
  <cp:revision>2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