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AVISOS IMPORTANTES</w:t>
      </w:r>
    </w:p>
    <w:p>
      <w:pPr>
        <w:pStyle w:val="Normal"/>
        <w:tabs>
          <w:tab w:val="clear" w:pos="708"/>
          <w:tab w:val="left" w:pos="284" w:leader="none"/>
        </w:tabs>
        <w:spacing w:lineRule="auto" w:line="276"/>
        <w:jc w:val="both"/>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tabs>
          <w:tab w:val="clear" w:pos="708"/>
          <w:tab w:val="left" w:pos="284" w:leader="none"/>
        </w:tabs>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rPr>
        <w:t xml:space="preserve">Selecionar a opção (ENTRAR), caso não possua acesso, escolher a opção: ainda não tenho cadastro, assim, será direcionado para a página </w:t>
      </w:r>
      <w:hyperlink r:id="rId2">
        <w:r>
          <w:rPr>
            <w:rStyle w:val="InternetLink"/>
            <w:rFonts w:cs="Times New Roman;Times New Roman" w:ascii="Times New Roman;Times New Roman" w:hAnsi="Times New Roman;Times New Roman"/>
          </w:rPr>
          <w:t>http://ibertioga.pregaonet.com.br/</w:t>
        </w:r>
      </w:hyperlink>
      <w:r>
        <w:rPr>
          <w:rFonts w:cs="Times New Roman;Times New Roman" w:ascii="Times New Roman;Times New Roman" w:hAnsi="Times New Roman;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color w:val="FF0000"/>
          <w:u w:val="single"/>
        </w:rPr>
      </w:pPr>
      <w:r>
        <w:rPr>
          <w:rFonts w:cs="Times New Roman;Times New Roman" w:ascii="Times New Roman;Times New Roman" w:hAnsi="Times New Roman;Times New Roman"/>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Times New Roman;Times New Roman" w:ascii="Times New Roman;Times New Roman" w:hAnsi="Times New Roman;Times New Roman"/>
        </w:rPr>
        <w:t xml:space="preserve">Para </w:t>
      </w:r>
      <w:r>
        <w:rPr>
          <w:rFonts w:cs="Times New Roman;Times New Roman" w:ascii="Times New Roman;Times New Roman" w:hAnsi="Times New Roman;Times New Roman"/>
          <w:b/>
          <w:u w:val="single"/>
        </w:rPr>
        <w:t>CADASTRAR A PROPOSTA</w:t>
      </w:r>
      <w:r>
        <w:rPr>
          <w:rFonts w:cs="Times New Roman;Times New Roman" w:ascii="Times New Roman;Times New Roman" w:hAnsi="Times New Roman;Times New Roman"/>
        </w:rPr>
        <w:t xml:space="preserve"> e enviar a documentação o representante da empresa deverá logar com a opção </w:t>
      </w:r>
      <w:r>
        <w:rPr>
          <w:rFonts w:cs="Times New Roman;Times New Roman" w:ascii="Times New Roman;Times New Roman" w:hAnsi="Times New Roman;Times New Roman"/>
          <w:b/>
          <w:color w:val="FF0000"/>
          <w:u w:val="single"/>
        </w:rPr>
        <w:t>Usuário/representante, utilizando o CPF e Senha</w:t>
      </w:r>
      <w:r>
        <w:rPr>
          <w:rFonts w:cs="Times New Roman;Times New Roman" w:ascii="Times New Roman;Times New Roman" w:hAnsi="Times New Roman;Times New Roman"/>
        </w:rPr>
        <w:t xml:space="preserve">, pois, é com este perfil que será anexada a documentação, </w:t>
      </w:r>
      <w:r>
        <w:rPr>
          <w:rFonts w:cs="Times New Roman;Times New Roman" w:ascii="Times New Roman;Times New Roman" w:hAnsi="Times New Roman;Times New Roman"/>
          <w:b/>
          <w:color w:val="FF0000"/>
          <w:u w:val="single"/>
        </w:rPr>
        <w:t>PREENCHIDA A PROPOSTA</w:t>
      </w:r>
      <w:r>
        <w:rPr>
          <w:rFonts w:cs="Times New Roman;Times New Roman" w:ascii="Times New Roman;Times New Roman" w:hAnsi="Times New Roman;Times New Roman"/>
        </w:rPr>
        <w:t xml:space="preserve"> e enviados os lances eletrônicos da empresa que o credenciou. </w:t>
      </w:r>
    </w:p>
    <w:p>
      <w:pPr>
        <w:pStyle w:val="Normal"/>
        <w:spacing w:lineRule="auto" w:line="276"/>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both"/>
        <w:rPr/>
      </w:pPr>
      <w:r>
        <w:rPr>
          <w:rFonts w:cs="Times New Roman;Times New Roman" w:ascii="Times New Roman;Times New Roman" w:hAnsi="Times New Roman;Times New Roman"/>
          <w:bCs/>
        </w:rPr>
        <w:t xml:space="preserve">Havendo dúvidas o interessado poderá contatar o Setor de Licitações pelo telefone (32) 3347-1209  </w:t>
      </w:r>
      <w:r>
        <w:rPr>
          <w:rFonts w:cs="Times New Roman;Times New Roman" w:ascii="Times New Roman;Times New Roman" w:hAnsi="Times New Roman;Times New Roman"/>
          <w:b/>
          <w:bCs/>
          <w:u w:val="single"/>
        </w:rPr>
        <w:t>Em caso de ligação é importante que o licitante evite se identificar ou identificar a empresa, assegurando, assim, o relevante sigilo de sua participação na licitação</w:t>
      </w:r>
      <w:r>
        <w:rPr>
          <w:rFonts w:cs="Times New Roman;Times New Roman" w:ascii="Times New Roman;Times New Roman" w:hAnsi="Times New Roman;Times New Roman"/>
          <w:bCs/>
        </w:rPr>
        <w:t xml:space="preserve">. </w:t>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both"/>
        <w:rPr/>
      </w:pPr>
      <w:r>
        <w:rPr>
          <w:rFonts w:cs="Times New Roman;Times New Roman" w:ascii="Times New Roman;Times New Roman" w:hAnsi="Times New Roman;Times New Roman"/>
          <w:b/>
          <w:bCs/>
          <w:color w:val="FF0000"/>
          <w:sz w:val="26"/>
          <w:szCs w:val="26"/>
          <w:u w:val="single"/>
        </w:rPr>
        <w:t>LICITAÇÃO DE AMPLA CONCORRÊNCIA PARA OS ITENS 4, 15 E 21 E COM EXCLUSIVIDADE PARA MICROEMPRESA, EMPRESA DE PEQUENO PORTE E MEI SEDIADAS NO ÂMBITO DOS LIMITES GEOGRÁFICOS DO ESTADO DE MINAS GERAIS, PARA OS DEMAIS ITENS.</w:t>
      </w:r>
    </w:p>
    <w:p>
      <w:pPr>
        <w:pStyle w:val="Normal"/>
        <w:spacing w:lineRule="auto" w:line="276"/>
        <w:jc w:val="center"/>
        <w:rPr>
          <w:rFonts w:ascii="Times New Roman;Times New Roman" w:hAnsi="Times New Roman;Times New Roman" w:cs="Times New Roman;Times New Roman"/>
          <w:b/>
          <w:b/>
          <w:bCs/>
          <w:color w:val="000000"/>
          <w:sz w:val="26"/>
          <w:szCs w:val="26"/>
          <w:u w:val="single"/>
        </w:rPr>
      </w:pPr>
      <w:r>
        <w:rPr>
          <w:rFonts w:cs="Times New Roman;Times New Roman" w:ascii="Times New Roman;Times New Roman" w:hAnsi="Times New Roman;Times New Roman"/>
          <w:b/>
          <w:bCs/>
          <w:color w:val="000000"/>
          <w:sz w:val="26"/>
          <w:szCs w:val="26"/>
          <w:u w:val="single"/>
        </w:rPr>
      </w:r>
    </w:p>
    <w:p>
      <w:pPr>
        <w:pStyle w:val="Normal"/>
        <w:shd w:fill="FFFFFF" w:val="clear"/>
        <w:spacing w:lineRule="auto" w:line="276"/>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r>
    </w:p>
    <w:p>
      <w:pPr>
        <w:pStyle w:val="Normal"/>
        <w:shd w:fill="FFFFFF" w:val="clear"/>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ROCESSO LICITATÓRIO N° 121/2022</w:t>
      </w:r>
    </w:p>
    <w:p>
      <w:pPr>
        <w:pStyle w:val="Normal"/>
        <w:shd w:fill="FFFFFF" w:val="clear"/>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76"/>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PREGÃO ELETRÔNICO Nº 056/2022</w:t>
      </w:r>
    </w:p>
    <w:p>
      <w:pPr>
        <w:pStyle w:val="Normal"/>
        <w:spacing w:lineRule="auto" w:line="276"/>
        <w:jc w:val="center"/>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r>
    </w:p>
    <w:p>
      <w:pPr>
        <w:pStyle w:val="Normal"/>
        <w:spacing w:lineRule="auto" w:line="276"/>
        <w:jc w:val="center"/>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EDITAL DE LICITAÇÃO</w:t>
      </w:r>
    </w:p>
    <w:p>
      <w:pPr>
        <w:pStyle w:val="Normal"/>
        <w:spacing w:lineRule="auto" w:line="276"/>
        <w:jc w:val="center"/>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orna-se público, para conhecimento dos interessados, que o </w:t>
      </w:r>
      <w:r>
        <w:rPr>
          <w:rFonts w:cs="Times New Roman;Times New Roman" w:ascii="Times New Roman;Times New Roman" w:hAnsi="Times New Roman;Times New Roman"/>
          <w:b/>
        </w:rPr>
        <w:t xml:space="preserve">Município de </w:t>
      </w:r>
      <w:r>
        <w:rPr>
          <w:rFonts w:eastAsia="Times New Roman;Times New Roman" w:cs="Times New Roman;Times New Roman" w:ascii="Times New Roman;Times New Roman" w:hAnsi="Times New Roman;Times New Roman"/>
          <w:b/>
        </w:rPr>
        <w:t>Ibertioga</w:t>
      </w:r>
      <w:r>
        <w:rPr>
          <w:rFonts w:eastAsia="Times New Roman;Times New Roman" w:cs="Times New Roman;Times New Roman" w:ascii="Times New Roman;Times New Roman" w:hAnsi="Times New Roman;Times New Roman"/>
        </w:rPr>
        <w:t>, inscrito no CNPJ 18.094.839/0001-00</w:t>
      </w:r>
      <w:r>
        <w:rPr>
          <w:rFonts w:cs="Times New Roman;Times New Roman" w:ascii="Times New Roman;Times New Roman" w:hAnsi="Times New Roman;Times New Roman"/>
        </w:rPr>
        <w:t xml:space="preserve">, por meio do Departamento de Licitações, sediado </w:t>
      </w:r>
      <w:r>
        <w:rPr>
          <w:rFonts w:eastAsia="Times New Roman;Times New Roman" w:cs="Times New Roman;Times New Roman" w:ascii="Times New Roman;Times New Roman" w:hAnsi="Times New Roman;Times New Roman"/>
        </w:rPr>
        <w:t>na Rua Evaristo de carvalho, nº 56, Centro, na cidade de Ibertioga-MG</w:t>
      </w:r>
      <w:r>
        <w:rPr>
          <w:rFonts w:cs="Times New Roman;Times New Roman" w:ascii="Times New Roman;Times New Roman" w:hAnsi="Times New Roman;Times New Roman"/>
        </w:rPr>
        <w:t xml:space="preserve">, realizará licitação, para registro de preços, na modalidade </w:t>
      </w:r>
      <w:r>
        <w:rPr>
          <w:rFonts w:cs="Times New Roman;Times New Roman" w:ascii="Times New Roman;Times New Roman" w:hAnsi="Times New Roman;Times New Roman"/>
          <w:bCs/>
        </w:rPr>
        <w:t xml:space="preserve">PREGÃO, </w:t>
      </w:r>
      <w:r>
        <w:rPr>
          <w:rFonts w:cs="Times New Roman;Times New Roman" w:ascii="Times New Roman;Times New Roman" w:hAnsi="Times New Roman;Times New Roman"/>
        </w:rPr>
        <w:t>na forma</w:t>
      </w:r>
      <w:r>
        <w:rPr>
          <w:rFonts w:cs="Times New Roman;Times New Roman" w:ascii="Times New Roman;Times New Roman" w:hAnsi="Times New Roman;Times New Roman"/>
          <w:bCs/>
        </w:rPr>
        <w:t xml:space="preserve"> ELETRÔNICA, com critério de julgamento </w:t>
      </w:r>
      <w:r>
        <w:rPr>
          <w:rFonts w:cs="Times New Roman;Times New Roman" w:ascii="Times New Roman;Times New Roman" w:hAnsi="Times New Roman;Times New Roman"/>
          <w:b/>
          <w:bCs/>
        </w:rPr>
        <w:t>de MENOR PREÇO</w:t>
      </w:r>
      <w:r>
        <w:rPr>
          <w:rFonts w:cs="Times New Roman;Times New Roman" w:ascii="Times New Roman;Times New Roman" w:hAnsi="Times New Roman;Times New Roman"/>
          <w:bCs/>
        </w:rPr>
        <w:t xml:space="preserve"> (unitário por item),</w:t>
      </w:r>
      <w:r>
        <w:rPr>
          <w:rFonts w:cs="Times New Roman;Times New Roman" w:ascii="Times New Roman;Times New Roman" w:hAnsi="Times New Roman;Times New Roman"/>
        </w:rPr>
        <w:t xml:space="preserve"> nos termos da Lei nº 10.520, de 17 de julho de 2002, </w:t>
      </w:r>
      <w:r>
        <w:rPr>
          <w:rFonts w:eastAsia="Times New Roman;Times New Roman" w:cs="Times New Roman;Times New Roman" w:ascii="Times New Roman;Times New Roman" w:hAnsi="Times New Roman;Times New Roman"/>
        </w:rPr>
        <w:t xml:space="preserve">do Decreto Municipal nº 1.765 de 30 de março de 2021 (que instituiu o Pregão na forma eletrônica), </w:t>
      </w:r>
      <w:r>
        <w:rPr>
          <w:rFonts w:cs="Times New Roman;Times New Roman" w:ascii="Times New Roman;Times New Roman" w:hAnsi="Times New Roman;Times New Roman"/>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b/>
          <w:u w:val="single"/>
        </w:rPr>
        <w:t>Data da sessão:</w:t>
      </w:r>
      <w:r>
        <w:rPr>
          <w:rFonts w:cs="Times New Roman;Times New Roman" w:ascii="Times New Roman;Times New Roman" w:hAnsi="Times New Roman;Times New Roman"/>
        </w:rPr>
        <w:t xml:space="preserve"> 24/11/2022</w:t>
      </w:r>
    </w:p>
    <w:p>
      <w:pPr>
        <w:pStyle w:val="Normal"/>
        <w:shd w:fill="FDE9D9" w:val="clear"/>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b/>
          <w:u w:val="single"/>
        </w:rPr>
        <w:t>Horário de início da Sessão:</w:t>
      </w:r>
      <w:r>
        <w:rPr>
          <w:rFonts w:cs="Times New Roman;Times New Roman" w:ascii="Times New Roman;Times New Roman" w:hAnsi="Times New Roman;Times New Roman"/>
        </w:rPr>
        <w:t xml:space="preserve"> 09:00:00</w:t>
      </w:r>
    </w:p>
    <w:p>
      <w:pPr>
        <w:pStyle w:val="Normal"/>
        <w:shd w:fill="FDE9D9" w:val="clear"/>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u w:val="single"/>
        </w:rPr>
        <w:t>Local/Link da sessão eletrônica:</w:t>
      </w:r>
      <w:r>
        <w:rPr>
          <w:rFonts w:cs="Times New Roman;Times New Roman" w:ascii="Times New Roman;Times New Roman" w:hAnsi="Times New Roman;Times New Roman"/>
          <w:b/>
        </w:rPr>
        <w:t xml:space="preserve"> </w:t>
      </w:r>
      <w:hyperlink r:id="rId3">
        <w:r>
          <w:rPr>
            <w:rStyle w:val="InternetLink"/>
            <w:rFonts w:cs="Times New Roman;Times New Roman" w:ascii="Times New Roman;Times New Roman" w:hAnsi="Times New Roman;Times New Roman"/>
            <w:b/>
          </w:rPr>
          <w:t>http://ibertioga.pregaonet.com.br/</w:t>
        </w:r>
      </w:hyperlink>
    </w:p>
    <w:p>
      <w:pPr>
        <w:pStyle w:val="Normal"/>
        <w:shd w:fill="FDE9D9" w:val="clear"/>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Fim do recebimento de documentação e proposta: 08:59:59 do dia 24/11/2022</w:t>
      </w:r>
    </w:p>
    <w:p>
      <w:pPr>
        <w:pStyle w:val="Normal"/>
        <w:spacing w:lineRule="auto" w:line="276"/>
        <w:jc w:val="both"/>
        <w:rPr>
          <w:rFonts w:ascii="Times New Roman;Times New Roman" w:hAnsi="Times New Roman;Times New Roman" w:cs="Times New Roman;Times New Roman"/>
          <w:b/>
          <w:b/>
          <w:color w:val="0070C0"/>
        </w:rPr>
      </w:pPr>
      <w:r>
        <w:rPr>
          <w:rFonts w:cs="Times New Roman;Times New Roman" w:ascii="Times New Roman;Times New Roman" w:hAnsi="Times New Roman;Times New Roman"/>
          <w:b/>
          <w:color w:val="0070C0"/>
        </w:rPr>
        <w:t>Iniciada a Sessão não se admitirá recebimento de proposta e documentação.</w:t>
      </w:r>
    </w:p>
    <w:p>
      <w:pPr>
        <w:pStyle w:val="Normal"/>
        <w:spacing w:lineRule="auto" w:line="276"/>
        <w:jc w:val="both"/>
        <w:rPr>
          <w:rFonts w:ascii="Times New Roman;Times New Roman" w:hAnsi="Times New Roman;Times New Roman" w:cs="Times New Roman;Times New Roman"/>
          <w:b/>
          <w:b/>
          <w:color w:val="0070C0"/>
        </w:rPr>
      </w:pPr>
      <w:r>
        <w:rPr>
          <w:rFonts w:cs="Times New Roman;Times New Roman" w:ascii="Times New Roman;Times New Roman" w:hAnsi="Times New Roman;Times New Roman"/>
          <w:b/>
          <w:color w:val="0070C0"/>
        </w:rPr>
      </w:r>
    </w:p>
    <w:p>
      <w:pPr>
        <w:pStyle w:val="Normal"/>
        <w:spacing w:lineRule="auto" w:line="276"/>
        <w:jc w:val="both"/>
        <w:rPr/>
      </w:pPr>
      <w:r>
        <w:rPr>
          <w:rFonts w:cs="Times New Roman;Times New Roman" w:ascii="Times New Roman;Times New Roman" w:hAnsi="Times New Roman;Times New Roman"/>
          <w:b/>
        </w:rPr>
        <w:t>1. DO OBJET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O objeto da presente licitação é o </w:t>
      </w:r>
      <w:r>
        <w:rPr>
          <w:rFonts w:cs="Times New Roman;Times New Roman" w:ascii="Times New Roman;Times New Roman" w:hAnsi="Times New Roman;Times New Roman"/>
          <w:b/>
        </w:rPr>
        <w:t>Registro de Preço para futura e eventual aquisição de equipamentos de cozinha, eletrônico, mobiliário de escritório e escolar e correlatos,</w:t>
      </w:r>
      <w:r>
        <w:rPr>
          <w:rFonts w:cs="Times New Roman;Times New Roman" w:ascii="Times New Roman;Times New Roman" w:hAnsi="Times New Roman;Times New Roman"/>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licitação será dividida em itens</w:t>
      </w:r>
      <w:r>
        <w:rPr>
          <w:rFonts w:cs="Times New Roman;Times New Roman" w:ascii="Times New Roman;Times New Roman" w:hAnsi="Times New Roman;Times New Roman"/>
          <w:b/>
        </w:rPr>
        <w:t>,</w:t>
      </w:r>
      <w:r>
        <w:rPr>
          <w:rFonts w:cs="Times New Roman;Times New Roman" w:ascii="Times New Roman;Times New Roman" w:hAnsi="Times New Roman;Times New Roman"/>
        </w:rPr>
        <w:t xml:space="preserve"> conforme tabela constante do Termo de Referência, facultando-se ao licitante a participação em quantos itens for de seu interesse.</w:t>
      </w:r>
      <w:r>
        <w:rPr>
          <w:rFonts w:cs="Times New Roman;Times New Roman" w:ascii="Times New Roman;Times New Roman" w:hAnsi="Times New Roman;Times New Roman"/>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O critério de julgamento adotado será o </w:t>
      </w:r>
      <w:r>
        <w:rPr>
          <w:rFonts w:cs="Times New Roman;Times New Roman" w:ascii="Times New Roman;Times New Roman" w:hAnsi="Times New Roman;Times New Roman"/>
          <w:bCs/>
          <w:sz w:val="24"/>
        </w:rPr>
        <w:t>menor preço unitário por item</w:t>
      </w:r>
      <w:r>
        <w:rPr>
          <w:rFonts w:cs="Times New Roman;Times New Roman" w:ascii="Times New Roman;Times New Roman" w:hAnsi="Times New Roman;Times New Roman"/>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OS RECURSOS ORÇAMENTÁRIOS</w:t>
      </w:r>
    </w:p>
    <w:p>
      <w:pPr>
        <w:pStyle w:val="Normal"/>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t>As despesas decorrentes desta contratação estão programadas em dotação orçamentária própria, prevista no orçamento do Município na classificação abaixo:</w:t>
      </w:r>
    </w:p>
    <w:p>
      <w:pPr>
        <w:pStyle w:val="Normal"/>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t>As despesas com a aquisição do objeto ora licitado correrão à conta das Dotações Orçamentárias que serão indicadas oportunamente na formalização das contratações.</w:t>
      </w:r>
    </w:p>
    <w:p>
      <w:pPr>
        <w:pStyle w:val="Normal"/>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r>
    </w:p>
    <w:p>
      <w:pPr>
        <w:pStyle w:val="Nivel01"/>
        <w:numPr>
          <w:ilvl w:val="0"/>
          <w:numId w:val="8"/>
        </w:numPr>
        <w:spacing w:lineRule="auto" w:line="276"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Times New Roman;Times New Roman" w:ascii="Times New Roman;Times New Roman" w:hAnsi="Times New Roman;Times New Roman"/>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Times New Roman;Times New Roman" w:hAnsi="Times New Roman;Times New Roman" w:cs="Times New Roman;Times New Roman"/>
          <w:b/>
          <w:b/>
          <w:color w:val="FF0000"/>
          <w:u w:val="single"/>
        </w:rPr>
      </w:pPr>
      <w:r>
        <w:rPr>
          <w:rFonts w:cs="Times New Roman;Times New Roman" w:ascii="Times New Roman;Times New Roman" w:hAnsi="Times New Roman;Times New Roman"/>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rPr>
        <w:t xml:space="preserve">Selecionar a opção (ENTRAR), caso não possua acesso, escolher a opção (ainda não tenho cadastro, assim, será direcionado para a página </w:t>
      </w:r>
      <w:hyperlink r:id="rId4">
        <w:r>
          <w:rPr>
            <w:rStyle w:val="InternetLink"/>
            <w:rFonts w:cs="Times New Roman;Times New Roman" w:ascii="Times New Roman;Times New Roman" w:hAnsi="Times New Roman;Times New Roman"/>
          </w:rPr>
          <w:t>http://ibertioga.pregaonet.com.br/</w:t>
        </w:r>
      </w:hyperlink>
      <w:r>
        <w:rPr>
          <w:rFonts w:cs="Times New Roman;Times New Roman" w:ascii="Times New Roman;Times New Roman" w:hAnsi="Times New Roman;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Times New Roman;Times New Roman" w:ascii="Times New Roman;Times New Roman" w:hAnsi="Times New Roman;Times New Roman"/>
        </w:rPr>
        <w:t xml:space="preserve">Para </w:t>
      </w:r>
      <w:r>
        <w:rPr>
          <w:rFonts w:cs="Times New Roman;Times New Roman" w:ascii="Times New Roman;Times New Roman" w:hAnsi="Times New Roman;Times New Roman"/>
          <w:b/>
          <w:u w:val="single"/>
        </w:rPr>
        <w:t>CADASTRAR A PROPOSTA</w:t>
      </w:r>
      <w:r>
        <w:rPr>
          <w:rFonts w:cs="Times New Roman;Times New Roman" w:ascii="Times New Roman;Times New Roman" w:hAnsi="Times New Roman;Times New Roman"/>
        </w:rPr>
        <w:t xml:space="preserve"> e enviar a documentação o representante da empresa deverá logar com a opção </w:t>
      </w:r>
      <w:r>
        <w:rPr>
          <w:rFonts w:cs="Times New Roman;Times New Roman" w:ascii="Times New Roman;Times New Roman" w:hAnsi="Times New Roman;Times New Roman"/>
          <w:b/>
          <w:color w:val="FF0000"/>
          <w:u w:val="single"/>
        </w:rPr>
        <w:t>Usuário/representante, utilizando o CPF e Senha</w:t>
      </w:r>
      <w:r>
        <w:rPr>
          <w:rFonts w:cs="Times New Roman;Times New Roman" w:ascii="Times New Roman;Times New Roman" w:hAnsi="Times New Roman;Times New Roman"/>
        </w:rPr>
        <w:t xml:space="preserve">, pois, é com este perfil que será anexada a documentação, </w:t>
      </w:r>
      <w:r>
        <w:rPr>
          <w:rFonts w:cs="Times New Roman;Times New Roman" w:ascii="Times New Roman;Times New Roman" w:hAnsi="Times New Roman;Times New Roman"/>
          <w:b/>
          <w:color w:val="FF0000"/>
          <w:u w:val="single"/>
        </w:rPr>
        <w:t>PREENCHIDA A PROPOSTA</w:t>
      </w:r>
      <w:r>
        <w:rPr>
          <w:rFonts w:cs="Times New Roman;Times New Roman" w:ascii="Times New Roman;Times New Roman" w:hAnsi="Times New Roman;Times New Roman"/>
        </w:rPr>
        <w:t xml:space="preserve"> e enviados os lances eletrônicos da empresa que o credenciou.</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Times New Roman;Times New Roman" w:ascii="Times New Roman;Times New Roman" w:hAnsi="Times New Roman;Times New Roman"/>
          <w:bCs/>
          <w:sz w:val="25"/>
          <w:szCs w:val="25"/>
        </w:rPr>
        <w:t>Referentes aos itens de licitação: “</w:t>
      </w:r>
      <w:r>
        <w:rPr>
          <w:rFonts w:cs="Times New Roman;Times New Roman" w:ascii="Times New Roman;Times New Roman" w:hAnsi="Times New Roman;Times New Roman"/>
          <w:b/>
          <w:bCs/>
          <w:color w:val="000000"/>
          <w:sz w:val="25"/>
          <w:szCs w:val="25"/>
        </w:rPr>
        <w:t>4, 15, 21</w:t>
      </w:r>
      <w:r>
        <w:rPr>
          <w:rFonts w:cs="Times New Roman;Times New Roman" w:ascii="Times New Roman;Times New Roman" w:hAnsi="Times New Roman;Times New Roman"/>
          <w:bCs/>
          <w:sz w:val="25"/>
          <w:szCs w:val="25"/>
        </w:rPr>
        <w:t xml:space="preserve">”: poderão participar todas as pessoas jurídicas cujo ramo de atividade seja compatível com o objeto desta licitação, INDEPENDENTE DE ENQUADRAMENTO e sede. Nos demais itens, somente poderão participar as </w:t>
      </w:r>
      <w:r>
        <w:rPr>
          <w:rFonts w:cs="Times New Roman;Times New Roman" w:ascii="Times New Roman;Times New Roman" w:hAnsi="Times New Roman;Times New Roman"/>
          <w:b/>
          <w:bCs/>
          <w:sz w:val="25"/>
          <w:szCs w:val="25"/>
        </w:rPr>
        <w:t>Microempresa (ME), Empresa de Pequeno Porte (EPP), Microempreendedores Individuais (MEI) e Sociedade Cooperativa</w:t>
      </w:r>
      <w:r>
        <w:rPr>
          <w:rFonts w:cs="Times New Roman;Times New Roman" w:ascii="Times New Roman;Times New Roman" w:hAnsi="Times New Roman;Times New Roman"/>
          <w:bCs/>
          <w:sz w:val="25"/>
          <w:szCs w:val="25"/>
        </w:rPr>
        <w:t xml:space="preserve">,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Times New Roman;Times New Roman" w:ascii="Times New Roman;Times New Roman" w:hAnsi="Times New Roman;Times New Roman"/>
          <w:b/>
          <w:bCs/>
          <w:color w:val="0070C0"/>
          <w:sz w:val="25"/>
          <w:szCs w:val="25"/>
          <w:u w:val="single"/>
        </w:rPr>
        <w:t>no âmbito dos limites geográficos do Estado de Minas Gerais, nos termos da Lei Complementar 123/2006 e 147/2014</w:t>
      </w:r>
      <w:r>
        <w:rPr>
          <w:rFonts w:cs="Times New Roman;Times New Roman" w:ascii="Times New Roman;Times New Roman" w:hAnsi="Times New Roman;Times New Roman"/>
          <w:bCs/>
          <w:sz w:val="25"/>
          <w:szCs w:val="25"/>
        </w:rPr>
        <w:t>.</w:t>
      </w:r>
    </w:p>
    <w:p>
      <w:pPr>
        <w:pStyle w:val="Normal"/>
        <w:numPr>
          <w:ilvl w:val="2"/>
          <w:numId w:val="8"/>
        </w:numPr>
        <w:tabs>
          <w:tab w:val="clear" w:pos="708"/>
          <w:tab w:val="left" w:pos="284" w:leader="none"/>
          <w:tab w:val="left" w:pos="709"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s licitantes deverão utilizar </w:t>
      </w:r>
      <w:r>
        <w:rPr>
          <w:rFonts w:cs="Times New Roman;Times New Roman" w:ascii="Times New Roman;Times New Roman" w:hAnsi="Times New Roman;Times New Roman"/>
          <w:bCs/>
        </w:rPr>
        <w:t xml:space="preserve">o </w:t>
      </w:r>
      <w:r>
        <w:rPr>
          <w:rFonts w:cs="Times New Roman;Times New Roman" w:ascii="Times New Roman;Times New Roman" w:hAnsi="Times New Roman;Times New Roman"/>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Times New Roman;Times New Roman" w:ascii="Times New Roman;Times New Roman" w:hAnsi="Times New Roman;Times New Roman"/>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Times New Roman;Times New Roman" w:ascii="Times New Roman;Times New Roman" w:hAnsi="Times New Roman;Times New Roman"/>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eastAsia="Times New Roman;Times New Roman"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Times New Roman" w:hAnsi="Times New Roman;Times New Roman" w:eastAsia="Zurich BT" w:cs="Times New Roman;Times New Roman"/>
          <w:bCs/>
        </w:rPr>
      </w:pPr>
      <w:r>
        <w:rPr>
          <w:rFonts w:cs="Times New Roman;Times New Roman" w:ascii="Times New Roman;Times New Roman" w:hAnsi="Times New Roman;Times New Roman"/>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Como condição para participação no Pregão, a licitante assinalará “SIM” ou “NÃO” em campo próprio do sistema eletrônico, relativo às seguintes declarações:</w:t>
      </w:r>
      <w:r>
        <w:rPr>
          <w:rFonts w:eastAsia="Zurich BT" w:cs="Times New Roman;Times New Roman" w:ascii="Times New Roman;Times New Roman" w:hAnsi="Times New Roman;Times New Roman"/>
          <w:b/>
          <w:bCs/>
        </w:rPr>
        <w:t xml:space="preserve"> </w:t>
      </w:r>
    </w:p>
    <w:p>
      <w:pPr>
        <w:pStyle w:val="Normal"/>
        <w:numPr>
          <w:ilvl w:val="2"/>
          <w:numId w:val="8"/>
        </w:numPr>
        <w:spacing w:lineRule="auto" w:line="276"/>
        <w:ind w:left="0" w:hanging="0"/>
        <w:jc w:val="both"/>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Times New Roman;Times New Roman" w:ascii="Times New Roman;Times New Roman" w:hAnsi="Times New Roman;Times New Roman"/>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eastAsia="Arial;Arial" w:cs="Times New Roman;Times New Roman" w:ascii="Times New Roman;Times New Roman" w:hAnsi="Times New Roman;Times New Roman"/>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
          <w:color w:val="FF0000"/>
          <w:u w:val="single"/>
        </w:rPr>
        <w:t>O licitante poderá enviar/anexar a sua proposta formal (junto à documentação de habilitação)</w:t>
      </w:r>
      <w:r>
        <w:rPr>
          <w:rFonts w:cs="Times New Roman;Times New Roman" w:ascii="Times New Roman;Times New Roman" w:hAnsi="Times New Roman;Times New Roman"/>
        </w:rPr>
        <w:t xml:space="preserve">, conforme modelo contido no </w:t>
      </w:r>
      <w:r>
        <w:rPr>
          <w:rFonts w:cs="Times New Roman;Times New Roman" w:ascii="Times New Roman;Times New Roman" w:hAnsi="Times New Roman;Times New Roman"/>
          <w:b/>
          <w:color w:val="FF0000"/>
          <w:u w:val="single"/>
        </w:rPr>
        <w:t>Anexo IV do Edital</w:t>
      </w:r>
      <w:r>
        <w:rPr>
          <w:rFonts w:cs="Times New Roman;Times New Roman" w:ascii="Times New Roman;Times New Roman" w:hAnsi="Times New Roman;Times New Roman"/>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alor unitário </w:t>
      </w:r>
      <w:r>
        <w:rPr>
          <w:rFonts w:cs="Times New Roman;Times New Roman" w:ascii="Times New Roman;Times New Roman" w:hAnsi="Times New Roman;Times New Roman"/>
          <w:bCs/>
          <w:iCs/>
        </w:rPr>
        <w:t xml:space="preserve">do item, a </w:t>
      </w:r>
      <w:r>
        <w:rPr>
          <w:rFonts w:cs="Times New Roman;Times New Roman" w:ascii="Times New Roman;Times New Roman" w:hAnsi="Times New Roman;Times New Roman"/>
          <w:b/>
          <w:bCs/>
          <w:iCs/>
        </w:rPr>
        <w:t>marca</w:t>
      </w:r>
      <w:r>
        <w:rPr>
          <w:rFonts w:cs="Times New Roman;Times New Roman" w:ascii="Times New Roman;Times New Roman" w:hAnsi="Times New Roman;Times New Roman"/>
          <w:bCs/>
          <w:iCs/>
        </w:rPr>
        <w:t xml:space="preserve"> e </w:t>
      </w:r>
      <w:r>
        <w:rPr>
          <w:rFonts w:cs="Times New Roman;Times New Roman" w:ascii="Times New Roman;Times New Roman" w:hAnsi="Times New Roman;Times New Roman"/>
          <w:b/>
          <w:bCs/>
          <w:iCs/>
        </w:rPr>
        <w:t>modelo do produto</w:t>
      </w:r>
      <w:r>
        <w:rPr>
          <w:rFonts w:cs="Times New Roman;Times New Roman" w:ascii="Times New Roman;Times New Roman" w:hAnsi="Times New Roman;Times New Roman"/>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Cs/>
          <w:iCs/>
        </w:rPr>
        <w:t>Descrição detalhada do objeto, contendo as informações iguais ou similares à especificação do Termo de Referência.</w:t>
      </w:r>
      <w:r>
        <w:rPr>
          <w:rFonts w:cs="Times New Roman;Times New Roman" w:ascii="Times New Roman;Times New Roman" w:hAnsi="Times New Roman;Times New Roman"/>
          <w:i/>
        </w:rPr>
        <w:t xml:space="preserve"> </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Times New Roman;Times New Roman" w:ascii="Times New Roman;Times New Roman" w:hAnsi="Times New Roman;Times New Roman"/>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O prazo de validade da proposta não será inferior a 60 (sessenta)</w:t>
      </w:r>
      <w:r>
        <w:rPr>
          <w:rFonts w:cs="Times New Roman;Times New Roman" w:ascii="Times New Roman;Times New Roman" w:hAnsi="Times New Roman;Times New Roman"/>
          <w:bCs/>
          <w:iCs/>
        </w:rPr>
        <w:t xml:space="preserve"> dias</w:t>
      </w:r>
      <w:r>
        <w:rPr>
          <w:rFonts w:cs="Times New Roman;Times New Roman" w:ascii="Times New Roman;Times New Roman" w:hAnsi="Times New Roman;Times New Roman"/>
          <w:b/>
        </w:rPr>
        <w:t>,</w:t>
      </w:r>
      <w:r>
        <w:rPr>
          <w:rFonts w:cs="Times New Roman;Times New Roman" w:ascii="Times New Roman;Times New Roman" w:hAnsi="Times New Roman;Times New Roman"/>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A </w:t>
      </w:r>
      <w:r>
        <w:rPr>
          <w:rFonts w:cs="Times New Roman;Times New Roman" w:ascii="Times New Roman;Times New Roman" w:hAnsi="Times New Roman;Times New Roman"/>
        </w:rPr>
        <w:t>abertura</w:t>
      </w:r>
      <w:r>
        <w:rPr>
          <w:rFonts w:cs="Times New Roman;Times New Roman" w:ascii="Times New Roman;Times New Roman" w:hAnsi="Times New Roman;Times New Roman"/>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lang w:eastAsia="en-US"/>
        </w:rPr>
      </w:pPr>
      <w:r>
        <w:rPr>
          <w:rFonts w:eastAsia="Times New Roman;Times New Roman" w:cs="Times New Roman;Times New Roman" w:ascii="Times New Roman;Times New Roman" w:hAnsi="Times New Roman;Times New Roman"/>
          <w:lang w:eastAsia="en-US"/>
        </w:rPr>
        <w:t xml:space="preserve">  </w:t>
      </w:r>
      <w:r>
        <w:rPr>
          <w:rFonts w:cs="Times New Roman;Times New Roman" w:ascii="Times New Roman;Times New Roman" w:hAnsi="Times New Roman;Times New Roman"/>
          <w:lang w:eastAsia="en-US"/>
        </w:rPr>
        <w:t>O</w:t>
      </w:r>
      <w:r>
        <w:rPr>
          <w:rFonts w:cs="Times New Roman;Times New Roman" w:ascii="Times New Roman;Times New Roman" w:hAnsi="Times New Roman;Times New Roman"/>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lang w:eastAsia="en-US"/>
        </w:rPr>
      </w:pPr>
      <w:r>
        <w:rPr>
          <w:rFonts w:cs="Times New Roman;Times New Roman" w:ascii="Times New Roman;Times New Roman" w:hAnsi="Times New Roman;Times New Roman"/>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Iniciada a etapa competitiva, os licitantes deverão encaminhar lances </w:t>
      </w:r>
      <w:r>
        <w:rPr>
          <w:rFonts w:cs="Times New Roman;Times New Roman" w:ascii="Times New Roman;Times New Roman" w:hAnsi="Times New Roman;Times New Roman"/>
          <w:lang w:eastAsia="en-US"/>
        </w:rPr>
        <w:t>exclusivamente por meio do sistema eletrônico, sendo imediatamente</w:t>
      </w:r>
      <w:r>
        <w:rPr>
          <w:rFonts w:cs="Times New Roman;Times New Roman" w:ascii="Times New Roman;Times New Roman" w:hAnsi="Times New Roman;Times New Roman"/>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 lance deverá ser ofertado pelo </w:t>
      </w:r>
      <w:r>
        <w:rPr>
          <w:rFonts w:cs="Times New Roman;Times New Roman" w:ascii="Times New Roman;Times New Roman" w:hAnsi="Times New Roman;Times New Roman"/>
          <w:bCs/>
        </w:rPr>
        <w:t>menor preço unitário por item</w:t>
      </w:r>
      <w:r>
        <w:rPr>
          <w:rFonts w:cs="Times New Roman;Times New Roman" w:ascii="Times New Roman;Times New Roman" w:hAnsi="Times New Roman;Times New Roman"/>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Times New Roman;Times New Roman" w:ascii="Times New Roman;Times New Roman" w:hAnsi="Times New Roman;Times New Roman"/>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 intervalo mínimo de diferença de valores entre os lances, que incidirá tanto em relação aos lances intermediários quanto em relação à proposta que cobrir a melhor oferta deverá ser </w:t>
      </w:r>
      <w:r>
        <w:rPr>
          <w:rFonts w:cs="Times New Roman;Times New Roman" w:ascii="Times New Roman;Times New Roman" w:hAnsi="Times New Roman;Times New Roman"/>
          <w:b/>
          <w:color w:val="FF0000"/>
        </w:rPr>
        <w:t>R$</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color w:val="FF0000"/>
        </w:rPr>
        <w:t>0,01 (um centavos)</w:t>
      </w:r>
      <w:r>
        <w:rPr>
          <w:rFonts w:cs="Times New Roman;Times New Roman" w:ascii="Times New Roman;Times New Roman" w:hAnsi="Times New Roman;Times New Roman"/>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Times New Roman;Times New Roman" w:hAnsi="Times New Roman;Times New Roman" w:cs="Times New Roman;Times New Roman"/>
          <w:u w:val="single"/>
        </w:rPr>
      </w:pPr>
      <w:r>
        <w:rPr>
          <w:rFonts w:cs="Times New Roman;Times New Roman" w:ascii="Times New Roman;Times New Roman" w:hAnsi="Times New Roman;Times New Roman"/>
          <w:b/>
          <w:bCs/>
          <w:u w:val="single"/>
        </w:rPr>
        <w:t>O MODO DE DISPUTA ADOTADO “ABERTO”</w:t>
      </w:r>
    </w:p>
    <w:p>
      <w:pPr>
        <w:pStyle w:val="PargrafodaLista"/>
        <w:tabs>
          <w:tab w:val="clear" w:pos="708"/>
          <w:tab w:val="left" w:pos="851" w:leader="none"/>
        </w:tabs>
        <w:spacing w:lineRule="auto" w:line="276"/>
        <w:ind w:left="0" w:hanging="0"/>
        <w:jc w:val="both"/>
        <w:rPr/>
      </w:pPr>
      <w:r>
        <w:rPr>
          <w:rFonts w:cs="Times New Roman;Times New Roman" w:ascii="Times New Roman;Times New Roman" w:hAnsi="Times New Roman;Times New Roman"/>
          <w:iCs/>
        </w:rPr>
        <w:t xml:space="preserve">7.9. Será adotado para o envio de lances no pregão eletrônico o modo de disputa </w:t>
      </w:r>
      <w:r>
        <w:rPr>
          <w:rFonts w:cs="Times New Roman;Times New Roman" w:ascii="Times New Roman;Times New Roman" w:hAnsi="Times New Roman;Times New Roman"/>
          <w:b/>
          <w:iCs/>
          <w:u w:val="single"/>
        </w:rPr>
        <w:t>“aberto”,</w:t>
      </w:r>
      <w:r>
        <w:rPr>
          <w:rFonts w:cs="Times New Roman;Times New Roman" w:ascii="Times New Roman;Times New Roman" w:hAnsi="Times New Roman;Times New Roman"/>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19.1. No paí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19.2. Por empresas brasileira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b/>
          <w:b/>
          <w:iCs/>
        </w:rPr>
      </w:pPr>
      <w:r>
        <w:rPr>
          <w:rFonts w:cs="Times New Roman;Times New Roman" w:ascii="Times New Roman;Times New Roman" w:hAnsi="Times New Roman;Times New Roman"/>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Times New Roman;Times New Roman" w:hAnsi="Times New Roman;Times New Roman" w:cs="Times New Roman;Times New Roman"/>
          <w:iCs/>
          <w:lang w:eastAsia="en-US"/>
        </w:rPr>
      </w:pPr>
      <w:r>
        <w:rPr>
          <w:rFonts w:cs="Times New Roman;Times New Roman" w:ascii="Times New Roman;Times New Roman" w:hAnsi="Times New Roman;Times New Roman"/>
          <w:iCs/>
          <w:lang w:eastAsia="en-US"/>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Times New Roman" w:ascii="Times New Roman;Times New Roman" w:hAnsi="Times New Roman;Times New Roman"/>
          <w:i/>
        </w:rPr>
        <w:t> </w:t>
      </w:r>
    </w:p>
    <w:p>
      <w:pPr>
        <w:pStyle w:val="PargrafodaLista"/>
        <w:numPr>
          <w:ilvl w:val="1"/>
          <w:numId w:val="8"/>
        </w:numPr>
        <w:tabs>
          <w:tab w:val="clear" w:pos="708"/>
          <w:tab w:val="left" w:pos="284" w:leader="none"/>
        </w:tabs>
        <w:spacing w:lineRule="auto" w:line="276"/>
        <w:ind w:left="0" w:right="-15"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Times New Roman;Times New Roman" w:ascii="Times New Roman;Times New Roman" w:hAnsi="Times New Roman;Times New Roman"/>
          <w:b/>
          <w:lang w:eastAsia="en-US"/>
        </w:rPr>
        <w:t xml:space="preserve">, </w:t>
      </w:r>
      <w:r>
        <w:rPr>
          <w:rFonts w:cs="Times New Roman;Times New Roman" w:ascii="Times New Roman;Times New Roman" w:hAnsi="Times New Roman;Times New Roman"/>
          <w:b/>
          <w:u w:val="single"/>
          <w:lang w:eastAsia="en-US"/>
        </w:rPr>
        <w:t>24h (vinte e quatro horas)</w:t>
      </w:r>
      <w:r>
        <w:rPr>
          <w:rFonts w:cs="Times New Roman;Times New Roman" w:ascii="Times New Roman;Times New Roman" w:hAnsi="Times New Roman;Times New Roman"/>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Times New Roman;Times New Roman" w:cs="Times New Roman;Times New Roman" w:ascii="Times New Roman;Times New Roman" w:hAnsi="Times New Roman;Times New Roman"/>
          <w:lang w:eastAsia="en-US"/>
        </w:rPr>
        <w:t xml:space="preserve"> </w:t>
      </w:r>
      <w:r>
        <w:rPr>
          <w:rFonts w:cs="Times New Roman;Times New Roman" w:ascii="Times New Roman;Times New Roman" w:hAnsi="Times New Roman;Times New Roman"/>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strike/>
        </w:rPr>
      </w:pPr>
      <w:r>
        <w:rPr>
          <w:rFonts w:eastAsia="Times New Roman;Times New Roman" w:cs="Times New Roman;Times New Roman" w:ascii="Times New Roman;Times New Roman" w:hAnsi="Times New Roman;Times New Roman"/>
          <w:lang w:eastAsia="en-US"/>
        </w:rPr>
        <w:t xml:space="preserve"> </w:t>
      </w:r>
      <w:r>
        <w:rPr>
          <w:rFonts w:cs="Times New Roman;Times New Roman" w:ascii="Times New Roman;Times New Roman" w:hAnsi="Times New Roman;Times New Roman"/>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Times New Roman;Times New Roman" w:cs="Times New Roman;Times New Roman" w:ascii="Times New Roman;Times New Roman" w:hAnsi="Times New Roman;Times New Roman"/>
          <w:b w:val="false"/>
          <w:color w:val="000000"/>
          <w:sz w:val="24"/>
          <w:szCs w:val="24"/>
        </w:rPr>
        <w:t xml:space="preserve"> </w:t>
      </w:r>
      <w:r>
        <w:rPr>
          <w:rFonts w:cs="Times New Roman;Times New Roman" w:ascii="Times New Roman;Times New Roman" w:hAnsi="Times New Roman;Times New Roman"/>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rFonts w:cs="Times New Roman;Times New Roman" w:ascii="Times New Roman;Times New Roman" w:hAnsi="Times New Roman;Times New Roman"/>
          <w:color w:val="000000"/>
          <w:sz w:val="24"/>
          <w:szCs w:val="24"/>
          <w:u w:val="single"/>
        </w:rPr>
        <w:t>10 minutos à uma hora</w:t>
      </w:r>
      <w:r>
        <w:rPr>
          <w:rFonts w:cs="Times New Roman;Times New Roman" w:ascii="Times New Roman;Times New Roman" w:hAnsi="Times New Roman;Times New Roman"/>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Times New Roman;Times New Roman" w:ascii="Times New Roman;Times New Roman" w:hAnsi="Times New Roman;Times New Roman"/>
          <w:b/>
          <w:bCs/>
          <w:iCs/>
          <w:u w:val="single"/>
        </w:rPr>
        <w:t>AMOSTRA</w:t>
      </w:r>
      <w:r>
        <w:rPr>
          <w:rFonts w:cs="Times New Roman;Times New Roman" w:ascii="Times New Roman;Times New Roman" w:hAnsi="Times New Roman;Times New Roman"/>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iCs/>
        </w:rPr>
      </w:pPr>
      <w:r>
        <w:rPr>
          <w:rFonts w:eastAsia="Times New Roman;Times New Roman" w:cs="Times New Roman;Times New Roman" w:ascii="Times New Roman;Times New Roman" w:hAnsi="Times New Roman;Times New Roman"/>
          <w:bCs/>
          <w:iCs/>
        </w:rPr>
        <w:t xml:space="preserve"> </w:t>
      </w:r>
      <w:r>
        <w:rPr>
          <w:rFonts w:cs="Times New Roman;Times New Roman" w:ascii="Times New Roman;Times New Roman" w:hAnsi="Times New Roman;Times New Roman"/>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Times New Roman;Times New Roman" w:ascii="Times New Roman;Times New Roman" w:hAnsi="Times New Roman;Times New Roman"/>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lang w:eastAsia="en-US"/>
        </w:rPr>
        <w:t>Havendo necessidade, o Pregoeiro suspenderá a sessão, informando no “</w:t>
      </w:r>
      <w:r>
        <w:rPr>
          <w:rFonts w:cs="Times New Roman;Times New Roman" w:ascii="Times New Roman;Times New Roman" w:hAnsi="Times New Roman;Times New Roman"/>
          <w:b/>
          <w:i/>
          <w:lang w:eastAsia="en-US"/>
        </w:rPr>
        <w:t>chat</w:t>
      </w:r>
      <w:r>
        <w:rPr>
          <w:rFonts w:cs="Times New Roman;Times New Roman" w:ascii="Times New Roman;Times New Roman" w:hAnsi="Times New Roman;Times New Roman"/>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Times New Roman;Times New Roman" w:ascii="Times New Roman;Times New Roman" w:hAnsi="Times New Roman;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negociação será realizada por meio do sistema, podendo ser acompanhada pelos demais licitantes.</w:t>
      </w:r>
    </w:p>
    <w:p>
      <w:pPr>
        <w:pStyle w:val="Normal"/>
        <w:numPr>
          <w:ilvl w:val="1"/>
          <w:numId w:val="8"/>
        </w:numPr>
        <w:spacing w:lineRule="auto" w:line="276"/>
        <w:ind w:left="0" w:right="-15"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cerrada a análise quanto à aceitação da proposta, o pregoeiro verificará a habilitação do licitante, </w:t>
      </w:r>
      <w:r>
        <w:rPr>
          <w:rFonts w:cs="Times New Roman;Times New Roman" w:ascii="Times New Roman;Times New Roman" w:hAnsi="Times New Roman;Times New Roman"/>
          <w:lang w:eastAsia="en-US"/>
        </w:rPr>
        <w:t>observado</w:t>
      </w:r>
      <w:r>
        <w:rPr>
          <w:rFonts w:cs="Times New Roman;Times New Roman" w:ascii="Times New Roman;Times New Roman" w:hAnsi="Times New Roman;Times New Roman"/>
        </w:rPr>
        <w:t xml:space="preserve"> o disposto neste Edital. </w:t>
      </w:r>
    </w:p>
    <w:p>
      <w:pPr>
        <w:pStyle w:val="Nivel01"/>
        <w:numPr>
          <w:ilvl w:val="0"/>
          <w:numId w:val="8"/>
        </w:numPr>
        <w:rPr>
          <w:rFonts w:ascii="Times New Roman;Times New Roman" w:hAnsi="Times New Roman;Times New Roman" w:cs="Times New Roman;Times New Roman"/>
          <w:color w:val="FF0000"/>
          <w:sz w:val="24"/>
          <w:szCs w:val="24"/>
          <w:lang w:eastAsia="ar-SA"/>
        </w:rPr>
      </w:pPr>
      <w:r>
        <w:rPr>
          <w:rFonts w:cs="Times New Roman;Times New Roman" w:ascii="Times New Roman;Times New Roman" w:hAnsi="Times New Roman;Times New Roman"/>
          <w:color w:val="FF0000"/>
          <w:sz w:val="24"/>
          <w:szCs w:val="24"/>
          <w:lang w:eastAsia="en-US"/>
        </w:rPr>
        <w:t>DA HABILITAÇÃO</w:t>
      </w:r>
    </w:p>
    <w:p>
      <w:pPr>
        <w:pStyle w:val="Normal"/>
        <w:numPr>
          <w:ilvl w:val="1"/>
          <w:numId w:val="8"/>
        </w:numPr>
        <w:spacing w:lineRule="auto" w:line="276"/>
        <w:ind w:left="0" w:right="-15" w:hanging="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Times New Roman;Times New Roman" w:ascii="Times New Roman;Times New Roman" w:hAnsi="Times New Roman;Times New Roman"/>
          <w:lang w:eastAsia="ar-SA"/>
        </w:rPr>
        <w:t xml:space="preserve">a) </w:t>
      </w:r>
      <w:r>
        <w:rPr>
          <w:rFonts w:cs="Times New Roman;Times New Roman" w:ascii="Times New Roman;Times New Roman" w:hAnsi="Times New Roman;Times New Roman"/>
          <w:b/>
          <w:color w:val="002060"/>
          <w:lang w:eastAsia="ar-SA"/>
        </w:rPr>
        <w:t>Cadastro Nacional de Empresas Inidôneas e Suspensas - CEIS</w:t>
      </w:r>
      <w:r>
        <w:rPr>
          <w:rFonts w:cs="Times New Roman;Times New Roman" w:ascii="Times New Roman;Times New Roman" w:hAnsi="Times New Roman;Times New Roman"/>
          <w:lang w:eastAsia="ar-SA"/>
        </w:rPr>
        <w:t xml:space="preserve">, mantido pela Controladoria-Geral da União </w:t>
      </w:r>
      <w:r>
        <w:rPr>
          <w:rFonts w:cs="Times New Roman;Times New Roman" w:ascii="Times New Roman;Times New Roman" w:hAnsi="Times New Roman;Times New Roman"/>
          <w:b/>
          <w:lang w:eastAsia="ar-SA"/>
        </w:rPr>
        <w:t>(</w:t>
      </w:r>
      <w:hyperlink r:id="rId5">
        <w:r>
          <w:rPr>
            <w:rStyle w:val="InternetLink"/>
            <w:rFonts w:cs="Times New Roman;Times New Roman" w:ascii="Times New Roman;Times New Roman" w:hAnsi="Times New Roman;Times New Roman"/>
            <w:b/>
            <w:color w:val="000000"/>
            <w:lang w:eastAsia="ar-SA"/>
          </w:rPr>
          <w:t>www.portaldatransparencia.gov.br/ceis</w:t>
        </w:r>
      </w:hyperlink>
      <w:r>
        <w:rPr>
          <w:rFonts w:cs="Times New Roman;Times New Roman" w:ascii="Times New Roman;Times New Roman" w:hAnsi="Times New Roman;Times New Roman"/>
          <w:b/>
          <w:lang w:eastAsia="ar-SA"/>
        </w:rPr>
        <w:t>)</w:t>
      </w:r>
      <w:r>
        <w:rPr>
          <w:rFonts w:cs="Times New Roman;Times New Roman" w:ascii="Times New Roman;Times New Roman" w:hAnsi="Times New Roman;Times New Roman"/>
          <w:lang w:eastAsia="ar-SA"/>
        </w:rPr>
        <w:t>;</w:t>
      </w:r>
    </w:p>
    <w:p>
      <w:pPr>
        <w:pStyle w:val="PargrafodaLista"/>
        <w:spacing w:lineRule="auto" w:line="276"/>
        <w:ind w:left="0" w:hanging="0"/>
        <w:jc w:val="both"/>
        <w:rPr/>
      </w:pPr>
      <w:r>
        <w:rPr>
          <w:rFonts w:cs="Times New Roman;Times New Roman" w:ascii="Times New Roman;Times New Roman" w:hAnsi="Times New Roman;Times New Roman"/>
          <w:lang w:eastAsia="ar-SA"/>
        </w:rPr>
        <w:t xml:space="preserve">b) </w:t>
      </w:r>
      <w:r>
        <w:rPr>
          <w:rFonts w:cs="Times New Roman;Times New Roman" w:ascii="Times New Roman;Times New Roman" w:hAnsi="Times New Roman;Times New Roman"/>
          <w:b/>
          <w:color w:val="002060"/>
          <w:u w:val="single"/>
          <w:lang w:eastAsia="ar-SA"/>
        </w:rPr>
        <w:t>Cadastro Nacional de Condenações Cíveis por Atos de Improbidade Administrativa</w:t>
      </w:r>
      <w:r>
        <w:rPr>
          <w:rFonts w:cs="Times New Roman;Times New Roman" w:ascii="Times New Roman;Times New Roman" w:hAnsi="Times New Roman;Times New Roman"/>
          <w:lang w:eastAsia="ar-SA"/>
        </w:rPr>
        <w:t xml:space="preserve">, mantido pelo Conselho Nacional de Justiça </w:t>
      </w:r>
      <w:r>
        <w:rPr>
          <w:rFonts w:cs="Times New Roman;Times New Roman" w:ascii="Times New Roman;Times New Roman" w:hAnsi="Times New Roman;Times New Roman"/>
          <w:b/>
          <w:lang w:eastAsia="ar-SA"/>
        </w:rPr>
        <w:t>(</w:t>
      </w:r>
      <w:hyperlink r:id="rId6">
        <w:r>
          <w:rPr>
            <w:rStyle w:val="InternetLink"/>
            <w:rFonts w:cs="Times New Roman;Times New Roman" w:ascii="Times New Roman;Times New Roman" w:hAnsi="Times New Roman;Times New Roman"/>
            <w:b/>
            <w:color w:val="000000"/>
            <w:lang w:eastAsia="ar-SA"/>
          </w:rPr>
          <w:t>www.cnj.jus.br/improbidade_adm/consultar_requerido.php</w:t>
        </w:r>
      </w:hyperlink>
      <w:r>
        <w:rPr>
          <w:rFonts w:cs="Times New Roman;Times New Roman" w:ascii="Times New Roman;Times New Roman" w:hAnsi="Times New Roman;Times New Roman"/>
          <w:b/>
          <w:lang w:eastAsia="ar-SA"/>
        </w:rPr>
        <w:t>)</w:t>
      </w:r>
      <w:r>
        <w:rPr>
          <w:rFonts w:cs="Times New Roman;Times New Roman" w:ascii="Times New Roman;Times New Roman" w:hAnsi="Times New Roman;Times New Roman"/>
          <w:lang w:eastAsia="ar-SA"/>
        </w:rPr>
        <w:t xml:space="preserve">;  </w:t>
      </w:r>
    </w:p>
    <w:p>
      <w:pPr>
        <w:pStyle w:val="PargrafodaLista"/>
        <w:spacing w:lineRule="auto" w:line="276"/>
        <w:ind w:left="0" w:hanging="0"/>
        <w:jc w:val="both"/>
        <w:rPr/>
      </w:pPr>
      <w:r>
        <w:rPr>
          <w:rFonts w:cs="Times New Roman;Times New Roman" w:ascii="Times New Roman;Times New Roman" w:hAnsi="Times New Roman;Times New Roman"/>
          <w:lang w:eastAsia="ar-SA"/>
        </w:rPr>
        <w:t xml:space="preserve">c) </w:t>
      </w:r>
      <w:r>
        <w:rPr>
          <w:rFonts w:cs="Times New Roman;Times New Roman" w:ascii="Times New Roman;Times New Roman" w:hAnsi="Times New Roman;Times New Roman"/>
          <w:b/>
          <w:color w:val="002060"/>
          <w:u w:val="single"/>
          <w:lang w:eastAsia="ar-SA"/>
        </w:rPr>
        <w:t>Lista de Inidôneos e o Cadastro Integrado de Condenações por Ilícitos Administrativos - CADICON</w:t>
      </w:r>
      <w:r>
        <w:rPr>
          <w:rFonts w:cs="Times New Roman;Times New Roman" w:ascii="Times New Roman;Times New Roman" w:hAnsi="Times New Roman;Times New Roman"/>
          <w:lang w:eastAsia="ar-SA"/>
        </w:rPr>
        <w:t xml:space="preserve">, mantidos pelo Tribunal de Contas da União - TCU; </w:t>
      </w:r>
    </w:p>
    <w:p>
      <w:pPr>
        <w:pStyle w:val="PargrafodaLista"/>
        <w:spacing w:lineRule="auto" w:line="276"/>
        <w:ind w:left="0" w:hanging="0"/>
        <w:jc w:val="both"/>
        <w:rPr/>
      </w:pPr>
      <w:r>
        <w:rPr>
          <w:rFonts w:cs="Times New Roman;Times New Roman" w:ascii="Times New Roman;Times New Roman" w:hAnsi="Times New Roman;Times New Roman"/>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Times New Roman;Times New Roman" w:hAnsi="Times New Roman;Times New Roman" w:cs="Times New Roman;Times New Roman"/>
          <w:b w:val="false"/>
          <w:b w:val="false"/>
          <w:color w:val="000000"/>
          <w:sz w:val="24"/>
          <w:szCs w:val="24"/>
        </w:rPr>
      </w:pPr>
      <w:r>
        <w:rPr>
          <w:rFonts w:eastAsia="Times New Roman;Times New Roman" w:cs="Times New Roman;Times New Roman" w:ascii="Times New Roman;Times New Roman" w:hAnsi="Times New Roman;Times New Roman"/>
          <w:b w:val="false"/>
          <w:bCs w:val="false"/>
          <w:color w:val="000000"/>
          <w:sz w:val="24"/>
          <w:szCs w:val="24"/>
          <w:lang w:eastAsia="ar-SA"/>
        </w:rPr>
        <w:t xml:space="preserve"> </w:t>
      </w:r>
      <w:r>
        <w:rPr>
          <w:rFonts w:cs="Times New Roman;Times New Roman" w:ascii="Times New Roman;Times New Roman" w:hAnsi="Times New Roman;Times New Roman"/>
          <w:b w:val="false"/>
          <w:bCs w:val="false"/>
          <w:color w:val="000000"/>
          <w:sz w:val="24"/>
          <w:szCs w:val="24"/>
          <w:lang w:eastAsia="ar-SA"/>
        </w:rPr>
        <w:t xml:space="preserve">Para a consulta de </w:t>
      </w:r>
      <w:r>
        <w:rPr>
          <w:rFonts w:cs="Times New Roman;Times New Roman" w:ascii="Times New Roman;Times New Roman" w:hAnsi="Times New Roman;Times New Roman"/>
          <w:bCs w:val="false"/>
          <w:color w:val="000000"/>
          <w:sz w:val="24"/>
          <w:szCs w:val="24"/>
          <w:u w:val="single"/>
          <w:lang w:eastAsia="ar-SA"/>
        </w:rPr>
        <w:t>licitante pessoa jurídica</w:t>
      </w:r>
      <w:r>
        <w:rPr>
          <w:rFonts w:cs="Times New Roman;Times New Roman" w:ascii="Times New Roman;Times New Roman" w:hAnsi="Times New Roman;Times New Roman"/>
          <w:b w:val="false"/>
          <w:bCs w:val="false"/>
          <w:color w:val="000000"/>
          <w:sz w:val="24"/>
          <w:szCs w:val="24"/>
          <w:lang w:eastAsia="ar-SA"/>
        </w:rPr>
        <w:t xml:space="preserve"> poderá haver a substituição das consultas</w:t>
      </w:r>
      <w:r>
        <w:rPr>
          <w:rFonts w:cs="Times New Roman;Times New Roman" w:ascii="Times New Roman;Times New Roman" w:hAnsi="Times New Roman;Times New Roman"/>
          <w:b w:val="false"/>
          <w:color w:val="000000"/>
          <w:sz w:val="24"/>
          <w:szCs w:val="24"/>
          <w:lang w:eastAsia="ar-SA"/>
        </w:rPr>
        <w:t xml:space="preserve"> das alíneas “a”, “b” e “c” acima pela </w:t>
      </w:r>
      <w:r>
        <w:rPr>
          <w:rFonts w:cs="Times New Roman;Times New Roman" w:ascii="Times New Roman;Times New Roman" w:hAnsi="Times New Roman;Times New Roman"/>
          <w:color w:val="002060"/>
          <w:sz w:val="24"/>
          <w:szCs w:val="24"/>
          <w:u w:val="single"/>
          <w:lang w:eastAsia="ar-SA"/>
        </w:rPr>
        <w:t>Consulta Consolidada de Pessoa Jurídica do TCU</w:t>
      </w:r>
      <w:r>
        <w:rPr>
          <w:rFonts w:cs="Times New Roman;Times New Roman" w:ascii="Times New Roman;Times New Roman" w:hAnsi="Times New Roman;Times New Roman"/>
          <w:b w:val="false"/>
          <w:color w:val="000000"/>
          <w:sz w:val="24"/>
          <w:szCs w:val="24"/>
          <w:lang w:eastAsia="ar-SA"/>
        </w:rPr>
        <w:t xml:space="preserve"> (</w:t>
      </w:r>
      <w:r>
        <w:rPr>
          <w:rFonts w:cs="Times New Roman;Times New Roman" w:ascii="Times New Roman;Times New Roman" w:hAnsi="Times New Roman;Times New Roman"/>
          <w:color w:val="000000"/>
          <w:sz w:val="24"/>
          <w:szCs w:val="24"/>
          <w:lang w:eastAsia="ar-SA"/>
        </w:rPr>
        <w:t>https://certidoesapf.apps.tcu.gov.br/</w:t>
      </w:r>
      <w:r>
        <w:rPr>
          <w:rFonts w:cs="Times New Roman;Times New Roman" w:ascii="Times New Roman;Times New Roman" w:hAnsi="Times New Roman;Times New Roman"/>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Times New Roman;Times New Roman" w:cs="Times New Roman;Times New Roman" w:ascii="Times New Roman;Times New Roman" w:hAnsi="Times New Roman;Times New Roman"/>
          <w:lang w:eastAsia="ar-SA"/>
        </w:rPr>
        <w:t xml:space="preserve"> </w:t>
      </w:r>
      <w:r>
        <w:rPr>
          <w:rFonts w:cs="Times New Roman;Times New Roman" w:ascii="Times New Roman;Times New Roman" w:hAnsi="Times New Roman;Times New Roman"/>
        </w:rPr>
        <w:t>Caso atendidas as condições de participação, a habilitação dos licitantes (enviada/anexada em formato digital no sistema SH3) será verificada para análise de pleno cumprimento das exigências editalícias</w:t>
      </w:r>
      <w:r>
        <w:rPr>
          <w:rFonts w:cs="Times New Roman;Times New Roman" w:ascii="Times New Roman;Times New Roman" w:hAnsi="Times New Roman;Times New Roman"/>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Times New Roman;Times New Roman" w:ascii="Times New Roman;Times New Roman" w:hAnsi="Times New Roman;Times New Roman"/>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Times New Roman;Times New Roman" w:ascii="Times New Roman;Times New Roman" w:hAnsi="Times New Roman;Times New Roman"/>
          <w:sz w:val="24"/>
          <w:lang w:eastAsia="en-US"/>
        </w:rPr>
        <w:t xml:space="preserve">no prazo de </w:t>
      </w:r>
      <w:r>
        <w:rPr>
          <w:rFonts w:cs="Times New Roman;Times New Roman" w:ascii="Times New Roman;Times New Roman" w:hAnsi="Times New Roman;Times New Roman"/>
          <w:b/>
          <w:sz w:val="24"/>
          <w:u w:val="single"/>
          <w:lang w:eastAsia="en-US"/>
        </w:rPr>
        <w:t>24h (vinte e quatro horas) úteis</w:t>
      </w:r>
      <w:r>
        <w:rPr>
          <w:rFonts w:cs="Times New Roman;Times New Roman" w:ascii="Times New Roman;Times New Roman" w:hAnsi="Times New Roman;Times New Roman"/>
          <w:sz w:val="24"/>
          <w:lang w:eastAsia="en-US"/>
        </w:rPr>
        <w:t>, a contar do momento do comunicado,</w:t>
      </w:r>
      <w:r>
        <w:rPr>
          <w:rFonts w:cs="Times New Roman;Times New Roman" w:ascii="Times New Roman;Times New Roman" w:hAnsi="Times New Roman;Times New Roman"/>
          <w:sz w:val="24"/>
        </w:rPr>
        <w:t xml:space="preserve"> sob pena de inabilitação.</w:t>
      </w:r>
    </w:p>
    <w:p>
      <w:pPr>
        <w:pStyle w:val="Normal"/>
        <w:numPr>
          <w:ilvl w:val="1"/>
          <w:numId w:val="8"/>
        </w:numPr>
        <w:shd w:fill="FDE9D9" w:val="clear"/>
        <w:spacing w:lineRule="auto" w:line="276"/>
        <w:ind w:left="0" w:hanging="0"/>
        <w:jc w:val="both"/>
        <w:rPr/>
      </w:pPr>
      <w:r>
        <w:rPr>
          <w:rFonts w:cs="Times New Roman;Times New Roman" w:ascii="Times New Roman;Times New Roman" w:hAnsi="Times New Roman;Times New Roman"/>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Os licitantes poderão substituir os documentos exigidos neste edital para habilitação pelo </w:t>
      </w:r>
      <w:r>
        <w:rPr>
          <w:rFonts w:cs="Times New Roman;Times New Roman" w:ascii="Times New Roman;Times New Roman" w:hAnsi="Times New Roman;Times New Roman"/>
          <w:b/>
          <w:sz w:val="24"/>
        </w:rPr>
        <w:t>SICAF</w:t>
      </w:r>
      <w:r>
        <w:rPr>
          <w:rFonts w:cs="Times New Roman;Times New Roman" w:ascii="Times New Roman;Times New Roman" w:hAnsi="Times New Roman;Times New Roman"/>
          <w:sz w:val="24"/>
        </w:rPr>
        <w:t xml:space="preserve"> (Sistema de Cadastramento Unificado de Fornecedores) do Governo Federal, </w:t>
      </w:r>
      <w:r>
        <w:rPr>
          <w:rFonts w:cs="Times New Roman;Times New Roman" w:ascii="Times New Roman;Times New Roman" w:hAnsi="Times New Roman;Times New Roman"/>
          <w:b/>
          <w:sz w:val="24"/>
        </w:rPr>
        <w:t>CAGEF</w:t>
      </w:r>
      <w:r>
        <w:rPr>
          <w:rFonts w:cs="Times New Roman;Times New Roman" w:ascii="Times New Roman;Times New Roman" w:hAnsi="Times New Roman;Times New Roman"/>
          <w:sz w:val="24"/>
        </w:rPr>
        <w:t xml:space="preserve"> (Cadastro Geral de Fornecedores) do Estado de Minas Gerais ou </w:t>
      </w:r>
      <w:r>
        <w:rPr>
          <w:rFonts w:cs="Times New Roman;Times New Roman" w:ascii="Times New Roman;Times New Roman" w:hAnsi="Times New Roman;Times New Roman"/>
          <w:b/>
          <w:sz w:val="24"/>
        </w:rPr>
        <w:t>Certificado de Registro Cadastral</w:t>
      </w:r>
      <w:r>
        <w:rPr>
          <w:rFonts w:cs="Times New Roman;Times New Roman" w:ascii="Times New Roman;Times New Roman" w:hAnsi="Times New Roman;Times New Roman"/>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bCs/>
          <w:color w:val="FF0000"/>
          <w:sz w:val="24"/>
          <w:u w:val="single"/>
        </w:rPr>
      </w:pPr>
      <w:r>
        <w:rPr>
          <w:rFonts w:cs="Times New Roman;Times New Roman" w:ascii="Times New Roman;Times New Roman" w:hAnsi="Times New Roman;Times New Roman"/>
          <w:b/>
          <w:bCs/>
          <w:color w:val="FF0000"/>
          <w:sz w:val="24"/>
          <w:u w:val="single"/>
        </w:rPr>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
          <w:bCs/>
          <w:color w:val="0070C0"/>
          <w:u w:val="single"/>
        </w:rPr>
        <w:t>No caso de empresário individual: inscrição no Registro Público de Empresas Mercantis</w:t>
      </w:r>
      <w:r>
        <w:rPr>
          <w:rFonts w:cs="Times New Roman;Times New Roman" w:ascii="Times New Roman;Times New Roman" w:hAnsi="Times New Roman;Times New Roman"/>
          <w:bCs/>
        </w:rPr>
        <w:t>, a cargo da Junta Comercial da respectiva sede;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Em se tratando de microempreendedor individual – MEI: </w:t>
      </w:r>
      <w:r>
        <w:rPr>
          <w:rFonts w:cs="Times New Roman;Times New Roman" w:ascii="Times New Roman;Times New Roman" w:hAnsi="Times New Roman;Times New Roman"/>
          <w:b/>
          <w:bCs/>
          <w:color w:val="0070C0"/>
          <w:u w:val="single"/>
        </w:rPr>
        <w:t>Certificado da Condição de Microempreendedor Individual - CCMEI</w:t>
      </w:r>
      <w:r>
        <w:rPr>
          <w:rFonts w:cs="Times New Roman;Times New Roman" w:ascii="Times New Roman;Times New Roman" w:hAnsi="Times New Roman;Times New Roman"/>
          <w:bCs/>
        </w:rPr>
        <w:t xml:space="preserve">, cuja aceitação ficará condicionada à verificação da autenticidade no sítio </w:t>
      </w:r>
      <w:hyperlink r:id="rId7">
        <w:r>
          <w:rPr>
            <w:rStyle w:val="InternetLink"/>
            <w:rFonts w:cs="Times New Roman;Times New Roman" w:ascii="Times New Roman;Times New Roman" w:hAnsi="Times New Roman;Times New Roman"/>
            <w:bCs/>
          </w:rPr>
          <w:t>www.portaldoempreendedor.gov.br</w:t>
        </w:r>
      </w:hyperlink>
      <w:r>
        <w:rPr>
          <w:rFonts w:cs="Times New Roman;Times New Roman" w:ascii="Times New Roman;Times New Roman" w:hAnsi="Times New Roman;Times New Roman"/>
          <w:bCs/>
        </w:rPr>
        <w:t>;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No caso de sociedade empresária ou empresa individual de responsabilidade limitada - EIRELI: </w:t>
      </w:r>
      <w:r>
        <w:rPr>
          <w:rFonts w:cs="Times New Roman;Times New Roman" w:ascii="Times New Roman;Times New Roman" w:hAnsi="Times New Roman;Times New Roman"/>
          <w:b/>
          <w:bCs/>
          <w:color w:val="0070C0"/>
          <w:u w:val="single"/>
        </w:rPr>
        <w:t>ato constitutivo, estatuto ou contrato social em vigor</w:t>
      </w:r>
      <w:r>
        <w:rPr>
          <w:rFonts w:cs="Times New Roman;Times New Roman" w:ascii="Times New Roman;Times New Roman" w:hAnsi="Times New Roman;Times New Roman"/>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
          <w:bCs/>
          <w:color w:val="0070C0"/>
          <w:u w:val="single"/>
        </w:rPr>
        <w:t>inscrição no Registro Público de Empresas Mercantis onde opera</w:t>
      </w:r>
      <w:r>
        <w:rPr>
          <w:rFonts w:cs="Times New Roman;Times New Roman" w:ascii="Times New Roman;Times New Roman" w:hAnsi="Times New Roman;Times New Roman"/>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No caso de sociedade simples: </w:t>
      </w:r>
      <w:r>
        <w:rPr>
          <w:rFonts w:cs="Times New Roman;Times New Roman" w:ascii="Times New Roman;Times New Roman" w:hAnsi="Times New Roman;Times New Roman"/>
          <w:b/>
          <w:bCs/>
          <w:color w:val="0070C0"/>
          <w:u w:val="single"/>
        </w:rPr>
        <w:t>inscrição do ato constitutivo no Registro Civil das Pessoas Jurídicas do local de sua sede</w:t>
      </w:r>
      <w:r>
        <w:rPr>
          <w:rFonts w:cs="Times New Roman;Times New Roman" w:ascii="Times New Roman;Times New Roman" w:hAnsi="Times New Roman;Times New Roman"/>
          <w:b/>
          <w:bCs/>
          <w:color w:val="0070C0"/>
        </w:rPr>
        <w:t>,</w:t>
      </w:r>
      <w:r>
        <w:rPr>
          <w:rFonts w:cs="Times New Roman;Times New Roman" w:ascii="Times New Roman;Times New Roman" w:hAnsi="Times New Roman;Times New Roman"/>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No caso de cooperativa: </w:t>
      </w:r>
      <w:r>
        <w:rPr>
          <w:rFonts w:cs="Times New Roman;Times New Roman" w:ascii="Times New Roman;Times New Roman" w:hAnsi="Times New Roman;Times New Roman"/>
          <w:b/>
          <w:bCs/>
          <w:color w:val="0070C0"/>
          <w:u w:val="single"/>
        </w:rPr>
        <w:t>ata de fundação e estatuto social em vigor</w:t>
      </w:r>
      <w:r>
        <w:rPr>
          <w:rFonts w:cs="Times New Roman;Times New Roman" w:ascii="Times New Roman;Times New Roman" w:hAnsi="Times New Roman;Times New Roman"/>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No caso de empresa ou sociedade estrangeira em funcionamento no País: </w:t>
      </w:r>
      <w:r>
        <w:rPr>
          <w:rFonts w:cs="Times New Roman;Times New Roman" w:ascii="Times New Roman;Times New Roman" w:hAnsi="Times New Roman;Times New Roman"/>
          <w:b/>
          <w:bCs/>
          <w:color w:val="0070C0"/>
          <w:u w:val="single"/>
        </w:rPr>
        <w:t>decreto de autorização</w:t>
      </w:r>
      <w:r>
        <w:rPr>
          <w:rFonts w:cs="Times New Roman;Times New Roman" w:ascii="Times New Roman;Times New Roman" w:hAnsi="Times New Roman;Times New Roman"/>
          <w:bCs/>
        </w:rPr>
        <w:t>;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Times New Roman;Times New Roman" w:ascii="Times New Roman;Times New Roman" w:hAnsi="Times New Roman;Times New Roman"/>
          <w:b/>
          <w:bCs/>
          <w:u w:val="single"/>
        </w:rPr>
        <w:t>Os documentos acima deverão estar acompanhados de todas as alterações ou do documento de consolidação respectiva</w:t>
      </w:r>
      <w:r>
        <w:rPr>
          <w:rFonts w:cs="Times New Roman;Times New Roman" w:ascii="Times New Roman;Times New Roman" w:hAnsi="Times New Roman;Times New Roman"/>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bCs/>
        </w:rPr>
        <w:t>O instrumento a ser apresentado acima será pertinente à constituição de cada empresa ou sociedade</w:t>
      </w:r>
      <w:r>
        <w:rPr>
          <w:rFonts w:cs="Times New Roman;Times New Roman" w:ascii="Times New Roman;Times New Roman" w:hAnsi="Times New Roman;Times New Roman"/>
          <w:b/>
          <w:bCs/>
        </w:rPr>
        <w:t>.</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bCs/>
          <w:color w:val="00B050"/>
        </w:rPr>
      </w:pPr>
      <w:r>
        <w:rPr>
          <w:rFonts w:cs="Times New Roman;Times New Roman" w:ascii="Times New Roman;Times New Roman" w:hAnsi="Times New Roman;Times New Roman"/>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prova de inscrição no Cadastro Nacional de Pessoas Jurídicas </w:t>
      </w:r>
      <w:r>
        <w:rPr>
          <w:rFonts w:cs="Times New Roman;Times New Roman" w:ascii="Times New Roman;Times New Roman" w:hAnsi="Times New Roman;Times New Roman"/>
          <w:b/>
          <w:color w:val="0070C0"/>
          <w:u w:val="single"/>
          <w:lang w:eastAsia="en-US"/>
        </w:rPr>
        <w:t>(CNPJ)</w:t>
      </w:r>
      <w:r>
        <w:rPr>
          <w:rFonts w:cs="Times New Roman;Times New Roman" w:ascii="Times New Roman;Times New Roman" w:hAnsi="Times New Roman;Times New Roman"/>
          <w:color w:val="0070C0"/>
          <w:lang w:eastAsia="en-US"/>
        </w:rPr>
        <w:t>,</w:t>
      </w:r>
      <w:r>
        <w:rPr>
          <w:rFonts w:cs="Times New Roman;Times New Roman" w:ascii="Times New Roman;Times New Roman" w:hAnsi="Times New Roman;Times New Roman"/>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rPr>
        <w:t xml:space="preserve">prova de regularidade fiscal perante a Fazenda Nacional </w:t>
      </w:r>
      <w:r>
        <w:rPr>
          <w:rFonts w:cs="Times New Roman;Times New Roman" w:ascii="Times New Roman;Times New Roman" w:hAnsi="Times New Roman;Times New Roman"/>
          <w:color w:val="0070C0"/>
        </w:rPr>
        <w:t>(</w:t>
      </w:r>
      <w:r>
        <w:rPr>
          <w:rFonts w:cs="Times New Roman;Times New Roman" w:ascii="Times New Roman;Times New Roman" w:hAnsi="Times New Roman;Times New Roman"/>
          <w:b/>
          <w:color w:val="0070C0"/>
          <w:u w:val="single"/>
        </w:rPr>
        <w:t>Certidão de Débitos Relativos a Créditos Tributários Federais e à Dívida Ativa da União</w:t>
      </w:r>
      <w:r>
        <w:rPr>
          <w:rFonts w:cs="Times New Roman;Times New Roman" w:ascii="Times New Roman;Times New Roman" w:hAnsi="Times New Roman;Times New Roman"/>
          <w:color w:val="0070C0"/>
        </w:rPr>
        <w:t>)</w:t>
      </w:r>
      <w:r>
        <w:rPr>
          <w:rFonts w:cs="Times New Roman;Times New Roman" w:ascii="Times New Roman;Times New Roman" w:hAnsi="Times New Roman;Times New Roman"/>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color w:val="0070C0"/>
          <w:u w:val="single"/>
          <w:lang w:eastAsia="en-US"/>
        </w:rPr>
        <w:t>prova de regularidade com o Fundo de Garantia do Tempo de Serviço (FGTS)</w:t>
      </w:r>
      <w:r>
        <w:rPr>
          <w:rFonts w:cs="Times New Roman;Times New Roman" w:ascii="Times New Roman;Times New Roman" w:hAnsi="Times New Roman;Times New Roman"/>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
          <w:u w:val="single"/>
          <w:lang w:eastAsia="en-US"/>
        </w:rPr>
        <w:t>prova de inexistência de débitos inadimplidos perante a justiça do trabalho</w:t>
      </w:r>
      <w:r>
        <w:rPr>
          <w:rFonts w:cs="Times New Roman;Times New Roman" w:ascii="Times New Roman;Times New Roman" w:hAnsi="Times New Roman;Times New Roman"/>
          <w:lang w:eastAsia="en-US"/>
        </w:rPr>
        <w:t xml:space="preserve">, mediante a apresentação de </w:t>
      </w:r>
      <w:r>
        <w:rPr>
          <w:rFonts w:cs="Times New Roman;Times New Roman" w:ascii="Times New Roman;Times New Roman" w:hAnsi="Times New Roman;Times New Roman"/>
          <w:b/>
          <w:color w:val="0070C0"/>
          <w:u w:val="single"/>
          <w:lang w:eastAsia="en-US"/>
        </w:rPr>
        <w:t>Certidão negativa ou positiva de Débitos Trabalhistas - TST</w:t>
      </w:r>
      <w:r>
        <w:rPr>
          <w:rFonts w:cs="Times New Roman;Times New Roman" w:ascii="Times New Roman;Times New Roman" w:hAnsi="Times New Roman;Times New Roman"/>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prova de regularidade com a </w:t>
      </w:r>
      <w:r>
        <w:rPr>
          <w:rFonts w:cs="Times New Roman;Times New Roman" w:ascii="Times New Roman;Times New Roman" w:hAnsi="Times New Roman;Times New Roman"/>
          <w:b/>
        </w:rPr>
        <w:t>Fazenda Estadual</w:t>
      </w:r>
      <w:r>
        <w:rPr>
          <w:rFonts w:cs="Times New Roman;Times New Roman" w:ascii="Times New Roman;Times New Roman" w:hAnsi="Times New Roman;Times New Roman"/>
        </w:rPr>
        <w:t xml:space="preserve"> do domicílio ou sede do licitante, relativa à atividade em cujo exercício contrata ou concorre </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b/>
          <w:color w:val="0070C0"/>
          <w:u w:val="single"/>
          <w:lang w:eastAsia="en-US"/>
        </w:rPr>
        <w:t>Certidão Negativa ou Positiva com Efeito de Negativa do Estado</w:t>
      </w:r>
      <w:r>
        <w:rPr>
          <w:rFonts w:cs="Times New Roman;Times New Roman" w:ascii="Times New Roman;Times New Roman" w:hAnsi="Times New Roman;Times New Roman"/>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prova de regularidade com a </w:t>
      </w:r>
      <w:r>
        <w:rPr>
          <w:rFonts w:cs="Times New Roman;Times New Roman" w:ascii="Times New Roman;Times New Roman" w:hAnsi="Times New Roman;Times New Roman"/>
          <w:b/>
        </w:rPr>
        <w:t>Fazenda Municipal</w:t>
      </w:r>
      <w:r>
        <w:rPr>
          <w:rFonts w:cs="Times New Roman;Times New Roman" w:ascii="Times New Roman;Times New Roman" w:hAnsi="Times New Roman;Times New Roman"/>
        </w:rPr>
        <w:t xml:space="preserve"> do domicílio ou sede do licitante, relativa à atividade em cujo exercício contrata ou concorre - </w:t>
      </w:r>
      <w:r>
        <w:rPr>
          <w:rFonts w:cs="Times New Roman;Times New Roman" w:ascii="Times New Roman;Times New Roman" w:hAnsi="Times New Roman;Times New Roman"/>
          <w:b/>
          <w:color w:val="0070C0"/>
          <w:u w:val="single"/>
          <w:lang w:eastAsia="en-US"/>
        </w:rPr>
        <w:t>Certidão Negativa ou Positiva com Efeito de Negativa Municipal</w:t>
      </w:r>
      <w:r>
        <w:rPr>
          <w:rFonts w:cs="Times New Roman;Times New Roman" w:ascii="Times New Roman;Times New Roman" w:hAnsi="Times New Roman;Times New Roman"/>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iCs/>
          <w:u w:val="single"/>
        </w:rPr>
      </w:pPr>
      <w:r>
        <w:rPr>
          <w:rFonts w:cs="Times New Roman;Times New Roman" w:ascii="Times New Roman;Times New Roman" w:hAnsi="Times New Roman;Times New Roman"/>
          <w:lang w:eastAsia="en-US" w:bidi="pt-BR"/>
        </w:rPr>
        <w:t xml:space="preserve">caso o licitante detentor do menor preço seja qualificado como microempresa ou empresa de pequeno porte </w:t>
      </w:r>
      <w:r>
        <w:rPr>
          <w:rFonts w:cs="Times New Roman;Times New Roman" w:ascii="Times New Roman;Times New Roman" w:hAnsi="Times New Roman;Times New Roman"/>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iCs/>
          <w:u w:val="single"/>
        </w:rPr>
      </w:pPr>
      <w:r>
        <w:rPr>
          <w:rFonts w:cs="Times New Roman;Times New Roman" w:ascii="Times New Roman;Times New Roman" w:hAnsi="Times New Roman;Times New Roman"/>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color w:val="0070C0"/>
          <w:u w:val="single"/>
        </w:rPr>
      </w:pPr>
      <w:r>
        <w:rPr>
          <w:rFonts w:cs="Times New Roman;Times New Roman" w:ascii="Times New Roman;Times New Roman" w:hAnsi="Times New Roman;Times New Roman"/>
          <w:b/>
          <w:bCs/>
        </w:rPr>
        <w:t xml:space="preserve">9.11.1. </w:t>
      </w:r>
      <w:r>
        <w:rPr>
          <w:rFonts w:cs="Times New Roman;Times New Roman" w:ascii="Times New Roman;Times New Roman" w:hAnsi="Times New Roman;Times New Roman"/>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
          <w:bCs/>
          <w:color w:val="FF0000"/>
        </w:rPr>
        <w:t>(APENAS PARA MICROEMPRESAS, EMPRESAS DE PEQUENO PORTE, MEI E COOPERATIVAS</w:t>
      </w:r>
      <w:r>
        <w:rPr>
          <w:rFonts w:cs="Times New Roman;Times New Roman" w:ascii="Times New Roman;Times New Roman" w:hAnsi="Times New Roman;Times New Roman"/>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Times New Roman;Times New Roman" w:ascii="Times New Roman;Times New Roman" w:hAnsi="Times New Roman;Times New Roman"/>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Times New Roman;Times New Roman" w:ascii="Times New Roman;Times New Roman" w:hAnsi="Times New Roman;Times New Roman"/>
        </w:rPr>
        <w:t xml:space="preserve"> </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9.18. Será inabilitado o licitante que não comprovar sua habilitação, seja por não apresentar quaisquer dos documentos exigidos, ou apresentá-los em desacordo com o e</w:t>
      </w:r>
      <w:r>
        <w:rPr>
          <w:rFonts w:cs="Times New Roman;Times New Roman" w:ascii="Times New Roman;Times New Roman" w:hAnsi="Times New Roman;Times New Roman"/>
          <w:lang w:eastAsia="en-US"/>
        </w:rPr>
        <w:t>stabelecido neste Edital.</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Times New Roman;Times New Roman" w:ascii="Times New Roman;Times New Roman" w:hAnsi="Times New Roman;Times New Roman"/>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4"/>
        </w:rPr>
        <w:t xml:space="preserve">encaminhar o documento cópia autenticada digitalmente para o e-mail: </w:t>
      </w:r>
      <w:r>
        <w:rPr>
          <w:rFonts w:cs="Times New Roman;Times New Roman" w:ascii="Times New Roman;Times New Roman" w:hAnsi="Times New Roman;Times New Roman"/>
          <w:b/>
          <w:sz w:val="24"/>
        </w:rPr>
        <w:t>licitacao@ibertioga.mg.gobv.br</w:t>
      </w:r>
      <w:r>
        <w:rPr>
          <w:rFonts w:cs="Times New Roman;Times New Roman" w:ascii="Times New Roman;Times New Roman" w:hAnsi="Times New Roman;Times New Roman"/>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color w:val="000000"/>
          <w:lang w:eastAsia="en-US"/>
        </w:rPr>
        <w:t>Declarado o vencedor e decorr</w:t>
      </w:r>
      <w:r>
        <w:rPr>
          <w:rFonts w:cs="Times New Roman;Times New Roman" w:ascii="Times New Roman;Times New Roman" w:hAnsi="Times New Roman;Times New Roman"/>
          <w:color w:val="000000"/>
        </w:rPr>
        <w:t xml:space="preserve">ida a </w:t>
      </w:r>
      <w:r>
        <w:rPr>
          <w:rFonts w:cs="Times New Roman;Times New Roman" w:ascii="Times New Roman;Times New Roman" w:hAnsi="Times New Roman;Times New Roman"/>
          <w:color w:val="000000"/>
          <w:lang w:eastAsia="en-US"/>
        </w:rPr>
        <w:t xml:space="preserve">fase de regularização fiscal e trabalhista da licitante qualificada como microempresa ou empresa de pequeno porte, se for o caso, será concedido </w:t>
      </w:r>
      <w:r>
        <w:rPr>
          <w:rFonts w:cs="Times New Roman;Times New Roman" w:ascii="Times New Roman;Times New Roman" w:hAnsi="Times New Roman;Times New Roman"/>
          <w:color w:val="000000"/>
        </w:rPr>
        <w:t xml:space="preserve">prazo mínimo de </w:t>
      </w:r>
      <w:r>
        <w:rPr>
          <w:rFonts w:cs="Times New Roman;Times New Roman" w:ascii="Times New Roman;Times New Roman" w:hAnsi="Times New Roman;Times New Roman"/>
          <w:b/>
          <w:color w:val="000000"/>
          <w:u w:val="single"/>
        </w:rPr>
        <w:t>30 (trinta) minutos</w:t>
      </w:r>
      <w:r>
        <w:rPr>
          <w:rFonts w:cs="Times New Roman;Times New Roman" w:ascii="Times New Roman;Times New Roman" w:hAnsi="Times New Roman;Times New Roman"/>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Times New Roman;Times New Roman" w:hAnsi="Times New Roman;Times New Roman" w:eastAsia="MS Mincho;ＭＳ 明朝" w:cs="Times New Roman;Times New Roman"/>
          <w:b w:val="false"/>
          <w:b w:val="false"/>
          <w:bCs w:val="false"/>
          <w:color w:val="000000"/>
          <w:sz w:val="24"/>
          <w:szCs w:val="24"/>
        </w:rPr>
      </w:pPr>
      <w:r>
        <w:rPr>
          <w:rFonts w:eastAsia="MS Mincho;ＭＳ 明朝" w:cs="Times New Roman;Times New Roman" w:ascii="Times New Roman;Times New Roman" w:hAnsi="Times New Roman;Times New Roman"/>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Times New Roman;Times New Roman" w:hAnsi="Times New Roman;Times New Roman" w:eastAsia="MS Mincho;ＭＳ 明朝" w:cs="Times New Roman;Times New Roman"/>
          <w:b w:val="false"/>
          <w:b w:val="false"/>
          <w:bCs w:val="false"/>
          <w:color w:val="000000"/>
          <w:sz w:val="24"/>
          <w:szCs w:val="24"/>
        </w:rPr>
      </w:pPr>
      <w:r>
        <w:rPr>
          <w:rFonts w:eastAsia="MS Mincho;ＭＳ 明朝" w:cs="Times New Roman;Times New Roman" w:ascii="Times New Roman;Times New Roman" w:hAnsi="Times New Roman;Times New Roman"/>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Times New Roman;Times New Roman" w:hAnsi="Times New Roman;Times New Roman" w:eastAsia="MS Mincho;ＭＳ 明朝" w:cs="Times New Roman;Times New Roman"/>
          <w:b w:val="false"/>
          <w:b w:val="false"/>
          <w:bCs w:val="false"/>
          <w:color w:val="000000"/>
          <w:sz w:val="24"/>
          <w:szCs w:val="24"/>
        </w:rPr>
      </w:pPr>
      <w:r>
        <w:rPr>
          <w:rFonts w:eastAsia="MS Mincho;ＭＳ 明朝" w:cs="Times New Roman;Times New Roman" w:ascii="Times New Roman;Times New Roman" w:hAnsi="Times New Roman;Times New Roman"/>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Times New Roman;Times New Roman" w:hAnsi="Times New Roman;Times New Roman" w:eastAsia="MS Mincho;ＭＳ 明朝" w:cs="Times New Roman;Times New Roman"/>
          <w:b/>
          <w:b/>
          <w:bCs/>
          <w:color w:val="000000"/>
          <w:sz w:val="24"/>
          <w:szCs w:val="24"/>
        </w:rPr>
      </w:pPr>
      <w:r>
        <w:rPr>
          <w:rFonts w:eastAsia="MS Mincho;ＭＳ 明朝" w:cs="Times New Roman;Times New Roman" w:ascii="Times New Roman;Times New Roman" w:hAnsi="Times New Roman;Times New Roman"/>
          <w:b/>
          <w:bCs/>
          <w:color w:val="000000"/>
          <w:sz w:val="24"/>
          <w:szCs w:val="24"/>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Times New Roman;Times New Roman" w:ascii="Times New Roman;Times New Roman" w:hAnsi="Times New Roman;Times New Roman"/>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4. DA ATA DE REGISTRO DE PREÇOS</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4.2. Alternativamente à convocação para comparecer perante o </w:t>
      </w:r>
      <w:r>
        <w:rPr>
          <w:rFonts w:eastAsia="Arial;Arial" w:cs="Times New Roman;Times New Roman" w:ascii="Times New Roman;Times New Roman" w:hAnsi="Times New Roman;Times New Roman"/>
        </w:rPr>
        <w:t>Município de Ibertioga</w:t>
      </w:r>
      <w:r>
        <w:rPr>
          <w:rFonts w:cs="Times New Roman;Times New Roman" w:ascii="Times New Roman;Times New Roman" w:hAnsi="Times New Roman;Times New Roman"/>
        </w:rPr>
        <w:t xml:space="preserve"> para a assinatura da Ata de Registro de Preços, a Administração poderá encaminhá-la para assinatura, </w:t>
      </w:r>
      <w:r>
        <w:rPr>
          <w:rFonts w:cs="Times New Roman;Times New Roman" w:ascii="Times New Roman;Times New Roman" w:hAnsi="Times New Roman;Times New Roman"/>
          <w:bCs/>
          <w:iCs/>
        </w:rPr>
        <w:t xml:space="preserve">mediante correspondência postal com aviso de recebimento (AR) ou meio eletrônico, para que seja assinada e devolvida no </w:t>
      </w:r>
      <w:r>
        <w:rPr>
          <w:rFonts w:cs="Times New Roman;Times New Roman" w:ascii="Times New Roman;Times New Roman" w:hAnsi="Times New Roman;Times New Roman"/>
        </w:rPr>
        <w:t>prazo de 02 (dois) dias úteis</w:t>
      </w:r>
      <w:r>
        <w:rPr>
          <w:rFonts w:cs="Times New Roman;Times New Roman" w:ascii="Times New Roman;Times New Roman" w:hAnsi="Times New Roman;Times New Roman"/>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Times New Roman;Times New Roman" w:ascii="Times New Roman;Times New Roman" w:hAnsi="Times New Roman;Times New Roman"/>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Times New Roman;Times New Roman" w:ascii="Times New Roman;Times New Roman" w:hAnsi="Times New Roman;Times New Roman"/>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ivel01"/>
        <w:numPr>
          <w:ilvl w:val="0"/>
          <w:numId w:val="0"/>
        </w:numPr>
        <w:spacing w:lineRule="auto" w:line="276"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color w:val="000000"/>
          <w:lang w:eastAsia="en-US"/>
        </w:rPr>
        <w:t>16.1. As obrigações da Contratante e da Contratada são as estabelecidas no Termo de Referência.</w:t>
      </w:r>
      <w:r>
        <w:rPr>
          <w:rFonts w:cs="Times New Roman;Times New Roman" w:ascii="Times New Roman;Times New Roman" w:hAnsi="Times New Roman;Times New Roman"/>
          <w:b/>
          <w:color w:val="000000"/>
        </w:rPr>
        <w:t xml:space="preserve"> </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sz w:val="24"/>
          <w:szCs w:val="24"/>
        </w:rPr>
        <w:t>17. DO PAGAMENTO</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9.5. Os pedidos de esclarecimentos referentes a este processo licitatório deverão ser enviados ao Pregoeiro, até 03 (três) dias úteis anteriores à data designada para abertura da sessão pública, </w:t>
      </w:r>
      <w:r>
        <w:rPr>
          <w:rFonts w:cs="Times New Roman;Times New Roman" w:ascii="Times New Roman;Times New Roman" w:hAnsi="Times New Roman;Times New Roman"/>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Times New Roman;Times New Roman" w:ascii="Times New Roman;Times New Roman" w:hAnsi="Times New Roman;Times New Roman"/>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4"/>
          <w:szCs w:val="24"/>
        </w:rPr>
        <w:t>20. DAS DISPOSIÇÕES GERAIS</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1. Da sessão pública do Pregão divulgar-se-á Ata no sistema eletrônic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5. A homologação do resultado desta licitação não implicará direito à contrat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 xml:space="preserve">20.11. O Edital está disponibilizado, na íntegra, no endereço eletrônico </w:t>
      </w:r>
      <w:hyperlink r:id="rId8">
        <w:r>
          <w:rPr>
            <w:rStyle w:val="InternetLink"/>
            <w:rFonts w:cs="Times New Roman;Times New Roman" w:ascii="Times New Roman;Times New Roman" w:hAnsi="Times New Roman;Times New Roman"/>
          </w:rPr>
          <w:t>www.ibertioga.mg.gov.br</w:t>
        </w:r>
      </w:hyperlink>
      <w:r>
        <w:rPr>
          <w:rFonts w:cs="Times New Roman;Times New Roman" w:ascii="Times New Roman;Times New Roman" w:hAnsi="Times New Roman;Times New Roman"/>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iCs/>
        </w:rPr>
      </w:pPr>
      <w:r>
        <w:rPr>
          <w:rFonts w:cs="Times New Roman;Times New Roman" w:ascii="Times New Roman;Times New Roman" w:hAnsi="Times New Roman;Times New Roman"/>
        </w:rPr>
        <w:t>20.12.1.</w:t>
      </w:r>
      <w:r>
        <w:rPr>
          <w:rFonts w:cs="Times New Roman;Times New Roman" w:ascii="Times New Roman;Times New Roman" w:hAnsi="Times New Roman;Times New Roman"/>
          <w:b/>
        </w:rPr>
        <w:t xml:space="preserve"> ANEXO I - Termo de Referência;</w:t>
      </w:r>
    </w:p>
    <w:p>
      <w:pPr>
        <w:pStyle w:val="Normal"/>
        <w:tabs>
          <w:tab w:val="clear" w:pos="708"/>
          <w:tab w:val="left" w:pos="0" w:leader="none"/>
        </w:tabs>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20.12.2.</w:t>
      </w:r>
      <w:r>
        <w:rPr>
          <w:rFonts w:cs="Times New Roman;Times New Roman" w:ascii="Times New Roman;Times New Roman" w:hAnsi="Times New Roman;Times New Roman"/>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iCs/>
        </w:rPr>
      </w:pPr>
      <w:r>
        <w:rPr>
          <w:rFonts w:cs="Times New Roman;Times New Roman" w:ascii="Times New Roman;Times New Roman" w:hAnsi="Times New Roman;Times New Roman"/>
          <w:iCs/>
        </w:rPr>
        <w:t>20.12.3.</w:t>
      </w:r>
      <w:r>
        <w:rPr>
          <w:rFonts w:cs="Times New Roman;Times New Roman" w:ascii="Times New Roman;Times New Roman" w:hAnsi="Times New Roman;Times New Roman"/>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Times New Roman;Times New Roman" w:ascii="Times New Roman;Times New Roman" w:hAnsi="Times New Roman;Times New Roman"/>
          <w:iCs/>
        </w:rPr>
        <w:t>20.12.4.</w:t>
      </w:r>
      <w:r>
        <w:rPr>
          <w:rFonts w:cs="Times New Roman;Times New Roman" w:ascii="Times New Roman;Times New Roman" w:hAnsi="Times New Roman;Times New Roman"/>
          <w:b/>
          <w:iCs/>
        </w:rPr>
        <w:t xml:space="preserve"> Anexo IV – Modelo de Proposta.</w:t>
      </w:r>
    </w:p>
    <w:p>
      <w:pPr>
        <w:pStyle w:val="Normal"/>
        <w:spacing w:lineRule="auto" w:line="276"/>
        <w:ind w:right="-15" w:hanging="0"/>
        <w:jc w:val="center"/>
        <w:rPr>
          <w:rFonts w:ascii="Times New Roman;Times New Roman" w:hAnsi="Times New Roman;Times New Roman" w:cs="Times New Roman;Times New Roman"/>
          <w:b/>
          <w:b/>
          <w:iCs/>
        </w:rPr>
      </w:pPr>
      <w:r>
        <w:rPr>
          <w:rFonts w:cs="Times New Roman;Times New Roman" w:ascii="Times New Roman;Times New Roman" w:hAnsi="Times New Roman;Times New Roman"/>
          <w:b/>
          <w:iCs/>
        </w:rPr>
      </w:r>
    </w:p>
    <w:p>
      <w:pPr>
        <w:pStyle w:val="Normal"/>
        <w:spacing w:lineRule="auto" w:line="276"/>
        <w:ind w:right="-15"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Município de Ibertioga, 03 de novembro de 2022.</w:t>
      </w:r>
    </w:p>
    <w:p>
      <w:pPr>
        <w:pStyle w:val="Normal"/>
        <w:spacing w:lineRule="auto" w:line="276"/>
        <w:ind w:right="-15"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ind w:right="-15"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iCs/>
        </w:rPr>
        <w:t xml:space="preserve">Fabia Emerenciana Da Silva </w:t>
        <w:br/>
        <w:t>Pregoeira</w:t>
      </w:r>
    </w:p>
    <w:p>
      <w:pPr>
        <w:pStyle w:val="Normal"/>
        <w:shd w:fill="FFFFFF" w:val="clear"/>
        <w:spacing w:lineRule="auto" w:line="27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hd w:fill="FFFFFF" w:val="clear"/>
        <w:spacing w:lineRule="auto" w:line="27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r>
        <w:br w:type="page"/>
      </w:r>
    </w:p>
    <w:p>
      <w:pPr>
        <w:pStyle w:val="Normal"/>
        <w:shd w:fill="FFFFFF" w:val="clear"/>
        <w:spacing w:lineRule="auto" w:line="276"/>
        <w:jc w:val="center"/>
        <w:rPr/>
      </w:pPr>
      <w:r>
        <w:rPr>
          <w:rFonts w:cs="Times New Roman;Times New Roman" w:ascii="Times New Roman;Times New Roman" w:hAnsi="Times New Roman;Times New Roman"/>
          <w:b/>
          <w:bCs/>
        </w:rPr>
        <w:t>ANEXO I - TERMO DE REFERÊNCIA</w:t>
      </w:r>
    </w:p>
    <w:p>
      <w:pPr>
        <w:pStyle w:val="Normal"/>
        <w:shd w:fill="FFFFFF" w:val="clear"/>
        <w:spacing w:lineRule="auto" w:line="27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REF.  PREGÃO ELETRÔNICO Nº 056/2022 - PROCESSO LICITATÓRIO N° 121/2022 </w:t>
      </w:r>
    </w:p>
    <w:p>
      <w:pPr>
        <w:pStyle w:val="Normal"/>
        <w:spacing w:lineRule="auto" w:line="276"/>
        <w:ind w:right="-15"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ivel01"/>
        <w:numPr>
          <w:ilvl w:val="0"/>
          <w:numId w:val="22"/>
        </w:numPr>
        <w:tabs>
          <w:tab w:val="left" w:pos="284" w:leader="none"/>
          <w:tab w:val="left" w:pos="567" w:leader="none"/>
        </w:tabs>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Constitui objeto deste Termo o </w:t>
      </w:r>
      <w:r>
        <w:rPr>
          <w:rFonts w:cs="Times New Roman;Times New Roman" w:ascii="Times New Roman;Times New Roman" w:hAnsi="Times New Roman;Times New Roman"/>
          <w:b/>
        </w:rPr>
        <w:t>Registro de Preço para futura e eventual aquisição de equipamentos de cozinha, eletrônico, mobiliário de escritório e escolar e correlatos,</w:t>
      </w:r>
      <w:r>
        <w:rPr>
          <w:rFonts w:cs="Times New Roman;Times New Roman" w:ascii="Times New Roman;Times New Roman" w:hAnsi="Times New Roman;Times New Roman"/>
        </w:rPr>
        <w:t xml:space="preserve"> conforme condições, quantidades e exigências estabelecidas neste instrumento.</w:t>
      </w:r>
    </w:p>
    <w:p>
      <w:pPr>
        <w:pStyle w:val="Normal"/>
        <w:tabs>
          <w:tab w:val="clear" w:pos="708"/>
          <w:tab w:val="left" w:pos="284" w:leader="none"/>
        </w:tabs>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ivel1"/>
        <w:numPr>
          <w:ilvl w:val="0"/>
          <w:numId w:val="8"/>
        </w:numPr>
        <w:spacing w:before="0" w:after="0"/>
        <w:ind w:left="360" w:right="-30" w:hanging="360"/>
        <w:rPr>
          <w:rFonts w:ascii="Times New Roman;Times New Roman" w:hAnsi="Times New Roman;Times New Roman" w:cs="Times New Roman;Times New Roman"/>
          <w:b w:val="false"/>
          <w:b w:val="false"/>
          <w:bCs/>
          <w:color w:val="000000"/>
          <w:sz w:val="24"/>
          <w:szCs w:val="24"/>
        </w:rPr>
      </w:pPr>
      <w:r>
        <w:rPr>
          <w:rFonts w:cs="Times New Roman;Times New Roman" w:ascii="Times New Roman;Times New Roman" w:hAnsi="Times New Roman;Times New Roman"/>
          <w:bCs/>
          <w:color w:val="000000"/>
          <w:sz w:val="24"/>
          <w:szCs w:val="24"/>
        </w:rPr>
        <w:t xml:space="preserve">ESTIMATIVA DE </w:t>
      </w:r>
      <w:r>
        <w:rPr>
          <w:rFonts w:cs="Times New Roman;Times New Roman" w:ascii="Times New Roman;Times New Roman" w:hAnsi="Times New Roman;Times New Roman"/>
          <w:color w:val="000000"/>
          <w:sz w:val="24"/>
          <w:szCs w:val="24"/>
        </w:rPr>
        <w:t>PREÇOS</w:t>
      </w:r>
      <w:r>
        <w:rPr>
          <w:rFonts w:cs="Times New Roman;Times New Roman" w:ascii="Times New Roman;Times New Roman" w:hAnsi="Times New Roman;Times New Roman"/>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pPr>
      <w:r>
        <w:rPr>
          <w:rFonts w:cs="Times New Roman;Times New Roman" w:ascii="Times New Roman;Times New Roman" w:hAnsi="Times New Roman;Times New Roman"/>
          <w:b w:val="false"/>
          <w:color w:val="000000"/>
          <w:sz w:val="24"/>
          <w:szCs w:val="24"/>
        </w:rPr>
        <w:t xml:space="preserve">O valor estimado para os itens abaixo totaliza a média estimativa dos orçamentos em </w:t>
      </w:r>
      <w:r>
        <w:rPr>
          <w:rFonts w:cs="Times New Roman;Times New Roman" w:ascii="Times New Roman;Times New Roman" w:hAnsi="Times New Roman;Times New Roman"/>
          <w:color w:val="000000"/>
          <w:sz w:val="24"/>
          <w:szCs w:val="24"/>
        </w:rPr>
        <w:t>R$ 1.345.659,38 (um milhão e trezentos e quarenta e cinco mil e seiscentos e cinquenta e nove reais e trinta e oito centavos).</w:t>
      </w:r>
    </w:p>
    <w:p>
      <w:pPr>
        <w:pStyle w:val="Normal"/>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tbl>
      <w:tblPr>
        <w:tblW w:w="5000" w:type="pct"/>
        <w:jc w:val="left"/>
        <w:tblInd w:w="-38" w:type="dxa"/>
        <w:tblLayout w:type="fixed"/>
        <w:tblCellMar>
          <w:top w:w="0" w:type="dxa"/>
          <w:left w:w="0" w:type="dxa"/>
          <w:bottom w:w="0" w:type="dxa"/>
          <w:right w:w="0" w:type="dxa"/>
        </w:tblCellMar>
      </w:tblPr>
      <w:tblGrid>
        <w:gridCol w:w="723"/>
        <w:gridCol w:w="711"/>
        <w:gridCol w:w="1280"/>
        <w:gridCol w:w="4492"/>
        <w:gridCol w:w="650"/>
        <w:gridCol w:w="1053"/>
        <w:gridCol w:w="115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Quant.</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U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Especif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Marca</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Valor Uni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788- CABO MICROFONE BALANCEAD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XLR(FÊMEA)/XLR(MACHO) - CABO MOGAMI QUAD NEGLEX 2534 E CONECTORES NEUTRIK NC3FXX/NC3MXX; DESCRIÇÃO; CABO XLR(FÊMEA)/XLR(MACHO) PARA CONEXÕES BALANCEADAS COMO MICROFONES, MESA DE SOM, CAIXAS ATIVAS E OUTROS PERIFÉRICOS COM CONECTORES NEUTRIK XLR FÊMEA NC3FXX E XLR MACHO NC3MXX COM PONTAS NIQUELADAS E CABO MOGAMI QUAD NEGLEX 2534; ESPECIFICAÇÕES; CONEXÃO DE MICROFONES E PERIFÉRICOS BALANCEADOS COMO CAIXAS ATIVAS, PRÉ-AMPLIFICADORES E EFEITOS; CONECTORES NEUTRIK NC3MXX/NP3XX NIQUELADOS; CABO MOGAMI QUAD NEGLEX 2534. ESPECIFICAÇÕES DO CABO: PART.NO. 2534; NÚMERO DE CONDUTORES: 4; CONDUTOR DETALHES: 30/0.12ª, MEDIDAS (MM) 0.226 M² (#22AWG); ISOLAMENTO: DIÂMETRO TOTAL: 1,60 MM, MATERIAL: POLIETILENO, COR: AZUL/CLEAR; BLINDAGEM: APROX. 62/0.18A ; REVESTIMENTO : DIÂMETRO TOTAL: 6,00 MM, MATERIAL PVC, COR: PRETO; CARACTERÍSTICAS ELÉTRICAS E MECÂNICAS: DC RESISTÊNCIA A 20ºC, CONDUTOS INTERNO: 0.083 ?/M, CONDUTOR BLINDAGEM: 0.012 ?/M, CAPACIDADE 1KHZ, 20ºC : 65P/M; INDUTÂNCIA ENTRE OS CONDUTORES: 0.4 ?H/M; RUÍDO ELETROESTÁTICO: 50 MV MAX; RUÍDO ELETROMAGNÉTICO: 0.15 MV MAX. GARANTIA DE UM 1 ANO CONTRA DEFEITOS DE FABR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2,3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4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789- CAIXA DE SOM AMPLIFICADA PORTÁTI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OTÊNCIA MUSICAL: 600W; POTÊNCIA RMS: 300W; IMPEDÂNCIA: 4º; ALTO-FALANTE: 12"; SUBWOOFER: 12" X1; TWEETER: 5" X 1; SENSIBILIDADE DE ISOLAMENTO: &gt; 60DB; FREQUÊNCIA DE RESPOSTA: 90HZ - 20KHZ; COMPATIBILIDADE: USB, CARTÃO DE MEMÓRIA TF, RÁDIO FM, AUX E MICROFONE; TECNOLOGIA: BLUETOOTH; RÁDIO FM: FREQUÊNCIA 88 - 108MHZ; FORMATO DE ÁUDIO: MP3/WMA; ENTRADAS DE ÁUDIO: MICROFONE / GUITARRA - P10, 1XRCA; ALIMENTAÇÃO: 12V-VA DC (FONTE BIVOLT INCLUSA); TEMPO DE CARREGAMENTO: 12V 6600MAH; DURAÇÃO DA BATERIA: ATÉ 6H (80% DO VOLUME); TAMANHO DA CAIXA DE SOM: 32X25X53 CM (L X P X A); TAMANHO DA EMBALAGEM: 38X34X58 CM (L X P X A); COR: PRETO; PESO BRUTO: 6,3 KG; PESO LÍQUIDO: 4,6 KG; ITENS INCLUSOS NA EMBALAGEM: CAIXA DE SOM PORTÁTIL; MICROFONE COM FIO; CARREGADOR DC POWER; CONTROLE REMOTO; MANUAL DO USUÁRI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56,2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193,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790- CAIXA DE SOM POTENTE USB P2</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ARA COMPUTADOR PC NOTEBOOK - SISTEMA DE SOM ESTÉREO MULTIMÍDIA; COMPATÍVEL COM PCs E NOTEBOOKs; POTENCIA: 2.5W + 2.5W; CONTROLE DE VOLUME; SAÍDA DE ÁUDIO: P2 DE 3,5mm ; ALIMENTAÇÃO: 5Vdc ( VIA PORTA USB); COMPRIMENTO DO CABO : 0,70m - DIMENSÕES: 93 X 93 X 70MM (C x L x 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3,7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7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791- COMPUTADOR COM PROCESSADOR INTEL CORE I7 7</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PUTADOR - COMPUTADOR COM PROCESSADOR INTEL CORE I7 7 GERAÇÃO OU SUPERIOR. DISCO RÍGIDO DE 480 SSD. LEITOR/GRAVADOR DE CD/DVD TIPO: INTERNO; 5 %; INTERFACE: SATA; BUFFER: 2 MB COR DO PAINEL FRONTAL: PRETO. MEMÓRIA RAM COM CAPACIDADE DE 8GB, TIPO: DDR4, FREQUÊNCIA MÍNIMA DE 2133 MHZ. PLACA MÃE COM SUPORTE A PROCESSADORES DE 7A GERAÇÃO INTEL, DOIS SOCKETS DDR4 DIMM DE 2400/2133 MHZ, SUPORTE A ARQUITETURA DUAL CHANNEL, 04 CONECTORES SATA 6GB/S, 01 SLOT PCI EXPRESS 3.0 X16, 02 SLOTS PCI EXPRESS 2.0 X1, PAINEL TRASEIRO COM NO MÍNIMO: 02 PORTAS USB 2.0, 02 PORTAS USB 3.0, 01 PORTA DE VÍDEO D-SUB, 01 PORTA DE VÍDEO HDMI, 01 PORTA RJ- 45 E 02 CONECTORES PS/2 PARA MOUSE E TECLADO. TECLADO PADRÃO: PORTUGUÊS ABNT2, COR: PRETO, COM CONECTOR PS/2 OU USB. MOUSE ÓPTICO CONECTOR: PS/2 OU USB, COR: PRETO. MONITOR COM TAMANHO MÍNIMO DE 21.5", LCD WIDESCREEN, RETROILUMINAÇÃO LED, ÁREA ATIVA DO DISPLAY: 43.2 X 23.9 CM, TIPO DE PAINEL: TN, RESOLUÇÃO MÁXIMA E TAXA DE ATUALIZAÇÃO: 1366 X 768 @ 60 HZ, - TEMPO DE RESPOSTA: 5 MS (ON/OFF), CONTRASTE: 100.000.000:1, BRILHO: 200 CD/M2, ÂNGULO DE VISÃO: (CR=10) 90° (H), 65° (V), CORES 16.7 MILHÕES, COM 01 PORTA VGAE HDMI ALIMENTAÇÃO: FONTE INTERNA, VOLTAGEM: 100-240 V. GABINETE PADRÃO: MICRO ATX, COR: PRETO PIANO, FABRICADO EM AÇO GALVANIZADO. FONTE ATX 500W REAL COM CERTIFICAÇÃO 80 PLUS BRONZ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62,2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9056,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792- ESTABILIZADOR 500V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BIVOLT SAÍDA 115V CARACTERÍSTICAS: 500VA ESPECIFICAÇÕES: O ESTABILIZADOR POWEREST É A PROTEÇÃO IDEAL PARA OS EQUIPAMENTOS ELETRODOMÉSTICOS EM GERAL, POIS POSSUEM DUAS CARACTERÍSTICAS EXTREMAMENTE EFICIENTES:- AUTO DIAGNÓSTICO DE PARTIDA: FAZ A ANÁLISE PRÉVIA DA REDE ELÉTRICA ANTES DE LIBERAR A SAÍDA.QUANDO EXISTE UMA QUEDA DE ENERGIA, NO RETORNO ELA PODE VIR A NÍVEIS ALTOS E QUEIMAR O EQUIPAMENTO.O ESTABILIZADOR POWEREST EVITA QUE ISSO ACONTEÇA.PARTIDA COM CRUZAMENTO NO ZERO: AUMENTA A VIDA ÚTIL DO EQUIPAMENTO, POIS ELE SOMENTE SERÁ ENERGIZADO QUANDO A TENSÃO INSTANTÂNEA ESTIVER IGUAL A ZERO (EVITA SER LIGADO NO PICO DE TENSÃO). RECURSOS: MICROPROCESSADO (TECNOLOGIA FLASH)4 TOMADAS DE SAÍDAPROTEÇÃO CONTRA SURTOS DE TENSÃOPROTEÇÃO ELETRÔNICA CONTRA SOBRECARGAPROTEÇÃO ELETRÔNICA CONTRA SUB/SOBRETENSÃO (DESLIGAMENTO E REARME AUTOMÁTICO NA SAÍDA)ENTRADA BIVOLT COM SELEÇÃO AUTOMÁTICA (115V/220V)SAÍDA 115VFILTRO DE LINHA INTEGRADO (EM MODO COMUM E DIFERENCIAL) COM ATENUAÇÃO EM RFI E EMIMEDIÇÃO E ANÁLISE EM TRUE RMSCHAVE LIGA-DESLIGA TEMPORIZADA SINALIZAÇÃO VISUAL DE TENSÃO EM 5 NÍVEIS: REDE NORMAL (LED ACESO)SOBRETENSÃO (PISCAGEM RÁPIDA)SUBTENSÃO (PISCAGEM LENTA);ANÁLISE DE REDE: (PISCAGEM CRESCENTE POR 2 SEGUNDOS)SOBRECARGA (PISCAGEM NORMAL). INFORMAÇÕES ADICIONAIS: PROTEÇÃO CONTRA SUBTENSÃO 115V: 91VPROTEÇÃO CONTRA SOBRETENSÃO 115V: 143VPROTEÇÃO CONTRA SUBTENSÃO 220V: 174VPROTEÇÃO CONTRA SOBRETENSÃO 220V: 272VRENDIMENTO: &gt;92%DISTORÇÃO HARMÔNICA: NÃO INTRODUZFREQUÊNCIA NOMINAL: 50HZ / 60HZSUPRESSOR DE TRANSIENTES: 150VRMS, 35J, 2,5KAFILTRO DE LINHAMÉTODO DE SELEÇÃO DE ENTRADA BIVOLT: AUTOMÁTICOGRAU DE PROTEÇÃO: IP 20DIMENSÕES EXTERNAS (A X L X P) EM MM: 165 X 120 X 225MÁXIMA ENERGIA (10/1000MS)MÁXIMA CORRENTE DE SURTO (8/20MS) APLICAÇÕES: EQUIPAMENTOS ELETRODOMÉSTICOS EM GERAL.ESTABILIZADOR PRODUZIDO CONFORME AS NORMAS NBR 5410 E NBR 14136 GARANTIA 12 MESES FABRICAN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3,7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87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793- FONE DE OUVIDO BLUETOOTH 5.0 ESTÉREO SEM FI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O FONE DE OUVIDO E6S PODE SER INICIADO AUTOMATICAMENTE E EMPARELHADO COM O TELEFONE CELULAR O QUE TORNA A OPERAÇÃO MAIS CONVENIENTE E MAIS PRECISA; POSSUI SOM ESTÉREO SURROUND 6D COM REDUÇÃO DE RUÍDO DE VOZ INTELIGENTE E PODE SER UTILIZADO PARA UM BATE-PAPO SUAVE, COM CHAMADA CLARA; CARACTERÍSTICAS PRINCIPAIS: BLUETOOTH 5.0 COM REDUÇÃO DE RUÍDO, SEM PERDAS. COMUNICAÇÃO BINAURAL COM QUALIDADE DE VOZ HI-FI. ARRANQUE AUTOMÁTICO; EMPARELHAMENTO AUTOMÁTICO DE TELEFONE MÓVEL, TORNANDO A OPERAÇÃO MAIS CONVENIENTE; DISPLAY DIGITAL INTELIGENTE DE LED, COM INFORMAÇÕES DE CARREGAMENTO DOS OUVIDOS ESQUERDO E DIREITO, À QUALQUER HORA E EM QUALQUER LUGAR. SEJA NA CONDIÇÃO ESPORTIVA OU NA VIDA COTIDIANA, O SIRI PODE SER ATIVADO COM UM CLIQUE; ATUALIZE O CHIP BT 5.0 PARA TRANSMISSÕES MAIS ESTÁVEIS E CONEXÃO MAIS FÁCIL E OBTENHA AUDIÇÃO DE VOZ E MÚSICAS MAIS AGRADÁVEIS. O SOM ESTÉREO SURROUND 6D COM REDUÇÃO DE RUÍDO DE VOZ INTELIGENTE, PODE SER EM UM BATE-PAPO SUAVE COM CHAMADA CLARA; CHAMADA DE CANAL DUPLO, COM REDUZ INTELIGENTE DE RUÍDO; UMA CHAVE DE CONTROLE INTELIGENTE PARA UMA OPERAÇÃO MAIS CONVENIENTE. AO JOGAR DIGA ADEUS ESCRAVIDÃO DOS FONES DE OUVIDO COM FIO; CORPO PEQUENO CONFORTÁVEL E FÁCIL DE USAR. COM NÍVEL IMPERMEÁVEL IPX4 É À PROVA D'ÁGUA, ANTI-SUOR PARA SUPORTAR ESPORTES AO AR LIVRE, EM DIAS NUBLADOS. ESPECIFICAÇÕES: TIPO DE ITEM: FONE DE OUVIDO COR: PRETA; CAPACIDADE DA BATERIA DO FONE DE OUVIDO: 55MAH; CAPACIDADE DA BATERIA DA CAIXA DE CARREGAMENTO: 100MAH; DISTÂNCIA DO BLUETOOTH: 10M; NÍVEL IMPERMEÁVEL: IPX4; TEMPO DE REPRODUÇÃO: APROX. 3H; HORA DA CHAMADA: APROX. 4H; TENSÃO PADRÃO: 3.7V; PROTOCOLO DE SUPORTE: HFP / A2DP / HSP / AVRCP; PESO DO PACOTE: 80G TAMANHO DO PACOTE: 120 X 80 X 30MM; ITENS INCLUÍDOS: 1X PAR DE FONES DE OUVIDO; 1X CAIXA DE CARREGAMENT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5,9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11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794- FONE DE OUVIDO P2 3.5MM PRETO - COM FI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O FONE DE OUVIDO INTRA- AURICULARES É DINÂMICO E LEVE, QUE PROPORCIONA A RESPOSTA DE GRAVES E A LENDÁRIA QUALIDADE DE SOM QUE VOCÊ ESPERA. PROPORCIONANDO UM DESEMPENHO SONORO, É LEVE PARA USAR O DIA TODO E INCLUEM 3 TAMANHOS DE PONTEIRAS PARA MELHOR ADAPTAR-SE EM SEU OUVIDO. O MICROFONE COM CONTROLE REMOTO PERMITE GERENCIAR SUAS CHAMADAS EM DISPOSITIVOS ANDROID IOS. ESPECIFICAÇÕES COR: PRETO LINHA: LINHA C COMPATIBILDIADE: A MAIORIA DOS DISIPOSITIVOS MÓVEIS (ANDROID, IOS E WINDOWS PHONE) CONECTIVIDADE: 3.5 MM PLUG/ P2 MATERIAL DO FONE: PLÁSTICO E SILICONE CERTIFICADO PELA ANATEL: NÃO A PROVA D'ÁGUA: NÃO ÁUDIO RESPOSTA DE FREQUÊNCIA: 20 HZ A 20 KHZ IMPEDÂNCIA: 30±4.5 SENSIBILIDADE: 101 DB ALTO FALANTES (MM): 8,6 COMPRIMENTO DO FIO: 1,2 METROS FUNCIONALIDADES ADICIONAIS KIT COMUNICAÇÃO UNIVERSAL CABO FLAT QUE EVITA NÓS SONORIDADE PADRÃO; 1 FONE DE OUVIDO T110 PONTEIRAS TAMANHO (P, M,G) CARTÃO GARANTIA MANUAL TÉCNIC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8,7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7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795- FONE DE OUVIDO ESTÉREO ON-EAR</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FONE DE OUVIDO ESTÉREO ON-EAR - MODELO ACOLCHOADOS PARA UMA AUDIÇÃO CONFORTÁVEL - DESFRUTE DE UMA RESPOSTA DE FREQUÊNCIA RICA E COMPLETA; UNIDADES DE DRIVER DE 30 MM OFERECEM SOM COMPLETO E BALANCEADO PARA UMA EXPERIÊNCIA DE AUDIÇÃO COMPLETA DE 12 A 22.000 HZ; DESIGN GIRATÓRIO E DOBRÁVEL COMPACTO PARA PORTABILIDADE, MAS OFERECENDO FLEXIBILIDADE DE AUDIÇÃO, OS FONES DE OUVIDO GIRATÓRIOS E DOBRÁVEIS PERMITEM QUE VOCÊ APROVEITE A MÚSICA DE VÁRIAS MANEIRAS; CABOS EMARANHADOS NUNCA MAIS, O CABO TIPO Y DURÁVEL DE 1,2 M RESISTE A EMARANHADOS PARA QUE VOCÊ POSSA SE PRENDER À SUA MÚSICA, NÃO AO SEU CABO: ESPECIFICAÇÕES TÉCNICAS: DRIVERS DE CÚPULA DE 1,38 PARA SOM BALANCEADO; ÍMÃS DE NEODÍMIO DE ALTA ENERGIA PROPORCIONAM UM SOM PODEROSO; FAIXA DE FREQUÊNCIA DE 12 HZ A 22 KHZ; FONES DE OUVIDO ACOLCHOADOS PARA UMA AUDIÇÃO CONFORTÁVEL; ENTRADA P2.</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9,9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998,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796- HD EXTERNO 2TB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INTERFACE: USB 2.0 / 3.0; VELOCIDADE DE TRANSFERÊNCIA DE DADOS: ATÉ 480 MB/SEG; TEMPERATURA EM FUNCIONAMENTO: 5°C A 35°C; TEMPERATURA EM NÃO FUNCIONAMENTO: -20°C A 65°C; COR: PRETO - DIMENSÕES APROX. DO PRODUTO: 15 X 126 X 78 MM; COMPATIBILIDADE DO SISTEMA; WINDOWS XP, WINDOWS VISTA, WINDOWS 7, WINDOWS 10, MAC OS X, TIGER, LEOPARD (REQUER FORMATAÇÃO); CONTEÚDO DA EMBALAGEM; 01 HD EXTERNO 2TB; 01 CABO U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34,9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69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797- KIT 2 SUPORTES MICROFONE VECTOR GIRAF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MV 01P SHT; PEDESTAL PARA MICROFONE; TIPO GIRAFA; ACABAMENTO: PRETO EPOXI; POSSUI HASTE PARA AJUSTE NA HORIZONTAL- 70 CTM; ALTURA MINIMA: 1,00MT; ALTURA MÁXIMA EXTENDIDO: 2,10MT; PESO LIQUIDO: 1,40KG; ACOMPANHA CACHIMBO PARA MICROFONE PADRÃO SM-58 C/ FI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54,9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549,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798- KIT TECLADO E MOUSE SEM FI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BO TECLADO E MOUSE SEM FIO TC212; PRATICIDADE E CONFORTO: ELIMINE OS FIOS DA SUA MESA E DIGITE COM MAIS CONFORTO. PLUG &amp; PLAY: CONEXÃO AUTOMÁTICA, CONECTE A ENTRADA USB E COMECE A USAR. TECLAS DE PERFIL ABAIXO: PROPORCIONAM UMA DIGITAÇÃO SILENCIOSA E CONFORTÁVEL. TECNOLOGIA 2.4GHZ: PERMITE O USO EM ATÉ 8 METROS DE DISTÂNCIA. ESPECIFICAÇÕES TÉCNICAS - TECLADO: MODELO : ABNT2; ALIMENTAÇÃO: 1 PILHA AAA; DIMENSÕES: 43,5 X 13,5 X 2,3 (CM) - MOUSE : ALIMENTAÇÃO: 1 PILHA AAA; DIMENSÕES: 9,3 X 5,5 X 3,4 (CM); COMPATIBILIDADES: WINDOWS E MAC; CONTEÚDO DA EMBALAGEM: 01 TECLADO E 01 MOUSE SEM FIO 01 MINI RECEPTOR USB (LOCALIZADO PARTE DE TRÁS DO MOUSE) 01 GUIA RÁPID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6,2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72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799- MESA DE SOM 12 CANAI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NÚMERO DE ENTRADAS: 12; MIXER COM RUÍDO ULTRA-BAIXO E ALTO HEADROOM; 4 PRÉ-AMPLIFICADORES XENYX ALIMENTADOS POR PHANTOM POWER; 4 COMPRESSORES DO TIPO ESTÚDIO COM FUNCIONALIDADE ONE-KNOB E CONTROLE LED; PROCESSADOR FX KLARK TEKNIK COM DISPLAY LCD, PARÂMETROS DUPLOS, FUNÇÃO TAP E DEFINIÇÕES DO USUÁRIO ARMAZENÁVEIS; USB ESTÉREO; INTERFACE DE ÁUDIO PARA CONECTAR DIRETAMENTE AO COMPUTADOR; SOFTWARE GRATUITO PARA GRAVAÇÃO, EDIÇÃO E PODCASTING DE ÁUDIO; EQ DE 3 BANDAS NEO-CLÁSSICO PARA AQUECIMENTO DO SOM; 2 AUXILIARES DE ENVIO POR CANAL: 1 PRÉ/PÓS FADER SELECIONÁVEL PARA APLICAÇÕES DE MONITORAMENTO E 1 FX PÓS-FADER (PARA FX INTERNO OU COMO SEND EXTERNO); LEDS CLIP, MUTE E FUNÇÕES PFL EM TODOS OS CANAIS; 2 SUBGRUPOS COM SAÍDAS SEPARADAS PARA MAIOR FLEXIBILIDADE DE ROTEAMENTO; 2 AUXILIARES ESTÉREO MULTI-FUNCIONAIS COM ROTEAMENTO FLEXÍVEL; PRINCIPAIS SAÍDAS COM COMBINAÇÃO EQUILIBRADA DE CONECTORES XLR BANHADOS A OURO, MAIS SALA DE CONTROLE SEPARADO, FONES DE OUVIDO E SAÍDAS DE 2 PISTAS; FADERS DE 60 MM CÔNICOS E SELADOS COM CONTROLES ROTATIVOS; COMUTAÇÃO DE ALIMENTAÇÃO PARA MÁXIMA FLEXIBILIDADE (100V-240V), RESPOSTA TRANSIENTE SUPERIOR E MAIS BAIXO CONSUMO DE ENERGIA; EFEITOS: KLARK TEKNIK FX; MEDIÇÃO 8 LEDS SEGMENTO; CONEXÃO USB</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74,9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374,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00- MICROONDAS 34L - BRANCO 10 NÍVEIS DE POTÊNCI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IVERSOS AJUSTES DE POTÊNCIA PARA COZINHAR DIFERENTES RECEITAS. PUXADOR EMBUTIDO NA COR PRATA; 34L, BRANCO; POTENCIA: 1300W; DIÂMETRO DO PRATO: 32,5 CM; QUANDO ACABAR DE USAR O MICRO-ONDAS, O PAINEL DIGITAL DESLIGARÁ AUTOMATICAMENTE. ECONOMIA DE ENERGIA GARANTIDA; EFICIÊNCIA ENERGÉTICA: CLASSE A; VOLTAGEM: 110 VOLTS; FREQUÊNCIA: 60 HZ; FUNÇÕES: RECEITAS PRÉ-PROGRAMADAS; TIRA ODOR; DESCONGELAR; MENU KIDS; MENU LIGHT; PRATO GIRATÓRIO; RELÓGIO; TRAVA DE SEGURANÇA; DIMENSÕES DO PRODUTO: LARGURA: 53,9 CM; ALTURA: 30 CM; PROFUNDIDADE: 42,4 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62,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4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01- NOBREAK-2200 V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AS SEGUINTES CARACTERISTICAS COMPATÍVEIS: ENTRADA BIVOLT AUTOMÁTICO 110V, 115V, 127V/220V COM 8 TOMADAS DE PADRÃO NBR14136 20A BORNE, LUZ.</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45,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86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lang w:val="en-US"/>
              </w:rPr>
              <w:t>00000001802- NOTEBOOK ASPIRE 5 INTEL CORE I5 8GB</w:t>
            </w:r>
            <w:r>
              <w:rPr>
                <w:rFonts w:eastAsia="Times New Roman;Times New Roman" w:cs="Arial;Arial" w:ascii="Arial;Arial" w:hAnsi="Arial;Arial"/>
                <w:sz w:val="20"/>
                <w:szCs w:val="20"/>
                <w:lang w:val="en-US"/>
              </w:rPr>
              <w:t xml:space="preserve"> </w:t>
              <w:br/>
            </w:r>
            <w:r>
              <w:rPr>
                <w:rFonts w:eastAsia="Times New Roman;Times New Roman" w:cs="Arial;Arial" w:ascii="Arial;Arial" w:hAnsi="Arial;Arial"/>
                <w:i/>
                <w:iCs/>
                <w:sz w:val="20"/>
                <w:szCs w:val="20"/>
                <w:lang w:val="en-US"/>
              </w:rPr>
              <w:t xml:space="preserve">256GB SSD - 15,6" FULL HD WINDOWS 11 HOME. </w:t>
            </w:r>
            <w:r>
              <w:rPr>
                <w:rFonts w:eastAsia="Times New Roman;Times New Roman" w:cs="Arial;Arial" w:ascii="Arial;Arial" w:hAnsi="Arial;Arial"/>
                <w:i/>
                <w:iCs/>
                <w:sz w:val="20"/>
                <w:szCs w:val="20"/>
              </w:rPr>
              <w:t>DESEMPENHO SUFICIENTE PARA TODAS AS TAREFAS COM PROCESSADOR INTEL CORE I5 10210U DE 10ª GERAÇÃO. VOCÊ CRIA, EDITA, COMPARTILHA E ASSISTE VÍDEOS, FOTOS E IMAGENS SEM DIFICULDADES. COM CAPACIDADE DE 256GB NO SSD, VOCÊ PODE LER E GRAVAR ARQUIVOS MUITO MAIS RÁPIDO DO QUE EM UM HD TRADICIONAL. APÓS POUCO SEGUNDOS DA INICIALIZAÇÃO DO SISTEMA OPERACIONAL, VOCÊ JÁ TEM ACESSO COMPLETO AS FUNCIONALIDADES DO SEU NOTEBOOK. COM 8GB DE MEMÓRIA RAM, VOCÊ GANHA MAIS FLUIDEZ EM SUAS AÇÕES NO DIA A DIA. A TELA DE 15,6" LED FULL HD ENTREGA UMA EXPERIÊNCIA DE IMAGENS MUITO RICA, PERFEITA PARA ASSISTIR SEUS FILMES E EDITAR SEUS PROJETOS EM VÍDEO. E PARA COMPLETAR VEM COM WINDOWS 11 HOME 64-BITS; PROCESSADOR: INTEL CORE I5 - 10210U; QUAD CORE (8 THREADS); FREQUÊNCIA: 1.60 GHZ ATÉ 4.20GHZ; 6 MB INTEL SMART CACHE; VOLTAGEM DA FONTE: BIVOLT.</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297,5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59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03- PEN DRIV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CAPACIDADE NÃO INFERIOR À 32GB USB 2.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7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87,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04- PROJETOR 4.000 LUMENS SVG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PECIFIÇÕES: IMAGEM: RESOLUÇÃO NATIVA: 800 X 600; RESOLUÇÃO MÁXIMA: 1920 X 1200; BRILHO DO MODO PADRÃO: ATÉ 4000 LM; PROPORÇÃO NATIVA: 4:3; PROPORÇÃO COMPATÍVEL: 16:9 / 4:3; RELAÇÃO DE CONTRASTE: 20.000: 1; RELAÇÃO DE ARREMESSO: 1,94 A 2,16 (1295,40 MM @ 2000 MM); ZOOM DIGITAL: 2X; CORREÇÃO KEYSTONE VERTICAL: -40 ° / + 40 °; SINCRONIZAÇÃO VERTICAL MÁXIMA: 120 HZ; SINCRONIZAÇÃO HORIZONTAL MÁXIMA: 100 KHZ; SINCRONIZAÇÃO VERTICAL MÍNIMA: 24 HZ; SINCRONIZAÇÃO HORIZONTAL MÍNIMA: 15 KHZ;COMPATÍVEL COM CORES: 1,07 BILHÕES DE CORES (30 BITS). LENTE DE PROJEÇÃO: ABERTURA MÍNIMA DA LENTE: F / 2.41; ABERTURA MÁXIMA DA LENTE: F / 2.53; DISTÂNCIA FOCAL MÍNIMA: 21,85 MM; COMPRIMENTO FOCAL MÁXIMO: 24,01 MM; TAMANHO MÍNIMO DA IMAGEM DIAGONAL: 584,20 MM; TAMANHO DIAGONAL MÁXIMO DA IMAGEM: 7,62 M (300 "); DISTÂNCIA MÍNIMA DE PROJEÇÃO: 1 M; DISTÂNCIA MÁXIMA DE PROJEÇÃO: 11.80 M; ZOOM ÓTICO: 1,1X LUMINÁRIA: TIPO DE LÂMPADA: OSRAM;NÚMERO DE LÂMPADAS: 1; POTÊNCIA DA LÂMPADA: 220 W; VIDA DA LÂMPADA DO MODO NORMAL: 6000 HORAS; VIDA ÚTIL DA LÂMPADA DO MODO ECONÔMICO: 7000 HORAS; VIDA ÚTIL DA LÂMPADA DO MODO EXTREMEECO: 10.000 HORAS INTERFACES / PORTAS: HDMI: SIM; NÚMERO DE PORTAS USB: 1 (PARA ATUALIZAÇÃO DO SOFTWARE); VÍDEO COMPOSTO: SIM; NÚMERO DE ENTRADAS VGA: 1; VGA IN: SIM; NÚMERO DE SAÍDAS VGA: 1; SAÍDA VGA: SIM; NÚMERO DE ENTRADAS DE ÁUDIO: 1; NÚMERO DE SAÍDAS DE ÁUDIO: 1; ENTRADA DE LINHA DE ÁUDIO: SIM; SAÍDA DE LINHA DE ÁUDIO: SIM; NÚMERO TOTAL DE PORTAS HDMI: 1 INFORMAÇÃO TÉCNICA: SISTEMA DE PROJEÇÃO: DLP; MÉTODO DE PROJEÇÃO: TETO / FRENTE / TRASEIRO / TETO TRASEIRO COMPATIBILIDADE DE VÍDEO:EDTV; HDTV; NTS; AMIGO; SDTV; SECAM COMPATIBILIDADE DE COMPUTADOR: MAC PC; PC WINDOWS ÁUDIO: NÚMERO DE PALESTRANTES: 1; POTÊNCIA DE SAÍDA DO ALTO-FALANTE: 3 W; MODO DE SAÍDA DO ALTO-FALANTE: MONO DESCRIÇÃO DE ENERGIA: FONTE DE ENERGIA: 100 V AC ~ 240 V AC; TENSÃO DE ENTRADA: 120 V AC / 230 V AC; CONSUMO DE ENERGIA OPERACIONAL: 275 W CARACTERÍSTICAS FÍSICAS: TEMPERATURA: 0 ° C A 40 ° C; UMIDADE: 80% DE UMIDADE RELATIVA MÁXIMA; PESO (APROXIMADO): 2,80 KG FATOR DE FORMA: MONTÁVEL NO TETO; DIVERSOS CONTEÚDO DA EMBALAGEM: PROJETOR; CABO DE ALIMENTAÇÃO AC; CABO VGA; CONTROLE REMOTO; BATERIA PARA CONTROLE REMOTO; TAMPA DA LENTE; GUIA RÁPIDO; CARTÃO DE SEGURANÇA. GARANTIA: 24 MESES DE GARANTIA PESO: 4817 GRAMAS (BRUTO COM EMBALAGE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50,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57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05- RELÓGIO ACIONADOR SISTEMA AUTOMÁTIC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EMPORIZADOR TIMER PROGRAMADOR HORÁRIO; FUNÇÃO LIGAR E DESLIGAR UM APARELHO/EQUIPAMENTO ELÉTRICO NOS HORÁRIOS PROGRAMADOS. (CAPACIDADE DE PROGRAMAÇÃO) 40 ACIONAMENTOS, CONSISTINDO CADA UM DO(S) DIA(S) DA SEMANA NO FORMATO D, S, T, Q, Q, S, S + HORÁRIO NO FORMATO HH: MM: SS + DURAÇÃO VARIÁVEL DO DISPARO ENTRE 1 A 59 SEGUNDOS. B) 40 COMUTAÇÕES, SENDO 20 DE ACIONAMENTO E 20 DE DESLIGAMENTO, AMBOS NOS FORMATOS HH: MM: SS ESPECIFICAÇÕES TÉCNICAS ALIMENTAÇÃO: 110/127 OU 220 VOLTS AUTOMÁTICO MODOS DE OPERAÇÃO: AUTOMÁTICO (CONFORME PROGRAMAÇÃO), LIGADO OU DESLIGADO MANUALMENTE SAÍDA: 1 RELÉ REVERSÍVEL DE 16 A - 250 VAC EM CARGA RESISTIVA VOLTAGEM, BI-VOLT.</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49,9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749,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06- SIRENE ELETROMECÂNICA 250 110/220V</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SCRITIVO TÉCNICO: SIRENE ELETROMECÂNICA 110/220V 25; PRESSÃO SONORA: 106 DB/M; ALCANCE: 250 M; DIMENSÕES: 108 X 154 X 57 MM (L X A X P); TENSÃO: BIVOLT MANUAL; CORRENTE: 350MA EM 127V / 170MA EM 220V; USO INTERMITENTE MÁXIMO: 1 MINUT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34,9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74,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lang w:val="en-US"/>
              </w:rPr>
              <w:t>00000001807- SMART TV 60" 4K - WI-FI BLUETOOTH HDR</w:t>
            </w:r>
            <w:r>
              <w:rPr>
                <w:rFonts w:eastAsia="Times New Roman;Times New Roman" w:cs="Arial;Arial" w:ascii="Arial;Arial" w:hAnsi="Arial;Arial"/>
                <w:sz w:val="20"/>
                <w:szCs w:val="20"/>
                <w:lang w:val="en-US"/>
              </w:rPr>
              <w:t xml:space="preserve"> </w:t>
              <w:br/>
            </w:r>
            <w:r>
              <w:rPr>
                <w:rFonts w:eastAsia="Times New Roman;Times New Roman" w:cs="Arial;Arial" w:ascii="Arial;Arial" w:hAnsi="Arial;Arial"/>
                <w:i/>
                <w:iCs/>
                <w:sz w:val="20"/>
                <w:szCs w:val="20"/>
                <w:lang w:val="en-US"/>
              </w:rPr>
              <w:t xml:space="preserve">ALEXA GOOGLE ASSISTENTE 3 HDMI. </w:t>
            </w:r>
            <w:r>
              <w:rPr>
                <w:rFonts w:eastAsia="Times New Roman;Times New Roman" w:cs="Arial;Arial" w:ascii="Arial;Arial" w:hAnsi="Arial;Arial"/>
                <w:i/>
                <w:iCs/>
                <w:sz w:val="20"/>
                <w:szCs w:val="20"/>
              </w:rPr>
              <w:t>ELA TEM RESOLUÇÃO 4K, TECNOLOGIA LED, 60HZ DE FREQUÊNCIA, SISTEMA OPERACIONAL WEBOS 22, HDR10 PRO, FILMMAKER MODE, INTELIGÊNCIA ARTIFICIAL THINQ AI, ALERTA DE ESPORTES, OTIMIZADOR E PAINEL DE JOGOS E 4K UPSCALER. ALÉM DISSO TUDO, AINDA CONTA COM CONECTIVIDADE VIA WI-FI E BLUETOOTH, ASSISTENTES VIRTUAIS COMO GOOGLE ASSISTENT E ALEXA, 3 ENTRADAS HDMI 2.0 E 2 USB.</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562,4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2812,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08- TABLET SAMSUNG 10,4" WI-FI 64GB</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ABLET COM UM DISPLAY DE 10,4" COM RESOLUÇÃO DE WUXGA+. SUA CÂMERA DE 8 MEGAPIXELS NA PARTE TRASEIRA E A CÂMERA FRONTAL DE 5 MEGAPIXELS, PROCESSADOR OCTA-CORE 3GB DE MEMÓRIA RAM. COM 64GB DE ARMAZENAMENTO INTERNO, PERMITIR EXPANSÃO ATÉ 1TB ATRAVÉS DO CARTÃO MICRO SD. BATERIA DE 7040MAH. SISTEMA OPERACIONAL ANDROID 1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49,9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199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09- TELA DE PROJEÇÃO COM TRIPÉ 2,00 X 2.00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PECIFICAÇÕES TÉCNICAS: ÁREA DE PROJEÇÃO: 200 X 200 CM; DIMENSÕES EMBALADA: 10 X 19 X 229 CM; DIMENSÕES DO ESTOJO METÁLICO: 08 X 08 X 220,2 CM; ALTURA MÁXIMA DO TRIPÉ: 270 CM; DIMENSÕES EM POLEGADAS: 108''; PESO DA EMBALAGEM: 10,7 KG; PESO DO PRODUTO: 8,7 KG; FORMATO: 4:3 (PADRÃO CORPORATIVO); GARANTIA: 12 MESES; BORDAS: SIM (PRETAS); TECIDO: MATTE WHITE 1.1; COR: ESTRUTURA NA COR PRETA; TRIPÉ RETRÁTIL; A TELA DE PROJEÇÃO RETRÁTIL TRIPÉ É UM PRODUTO DE QUALIDADE, FÁCIL INSTALAÇÃO E PORTÁTIL; TRATA-SE DE UM MECANISMO DE ACIONAMENTO POR MOLAS QUE AUXILIA NA ABERTURA E FECHAMENTO DA TELA, PARA QUE A MESMA SE ENROLE COMPLETAMENTE E CORRETAMENTE DENTRO DE SEU ESTOJO METÁLICO; O MECANISMO POR MOLAS TAMBÉM CONTA COM UM SISTEMA; MULTI PARADAS, OU SEJA, É POSSÍVEL DESCER E SUBIR A TELA COM DIVERSOS PONTOS DE PARADA POSSIBILITANDO MELHOR AJUSTE DE IMAGEM OU MELHOR AJUSTE DE ESPAÇO NO LOCAL; SUA MONTAGEM É RÁPIDA E SIMPLES; POSSUI UM TRIPÉ AJUSTÁVEL INTEGRADO A TELA; MATTE WHITE; A TECIDO MATTE WHITE É UM COMPOSTO DE LAMINADO DE PVC COM SUSTENTAÇÃO EM POLIÉSTER QUE OFERECE UMA ABSORÇÃO MAIOR DE LUZ GARANTINDO UM GANHO EM SUA IMAGEM PROJETADA; O TECIDO TEM SUAS CONSTAS COM UMA CAMADA PRETA ''BLACK OUT'', EVITANDO QUE A LUZ ATRAVESSE O MATERIAL E ABSORVA MAIS LUZ; O MATTE WHITE É INDICADO PARA QUALQUER TIPO DE PROJEÇÃO POIS OFERECE UM EXCELENTE ÂNGULO DE VISÃO E O MELHOR MATERIAL PARA AMBIENTES ONDE A LUZ SEJA CONTROLADA; RESUMO DE INFORMAÇÕES: A TELA DE PROJEÇÃO RETRÁTIL TRIPÉ É UM PRODUTO DE QUALIDADE, FÁCIL INSTALAÇÃO E PORTÁTIL; IDEAL PARA SALAS DE REUNIÃO, ESCOLAS, IGREJAS, SALAS DE AULA, TREINAMENTO, ENTRE OUTROS; POSSUI UM ESTOJO METÁLICO COM PINTURA ELETROSTÁTICA ANTICORROSIVA QUE AJUDA A PROTEGER SUA ESTRUTURA CONTRA ARRANHÕES; POR TER SUA SUPERFÍCIE DE PROJEÇÃO COM MATERIAL IMPORTADO ACETINADO BRANCO DO TIPO MATE WHITE, GANHA UMA MELHOR NITIDEZ E BRILHO DA IMAGEM; POSSUI MULTI PONTOS DE PARADA FACILITANDO O ENQUADRAMENTO DA PROJEÇÃO; PARA UTILIZAÇÃO É NECESSÁRIO UM PROJETOR MULTIMÍDIA; LIMPEZA E MANUTENÇÃO: ACONSELHA-SE LIMPAR A SUPERFÍCIE BRANCA (ÁREA DE PROJEÇÃO) COM PANO ÚMIDO COM ÁGUA MORNA E DETERGENTE NEUTRO; SECAR COM PANO EM MOVIMENTOS LEV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00,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10- TELA DE PROJEÇÃO ELÉTRIC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RACTERÍSTICAS DO PRODUTO: POLEGADAS: 100" (4:3) E 92" (16:9); FORMATO: 4:3 (100") E 16:9 (92"); COR DAS BORDAS: PRETA COR DO PRODUTO: BRANCA; VOLTAGEM: 110V; ACOMPANHA; CONTROLE REMOTO COM FIO E SEM FIO; COR DA ÁREA DE PROJEÇÃO: BRANCA; TECIDO: MATTE WHITE (VERSO PRETO); MEDIDAS DA ÁREA DE PROJEÇÃO: 203 (C) X 152 (A) CM; MEDIDAS DO PRODUTO: 225 (C) X 8 (A) X 7,8 (L) CM; MEDIDAS DA CAIXA: 230 (C) X 12 (A) X 13,5 (L) CM; PESO DO PRODUTO: 7 KG; PESO DA EMBALAGEM: 7,8 KGS;GARANTIA: 1 ANO; MODELO: BT4565 ITENS INCLUSOS: TELA DE PROJEÇÃO; CONTROLE REMOTO SEM FIO; MANUAL DE INSTRUÇÕ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75,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8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11- TELA DE PROJEÇÃO RETRÁTIL MANUAL (2.00X2.00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PECIFICAÇÕES TÉCNICAS: ÁREA DE PROJEÇÃO: 150 X 150 CM; DIMENSÕES EMBALADA: 10 X 13 X 233 CM; DIMENSÕES DO ESTOJO METÁLICO: 07 X 09 X 213 CM; DIMENSÕES EM POLEGADAS: 108"; PESO DA EMBALAGEM: 7,4 KG; PESO DO PRODUTO: 7,2 KG; FORMATO: 1:1 (QUADRADO); GARANTIA: 12 MESES; BORDAS: SIM (PRETAS); TECIDO: MATTE WHITE 1.1; RETRÁTIL MANUAL: A TELA DE PROJEÇÃO RETRÁTIL MANUAL É UM PRODUTO DE QUALIDADE E FÁCIL INSTALAÇÃO E MANUSEIO. TRATA-SE DE UM MECANISMO DE ACIONAMENTO POR MOLAS QUE AUXILA NA ABERTURA E FECHAMENTO DA TELA EVITANDO QUE A MESMA NÃO SE ENROLE COMPLETAMENTE E CORRETAMENTE DENTRO DE SEU ESTOJO. O MECANISMO POR MOLAS TAMBÉM CONTA COM UM SISTEMA MULTIPARADAS, OU SEJA É POSSÍVEL DESCER A TELA COM DIVERSOS PONTOS DE PARADAS POSSIBILITANDO MELHOR AJUSTE DE IMAGEM OU MELHOR AJUSTE DE ESPAÇO NO LOCAL DE SUA INSTALAÇÃO. SEU PUXADOR ACOMPANHA UMA CORDA DE NILON PARA O MANUSEIO DE ABERTURA E FECHAMENTO INDIFERENTE DA ALTURA QUE ESTIVER INSTALADA. MATTE WHITE: O TECIDO MATTE WHITE É UM COMPOSTO DE LAMINADO DE PVC COM SUSTENTAÇÃO EM POLIÉSTER QUE OFERECE UMA ABSORÇÃO MAIOR DE LUZ GARANTINDO UM GANHO EM SUA IMAGEM PROJETADA. O TECIDO CONSTAS COM UMA CAMADA PRETA "BLACK OUT", EVITANDO QUE A LUZ ATRAVESSE O MATERIAL E ABSORVA MAIS LUZ. O MATTE WHITE É INDICADO PARA QUALQUER TIPO DE PROJEÇÃO POIS OFERECE UM EXCELENTE ÂNGULO DE VISÃO E O MELHOR MATERIAL PARA AMBIENTES ONDE A LUZ SEJA CONTROLADA; RESUMO DE INFORMAÇÕES: A TELA DE PROJEÇÃO RETRÁTIL MANUAL É UM PRODUTO DE QUALIDADE E FÁCIL INSTALAÇÃO; IDEAL PARA SALAS DE REUNIÃO, ESCOLAS, IGREJAS, SALAS DE AULA E TREINAMENTO; POSSUI UM ESTOJO METÁLICO COM PINTURA ELETROSTÁTICA ANTICORROSIVA QUE AJUDA A PROTEGER SUA ESTRUTURA CONTRA ARRANHÕES; POR TER SUA SUPERFÍCIE DE PROJEÇÃO COM MATERIAL IMPORTADO ACETINADO BRANCO DO TIPO MATE WHITE, GANHA UMA MELHOR NITIDEZ E BRILHO DA IMAGEM; POSSUI MULTI PONTOS DE PARADA FACILITANDO O ENQUADRAMENTO DA PROJEÇÃO; PARA UTILIZAÇÃO É NECESSÁRIO UM PROJETOR MULTIMÍDIA; LIMPEZA E MANUTENÇÃO: ACONSELHA-SE LIMPAR A SUPERFÍCIE BRANCA (ÁREA DE PROJEÇÃO) COM PANO ÚMIDO COM ÁGUA MORNA E DETERGENTE NEUTRO; SECAR COM PANO EM MOVIMENTOS LEV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25,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8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12- MICROONDAS - CARACTERÍSTICAS TÉCNICAS MÍNIMA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forno com capacidade de 30 litros; níveis de potência 10; potência 800W; alimentação bivolt ou 220V; baixo consumo de energia; cor branco. Acompanham o produto prato giratório, manual em português, certificado de garantia, além de cabos, conectores e acessórios, indispensáveis ao bom funcionamento do aparelho. O produto deverá ter acabamento perfeito, isento de quaisquer imperfeições. Embalagem individual lacrada pelo fabricante, tendo externamente os dados de identificação do produto e procedência. Garantia mínima de 01 an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33,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66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13- BATEDEIRA DE BOLO INDUSTRIAL CAPACIDADE 5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trutura em aço inox, gabinete em polímero termoformado de alta resistência; cuba em aço inox; grade de proteção cromada; sistema planetário de engrenagens com helicoidais de aço; sistema eletrônico de variação de velocidade; acompanha batedor espiral, batedor raquete e batedor globo. parte superior basculante que desliga o equipamento ao ser levantad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633,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2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14- BEBEDOURO INDUSTRIAL COM 03 TORNEIRA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gabinete estrutural confeccionado em aço inox 430 brilhante; segurança e qualidade certificadas pelo Inmetro; baixo consumo de energia; reservatório para no mínimo 100 litros de água gelada; capacidade de refrigeração de no mínimo 180 l/hora; unidade condensadora embraco 1/5hp; reservatório interno em polietileno atóxico com uma bóia para regulagem do nível da água; serpentina interna em aço inox 304; com um filtro composto de carvão ativado; termostato interno regulador de temperatura; isolamento térmico eps1 para retenção da temperatura; gás refrigerante ecológico r134 a; aparador de água em aço inox 430; dreno de escoamento embutido; torneira cromadas (resistência extra); com pés; voltagem 110/127V; garantia mínima 12 mes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226,6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22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15- CARRINHO TUBULAR TIPO ARMAZÉ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ara uso geral, cap. 200 kg com roda pneumática - carrinho tubular tipo armazém para uso geral, fabricado em aço carbono. capacidade para 200 kg. equipado com 2 rodas pneumáticas (com câmara) de 250" x 4", montadas no eixo fixo. possui 145 cm de altura, 44 cm de largura, com aba de 30 cm de comprimento.-medidas: 30 x 44 x 145 cm (cxlxa) -peso: 14 kg - capacidade de carga: 200 kg -tipo de roda: 2 rodas pneumáticas (com câmara) 250" x 4".</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69,6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39,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16- ESPREMEDOR DE FRUTA INDUSTRIA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 com potência não inferior 0,5 cv, frequência 50hz, tensão 127v, produção 15 pc/min, dimensões não inferiores à 440 x 360 x 270mm, rotação 1750 rp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69,9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39,8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17- ESTUFA DE AQUECIMENT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no mínimo 8 cubas em aço inoxidável modelo ½, sistema de platibanda, servindo também como cobertura para as cubas gn, apoiada através de mão- francesa; rodízios com trava para evitar o deslocamento do equipamento durante o uso; cada duas cubas gn de 1/2 podem ser substituídas por uma cuba gn de 1/1 quente: 53 x 32,5 x 10 cm material pés: tubo inteiro cromado, material corpo: aço inox 430, material banho-maria: aço inox 430, rodízios com trava, cuba: modelo para 8 cubas, temperatura de aquecimento: controlada por termostato de 20 graus à 80 graus, cobertura de proteção: vidro curvo inteiro de 4mm, sistema de platibanda, pés: tubo inteiro cromado, largura sem platibanda: 60,9 cm, dimensões cuba quente: 32,5 x 26,5 x 10 cm (a x l x p), itens: 1 estufa de aquecimento, dimensões aproximadas do produto: 135 x 106,5 x 141,5 cm (a x l x p), 8 cubas em aço inoxidável modelo ½.</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00,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6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18- FOGÃO INDUSTRIAL A GÁS 4 BOCAS COM FORN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racterísticas técnicas: - corpo super reforçado em aço carbono com acabamento em pintura a pó eletrostática com base fosfatizada - grelhas redondas em ferro fundido, queimador de alto rendimento em ferro fundido, possuindo potência de 3,773 kcal/h, espalha chama do queimador central em cobre, consumo médio 1,572 kg/h, peso líquido - 82,5 kg, peso bruto - 84,0 kg, medidas totais: 78cm a x 80cm l x 80cm p - medidas com a embalagem: 91cm a x 92cm l x 91cm p forno, porta com visor e equipada com mola para facilitar a vedação e reter o calor, isolamento térmico em lã de rocha, acabamento interno esmaltado á fogo, pode ser convertido para gás encanad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66,6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066,6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19- FORNO ELÉTRIC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racterísticas: equipamentos de acordo com a portaria 446 do inmetro, com selo de conformidade expedido pelo mesmo; sistema para abertura do vidro tipo guilhotina com acabamento em pintura a pó eletrostática com base fosfatizada; duas resistências por câmara, sendo uma superior e uma inferior, com controle individual de temperatura; painel composto por dois termostatos de 50°c à 300°c, para regulagem de temperatura, sendo um para a resistência superior e outro para resistência inferior; laterais, frente e teto externas em aço inox; pedra refratária que armazena o calor obtendo maior uniformidade no assado; cavalete reforçado em aço carbono com acabamento em pintura a pó eletrostática com base fosfatizada tensão de 220v;revestimento interno em aço galvanizado; isolamento em lã de rocha; câmara com dois trilhos de apoio para regulagem de altura da grelha, especificações técnicas: tensão: 220v, cabo: 4mm², disjuntor: 25ª, altura: 1205mm / 1690mm, altura total: 1390mm / 1890mm, largura: 940mm, largura com caixa: 1020mm, profundidade: 660mm, consumo: 5 kwh, resistência 220v: 2x 2500w, número de pedras refratárias: 2, peso: 52k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933,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86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20- FREEZER HORIZONTA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pacidade bruta: 546 litros; equipamento dupla ação: refrigerador e freezer: tampas balanceadas: leves para abrir, resistentes e seguras para vedar. gaxeta removível. fechadura de segurança. rodízios reforçados, dreno frontal; quantidade de tampas: 2 chave seletora, para alternar entre refrigerador e freezer dimensões aproximadas do produto - cm (axlxp):944 x 1665 x 690 dimensões aproximadas da embalagem do produto - cm (axlxp):1011 x 1735 x 730 peso aproximado do produto (kg):83 peso aproximado da embalagem c/ produto (kg):101 tensão: 110v.</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133,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26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21- FREEZER VERTICAL DOMÉSTIC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01 porta capacidade mínima liquida 221Ll; com painel com controle de temperatura; com cestos deslizantes e removíveis com tampas de acrílico transparente; dreno de gelo; pés reguláveis; voltagem 110/127V; cor branco; certificado INMETRO; garantia mínima 12 mes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283,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56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22- GELADEIRA FROST FRE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capacidade total de 573 litros, com controle de temperatura externo, na cor branca. consumo aproximado de energia (68 kwh). dimensões do produto com a embalagem (lxaxp) (89x192,5x81cm), com 2 portas, prateleiras removíveis, 3 gavetas, pés niveladores, recipiente para guardar gelo, peso aproximado com a com embalagem (110,2 kg).110 volt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667,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66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23- LIQUIDIFICADOR INDUSTRIA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riturador industrial 6 litros dimensões: altura: 72 cm largura: 25 cm profundidade: 21 cm / material - corpo: inox alimentação - voltagem: bivolt potência: 1/hp /800wats frequência: 50/60 hz rotação: 3850rpm copo: 6 litros em aço inox, tampa: alumínio repuxado; preparação de sucos; polpa congelada; bater massa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63,6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727,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24- LAVADORA DE ALTA PRESSÃO PROFISSIONA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pressão mínima de 1885 PSI; vazão mínima de 500l/h; mangueira com no mínimo 7,5 metros; alça para transporte; com rodízios; acompanha: pistola de alta pressão, engate rápido; voltagem 110/127V; garantia mínima 12 mes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52,9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252,9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25- CADEIRA PRESIDENTE GIRATÓRI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Assento e encosto: madeira compensada. Assento e encosto: espuma injetada com densidade média de 55kg/m3. Revestimento do assento e encosto: em couríssimo preto. Braços: fixo em poliuretano. Base: em aço com capa protetora em polipropileno. Mecanismo: giratório com regulagem de altura com sistema de amortecimento a gás. Relax: inclinação do conjunto assento e encosto com trava na posição inicial e regulador de tensão. Medidas Assento: 49 cm largura x 48 cm profundidade x 90 espessura Medidas Encosto: 49 cm largura x 78 cm altura x 90 espessura. Altura do Assento até o chão: mínimo 42 cm - máximo 54 cm. Altura do braço até o chão: mínimo 66 cm - máximo 78 cm. Altura total até o chão: mínimo 123 cm - máximo 135 cm. Dimensões aproximadas do produto montado: 60 cm largura x 60 cm profundidade. Peso líquido aproximado do produto: 15,5 kg- Peso recomendado: até 120 kg.- Garantia: 3 mes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19,9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79,8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26- MESA PARA ESCRITÓRIO EM 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pecificação : na cor azul, composta de mesa 1,20 x0,60, conexão, mesa de 0,90x0,60, em mdf 15 mm, com 2 gaveta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03,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90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27- SMARTPHONE DUAL CHIP</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android 9.1, tela no mínimo até 6.4" 128gb 4g câmera 16. especificação : ou superior/banda larga 5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33,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13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28- ARMARIO DE AÇO 2 PORTA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 aço, de boa qualidade, medindo 0,90m x 2,00m x 0,40m (lxaxp), com 04 prateleiras internas reforçadas e 02 portas com chave, cor cinza, chapa de aço 22).</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16,6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16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29- ESTANTE DE AÇ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vazada, com reforço debaixo das prateleiras e aos lados em forma de "x", medindo 0,29m x 0,93m x 2m (p x l x a), com 06 bandejas na cor cinza bandeira, em chapa 22, com prateleiras com capacidade com 130 k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33,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33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30- CADEIRA PARA ESCRITÓRIO EXECUTIV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base fixa palito (Modelo 4 pés). Largura do Assento: 46 cm. Profundidade do Assento: 44 cm. Largura do Encosto: 41 cm. Altura do Encosto: 37 cm. Base fixa palito(Modelo 4 pés). Revestimentos do assento e encosto é em tecido ou Corvin/vinil. Peso suportado 120 kg. Garantia: 03 mes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22,9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614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31- CADEIRA PRESIDENTE GOMAD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assento e encosto em espuma injetada, revestida em couro ecológico preto. Base giratória com mecanismo relax (mecanismo de inclinação com opção de travamento na posição reta 90º) regulagem de altura a gás, estrela em aço com capa em polipropileno preta 5 hastes e com rodízios em polipropileno. Braços fixos em poliuretano preto.Cor: Preta Capacidade peso: 120Kg. Medidas: 700mm de Largura x 700mm de Profundidade x 1200mm de Altur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33,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66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32- CADEIRA/POLTRONA PLASTIC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identificação: poltrona plástica monobloco branca; matéria-prima: polipropileno; apoia-braços: com apoia braços; utilização: uso geral (irrestrito); peso suportado: 182 kg (carga estátic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1,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1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33- MESA PLASTICA MULTIUS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matéria-prima: polipropileno; tipo: padrão empilhável; formato: formato quadrada; medidas: medindo 0,70 x 0,70 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6,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8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34- CADEIRA EXECUTIVA GIRATÓRI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r preta. Assento/Encosto em Espuma Injetada com Revestimento em Couro Ecológico, Regulagem de altura do assento a Gás, Regulagem de Inclinação do Encosto (SRE), Regulagem de Altura do Encosto. Base Giratória em Aço com capa em PP, com braços em formato de T regulável em altura. Com rodízios em nylon. Peso suportado 120 kg. Garantia: 03 mes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63,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63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35- SELADOR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20cm de área útil para selagem e fechamento de sacos polietileno e polipropileno com até 0,20mm de espessura, seu Aquecimento é instantâneo e sem temporizador e só consome energia ao pressionar o cabeçote o que diferencia ela das outras marcas no mercado. Voltagem Bivolt com Chave Seletora: 110/220v. Área útil de selagem: 20cm. Garantia:12 meses contra defeitos de fabr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76,6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53,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36- ROUPEIRO DE AÇO COM 16 PORTAS PEQUENA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1,96×1,23×0,36m - Descrição do Produto: Roupeiro de Aço 16 Portas Pequenas Cinza - Armário para vestiário. Estrutura chapas 22 (0,80mm). 16 portas com 1 veneziana para ventilação e 1 reforço interno por porta. Sistema de fechamento c/ Pitão p/ Cadeado Capacidade por prateleira mínimo 15kg. Dimensões: Altura: 1,96 m, Largura: 1,23 m, Profundidade: 0,36 m, Peso: 60 k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49,9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299,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37- SANDUICHEIRA E GRILL PRESS INOX RED – COR</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Vermelho e Preta Garantia – 1 ano do FabricanteMarca – Similar a PhilcoModelo – 056701018/2018PCPotência (W) – 110vCapacidade p/ sanduíches – DoisFormato da chapa – Inferior ondulada e Superior onduladaRevestimento da chapa – Antiaderente Potência: 1200WTipo de Alimentação: Elétric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5,7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42,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38- ARMÁRIO DE AÇO AÉRE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Modelo: Similar a Colomarq Material da Estrutura: Aço Revestimento: Tratamento de superfície, protegendo os armários contra ferrugem e corrosão Acabamento: Pintura é a pó eletrostática Portas: 03 portas de aço Puxadores: 03 puxadores em alça de plástico fixados por parafusos Dobradiças: Produzidas em aço e nylon super resistentes. Prateleiras internas: 01 prateleira em aço removíveis Peso suportado pela prateleira(s): 10kg Sistema de Montagem: Parafuso Peso aproximado do produto: 10,8kg Dimensões do produto: (A x L x P): 52,4x105x29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7,0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34,0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39- ARMÁRIO GRANDE PORTA 4 PRATELEIRAS AÇO - CHAP</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O ARMÁRIO DE AÇO É PRODUZIDO EM AÇO CHAPA 26, POSSUI 4 PRATELEIRAS (1 FIXA CENTRAL E 3 REGULÁVEIS), FECHADURA CONJUGADA, TRATAMENTO ESPECIAL DA SUPERFÍCIE E PÉS COM SAPATAS PLÁSTICAS PROTETORAS. ALTURA: 1,94M; LARGURA: 0,90M; PROFUNDIDADE: 0,40M; PRATELEIRAS: 4 UNIDADES (1 FIXA CENTRAL E 3 REGULÁVEIS); CHAPA: 26; COR: CINZA ; CAPACIDADE DA BANDEJA: 30 K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59,8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319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40- ARMÁRIO PORTA CHAVES COM ATÉ 50 GANCHO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ARMÁRIO PORTA CHAVES PORTA CHAVES; CLAVICULÁRIO COM CAPACIDADE PARA 50 CHAVES; "EM CHAPA DE AÇO; "PINTURA ELETROSTÁTICA "PORTA COM FECHADURA; "COM FUROS PARA FIXAÇÃO. "SUPORTE DE AÇO PARA CHAVEIROS(MAIOR RESISTÊNCIA) "CHAVEIROS EM POLIESTIRENO DIMENSÕES ALTURA: 31 CM 'LARGURA: 30 CM "PROFUNDIDADE: 5.00 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78,6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35,8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41- CADEIRA ALMOFADADA - PRET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DEIRA SECRETÁRIA PRETO PÉ PALITO SHOP CADEIRAS; ASSENTO E ENCOSTO: MADEIRA COMPENSADA; ASSENTO E ENCOSTO: ESPUMA INJETADA COM DENSIDADE MÉDIA DE 55KG/M3. - REVESTIMENTO DO ASSENTO E ENCOSTO: EM TECIDO POLIPROPILENO AZUL COM PRETO. - BASE: CONFECCIONADO EM TUBO DE AÇO DE 1'. - MEDIDAS ASSENTO: 41 CM LARGURA X 39 CM PROFUNDIDADE X 50 CM ESPESSURA - MEDIDAS ENCOSTO: 36 CM LARGURA X 29 CM ALTURA X 45 ESPESSURA - ALTURA DO ASSENTO ATÉ O CHÃO: 45 CM - ALTURA TOTAL ATÉ O CHÃO: 83 CM - DIMENSÕES APROXIMADAS DO PRODUTO MONTADO: 42 CM LARGURA X 56 CM PROFUNDIDADE X 83 CM ALTURA - CONTEÚDO DA EMBALAGEM: 1 CADEIRA. - DIMENSÕES APROXIMADAS DA EMBALAGEM: 39 CM LARGURA X 51 CM PROFUNDIDADE X 70 CM ALTURA - PESO LÍQUIDO APROXIMADO DO PRODUTO: 4,7 KG - PESO RECOMENDADO: ATÉ 120 KG - GARANTIA: 6 MES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3,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6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42- CADEIRA GIRATORIA C/BRAC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DEIRA GIRATORIA C/BRACO-CADEIRA GIRATORIA ESTOFADA COM BRACOS E RODIZIOS, DOTADA DE MECANISMO AMORTECEDOR E REGULADOR DO ASSENTO E DO ENCOSTO. ASSENTO E ENCOSTO CONFECCIONADOS EM COMPENSADO ANATOMICO MOLDADO A QUENTE, CONTENDO NO MINIMO SETE LAMINAS INTERNAS, COM ESPESSURA MAXIMA DE 1,5MM CADA. ESTOFAMENTO DO ASSENTO E DO ENCOSTO EM ESPUMA DE POLIURETANO EXPANDIDO, COLADA A MADEIRA E REVEALI DA COM TECIDO, NA COR CINZA, DOTADO DE PROTECA.COM PRODUTO IMPERMEABILIZANTE HIDRO-REPELENTE. FACES INFERIOR DO ASSENTO E POSTERIOR DO ENCOSTO REVESTIDAS COM CAPAS DE PLASTICO INJETADO, NA COR PRETA, FIXACAO DO ASSENTO E DO ENCOSTO ESTRUTURA POR MEIO DE PARAFUSOS COM ROSCA METRICA E PORCAS DE CRAVAR ACABAMENTO DAS PARTES METALICAS EM PIN TURA EM PO. BRILHANTE, NA COR PRETA TERMINACOES DE TUBOS EM PLASTICO INJETADO, NA COR PRETA, FOXADAS RETIRADAS SEM A USO DE FERRAMENTAS. TODOS OS ENCONTROS DE TUBOS OU UNICES DE PARTES METALICAS DEVEM RECEBER SOLDA EM TODA A EXTENSAO DA UNIAO.GARANTIA MINIMA DE DOIS ANOS A PARTIR DA DATA DE ENTREGA, CONTRA DEFEITOS DE FABRICAO, OXIDACAO DAS PARTES METALICAS E DESGASTE OU DESPRENDIMENTO DE COMPONEN TES.DIMENOES APROXIMADAS LARGURA DO ASSENTO:500MM PROFUNDIDADE DO ASSENTO: 460 MM:ALTURA DO ASSENTO VARIVEL: FAIXA OBRIGATORIA ENTRE 420 MM E 520 MM: LARGURA DO ENCOSTO: 400 MM (MEDIDA NO PONTO MAIS SALIENTE DO APOL LOMBAR). EXTENSAO VERTICAL DO ENCOSTO: 350 MM; ESPESSURA DA ESPUMA DO ASSENTO MINIMA DE 40 MM, ESPESSURA DA ESPUMA DO ARICOSTO MINIMA DE 30 M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69,9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159,6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43- CADEIRA ESCRITÓRIO SECRETÁRIA TEL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NTA COM DESIGN MODERNO, COM ASSENTO EM TECIDO E ENCOSTO REVESTIDO EM TELA MESH, BASE GIRATÓRIA EM NYLON, RODÍZIOS 360 GRAUS E MECANISMO PNEUMÁTICO COM PISTÃO A GÁS. CARACTERÍSTICAS: ESTRUTURA EM PLÁSTICO ABS RESISTENTE E ENCOSTO EM TELA MESH (NYLON); PROFUNDIDADE DO ASSENTO 50CM E LARGURA 48CM; ALTURA DA CADEIRA 95CM (ALTURA AJUSTÁVEL EM 10CM); ALTURA ENCOSTO: 50CM ; MEDIDAS DA REGULAGEM DE ALTURA DOS BRAÇOS: 10CM; BASE GIRATÓRIA EM 360° COM RODINHAS; AJUSTE DE ALTURA A GÁS; APOIO DE BRAÇOS AJUSTÁVEL DADOS TÉCNICOS: PESO SUPORTADO: 120KG POR ASSENTO; PESO DA CADEIRA: 10,4 KG; GARANTIA: 3 MESES CONTRA DEFEITOS DE FÁBRICA; MONTAGEM SIMPLES E RÁPID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63,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8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44- MESA ESCRITÓRIO 1,20X0,60M - C/ 02 GAVETAS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AMPO CONFECCIONADO EM MDP DE 15MM COR CINZA / CINZA. BORDA POST DE 16MM CINZA EM TODO O TAMPO. PÉS METÁLICOS NA COR CINZA METALON 50X30 E 30X20 PINTURA ELETROSTÁTICA. FIXAÇÃO DA ESTRUTURA AO TAMPO ATRAVÉS DO PARAFUSOS SOBERBO DIRETO NA MADEIRA DO TAMPO. PÉS FIXOS C/ BOTINHA PLÁSTICA POLIPROPILENO.GAVETA C/ TRANCA SOMENTE NA SUPERIOR MESA MEDE 1,20X0,60M C/ 02 GAVETAS CONFECCIONADO EM MDP DE 15MM COR CINZA / CINZA. AS FERRAGEM, PUXADORES, CORREDIÇAS E PONTEIRAS ESTÃO TODAS INCLUSAS NO PRODUT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13,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1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45- MESA ESCRITÓRIO 1,20X0,60M - S/ GAVETAS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AMPO CONFECCIONADO EM MDP DE 15MM COR CINZA / CINZA.BORDA POST DE 16MM CINZA EM TODO O TAMPO. PÉS METÁLICOS NA COR CINZA METALON 50X30 E 30X20 PINTURA ELETROSTÁTICA.FIXAÇÃO DA ESTRUTURA AO TAMPO ATRAVÉS DO PARAFUSOS SOBERBO DIRETO NA MADEIRA DO TAMPO.PÉS FIXOS C/ BOTINHA PLÁSTICA POLIPROPILENOMESA MEDE 1,20X0,60M (NÃO POSSUI GAVETA) CONFECCIONADO EM MDP DE 15MM COR CINZA / CINZA.AS FERRAGEM, PUXADORES, CORREDIÇAS E PONTEIRAS ESTÃO TODAS INCLUSAS NO PRODUT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79,9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19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46- MESA ESCRITÓRIO 1,50X0,60M - C/ 03 GAVETA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AMPO CONFECCIONADO EM MDP DE 15MM COR CINZA / CINZA. BORDA POST DE 16MM CINZA EM TODO O TAMPO. PÉS METÁLICOS NA COR CINZA METALON 50X30 E 30X20 PINTURA ELETROSTÁTICA. FIXAÇÃO DA ESTRUTURA AO TAMPO ATRAVÉS DO PARAFUSOS SOBERBO DIRETO NA MADEIRA DO TAMPO. PÉS FIXOS C/ BOTINHA PLÁSTICA POLIPROPILENO MESA MEDE 1,50X0,60M C/ 03 GAVETAS CONFECCIONADO EM MDP DE 15MM COR CINZA / CINZA. AS FERRAGEM, PUXADORES, CORREDIÇAS E PONTEIRAS ESTÃO TODAS INCLUSAS NO PRODUT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69,6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69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47- MESA ESCRITÓRIO 1,50X0,60M - S/ GAVETA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INZA/CINZA - TAMPO CONFECCIONADO EM MDP DE 15MM COR CINZA / CINZA. BORDA POST DE 16MM CINZA EM TODO O TAMPO. PÉS METÁLICOS NA COR CINZA METALON 50X30 E 30X20 PINTURA ELETROSTÁTICA. FIXAÇÃO DA ESTRUTURA AO TAMPO ATRAVÉS DO PARAFUSOS SOBERBO DIRETO NA MADEIRA DO TAMPO. PÉS FIXOS C/ BOTINHA PLÁSTICA POLIPROPILENO MESA MEDE 1,50X0,60M (NÃO POSSUI GAVETA) CONFECCIONADO EM MDP DE 15MM COR CINZA / CINZA. AS FERRAGEM, PUXADORES, CORREDIÇAS E PONTEIRAS ESTÃO TODAS INCLUSAS NO PRODUT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33,2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3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48- MESA PARA ESCRITÓRIO EM 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MESA EM L COM 2 GAVETAS MESA PINCIPAL ALTURA: 75CM LARGURA: 120CM PROFUNDIDADE: 60CM GAVETEIRO: 2 GAVETAS, COM DUAS CHAVES. MESA AUXILIAR ALTURA: 75CM LARGURA: 90CM PROFUNDIDADE: 60CM. CONEXÃO ALTURA: 75CM LARGURA: 60CM PROFUNDIDADE: 60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66,3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331,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49- PRATELEIRA AÇ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TANTE DE AÇO 40CM COM 6 PRATELEIRAS REGULÁVEIS. - COR: CINZA. - SUPORTA ATÉ 30 KG DISTRIBUÍDOS POR PRATELEIRA E 120 KG NO TOTAL. - ESPESSURA: PRATELEIRA DE CHAPA 26 E COLUNA DE CHAPA 20. - MEDIDAS: ALTURA 183CM X LARGURA 92CM X PROFUNDIDADE 40CM. - PRATELEIRAS COM 3 DOBRAS NAS LATERAIS E REFORÇO CENTRAL. - PINTURA ELETROSTÁTICA A PÓ AUTOMATIZADA COM FOSFATIZ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19,6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99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50- SUPORTE PARA MONITOR COM 3 GAVETAS - PRET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ALÉM DE MELHORAR A ERGONOMIA MINIMIZANDO OS PROBLEMAS DE POSTURA, AUXILIA TAMBÉM NA ORGANIZAÇÃO DA ÁREA DE TRABALHO; SUPORTE DE MONITOR COM 03 GAVETAS; OS SUPORTES DE MONITOR SÃO DE MADEIRA MDF FEITO COM MATERIAIS DE QUALIDAD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9,9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899,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ONJUNTO</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51- CONJUNTO INFANTIL 6 MESAS E 6 CADEIRA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SCRIÇÃO o CONJUNTO DO ALUNO COMPOSTO DE 6 (SEIS) MESAS, 6 (SEIS) CADEIRAS E 1 (UMA) ROSEIRA. o MESA INDIVIDUAL COM TAMPO INJETADO EM ACRILONITRILA BUTADIENO ESTIRENO, MONTADO SOBRE ESTRUTURA TUBULAR DE AÇO, COM ALTURA DE 590MM TAMPO/CHÃO, ADMITINDO-SE TOLERÂNCIA DE ATÉ +/- 20MM, CONTENDO PORTA LIVROS EM PLÁSTICO INJETADO. o CADEIRA INDIVIDUAL COM ASSENTO E ENCOSTO EM POLIPROPILENO INJETADO, MONTADOS SOBRE ESTRUTURA TUBULAR DE AÇO, COM ALTURA DE 330MM ASSENTO/CHÃO, ADMITINDO-SE TOLERÂNCIA DE ATÉ +/- 20MM. o ROSEIRA HEXAGONAL EM POLIPROPILENO INJETADO, MONTADOS SOBRE ESTRUTURA TUBULAR DE AÇO, COM A MESMA ALTURA E TOLERÂNCIA DA MESA. CONSTITUINTES - MESA o TAMPO INJETADO EM ACRILONITRILA BUTADIENO ESTIRENO EM FORMATO TRAPEZOIDAL POSSIBILITANDO A FORMAÇÃO DE CÍRCULOS, DOTADO DE 1 (UM) PORTA LÁPIS NA POSIÇÃO HORIZONTAL, NAS CORES AZUL BÊBE, BEGE, ROSA PINK, SALMÃO, AMARELO E VERDE ÁGUA, CANTOS ARREDONDADOS. FACE INFERIOR DOTADA DE NERVURAS TRANSVERSAIS E LONGITUDINAIS PARA REFORÇO À TRAÇÃO. DIMENSÕES 560MM (LARGURA - MAIOR) X 200MM (LARGURA - MENOR) X 390MM (PROFUNDIDADE) X 30MM (ALTURA - BORDA) X 4MM (ESPESSURA), ADMITINDO-SE TOLERÂNCIA DE ATÉ +/- 20MM PARA LARGURA, PROFUNDIDADE E ALTURA E +/- 2MM PARA ESPESSURA. o PORTA LIVROS EM POLIPROPILENO COPOLÍMERO ISENTO DE CARGAS MINERAIS, INJETADO NAS CORES AZUL BÊBE, BEGE, ROSA PINK, SALMÃO, AMARELO E VERDE ÁGUA. DIMENSÕES 470MM (LARGURA - MAIOR) X 240MM (LARGURA - MENOR) X 270MM (PROFUNDIDADE) X 3MM (ESPESSURA), ADMITINDO-SE TOLERÂNCIA DE ATÉ +/- 10MM PARA LARGURA E PROFUNDIDADE E +/- 2MM PARA ESPESSURA. o PAINEL FRONTAL COM NO MÍNIMO 60% DE SUA SUPERFÍCIE PERFURADA, INJETADO EM POLIPROPILENO COPOLÍMERO ISENTO DE CARGAS MINERAIS, INJETADO NAS CORES AZUL BÊBE, BEGE, ROSA PINK, SALMÃO, AMARELO E VERDE ÁGUA. DIMENSÕES 155MM (LARGURA) X 530MM (ALTURA) X 3MM (ESPESSURA), ADMITINDO-SE TOLERÂNCIA DE ATÉ +/- 10MM PARA LARGURA E ALTURA E +/- 2MM PARA ESPESSURA. o PONTEIRAS EM POLIPROPILENO COPOLÍMERO VIRGEM, ISENTO DE CARGAS MINERAIS, INJETADAS NA COR CINZA, FIXADAS À ESTRUTURA ATRAVÉS DE ENCAIXE. o SAPATAS EM POLIPROPILENO COPOLÍMERO VIRGEM, ISENTO DE CARGAS MINERAIS, INJETADAS NAS CORES AZUL BÊBE, BEGE, ROSA PINK, SALMÃO, AMARELO E VERDE ÁGUA, ANTIDERRAPANTES, ENVOLVENDO AS EXTREMIDADES, COBRINDO PARTE DA EXTENSÃO SUPERIOR DOS TUBOS QUE COMPÕEM OS PÉS DESEMPENHANDO A FUNÇÃO DE PROTEÇÃO DA PINTURA PREVENINDO CONTRA FERRUGEM EM FORMATO APROPRIADO AO TUBO ACOMPANHANDO OS PÉS EM SKI. DIMENSÕES 200MM (LARGURA) X 20MM (PROFUNDIDADE), ADMITINDO-SE TOLERÂNCIA DE ATÉ +/- 10MM. o ESTRUTURA COMPOSTA DE: - 1 (UM) SUPORTE HORIZONTAL EM FORMA DE "U" PARA BASE DO TAMPO CONFECCIONADO EM TUBO DE AÇO CARBONO LAMINADO A FRIO, COM COSTURA, SECÇÃO QUADRADA DE 20MM X 20MM, EM CHAPA 20 (0,9MM); - 1 (UM) SUPORTE HORIZONTAL PARA BASE DO TAMPO CONFECCIONADO EM TUBO DE AÇO CARBONO LAMINADO A FRIO, COM COSTURA, SECÇÃO QUADRADA DE 20MM X 20MM, EM CHAPA 20 (0,9MM); - 1 (UM) SUPORTE HORIZONTAL EM FORMA DE "U" PARA BASE DO PORTA LIVROS CONFECCIONADO EM TUBO DE AÇO CARBONO LAMINADO A FRIO, COM COSTURA, SECÇÃO QUADRADA DE 20MM X 20MM, EM CHAPA 20 (0,9MM); - COLUNAS DE INTERLIGAÇÃO DA BASE DO TAMPO AOS PÉS CONFECCIONADAS EM 1 (UM) PAR DE TUBO DE AÇO CARBONO LAMINADO A FRIO, COM COSTURA, SECÇÃO RETANGULAR DE 20MM X 20MM, EM CHAPA 20 (0,9MM); - COLUNAS DE INTERLIGAÇÃO DA BASE DO PORTA LIVROS AOS PÉS CONFECCIONADAS EM 1 (UM) PAR DE TUBO DE AÇO CARBONO LAMINADO A FRIO, COM COSTURA, SECÇÃO RETANGULAR DE 20MM X 20MM, EM CHAPA 20 (0,9MM); - PÉS EM FORMA DE SKI, CONFECCIONADOS EM TUBO DE AÇO CARBONO LAMINADO A FRIO, COM COSTURA, SECÇÃO RETANGULAR DE 20MM X 30MM, EM CHAPA 20 (0,9MM). o FIXAÇÃO DO TAMPO À ESTRUTURA ATRAVÉS DE 4 (QUATRO) PARAFUSOS ROSCA MÉTRICA M5 (DIÂMETRO DE 5MM), COMPRIMENTO 25MM (COM TOLERÂNCIA DE +/- 2MM), CABEÇA PANELA, FENDA PHILLIPS. o FIXAÇÃO DO PORTA LIVROS SOB O TAMPO ATRAVÉS DE 4 (QUATRO) PARAFUSOS ROSCA MÉTRICA M5 (DIÂMETRO DE 5MM), COMPRIMENTO 25MM (COM TOLERÂNCIA DE +/- 2MM), CABEÇA PANELA, FENDA PHILLIPS. o FIXAÇÃO DO PAINEL FRONTAL ATRAVÉS DE REBITES DE "REPUXO", DIÂMETRO DE 3,2MM, COMPRIMENTO 12MM. o FIXAÇÃO DAS SAPATAS AOS PÉS ATRAVÉS DE REBITES DE "REPUXO", DIÂMETRO DE 3,2MM, COMPRIMENTO 12MM. o PINTURA DOS ELEMENTOS METÁLICOS EM TINTA EM PÓ HÍBRIDA EPÓXI / POLIÉSTER, ELETROSTÁTICA, BRILHANTE, POLIMERIZADA EM ESTUFA, ESPESSURA MÍNIMA DE 300 MICROMETROS NA COR A ESCOLHER. CONSTITUINTES - CADEIRA o ASSENTO E ENCOSTO EM POLIPROPILENO COPOLÍMERO VIRGEM, ISENTO DE CARGAS MINERAIS, ACABAMENTO LISO BRILHANTE, INJETADOS, NAS CORES AZUL BÊBE, BEGE, ROSA PINK, SALMÃO, AMARELO E VERDE ÁGUA. - ASSENTO COM CURVATURA ANATÔMICA COM ACOMODAÇÃO PARA REGIÃO GLÚTEA. DIMENSÕES 330MM (LARGURA) X 315MM (PROFUNDIDADE) X 4MM (ESPESSURA), ADMITINDO-SE TOLERÂNCIA DE ATÉ +/- 20MM PARA LARGURA E PROFUNDIDADE E +/- 2MM PARA ESPESSURA; - ENCOSTO COM CURVATURA ANATÔMICA. DIMENSÕES 330MM (LARGURA) X 165MM (ALTURA - EIXO CENTRAL) X 4MM (ESPESSURA), ADMITINDO-SE TOLERÂNCIA DE ATÉ +/- 20MM PARA LARGURA E ALTURA E +/- 2MM PARA ESPESSURA. o PONTEIRAS EM POLIPROPILENO COPOLÍMERO VIRGEM, ISENTO DE CARGAS MINERAIS, INJETADAS NA COR CINZA OU PRETA, FIXADAS À ESTRUTURA ATRAVÉS DE ENCAIXE. o SAPATAS EM POLIPROPILENO COPOLÍMERO VIRGEM, ISENTO DE CARGAS MINERAIS, INJETADAS NAS CORES AZUL BÊBE, BEGE, ROSA PINK, SALMÃO, AMARELO E VERDE ÁGUA, ANTIDERRAPANTES, ENVOLVENDO AS EXTREMIDADES, COBRINDO PARTE DA EXTENSÃO SUPERIOR DOS TUBOS QUE COMPÕEM OS PÉS DESEMPENHANDO A FUNÇÃO DE PROTEÇÃO DA PINTURA PREVENINDO CONTRA FERRUGEM EM FORMATO APROPRIADO AO TUBO ACOMPANHANDO OS PÉS EM SKI. DIMENSÕES 200MM (LARGURA) X 20MM (PROFUNDIDADE) ANTERIOR E 50MM (LARGURA) X 20MM (PROFUNDIDADE) POSTERIOR, ADMITINDO-SE TOLERÂNCIA DE ATÉ +/- 20MM. o ESTRUTURA COMPOSTA DE: - 2 (DOIS) SUPORTES DE SUSTENTAÇÃO E INTERLIGAÇÃO DO ASSENTO E ENCOSTO CONFECCIONADOS EM TUBO DE AÇO CARBONO LAMINADO A FRIO, COM COSTURA, SECÇÃO QUADRADA DE 20MM X 20MM, EM CHAPA 20 (0,9MM); - 1 (UMA) TRAVESSA HORIZONTAL PARA REFORÇO DO ASSENTO CONFECCIONADAS EM TUBO DE AÇO CARBONO LAMINADO A FRIO, COM COSTURA, SECÇÃO REDONDA DE 15,87MM (5/8"), EM CHAPA 20 (0,9MM); - 1 (UMA) TRAVESSA HORIZONTAL PARA REFORÇO FIXADA ENTRE UMA DAS COLUNAS QUE INTERLIGAM A BASE DO ASSENTO AOS PÉS CONFECCIONADA EM TUBO DE AÇO CARBONO LAMINADO A FRIO, COM COSTURA, SECÇÃO QUADRADA DE 20MM X 20MM, EM CHAPA 20 (0,9MM); - COLUNAS DE INTERLIGAÇÃO DA BASE DO ASSENTO AOS PÉS CONFECCIONADAS EM 2 (DOIS) PARES DE TUBO DE AÇO CARBONO LAMINADO A FRIO, COM COSTURA, SECÇÃO QUADRADA DE 20MM X 20MM, EM CHAPA 20 (0,9MM); - PÉS EM FORMA DE SKI, CONFECCIONADOS EM TUBO DE AÇO CARBONO LAMINADO A FRIO, COM COSTURA, SECÇÃO RETANGULAR DE 20MM X 30MM, EM CHAPA 20 (0,9MM). o FIXAÇÃO DO ASSENTO E ENCOSTO À ESTRUTURA ATRAVÉS DE 4 (QUATRO) PARAFUSOS ROSCA MÉTRICA M5 (DIÂMETRO DE 5MM), COMPRIMENTO 25MM (COM TOLERÂNCIA DE +/- 2MM), CABEÇA PANELA, FENDA PHILLIPS. o FIXAÇÃO DAS SAPATAS AOS PÉS ATRAVÉS DE REBITES DE "REPUXO", DIÂMETRO DE 3,2MM, COMPRIMENTO 12MM. o PINTURA DOS ELEMENTOS METÁLICOS EM TINTA EM PÓ HÍBRIDA EPÓXI / POLIÉSTER, ELETROSTÁTICA, BRILHANTE, POLIMERIZADA EM ESTUFA, ESPESSURA MÍNIMA DE 300 MICROMETROS NA COR A ESCOLHER. CONSTITUINTES - ROSEIRA HEXAGONAL o ROSEIRA INJETADA EM POLIPROPILENO EM FORMATO HEXAGONAL POSSIBILITANDO A JUNÇÃO DAS MESAS, DOTADO DE 7 (SETE) CAVIDADES PORTA OBJETOS, ACABAMENTO LISO, NA COR BEGE, CANTOS ARREDONDADOS. DIMENSÕES 405MM (DIÂMETRO) X 30MM (ALTURA - BORDA) X 3MM (ESPESSURA), ADMITINDO-SE TOLERÂNCIA DE ATÉ +/- 10MM PARA DIÂMETRO E ALTURA E +/- 2MM PARA ESPESSURA. o PONTEIRAS EM POLIPROPILENO COPOLÍMERO VIRGEM, ISENTO DE CARGAS MINERAIS, INJETADAS NA COR CINZA OU PRETA, FIXADAS À ESTRUTURA ATRAVÉS DE ENCAIXE. o ESTRUTURA COMPOSTA DE 3 (TRÊS) COLUNAS DE APOIO, QUE FORMAM A BASE DA ROSEIRA E OS PÉS, CONFECCIONADOS EM TUBO DE AÇO CARBONO LAMINADO A FRIO, COM COSTURA, SECÇÃO REDONDA DE 22,22MM (7/8"), EM CHAPA 20 (0,9MM). o FIXAÇÃO DA ROSEIRA À ESTRUTURA ATRAVÉS DE 3 (TRÊS) PARAFUSOS ROSCA MÉTRICA M5 (DIÂMETRO DE 5MM), COMPRIMENTO 35MM (COM TOLERÂNCIA DE +/- 2MM), CABEÇA PANELA, FENDA PHILLIPS. o PINTURA DOS ELEMENTOS METÁLICOS EM TINTA EM PÓ HÍBRIDA EPÓXI / POLIÉSTER, ELETROSTÁTICA, BRILHANTE, POLIMERIZADA EM ESTUFA, ESPESSURA MÍNIMA DE 300 MICROMETROS NA COR A ESCOLHER. GARANTIA o UM ANO CONTRA DEFEITOS DE FABR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112,6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668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ONJUNTO</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52- CONJUNTO INFANTIL 1 MESA (AMARELA) QUADRAD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 4 CADEIRAS ( CORES VARIADAS) DESCRIÇÃO o CONJUNTO COLETIVO COMPOSTO DE 1 (UMA) MESA (AMARELA) E 4 (QUATRO) CADEIRAS. o MESA INDIVIDUAL COM TAMPO EM MADEIRA MEDIUM DENSITY FIBERBOARD OU MEDIUM DENSITY PARTICLEBOARD, REVESTIDO EM LAMINADO MELAMÍNICO DE BAIXA PRESSÃO, MONTADO SOBRE ESTRUTURA TUBULAR DE AÇO, COM ALTURA DE 590MM TAMPO/CHÃO, ADMITINDO-SE TOLERÂNCIA DE ATÉ +/- 10MM; COR CINZA. o CADEIRA INDIVIDUAL COM ASSENTO E ENCOSTO EM POLIPROPILENO INJETADO, MONTADOS SOBRE ESTRUTURA TUBULAR DE AÇO, COM ALTURA DE 350MM ASSENTO/CHÃO, ADMITINDO-SE TOLERÂNCIA DE ATÉ +/- 10MM. CONSTITUINTES - MESA o TAMPO EM MADEIRA MEDIUM DENSITY FIBERBOARD, REVESTIDO EM AMBAS AS FACES EM LAMINADO MELAMÍNICO DE BAIXA PRESSÃO, NA COR A ESCOLHER, CANTOS ARREDONDADOS. DIMENSÕES 800MM (LARGURA) X 800MM (PROFUNDIDADE) X 18MM (ESPESSURA), ADMITINDO-SE TOLERÂNCIA DE ATÉ +/- 20MM PARA LARGURA E PROFUNDIDADE E +/- 2MM PARA ESPESSURA. o TOPOS TRANSVERSAIS E LONGITUDINAIS ABAULADOS E ARREDONDADOS TRATADOS COM SELADORA E VERNIZ. o PONTEIRAS EM POLIPROPILENO COPOLÍMERO VIRGEM, ISENTO DE CARGAS MINERAIS, INJETADAS NA COR CINZA OU PRETA, FIXADAS À ESTRUTURA ATRAVÉS DE ENCAIXE. o ESTRUTURA COMPOSTA DE 4 (QUATRO) SUPORTES PARA BASE DO TAMPO EM FORMA DE "U" INVERTIDO, CONFECCIONADOS EM TUBO DE AÇO CARBONO LAMINADO A FRIO, COM COSTURA, SECÇÃO RETANGULAR DE 22,22MM (7/8"), EM CHAPA 20 (0,9MM). o FIXAÇÃO DO TAMPO À ESTRUTURA ATRAVÉS DE 4 (QUATRO) PARAFUSOS ROSCA MÉTRICA M5 (DIÂMETRO DE 5MM), COMPRIMENTO 35MM (COM TOLERÂNCIA DE +/- 2MM), CABEÇA PANELA, FENDA PHILLIPS. o PINTURA DOS ELEMENTOS METÁLICOS EM TINTA EM PÓ HÍBRIDA EPÓXI / POLIÉSTER, ELETROSTÁTICA, BRILHANTE, POLIMERIZADA EM ESTUFA, ESPESSURA MÍNIMA DE 300 MICROMETROS NA COR A ESCOLHER. CONSTITUINTES - CADEIRA o ASSENTO E ENCOSTO EM POLIPROPILENO COPOLÍMERO VIRGEM, ISENTO DE CARGAS MINERAIS, ACABAMENTO LISO BRILHANTE, INJETADOS, NAS CORES AZUL BÊBE, BEGE, ROSA PINK, SALMÃO, AMARELO E VERDE ÁGUA. - ASSENTO COM CURVATURA ANATÔMICA COM ACOMODAÇÃO PARA REGIÃO GLÚTEA. DIMENSÕES 330MM (LARGURA) X 315MM (PROFUNDIDADE) X 4MM (ESPESSURA), ADMITINDO-SE TOLERÂNCIA DE ATÉ +/- 10MM PARA LARGURA E PROFUNDIDADE E +/- 2MM PARA ESPESSURA; - ENCOSTO COM CURVATURA ANATÔMICA. DIMENSÕES 330MM (LARGURA) X 165MM (ALTURA - EIXO CENTRAL) X 4MM (ESPESSURA), ADMITINDO-SE TOLERÂNCIA DE ATÉ +/- 10MM PARA LARGURA E ALTURA E +/- 2MM PARA ESPESSURA. o PONTEIRAS EM POLIPROPILENO COPOLÍMERO VIRGEM, ISENTO DE CARGAS MINERAIS, INJETADAS NA COR CINZA, FIXADAS À ESTRUTURA ATRAVÉS DE ENCAIXE. o SAPATAS EM POLIPROPILENO COPOLÍMERO VIRGEM, ISENTO DE CARGAS MINERAIS, INJETADAS NAS CORES AZUL BÊBE, BEGE, ROSA PINK, SALMÃO, AMARELO E VERDE ÁGUA, ANTIDERRAPANTES, ENVOLVENDO AS EXTREMIDADES, COBRINDO PARTE DA EXTENSÃO SUPERIOR DOS TUBOS QUE COMPÕEM OS PÉS DESEMPENHANDO A FUNÇÃO DE PROTEÇÃO DA PINTURA PREVENINDO CONTRA FERRUGEM EM FORMATO APROPRIADO AO TUBO ACOMPANHANDO OS PÉS EM SKI. DIMENSÕES 200MM (LARGURA) X 20MM (PROFUNDIDADE) ANTERIOR E 50MM (LARGURA) X 20MM (PROFUNDIDADE) POSTERIOR, ADMITINDO-SE TOLERÂNCIA DE ATÉ +/- 10MM. o ESTRUTURA COMPOSTA DE: - 2 (DOIS) SUPORTES DE SUSTENTAÇÃO E INTERLIGAÇÃO DO ASSENTO E ENCOSTO CONFECCIONADOS EM TUBO DE AÇO CARBONO LAMINADO A FRIO, COM COSTURA, SECÇÃO QUADRADA DE 20MM X 20MM, EM CHAPA 20 (0,9MM); - 1 (UMA) TRAVESSA HORIZONTAL PARA REFORÇO DO ASSENTO CONFECCIONADAS EM TUBO DE AÇO CARBONO LAMINADO A FRIO, COM COSTURA, SECÇÃO REDONDA DE 15,87MM (5/8"), EM CHAPA 20 (0,9MM); - 1 (UMA) TRAVESSA HORIZONTAL PARA REFORÇO FIXADA ENTRE UMA DAS COLUNAS QUE INTERLIGAM A BASE DO ASSENTO AOS PÉS CONFECCIONADA EM TUBO DE AÇO CARBONO LAMINADO A FRIO, COM COSTURA, SECÇÃO QUADRADA DE 20MM X 20MM, EM CHAPA 20 (0,9MM); - COLUNAS DE INTERLIGAÇÃO DA BASE DO ASSENTO AOS PÉS CONFECCIONADAS EM 2 (DOIS) PARES DE TUBO DE AÇO CARBONO LAMINADO A FRIO, COM COSTURA, SECÇÃO QUADRADA DE 20MM X 20MM, EM CHAPA 20 (0,9MM); - PÉS EM FORMA DE SKI, CONFECCIONADOS EM TUBO DE AÇO CARBONO LAMINADO A FRIO, COM COSTURA, SECÇÃO RETANGULAR DE 20MM X 30MM, EM CHAPA 20 (0,9MM). o FIXAÇÃO DO ASSENTO E ENCOSTO À ESTRUTURA ATRAVÉS DE 4 (QUATRO) PARAFUSOS ROSCA MÉTRICA M5 (DIÂMETRO DE 5MM), COMPRIMENTO 25MM (COM TOLERÂNCIA DE +/- 2MM), CABEÇA PANELA, FENDA PHILLIPS. o FIXAÇÃO DAS SAPATAS AOS PÉS ATRAVÉS DE REBITES DE "REPUXO", DIÂMETRO DE 3,2MM, COMPRIMENTO 12MM. o PINTURA DOS ELEMENTOS METÁLICOS EM TINTA EM PÓ HÍBRIDA EPÓXI / POLIÉSTER, ELETROSTÁTICA, BRILHANTE, POLIMERIZADA EM ESTUFA, ESPESSURA MÍNIMA DE 300 MICROMETROS NA COR A ESCOLHER. GARANTIA o UM ANO CONTRA DEFEITOS DE FABR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16,3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548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ONJUNTO</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53- CONJUNTO ALUNO JUVENIL MESA E CADEIRA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SCRIÇÃO o CONJUNTO DO ALUNO COMPOSTO DE 1 (UMA) MESA - PARTE DE CIMA (BRANCO) COM ACABAMENTO EM VERMELHO E 1 (UMA) CADEIRA - VERMELHA. o MESA INDIVIDUAL COM TAMPO EM MADEIRA MEDIUM DENSITY PARTICLEBOARD, REVESTIDO DE LAMINADO MELAMÍNICO DE BAIXA PRESSÃO, MONTADO SOBRE ESTRUTURA TUBULAR DE AÇO, COM ALTURA DE 640MM TAMPO/CHÃO, ADMITINDO-SE TOLERÂNCIA DE ATÉ +/- 10MM, CONTENDO PORTA LIVROS EM PLÁSTICO INJETADO. o CADEIRA INDIVIDUAL COM ASSENTO E ENCOSTO EM POLIPROPILENO INJETADO, MONTADOS SOBRE ESTRUTURA TUBULAR DE AÇO, COM ALTURA DE 380MM ASSENTO/CHÃO, ADMITINDO-SE TOLERÂNCIA DE ATÉ +/- 10MM. CONSTITUINTES - MESA o TAMPO EM MADEIRA MEDIUM DENSITY PARTICLEBOARD, REVESTIDO EM AMBAS AS FACES EM LAMINADO MELAMÍNICO DE BAIXA PRESSÃO, NA COR A ESCOLHER. DIMENSÕES 560MM (LARGURA) X 400MM (PROFUNDIDADE) X 15MM (ESPESSURA), ADMITINDO-SE TOLERÂNCIA DE ATÉ +/- 10MM PARA LARGURA, PROFUNDIDADE E ALTURA E +/- 2MM PARA ESPESSURA. o TOPOS ENCABEÇADOS COM FITA DE BORDO TERMOPLÁSTICA EXTRUDADA, CONFECCIONADA EM PVC (CLORETO DE POLIVINILA); PP (POLIPROPILENO) OU PE (POLIETILENO), COM "PRIMER" NA FACE DE COLAGEM, ACABAMENTO DE SUPERFÍCIE TEXTURIZADO, NA MESMA COR DO TAMPO, COLADAS COM ADESIVO "HOT MELTING". DIMEN-SÕES NOMINAIS DE 18MM (LARGURA) X 1MM (ESPESSURA), COM TOLERÂNCIA DE +/- 0,5MM PARA ESPESSURA. o PORTA LIVROS EM POLIPROPILENO NA COR CINZA, COM ANTEPARO FRONTAL, PARA EVITAR A QUEDA DE LIVROS E CADERNOS. o PONTEIRAS E SAPATAS EM POLIPROPILENO COPOLÍMERO VIRGEM, ISENTO DE CARGAS MINERAIS, INJETADAS NA COR CINZA, FIXADAS À ESTRUTURA ATRAVÉS DE ENCAIXE. o ESTRUTURA COMPOSTA DE: - 2 (DOIS) SUPORTES PARA BASE DO TAMPO CONFECCIONADOS EM TUBO DE AÇO CARBONO LAMINADO A FRIO, COM COSTURA, SECÇÃO QUADRADA DE 20MM X 30MM, EM CHAPA 20 (0,9MM); - 1 (UMA) TRAVESSA HORIZONTAL PARA REFORÇO FIXADA ENTRE AS COLUNAS QUE INTERLIGAM A BASE DO TAMPO AOS PÉS CONFECCIONADA EM TUBO DE AÇO CARBONO LAMINADO A FRIO, COM COSTURA, SECÇÃO RETANGULAR DE 20MM X 30MM, EM CHAPA 20 (0,9MM); - COLUNAS DE INTERLIGAÇÃO DA BASE DO TAMPO AOS PÉS CONFECCIONADAS EM 1 (UM) PAR DE TUBO DE AÇO CARBONO LAMINADO A FRIO, COM COSTURA, SECÇÃO RETANGULAR DE 30MM X 50MM, EM CHAPA 20 (0,9MM); - PÉS EM FORMA DE SKI, CONFECCIONADOS EM TUBO DE AÇO CARBONO LAMINADO A FRIO, COM COSTURA, SECÇÃO RETANGULAR DE 20MM X 30MM, EM CHAPA 20 (0,9MM). o FIXAÇÃO DO TAMPO À ESTRUTURA ATRAVÉS DE: - 4 (QUATRO) PARAFUSOS ROSCA MÉTRICA M5 (DIÂMETRO DE 5MM), COMPRIMENTO 14MM (COM TOLERÂNCIA DE +/- 2MM), CABEÇA PANELA, FENDA PHILLIPS; o FIXAÇÃO DO PORTA LIVROS SOLDADO A ESTRUTURA. o FIXAÇÃO DAS SAPATAS ANTERIOR E POSTERIOR AOS PÉS ATRAVÉS DE REBITES DE "REPUXO", DIÂMETRO DE 3,2MM, COMPRIMENTO 12MM. o PINTURA DOS ELEMENTOS METÁLICOS EM TINTA EM PÓ HÍBRIDA EPÓXI / POLIÉSTER, ELETROSTÁTICA, BRILHANTE, POLIMERIZADA EM ESTUFA, ESPESSURA MÍNIMA DE 300 MICROMETROS NA COR A ESCOLHER. CONSTITUINTES - CADEIRA o ASSENTO E ENCOSTO EM POLIPROPILENO COPOLÍMERO VIRGEM, ISENTO DE CARGAS MINERAIS, ACABAMENTO LISO, INJETADOS, NA COR A ESCOLHER. - ASSENTO COM CURVATURA ANATÔMICA COM ACOMODAÇÃO PARA REGIÃO GLÚTEA. DIMENSÕES 400MM (LARGURA) X 400MM (PROFUNDIDADE) X 5MM (ESPESSURA), ADMITINDO-SE TOLERÂNCIA DE ATÉ +/- 10MM PARA LARGURA E PROFUNDIDADE E +/- 2MM PARA ESPESSURA; - ENCOSTO COM CURVATURA ANATÔMICA DOTADO DE 3 (TRÊS) ORIFÍCIOS DE VENTILAÇÃO. DIMENSÕES 400MM (LARGURA) X 245MM (ALTURA - EIXO CENTRAL) X 5MM (ESPESSURA), ADMITINDO-SE TOLERÂNCIA DE ATÉ +/- 10MM PARA LARGURA E ALTURA E +/- 2MM PARA ESPESSURA. o PONTEIRAS E SAPATAS EM POLIPROPILENO COPOLÍMERO VIRGEM, ISENTO DE CARGAS MINERAIS, INJETADAS NA COR CINZA OU PRETA, FIXADAS À ESTRUTURA ATRAVÉS DE ENCAIXE. o ESTRUTURA COMPOSTA DE: - 2 (DOIS) SUPORTES DE SUSTENTAÇÃO E INTERLIGAÇÃO DO ASSENTO E ENCOSTO CONFECCIONADOS EM TUBO DE AÇO CARBONO LAMINADO A FRIO, COM COSTURA, SECÇÃO QUADRADA DE 20MM X 20MM, EM CHAPA 20 (0,9MM); - 1 (UMA) TRAVESSA HORIZONTAL PARA REFORÇO DO ENCOSTO CONFECCIONADA EM TUBO DE AÇO CARBONO LAMINADO A FRIO, COM COSTURA, SECÇÃO REDONDA DE 15,87MM (5/8"), EM CHAPA 20 (0,9MM); - 1 (UMA) TRAVESSA HORIZONTAL PARA REFORÇO DO ASSENTO CONFECCIONADAS EM TUBO DE AÇO CARBONO LAMINADO A FRIO, COM COSTURA, SECÇÃO REDONDA DE 15,87MM (5/8"), EM CHAPA 20 (0,9MM); - 2 (DUAS) TRAVESSAS HORIZONTAIS PARA REFORÇO FIXADA ENTRE AS COLUNAS DA BASE "U", CONFECCIONADAS EM TUBO DE AÇO CARBONO LAMINADO A FRIO, COM COSTURA, SECÇÃO REDONDA DE 19,05MM (3/4"), EM CHAPA 20 (0,9MM); - BASE EM FORMA DE "U" INVERTIDO, CONFECCIONADOS EM TUBO DE AÇO CARBONO LAMINADO A FRIO, COM COSTURA, SECÇÃO QUADRADA DE 20MM X 20MM, EM CHAPA 20 (0,9MM). o FIXAÇÃO DO ASSENTO E ENCOSTO À ESTRUTURA ATRAVÉS DE 4 (QUATRO) PARAFUSOS ROSCA SOBERBA (DIÂMETRO DE 5MM), COMPRIMENTO 35MM (COM TOLERÂNCIA DE +/- 2MM), FENDA PHILLIPS. o PINTURA DOS ELEMENTOS METÁLICOS EM TINTA EM PÓ HÍBRIDA EPÓXI / POLIÉSTER, ELETROSTÁTICA, BRILHANTE, POLIMERIZADA EM ESTUFA, ESPESSURA MÍNIMA DE 300 MICROMETROS NA COR A ESCOLHER. GARANTIA o UM ANO CONTRA DEFEITOS DE FABR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77,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88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ONJUNTO</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54- CONJUNTO BIBLIOTECA JUVENIL 1 MESA REDOND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 CINZA) E 4 CADEIRAS ( CORES VARIADAS AZUL, CINZA, AMARELO E VERMELHO) DESCRIÇÃO o CONJUNTO COLETIVO COMPOSTO DE 1 (UMA) MESA (CINZA) E 4 (QUATRO) CADEIRAS. o MESA INDIVIDUAL COM TAMPO EM MADEIRA MEDIUM DENSITY FIBERBOARD OU MEDIUM DENSITY PARTICLEBOARD, REVESTIDO EM LAMINADO MELAMÍNICO DE BAIXA PRESSÃO, MONTADO SOBRE ESTRUTURA TUBULAR DE AÇO, COM ALTURA DE 640MM TAMPO/CHÃO, ADMITINDO-SE TOLERÂNCIA DE ATÉ +/- 10MM. o CADEIRA INDIVIDUAL COM ASSENTO E ENCOSTO EM POLIPROPILENO INJETADO, MONTADOS SOBRE ESTRUTURA TUBULAR DE AÇO, COM ALTURA DE 380MM ASSENTO/CHÃO, ADMITINDO-SE TOLERÂNCIA DE ATÉ +/- 10MM. CONSTITUINTES - MESA o TAMPO EM MADEIRA MEDIUM DENSITY FIBERBOARD, REVESTIDO EM AMBAS AS FACES EM LAMINADO MELAMÍNICO DE BAIXA PRESSÃO, NA COR A ESCOLHER. DIMENSÕES 1200MM (DIÂMETRO) X 18MM (ESPESSURA), ADMITINDO-SE TOLERÂNCIA DE ATÉ +/- 20MM PARA LARGURA E PROFUNDIDADE E +/- 2MM PARA ESPESSURA. o TOPOS TRANSVERSAIS E LONGITUDINAIS ABAULADOS E ARREDONDADOS TRATADOS COM SELADORA E VERNIZ. o PONTEIRAS EM POLIPROPILENO COPOLÍMERO VIRGEM, ISENTO DE CARGAS MINERAIS, INJETADAS NA COR CINZA OU PRETA, FIXADAS À ESTRUTURA ATRAVÉS DE ENCAIXE. o ESTRUTURA DA MESA COMPOSTA DE: - 4 (QUATRO) PÉS CONFECCIONADOS EM TUBO DE AÇO CARBONO LAMINADO A FRIO, COM COSTURA, SECÇÃO RETANGULAR 20X30MM, EM CHAPA 20 (0,9MM); - 2 (DUAS) TRAVESSAS LONGITUDINAIS E 2 (DUAS) TRAVESSAS TRANSVERSAIS EM TUBO DE AÇO CARBONO LAMINADO A FRIO, COM COSTURA, SECÇÃO QUADRADA 20X20MM, EM CHAPA 20 (0,9MM). o FIXAÇÃO DO TAMPO À ESTRUTURA ATRAVÉS DE 4 (QUATRO) PARAFUSOS ROSCA MÉTRICA M5 (DIÂMETRO DE 5MM), COMPRIMENTO 35MM (COM TOLERÂNCIA DE +/- 2MM), CABEÇA PANELA, FENDA PHILLIPS. o PINTURA DOS ELEMENTOS METÁLICOS EM TINTA EM PÓ HÍBRIDA EPÓXI / POLIÉSTER, ELETROSTÁTICA, BRILHANTE, POLIMERIZADA EM ESTUFA, ESPESSURA MÍNIMA DE 300 MICROMETROS NA COR A ESCOLHER. CONSTITUINTES - CADEIRA o ASSENTO E ENCOSTO EM POLIPROPILENO COPOLÍMERO VIRGEM, ISENTO DE CARGAS MINERAIS, ACABAMENTO LISO, INJETADOS, NA COR A ESCOLHER. - ASSENTO COM CURVATURA ANATÔMICA COM ACOMODAÇÃO PARA REGIÃO GLÚTEA. DIMENSÕES 400MM (LARGURA) X 400MM (PROFUNDIDADE) X 5MM (ESPESSURA), ADMITINDO-SE TOLERÂNCIA DE ATÉ +/- 10MM PARA LARGURA E PROFUNDIDADE E +/- 2MM PARA ESPESSURA; - ENCOSTO COM CURVATURA ANATÔMICA DOTADO DE 3 (TRÊS) ORIFÍCIOS DE VENTILAÇÃO. DIMENSÕES 400MM (LARGURA) X 245MM (ALTURA - EIXO CENTRAL) X 5MM (ESPESSURA), ADMITINDO-SE TOLERÂNCIA DE ATÉ +/- 10MM PARA LARGURA E ALTURA E +/- 2MM PARA ESPESSURA. o PONTEIRAS E SAPATAS EM POLIPROPILENO COPOLÍMERO VIRGEM, ISENTO DE CARGAS MINERAIS, INJETADAS NA COR CINZA, FIXADAS À ESTRUTURA ATRAVÉS DE ENCAIXE. o ESTRUTURA COMPOSTA DE: - 2 (DOIS) SUPORTES DE SUSTENTAÇÃO E INTERLIGAÇÃO DO ASSENTO E ENCOSTO CONFECCIONADOS EM TUBO DE AÇO CARBONO LAMINADO A FRIO, COM COSTURA, SECÇÃO QUADRADA DE 20MM X 20MM, EM CHAPA 20 (0,9MM); - 1 (UMA) TRAVESSA HORIZONTAL PARA REFORÇO DO ENCOSTO CONFECCIONADA EM TUBO DE AÇO CARBONO LAMINADO A FRIO, COM COSTURA, SECÇÃO REDONDA DE 15,87MM (5/8"), EM CHAPA 20 (0,9MM); - 1 (UMA) TRAVESSA HORIZONTAL PARA REFORÇO DO ASSENTO CONFECCIONADAS EM TUBO DE AÇO CARBONO LAMINADO A FRIO, COM COSTURA, SECÇÃO REDONDA DE 15,87MM (5/8"), EM CHAPA 20 (0,9MM); - 2 (DUAS) TRAVESSAS HORIZONTAIS PARA REFORÇO FIXADA ENTRE AS COLUNAS DA BASE "U", CONFECCIONADAS EM TUBO DE AÇO CARBONO LAMINADO A FRIO, COM COSTURA, SECÇÃO REDONDA DE 19,05MM (3/4"), EM CHAPA 20 (0,9MM); - BASE EM FORMA DE "U" INVERTIDO, CONFECCIONADOS EM TUBO DE AÇO CARBONO LAMINADO A FRIO, COM COSTURA, SECÇÃO QUADRADA DE 20MM X 20MM, EM CHAPA 20 (0,9MM). o FIXAÇÃO DO ASSENTO E ENCOSTO À ESTRUTURA ATRAVÉS DE 4 (QUATRO) PARAFUSOS ROSCA SOBERBA (DIÂMETRO DE 5MM), COMPRIMENTO 35MM (COM TOLERÂNCIA DE +/- 2MM), FENDA PHILLIPS. o PINTURA DOS ELEMENTOS METÁLICOS EM TINTA EM PÓ HÍBRIDA EPÓXI / POLIÉSTER, ELETROSTÁTICA, BRILHANTE, POLIMERIZADA EM ESTUFA, ESPESSURA MÍNIMA DE 300 MICROMETROS NA COR A ESCOLHER. GARANTIA o UM ANO CONTRA DEFEITOS DE FABR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43,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36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55- CADEIRA PLÁSTICA ISO FIXA PARA ESCRITÓRI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INZA A CADEIRA PLÁSTICA ISO É UM PRODUTO ANATÔMICO, FABRICADO COM O ASSENTO E ENCOSTO INJETADOS DE POLIPROPILENO DE ALTA RESISTÊNCIA, CORES SÓLIDAS. TIPO: CADEIRA; MODELO: ISSO; COR: PRETO CARACTERÍSTICAS: ESTRUTURA DE AÇO, ASSENTO E ENCOSTO DE POLIPROPILENO, MONTAGEM NÃO INCLUSA GARANTIA DE 3 MESES (CONTRA DEFEITO DE FABRICAÇÃO) DIMENSÕES DO PRODUTO: ALTURA: 84CM, LARGURA: 54CM, PROFUNDIDADE: 49CM, PESO: 4,70K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9,9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547,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56- ESCANINHO PARA ESCRITÓRI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MATÉRIA-PRIMA: AÇO; COMPARTIMENTO: 16; DIMENSÕES: 1,98 M X (ALTURA) X 1,2 M X (LARGURA) X 0,42 M (PROFUNDIDADE);ESPECIFICAÇÃO DO ITEM: COMPLEMENTO ESPECIFICAÇÃO: ESCANINHO DE AÇO COM 16 PORTAS (4 CONJUNTOS DE 4), COM FECHADURA EM CADA PORTA; PINTADO NA COR CINZA LISO PADRÃO, MEDINDO 1,98 M (ALTURA) X 1,2 M (LARGURA) X 0,42 M (PROFUNDIDADE); ESPESSURA MINIMA DAS CHAPAS; LATERAIS, TAMPO, FUNDO, COSTA, PORTAS E DIVISÓRIAS VERTICAIS Nº 22, DIVISÕES HORIZONTAIS Nº 26, PÉS Nº 14; ADMITE-SE A VARIAÇÃO DE ATE 5% NAS MEDIDAS DE LARGURA, PROFUNDIDADE E ALTUR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33,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6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57- LONGARINA PARA SALA DE ESPERA - 3 LUGARE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LONGARINA PARA SALA DE ESPERA - COMPOSIÇÃO: 03 LUGARES; APOIA-BRACOS: SEM APOIO PARA BRACOS; ASSENTO/ENCOSTO: POLIPROPILENO DE ALTA RESISTÊNCIA; ESTRUTURA: TUBO DE AÇO SAE 1020; PÉS: COM SAPATAS; CONTRA-ASSENTO: EM POLIPROPILENO DE ALTA RESISTÊNCIA; CONTRA-ENCOSTO: EM POLIPROPILENO DE ALTA RESISTÊNCIA. Complemento especificação: LONGARINA 3 LUGARES - BANCO DE 3 LUGARES, SEM APOIABRACOS, COM SUPORTE DE FIXAÇÃO EM CHAPA DE AÇO SAE 1020 COM 4,25 MM DE ESPESSURA, COM TRATAMENTO ANTI-CORROSIVO E ANTI-FERRUGINOSO POR FOSFATIZAÇÃO E ACABAMENTO COM PINTURA EPÓXI NA COR PRETO DE ALTA RESISTÊNCIA A ABRASÃO E IMPACTOS,COM SECAGEM EM ESTUFA. ENCOSTO DE ESPALDAR MÉDIO E ASSENTO UNIDOS POR MEIO DE ESTRUTURA EM AÇO SAE 1020 DE 5/16" X 63,5 MM COM CARENAGEM MODELADA POR SOPRO FEITA PEAD, ESTOFAMENTO REVESTIDO EM TECIDO SINTÉTICO DE ALTA RESISTÊNCIA ATRACÃO, RASGAMENTO, ESGARÇAMENTO, SOLIDEZ A LUZ E NÃO REAGENTE A MANCHAS; ESPUMA ANATÔMICA FABRICADA EM POLIURETANO INJETADO,DE 70 MM DE ESPESSURA, DENSIDADE D 55, INDEFORMÁVEL,IGNIFUGA COM CONCHAS INJETADAS EM POLIPROPILENO COM ALMA INTERNA DE AÇO SAE 1010/20 1/2" X 1/8" DE ALTA RESISTÊNCIA E BORDA FRONTAL LIGEIRAMENTE CURVADA NO ASSENTO PARA NÃO OBSTRUIR A CIRCULAÇÃO SANGUÍNEA E CARENAGEM PARA ASSENTO E ENCOSTO INJETADA EM POLIPROPILENO DE ALTA RESISTÊNCIA A IMPACTOS E MATERIAL RECICLÁVEL. ESTRUTURA COM LONGARINA HORIZONTAL EM TUBO DE AÇO SAE 1020 40X50X1,20 MM, COM TRATAMENTO ANTICORROSIVO E ANTI-FERRUGINOSO POR FOSFATIZAÇÃO, COM PINTURA EPÓXI NA COR PRETO DE ALTA RESISTÊNCIA A ABRASÃO E IMPACTOS, COM SECAGEM EM ESTUFA, COLUNAS VERTICAIS E PÉS EM TUBO DE AÇO SAE 1020 DE 50,8X1,20 MM, PÉS EM ALUMÍNIO ESTRUTURAL INJETADO E POLIDO, E SAPATAS NIVELADORAS COM DIÂMETRO DE 50 MM E INJETADAS EM POLIETILENO DE ALTA RESISTÊNCIA A ABRASÃO. FIXAÇÃO DOS ESTOFADOS A LONGARINA ATRAVÉS DE CHAPA DE AÇO SAE 1020 ESTAMPADA COM 3 MM DE ESPESSURA SOLDADA A UM SUPORTE EM FORMATO DE "U" FEITO EM AÇO SAE 1020 COM 3 MM DE ESPESSURA QUE ENCAIXA NA LONGARINA E E FIXADO A PARTIR DE PARAFUSO SEXTAVADO M8 X50 M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33,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63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58- MESA INDIVIDUAL ACESSÍVEL PARA PESSO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M CADEIRA DE RODAS (PCR), COM TAMPO EM MDP OU MDF, REVESTIDO NA FACE SUPERIOR EM LAMINADO MELAMÍNICO E NA FACE INFERIOR EM CHAPA DE BALANCEAMENTO, MONTADO SOBRE ESTRUTURA TUBULAR DE AÇ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36,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7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59- ESTANTE PARA BIBLIOTECA NA COR AMAREL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MATÉRIA-PRIMA: AÇO, CHAPA 22; PRATELEIRA: 05 PRATELEIRAS REGULÁVEIS, COM ANTEPAROS LATERAIS; TIPO: DUPLA FACE; MEDIDAS: 125 CM LARGURA X 46 CM PROFUNDIDADE X 198 CM ALTURA; COMPLEMENTO ESPECIFICAÇÃO: ACABAMENTO EM PINTURA ELETROSTÁTICA COM ESMALTE SINTÉTICO. MÓVEL NA COR PADRÃO DA UNIDADE ADQUIRENTE. ADMITESE A VARIAÇÃO DE ATE 5% NAS MEDIDAS DE LARGURA, PROFUNDIDADE, ALTUR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89,6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89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60- MESA PARA IMPRESSORA - CINZA /CINZA 80X40 C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PECIFICAÇÕES DA MESA: TAMPO CONFECCIONADO EM MDP DE 15MM COR CINZA / CINZA.; BORDA POST DE 16MM CINZA EM TODO O TAMPO; PÉS METÁLICOS NA COR CINZA METALON 5030 E 3020 PINTURA ELETROSTÁTICA. FIXAÇÃO DA ESTRUTURA AO TAMPO ATRAVÉS DO PARAFUSOS SOBERBO DIRETO NA MADEIRA DO TAMPO. PÉS FIXOS C/ BOTINHA PLÁSTICA POLIPROPILENO MESA MEDE 80CM X 40CM (NÃO POSSUI GAVETA) CONFECCIONADO EM MDP DE 15MM COR CINZA / CINZA. AS FERRAGEM, PUXADORES, CORREDIÇAS E PONTEIRAS ESTÃO TODAS INCLUSAS NO PRODUTO. MESA ESCRITÓRIO 80CM X 40CM - S/ GAVETAS - INCOFLEX - CINZA/CINZA - ACOMPANHA MANUAL DE INSTRUÇÕES PARA MONTAGE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66,3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31,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61- ARMÁRIO BAIXO 3 PORTAS; COR CINZ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ARMÁRIO BAIXO 3 PORTAS CINZA; MEDIDAS: LARG 1,19 X PROF 0,47 X ALT 0,75 M; TAMPO E CORPO; CONFECCIONADO EM MDP 18 MM, FUNDO EM MDF 3 MM, 3 PORTAS, 2 CHAVES 1 FECHA AS 2 PORTAS E 1 FECHA 1 PORTA, PUXADORES EM PVC, 2 PRATELEIRAS REGULAVEIS, PÉS NIVELADOR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43,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12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62- GAVETEIRO VOLANTE 2 GAVETAS NORMAI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 1 GAVETA PARA PASTA SUSPENSA. COR CINZA. GAVETEIRO VOLANTE 2 GAVETAS NORMAIS E 1 GAVETA PARA PASTAS PASTA SUSPENSA: MATERIAL: TAMPO EM MDP DE 15MM, REVESTIMENTO EM LAMINADO MELAMÍNICO DE BAIXA PRESSÃO (BP); COR: CINZA; BORDA: EM PP DE 1MM NA MESMA COR DO MÓVEL; PUXADORES: EM PP; CORREDIÇAS: METÁLICA PARA GAVETAS NORMAIS E TELESCÓPICA PARA PASTA SUSPENSA; FECHADURA: 1A GAVETA; RODÍZIOS: EM NYLON; DIMENSÕES: LARGURA: 460MM, PROFUNDIDADE: 450 MM, ALTURA TOTAL: 670 M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23,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6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63- ESTANTE EXPOSITORA PARA BIBLIOTEC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TANTE EM AÇO COM REFORÇO 4 PRATELEIRAS + BASE; CAPACIDADE DE CARGA DE 45 KG POR PRATELEIRA; COR: CINZA / BRANCA / PRETA ( VALORES ALTERAM CONFORME A COR); PINTURA ELETROSTÁTICA Á PÓ, GARANTIA DE EXCELENTE ACABAMENTO E DURABILIDADE; CHAPA 26 NAS PRATELEIRAS; CHAPA 20 NAS COLUNAS DIMENSÕES EXTERNAS: ALTURA 2000 MM X PROFUNDIDADE 445 MM X LARGURA 1000 MM; GARANTIA DE 6 MESES. ESTANTES PARA BIBLIOTECAS, USO EM ESCOLA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07,2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144,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64- ESTANTE GUARDA TUDO AÇO 3 PRATELEIRA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TANTE DE AÇO 25CM COM 3 PRATELEIRAS REGULÁVEIS; GUARDA TUDO ; COR: CINZA; SUPORTA ATÉ 25KG DISTRIBUÍDOS POR PRATELEIRA E 75KG NO TOTAL; ESPESSURA: PRATELEIRA DE CHAPA 26 (0,40MM) E COLUNA DE CHAPA 20 (0,90MM); MEDIDAS (MONTADA): ALTURA 77CM X LARGURA 77CM X PROFUNDIDADE 25CM; MEDIDAS DA EMBALAGEM: ALTURA 10CM X LARGURA 78CM X PROFUNDIDADE 26CM; PRATELEIRAS COM 3 DOBRAS NAS LATERAIS; PINTURA ELETROSTÁTICA A PÓ AUTOMATIZADA COM FOSFATIZ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8,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27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65- PORTA BANDEIRAS PARA 5 MASTRO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KIT CONTENDO 5 MASTROS EM ALUMÍNIO COM PONTEIRA LANÇA + BASE DE MADEIRA COM REVESTIMENTO LAMINADO NA COR ÁFRICA PARA 5 MASTROS; DESCRIÇÃO DO MASTRO MASTRO EM ALUMÍNIO, DIVIDIDO EM 04 (QUATRO) PARTES COM 57CM; DIÂMETRO DO MASTRO 28MM; PONTEIRA LANÇA COM 30CM DE ALTURA, EM LATÃO NIQUELADO (MODELO CROMO); 02 (DUAS) PRESSILHAS PARA FIXAÇÃO NOS ILHOSES DA BANDEIRA; ROSCAS DE ENCAIXE EM NYLON DE ALTA RESISTÊNCIA NA COR BRANCA, COM 12CM DE ALTURA; ALTURA APROXIMADA DO MASTRO COM LANÇA: 2,30M; MASTRO PARA BANDEIRAS NOS TAMANHOS 0.90X1.28M E 1.12X1.60M. DESCRIÇÃO DA BASE BASE DE MADEIRA COM REVESTIMENTO LAMINADO NA COR ÁFRICA, MODELO PARA 05 MASTROS DE MADEIRA OU ALUMÍNIO, ESTA BASE É IDEAL PARA SALAS, REUNIÕES, CONVENÇÕES, ENTRE OUTROS EVENTOS; ACOMPANHA CANOPLA DE METAL PARA O ENCAIXE DO MASTRO; MADEIRA REVESTIDA DE FÓRMICA NA COR ÁFRIC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99,3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496,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79- COMPUTADOR COM PROCESSADOR INTEL CORE I7</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PUTADOR - Computador com processador Intel Core i7 7 geração ou Superior. Disco rígido de 480 SSD. Leitor/Gravador de CD/DVD Tipo: Interno; 5 %; Interface: SATA; Buffer: 2 MB Cor do painel frontal: Preto. Memória RAM com capacidade de 8GB, Tipo: DDR4, Frequência mínima de 2133 Mhz. Placa mãe com suporte a processadores de 7a geração Intel, dois sockets DDR4 DIMM de 2400/2133 Mhz, suporte a arquitetura Dual Channel, 04 conectores SATA 6Gb/s, 01 slot PCI Express 3.0 x16, 02 slots PCI Express 2.0 x1, Painel traseiro com no mínimo: 02 portas USB 2.0, 02 portas USB 3.0, 01 porta de vídeo D-Sub, 01 porta de vídeo HDMI, 01 porta RJ- 45 e 02 conectores PS/2 para mouse e teclado. Teclado Padrão: Português ABNT2, Cor: preto, com conector PS/2 ou USB. Mouse Óptico Conector: PS/2 ou USB, Cor: preto. Monitor com as seguintes Especificações.Tamanho da Tela 23.8” 16:9 - Máxima resolução: 1920 x 1080 @75Hz - Área de exibição ativa: 527 x 2963 mm - Pixel Pitch: 0.2745 mm - GPU compatível: AMD Radeon FreeSync - Tipo de painel: LED VA - Tipo de moldura: 3S E2E - Tempo de resposta: 1ms VRB - Brilho / Contraste (cd/m2): 250 nits - Ângulo de visão: 178°(H),178°(V) - Contraste Nativo: 1000:1 - Contraste Máximo: 100,000,000:1 - Cores: 16.7M - Bits/Gama de cores: 6 bit / 72% NTSC Som: Caixa de som 2W Frequência: - Horizontal: 54.2-83.8KHz - Vertical 49-75Hz Conexão de entrada: - 1x VGA - 1x HDMI Fonte de alimentação: - 100 - 240 V / Interna. Estrutura: - Inclinação: -5° – 15° - Rotação: Não - Ajuste de Altura: Não Consumo de energia: - Desligado: 0.9W - Ligado: 24.5W Dimensões (L x A x P): - Com suporte: 50.3 x 37.94 x 19.2 cm - Sem suporte: 60 x 39.1 x 13.3 cm Certificação: - UL, cUL, FCC Class B, CE, TUV/GS, VCCI, RoHS, MPRII. Conteúdo da embalagem: - Monitor - Cabo de energia e Cabo HDMI.</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450,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9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09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141614,4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345659,38</w:t>
            </w:r>
          </w:p>
        </w:tc>
      </w:tr>
    </w:tbl>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ivel1"/>
        <w:numPr>
          <w:ilvl w:val="0"/>
          <w:numId w:val="8"/>
        </w:numPr>
        <w:spacing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JUSTIFICATIVA E OBJETIVO DA CONTRATAÇÃO</w:t>
      </w:r>
    </w:p>
    <w:p>
      <w:pPr>
        <w:pStyle w:val="Nivel01"/>
        <w:numPr>
          <w:ilvl w:val="0"/>
          <w:numId w:val="0"/>
        </w:numPr>
        <w:ind w:left="0" w:firstLine="709"/>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A aquisição dos produtos relacionados se faz jus tendo em vista a necessidade de equipar e renovar os equipamentos de escritório e eletrônicos das secretárias do município. Tais equipamentos são indispensáveis ao desenvolvimento das atividades a serem cumpridas pela administração pública.</w:t>
      </w:r>
    </w:p>
    <w:p>
      <w:pPr>
        <w:pStyle w:val="Nivel01"/>
        <w:numPr>
          <w:ilvl w:val="0"/>
          <w:numId w:val="0"/>
        </w:numPr>
        <w:ind w:left="0" w:firstLine="709"/>
        <w:rPr>
          <w:rFonts w:ascii="Times New Roman;Times New Roman" w:hAnsi="Times New Roman;Times New Roman" w:cs="Times New Roman;Times New Roman"/>
          <w:b w:val="false"/>
          <w:b w:val="false"/>
          <w:sz w:val="24"/>
          <w:szCs w:val="24"/>
        </w:rPr>
      </w:pPr>
      <w:r>
        <w:rPr>
          <w:rFonts w:eastAsia="Times New Roman;Times New Roman" w:cs="Times New Roman;Times New Roman" w:ascii="Times New Roman;Times New Roman" w:hAnsi="Times New Roman;Times New Roman"/>
          <w:b w:val="false"/>
          <w:sz w:val="24"/>
          <w:szCs w:val="24"/>
        </w:rPr>
        <w:t xml:space="preserve"> </w:t>
      </w:r>
      <w:r>
        <w:rPr>
          <w:rFonts w:cs="Times New Roman;Times New Roman" w:ascii="Times New Roman;Times New Roman" w:hAnsi="Times New Roman;Times New Roman"/>
          <w:b w:val="false"/>
          <w:sz w:val="24"/>
          <w:szCs w:val="24"/>
        </w:rPr>
        <w:t>De tal modo a maior parte das tecnologias, computadores e equipamentos de interconexão passam por um ciclo de depreciação natural diretamente ligada a modernização e a evolução tecnológica, cabendo aos gestores às disposições necessárias a fim de garantir a continuidade das informações de forma proficiente.</w:t>
      </w:r>
    </w:p>
    <w:p>
      <w:pPr>
        <w:pStyle w:val="Nivel01"/>
        <w:numPr>
          <w:ilvl w:val="0"/>
          <w:numId w:val="0"/>
        </w:numPr>
        <w:ind w:left="0" w:firstLine="709"/>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Assim sendo, a contratação visa atender as inúmeras demandas das Secretárias de Educação, Administração, Cultura e Meio Ambiente, de forma a manter contínua, com eficiência e também com qualidade os serviços públicos prestados à sociedade.</w:t>
      </w:r>
    </w:p>
    <w:p>
      <w:pPr>
        <w:pStyle w:val="Nivel01"/>
        <w:numPr>
          <w:ilvl w:val="0"/>
          <w:numId w:val="0"/>
        </w:numPr>
        <w:ind w:left="0" w:firstLine="709"/>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A aquisição de equipamentos cozinha que viabilizem o atendimento das demandas inerentes aos órgãos da Administração Pública Municipal de Ibertioga e permitam a estruturação destes para a prestação de serviços adequados correlatos à natureza dos objetos que se pretende adquirir.</w:t>
      </w:r>
    </w:p>
    <w:p>
      <w:pPr>
        <w:pStyle w:val="Nivel01"/>
        <w:numPr>
          <w:ilvl w:val="0"/>
          <w:numId w:val="0"/>
        </w:numPr>
        <w:ind w:left="0" w:firstLine="709"/>
        <w:rPr/>
      </w:pPr>
      <w:r>
        <w:rPr>
          <w:rFonts w:cs="Times New Roman;Times New Roman" w:ascii="Times New Roman;Times New Roman" w:hAnsi="Times New Roman;Times New Roman"/>
          <w:b w:val="false"/>
          <w:sz w:val="24"/>
          <w:szCs w:val="24"/>
        </w:rPr>
        <w:t xml:space="preserve">Assevere-se que os equipamentos de cozinha inclusos na categoria de materiais permanentes são de fundamental importância para consecução do interesse público tangente ao fomento da estrutura de escolas, secretarias e outros órgãos os quais são responsáveis diretos pelo atendimento público e prestação de serviços aos munícipes, bem como, para adequação às necessidades oriundas das rotinas diárias dentro do âmbito administrativo municipal. </w:t>
      </w:r>
    </w:p>
    <w:p>
      <w:pPr>
        <w:pStyle w:val="Nivel1"/>
        <w:spacing w:before="0" w:after="0"/>
        <w:ind w:left="0" w:hanging="0"/>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r>
    </w:p>
    <w:p>
      <w:pPr>
        <w:pStyle w:val="Nivel1"/>
        <w:numPr>
          <w:ilvl w:val="0"/>
          <w:numId w:val="8"/>
        </w:numPr>
        <w:spacing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produto requisitado deverá vir conforme especificado, detendo a qualidade exigida e ser entregue No local indicado na Nota de Autorização de Fornecimento “NAF”.</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Times New Roman;Times New Roman" w:hAnsi="Times New Roman;Times New Roman" w:cs="Times New Roman;Times New Roman"/>
          <w:b w:val="false"/>
          <w:b w:val="false"/>
          <w:sz w:val="24"/>
          <w:szCs w:val="24"/>
          <w:highlight w:val="yellow"/>
        </w:rPr>
      </w:pPr>
      <w:r>
        <w:rPr>
          <w:rFonts w:cs="Times New Roman;Times New Roman" w:ascii="Times New Roman;Times New Roman" w:hAnsi="Times New Roman;Times New Roman"/>
          <w:b w:val="false"/>
          <w:sz w:val="24"/>
          <w:szCs w:val="24"/>
          <w:highlight w:val="yellow"/>
        </w:rPr>
      </w:r>
    </w:p>
    <w:p>
      <w:pPr>
        <w:pStyle w:val="Nivel1"/>
        <w:numPr>
          <w:ilvl w:val="0"/>
          <w:numId w:val="8"/>
        </w:numPr>
        <w:tabs>
          <w:tab w:val="clear" w:pos="708"/>
          <w:tab w:val="left" w:pos="284" w:leader="none"/>
        </w:tabs>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Times New Roman;Times New Roman" w:cs="Times New Roman;Times New Roman" w:ascii="Times New Roman;Times New Roman" w:hAnsi="Times New Roman;Times New Roman"/>
          <w:b w:val="false"/>
          <w:sz w:val="24"/>
          <w:szCs w:val="24"/>
          <w:lang w:eastAsia="en-US"/>
        </w:rPr>
        <w:t xml:space="preserve"> </w:t>
      </w:r>
      <w:r>
        <w:rPr>
          <w:rFonts w:cs="Times New Roman;Times New Roman" w:ascii="Times New Roman;Times New Roman" w:hAnsi="Times New Roman;Times New Roman"/>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rFonts w:ascii="Times New Roman;Times New Roman" w:hAnsi="Times New Roman;Times New Roman" w:cs="Times New Roman;Times New Roman"/>
          <w:b w:val="false"/>
          <w:b w:val="false"/>
          <w:sz w:val="24"/>
          <w:szCs w:val="24"/>
          <w:lang w:eastAsia="en-US"/>
        </w:rPr>
      </w:pPr>
      <w:r>
        <w:rPr>
          <w:rFonts w:cs="Times New Roman;Times New Roman" w:ascii="Times New Roman;Times New Roman" w:hAnsi="Times New Roman;Times New Roman"/>
          <w:b w:val="false"/>
          <w:sz w:val="24"/>
          <w:szCs w:val="24"/>
          <w:lang w:eastAsia="en-US"/>
        </w:rPr>
      </w:r>
    </w:p>
    <w:p>
      <w:pPr>
        <w:pStyle w:val="Nivel1"/>
        <w:numPr>
          <w:ilvl w:val="0"/>
          <w:numId w:val="8"/>
        </w:numPr>
        <w:spacing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 SUBCONTRATAÇÃO</w:t>
      </w:r>
    </w:p>
    <w:p>
      <w:pPr>
        <w:pStyle w:val="Normal"/>
        <w:numPr>
          <w:ilvl w:val="1"/>
          <w:numId w:val="8"/>
        </w:numPr>
        <w:spacing w:lineRule="auto" w:line="276"/>
        <w:ind w:left="0" w:hanging="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Não será admitida a subcontratação do objeto licitatório.</w:t>
      </w:r>
    </w:p>
    <w:p>
      <w:pPr>
        <w:pStyle w:val="Normal"/>
        <w:spacing w:lineRule="auto" w:line="276"/>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ivel1"/>
        <w:numPr>
          <w:ilvl w:val="0"/>
          <w:numId w:val="8"/>
        </w:numPr>
        <w:spacing w:before="0" w:after="0"/>
        <w:rPr/>
      </w:pPr>
      <w:r>
        <w:rPr>
          <w:rFonts w:cs="Times New Roman;Times New Roman" w:ascii="Times New Roman;Times New Roman" w:hAnsi="Times New Roman;Times New Roman"/>
          <w:sz w:val="24"/>
          <w:szCs w:val="24"/>
          <w:lang w:eastAsia="en-US"/>
        </w:rPr>
        <w:t xml:space="preserve">DO CONTROLE </w:t>
      </w:r>
      <w:r>
        <w:rPr>
          <w:rFonts w:cs="Times New Roman;Times New Roman" w:ascii="Times New Roman;Times New Roman" w:hAnsi="Times New Roman;Times New Roman"/>
          <w:color w:val="000000"/>
          <w:sz w:val="24"/>
          <w:szCs w:val="24"/>
          <w:lang w:eastAsia="en-US"/>
        </w:rPr>
        <w:t xml:space="preserve">E FISCALIZAÇÃO DA </w:t>
      </w:r>
      <w:r>
        <w:rPr>
          <w:rFonts w:cs="Times New Roman;Times New Roman" w:ascii="Times New Roman;Times New Roman" w:hAnsi="Times New Roman;Times New Roman"/>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ivel1"/>
        <w:numPr>
          <w:ilvl w:val="0"/>
          <w:numId w:val="8"/>
        </w:numPr>
        <w:tabs>
          <w:tab w:val="clear" w:pos="708"/>
          <w:tab w:val="left" w:pos="284" w:leader="none"/>
        </w:tabs>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color w:val="000000"/>
          <w:lang w:eastAsia="en-US"/>
        </w:rPr>
        <w:t xml:space="preserve">O pagamento será realizado no prazo máximo de </w:t>
      </w:r>
      <w:r>
        <w:rPr>
          <w:rFonts w:cs="Times New Roman;Times New Roman" w:ascii="Times New Roman;Times New Roman" w:hAnsi="Times New Roman;Times New Roman"/>
          <w:b/>
          <w:u w:val="single"/>
          <w:lang w:eastAsia="en-US"/>
        </w:rPr>
        <w:t>até 5 (cinco) dias úteis</w:t>
      </w:r>
      <w:r>
        <w:rPr>
          <w:rFonts w:cs="Times New Roman;Times New Roman" w:ascii="Times New Roman;Times New Roman" w:hAnsi="Times New Roman;Times New Roman"/>
          <w:color w:val="000000"/>
          <w:lang w:eastAsia="en-US"/>
        </w:rPr>
        <w:t xml:space="preserve">, contados a partir </w:t>
      </w:r>
      <w:r>
        <w:rPr>
          <w:rFonts w:cs="Times New Roman;Times New Roman" w:ascii="Times New Roman;Times New Roman" w:hAnsi="Times New Roman;Times New Roman"/>
          <w:color w:val="000000"/>
        </w:rPr>
        <w:t xml:space="preserve">do recebimento da Nota Fiscal ou Fatura, devidamente aprovada, </w:t>
      </w:r>
      <w:r>
        <w:rPr>
          <w:rFonts w:cs="Times New Roman;Times New Roman" w:ascii="Times New Roman;Times New Roman" w:hAnsi="Times New Roman;Times New Roman"/>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strike/>
          <w:color w:val="000000"/>
        </w:rPr>
      </w:pPr>
      <w:r>
        <w:rPr>
          <w:rFonts w:cs="Times New Roman;Times New Roman" w:ascii="Times New Roman;Times New Roman" w:hAnsi="Times New Roman;Times New Roman"/>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Times New Roman;Times New Roman" w:ascii="Times New Roman;Times New Roman" w:hAnsi="Times New Roman;Times New Roman"/>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Times New Roman;Times New Roman" w:ascii="Times New Roman;Times New Roman" w:hAnsi="Times New Roman;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Times New Roman" w:ascii="Times New Roman;Times New Roman" w:hAnsi="Times New Roman;Times New Roman"/>
          <w:color w:val="000000"/>
        </w:rPr>
        <w:t>obrigação financeira pendente, decorrente de penalidade imposta ou inadimplência,</w:t>
      </w:r>
      <w:r>
        <w:rPr>
          <w:rFonts w:cs="Times New Roman;Times New Roman" w:ascii="Times New Roman;Times New Roman" w:hAnsi="Times New Roman;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Times New Roman;Times New Roman" w:ascii="Times New Roman;Times New Roman" w:hAnsi="Times New Roman;Times New Roman"/>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ivel1"/>
        <w:numPr>
          <w:ilvl w:val="0"/>
          <w:numId w:val="8"/>
        </w:numPr>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omportar-se de modo inidôneo;</w:t>
      </w:r>
    </w:p>
    <w:p>
      <w:pPr>
        <w:pStyle w:val="PargrafodaLista"/>
        <w:numPr>
          <w:ilvl w:val="1"/>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Times New Roman;Times New Roman" w:ascii="Times New Roman;Times New Roman" w:hAnsi="Times New Roman;Times New Roman"/>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Times New Roman;Times New Roman" w:hAnsi="Times New Roman;Times New Roman" w:cs="Times New Roman;Times New Roman"/>
          <w:b/>
          <w:b/>
          <w:i/>
          <w:i/>
          <w:u w:val="single"/>
        </w:rPr>
      </w:pPr>
      <w:r>
        <w:rPr>
          <w:rFonts w:cs="Times New Roman;Times New Roman" w:ascii="Times New Roman;Times New Roman" w:hAnsi="Times New Roman;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Times New Roman;Times New Roman" w:ascii="Times New Roman;Times New Roman" w:hAnsi="Times New Roman;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r>
    </w:p>
    <w:p>
      <w:pPr>
        <w:pStyle w:val="PargrafodaLista"/>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r>
    </w:p>
    <w:p>
      <w:pPr>
        <w:pStyle w:val="Normal"/>
        <w:spacing w:lineRule="auto" w:line="276"/>
        <w:ind w:right="-15" w:hanging="0"/>
        <w:jc w:val="right"/>
        <w:rPr/>
      </w:pPr>
      <w:r>
        <w:rPr>
          <w:rFonts w:cs="Times New Roman;Times New Roman" w:ascii="Times New Roman;Times New Roman" w:hAnsi="Times New Roman;Times New Roman"/>
        </w:rPr>
        <w:t>Município de Ibertioga, 03 de novembro de 2022.</w:t>
      </w:r>
    </w:p>
    <w:p>
      <w:pPr>
        <w:pStyle w:val="Normal"/>
        <w:spacing w:lineRule="auto" w:line="276"/>
        <w:ind w:right="-15"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ind w:right="-15"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t>Fabia Emerenciana Da Silva</w:t>
        <w:br/>
        <w:t>Pregoeira</w:t>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r>
        <w:br w:type="page"/>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iCs/>
        </w:rPr>
        <w:t>ANEXO II</w:t>
        <w:br/>
        <w:br/>
        <w:t>MINUTA ATA DE REGISTRO DE PREÇOS Nº. _____/2022</w:t>
      </w:r>
    </w:p>
    <w:p>
      <w:pPr>
        <w:pStyle w:val="Normal"/>
        <w:spacing w:lineRule="auto" w:line="27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ROCESSO LICITATÓRIO N° 121/2022</w:t>
      </w:r>
    </w:p>
    <w:p>
      <w:pPr>
        <w:pStyle w:val="Normal"/>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REGÃO ELETRÔNICO Nº 056/2022</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Times New Roman;Times New Roman" w:ascii="Times New Roman;Times New Roman" w:hAnsi="Times New Roman;Times New Roman"/>
        </w:rPr>
        <w:t xml:space="preserve">O </w:t>
      </w:r>
      <w:r>
        <w:rPr>
          <w:rFonts w:cs="Times New Roman;Times New Roman" w:ascii="Times New Roman;Times New Roman" w:hAnsi="Times New Roman;Times New Roman"/>
          <w:b/>
        </w:rPr>
        <w:t>MUNICÍPIO DE IBERTIOGA</w:t>
      </w:r>
      <w:r>
        <w:rPr>
          <w:rFonts w:cs="Times New Roman;Times New Roman" w:ascii="Times New Roman;Times New Roman" w:hAnsi="Times New Roman;Times New Roman"/>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Times New Roman;Times New Roman" w:ascii="Times New Roman;Times New Roman" w:hAnsi="Times New Roman;Times New Roman"/>
          <w:b/>
        </w:rPr>
        <w:t xml:space="preserve">REGISTRO DE PREÇOS </w:t>
      </w:r>
      <w:r>
        <w:rPr>
          <w:rFonts w:cs="Times New Roman;Times New Roman" w:ascii="Times New Roman;Times New Roman" w:hAnsi="Times New Roman;Times New Roman"/>
          <w:b/>
          <w:bCs/>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PREGÃO ELETRÔNICO Nº 056/2022 - PROCESSO LICITATÓRIO N° 121/2022</w:t>
      </w:r>
      <w:r>
        <w:rPr>
          <w:rFonts w:cs="Times New Roman;Times New Roman" w:ascii="Times New Roman;Times New Roman" w:hAnsi="Times New Roman;Times New Roman"/>
        </w:rPr>
        <w:t xml:space="preserve">, RESOLVE registrar os preços da  </w:t>
      </w:r>
      <w:r>
        <w:rPr>
          <w:rFonts w:cs="Times New Roman;Times New Roman" w:ascii="Times New Roman;Times New Roman" w:hAnsi="Times New Roman;Times New Roman"/>
          <w:b/>
        </w:rPr>
        <w:t>EMPRESA: __________________</w:t>
      </w:r>
      <w:r>
        <w:rPr>
          <w:rFonts w:cs="Times New Roman;Times New Roman" w:ascii="Times New Roman;Times New Roman" w:hAnsi="Times New Roman;Times New Roman"/>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Times New Roman;Times New Roman" w:ascii="Times New Roman;Times New Roman" w:hAnsi="Times New Roman;Times New Roman"/>
        </w:rPr>
        <w:t>Decreto Municipal nº 1.765 de 30 de março de 2021</w:t>
      </w:r>
      <w:r>
        <w:rPr>
          <w:rFonts w:cs="Times New Roman;Times New Roman" w:ascii="Times New Roman;Times New Roman" w:hAnsi="Times New Roman;Times New Roman"/>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7"/>
        </w:numPr>
        <w:autoSpaceDE w:val="false"/>
        <w:spacing w:lineRule="auto" w:line="276"/>
        <w:ind w:left="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DO OBJETO</w:t>
      </w:r>
    </w:p>
    <w:p>
      <w:pPr>
        <w:pStyle w:val="Normal"/>
        <w:numPr>
          <w:ilvl w:val="1"/>
          <w:numId w:val="7"/>
        </w:numPr>
        <w:autoSpaceDE w:val="false"/>
        <w:spacing w:lineRule="auto" w:line="276"/>
        <w:ind w:left="0" w:hanging="0"/>
        <w:jc w:val="both"/>
        <w:rPr/>
      </w:pPr>
      <w:r>
        <w:rPr>
          <w:rFonts w:cs="Times New Roman;Times New Roman" w:ascii="Times New Roman;Times New Roman" w:hAnsi="Times New Roman;Times New Roman"/>
        </w:rPr>
        <w:t xml:space="preserve">A presente Ata tem por objeto o </w:t>
      </w:r>
      <w:r>
        <w:rPr>
          <w:rFonts w:cs="Times New Roman;Times New Roman" w:ascii="Times New Roman;Times New Roman" w:hAnsi="Times New Roman;Times New Roman"/>
          <w:b/>
        </w:rPr>
        <w:t>Registro de Preço para futura e eventual aquisição de equipamentos de cozinha, eletrônico, mobiliário de escritório e escolar e correlatos</w:t>
      </w:r>
      <w:r>
        <w:rPr>
          <w:rFonts w:cs="Times New Roman;Times New Roman" w:ascii="Times New Roman;Times New Roman" w:hAnsi="Times New Roman;Times New Roman"/>
        </w:rPr>
        <w:t>, assim como a proposta vencedora, independentemente de transcrição.</w:t>
      </w:r>
    </w:p>
    <w:p>
      <w:pPr>
        <w:pStyle w:val="Normal"/>
        <w:autoSpaceDE w:val="false"/>
        <w:spacing w:lineRule="auto" w:line="276"/>
        <w:ind w:left="425" w:hanging="0"/>
        <w:jc w:val="both"/>
        <w:rPr>
          <w:rFonts w:ascii="Times New Roman;Times New Roman" w:hAnsi="Times New Roman;Times New Roman" w:cs="Times New Roman;Times New Roman"/>
          <w:color w:val="00B050"/>
        </w:rPr>
      </w:pPr>
      <w:r>
        <w:rPr>
          <w:rFonts w:cs="Times New Roman;Times New Roman" w:ascii="Times New Roman;Times New Roman" w:hAnsi="Times New Roman;Times New Roman"/>
          <w:color w:val="00B050"/>
        </w:rPr>
      </w:r>
    </w:p>
    <w:p>
      <w:pPr>
        <w:pStyle w:val="Normal"/>
        <w:numPr>
          <w:ilvl w:val="0"/>
          <w:numId w:val="7"/>
        </w:numPr>
        <w:autoSpaceDE w:val="false"/>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4127"/>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Item</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iCs/>
                <w:sz w:val="20"/>
                <w:szCs w:val="20"/>
              </w:rPr>
            </w:pPr>
            <w:r>
              <w:rPr>
                <w:rFonts w:cs="Times New Roman;Times New Roman" w:ascii="Times New Roman;Times New Roman" w:hAnsi="Times New Roman;Times New Roman"/>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iCs/>
                <w:sz w:val="20"/>
                <w:szCs w:val="20"/>
              </w:rPr>
              <w:t>Valor total estimado</w:t>
            </w:r>
          </w:p>
        </w:tc>
      </w:tr>
    </w:tbl>
    <w:p>
      <w:pPr>
        <w:pStyle w:val="Normal"/>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color w:val="000000"/>
          <w:lang w:eastAsia="en-US"/>
        </w:rPr>
        <w:t xml:space="preserve">O pagamento será realizado no prazo máximo de </w:t>
      </w:r>
      <w:r>
        <w:rPr>
          <w:rFonts w:cs="Times New Roman;Times New Roman" w:ascii="Times New Roman;Times New Roman" w:hAnsi="Times New Roman;Times New Roman"/>
          <w:b/>
          <w:u w:val="single"/>
          <w:lang w:eastAsia="en-US"/>
        </w:rPr>
        <w:t>até 5 (cinco) dias úteis</w:t>
      </w:r>
      <w:r>
        <w:rPr>
          <w:rFonts w:cs="Times New Roman;Times New Roman" w:ascii="Times New Roman;Times New Roman" w:hAnsi="Times New Roman;Times New Roman"/>
          <w:color w:val="000000"/>
          <w:lang w:eastAsia="en-US"/>
        </w:rPr>
        <w:t xml:space="preserve">, contados a partir </w:t>
      </w:r>
      <w:r>
        <w:rPr>
          <w:rFonts w:cs="Times New Roman;Times New Roman" w:ascii="Times New Roman;Times New Roman" w:hAnsi="Times New Roman;Times New Roman"/>
          <w:color w:val="000000"/>
        </w:rPr>
        <w:t xml:space="preserve">do recebimento da Nota Fiscal ou Fatura, devidamente aprovada, </w:t>
      </w:r>
      <w:r>
        <w:rPr>
          <w:rFonts w:cs="Times New Roman;Times New Roman" w:ascii="Times New Roman;Times New Roman" w:hAnsi="Times New Roman;Times New Roman"/>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Times New Roman;Times New Roman" w:ascii="Times New Roman;Times New Roman" w:hAnsi="Times New Roman;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Times New Roman" w:ascii="Times New Roman;Times New Roman" w:hAnsi="Times New Roman;Times New Roman"/>
          <w:color w:val="000000"/>
        </w:rPr>
        <w:t>obrigação financeira pendente, decorrente de penalidade imposta ou inadimplência,</w:t>
      </w:r>
      <w:r>
        <w:rPr>
          <w:rFonts w:cs="Times New Roman;Times New Roman" w:ascii="Times New Roman;Times New Roman" w:hAnsi="Times New Roman;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Times New Roman;Times New Roman" w:hAnsi="Times New Roman;Times New Roman" w:cs="Times New Roman;Times New Roman"/>
          <w:color w:val="000000"/>
          <w:highlight w:val="yellow"/>
          <w:lang w:eastAsia="en-US"/>
        </w:rPr>
      </w:pPr>
      <w:r>
        <w:rPr>
          <w:rFonts w:cs="Times New Roman;Times New Roman" w:ascii="Times New Roman;Times New Roman" w:hAnsi="Times New Roman;Times New Roman"/>
          <w:color w:val="000000"/>
          <w:highlight w:val="yellow"/>
          <w:lang w:eastAsia="en-US"/>
        </w:rPr>
      </w:r>
    </w:p>
    <w:p>
      <w:pPr>
        <w:pStyle w:val="Nivel1"/>
        <w:widowControl w:val="false"/>
        <w:numPr>
          <w:ilvl w:val="0"/>
          <w:numId w:val="7"/>
        </w:numPr>
        <w:autoSpaceDE w:val="false"/>
        <w:spacing w:before="0" w:after="0"/>
        <w:rPr>
          <w:rFonts w:ascii="Times New Roman;Times New Roman" w:hAnsi="Times New Roman;Times New Roman" w:cs="Times New Roman;Times New Roman"/>
          <w:i/>
          <w:i/>
          <w:color w:val="000000"/>
          <w:sz w:val="24"/>
          <w:szCs w:val="24"/>
          <w:lang w:eastAsia="en-US"/>
        </w:rPr>
      </w:pPr>
      <w:r>
        <w:rPr>
          <w:rFonts w:cs="Times New Roman;Times New Roman" w:ascii="Times New Roman;Times New Roman" w:hAnsi="Times New Roman;Times New Roman"/>
          <w:color w:val="000000"/>
          <w:sz w:val="24"/>
          <w:szCs w:val="24"/>
          <w:lang w:eastAsia="en-US"/>
        </w:rPr>
        <w:t>DA ADESÃO À ATA DE REGISTRO DE PREÇOS</w:t>
      </w:r>
    </w:p>
    <w:p>
      <w:pPr>
        <w:pStyle w:val="Normal"/>
        <w:spacing w:lineRule="auto" w:line="276"/>
        <w:jc w:val="both"/>
        <w:rPr/>
      </w:pPr>
      <w:r>
        <w:rPr>
          <w:rFonts w:cs="Times New Roman;Times New Roman" w:ascii="Times New Roman;Times New Roman" w:hAnsi="Times New Roman;Times New Roman"/>
          <w:lang w:eastAsia="en-US"/>
        </w:rPr>
        <w:t>3.1. Será admitida a adesão à ata de registro de preços decorrente desta licitação.</w:t>
      </w:r>
    </w:p>
    <w:p>
      <w:pPr>
        <w:pStyle w:val="Normal"/>
        <w:spacing w:lineRule="auto" w:line="276"/>
        <w:ind w:firstLine="567"/>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ivel1"/>
        <w:widowControl w:val="false"/>
        <w:numPr>
          <w:ilvl w:val="0"/>
          <w:numId w:val="7"/>
        </w:numPr>
        <w:autoSpaceDE w:val="false"/>
        <w:spacing w:before="0" w:after="0"/>
        <w:rPr>
          <w:rFonts w:ascii="Times New Roman;Times New Roman" w:hAnsi="Times New Roman;Times New Roman" w:cs="Times New Roman;Times New Roman"/>
          <w:iCs/>
          <w:color w:val="000000"/>
          <w:sz w:val="24"/>
          <w:szCs w:val="24"/>
        </w:rPr>
      </w:pPr>
      <w:r>
        <w:rPr>
          <w:rFonts w:cs="Times New Roman;Times New Roman" w:ascii="Times New Roman;Times New Roman" w:hAnsi="Times New Roman;Times New Roman"/>
          <w:color w:val="000000"/>
          <w:sz w:val="24"/>
          <w:szCs w:val="24"/>
        </w:rPr>
        <w:t xml:space="preserve">VALIDADE DA ATA </w:t>
      </w:r>
    </w:p>
    <w:p>
      <w:pPr>
        <w:pStyle w:val="Normal"/>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4.1. A validade da Ata de Registro de Preços será de 12 (doze) meses, a partir a data de sua assinatura, não podendo ser prorrogada.</w:t>
      </w:r>
    </w:p>
    <w:p>
      <w:pPr>
        <w:pStyle w:val="Normal"/>
        <w:autoSpaceDE w:val="false"/>
        <w:spacing w:lineRule="auto" w:line="276"/>
        <w:jc w:val="both"/>
        <w:rPr>
          <w:rFonts w:ascii="Times New Roman;Times New Roman" w:hAnsi="Times New Roman;Times New Roman" w:cs="Times New Roman;Times New Roman"/>
          <w:iCs/>
          <w:color w:val="00B050"/>
        </w:rPr>
      </w:pPr>
      <w:r>
        <w:rPr>
          <w:rFonts w:cs="Times New Roman;Times New Roman" w:ascii="Times New Roman;Times New Roman" w:hAnsi="Times New Roman;Times New Roman"/>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bCs/>
        </w:rPr>
        <w:t>EQUILÍBRIO ECONÔMICO FINANCEIRO, REVISÃO E CANCELAMENTO</w:t>
      </w:r>
      <w:r>
        <w:rPr>
          <w:rFonts w:cs="Times New Roman;Times New Roman" w:ascii="Times New Roman;Times New Roman" w:hAnsi="Times New Roman;Times New Roman"/>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Times New Roman;Times New Roman" w:ascii="Times New Roman;Times New Roman" w:hAnsi="Times New Roman;Times New Roman"/>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
          <w:u w:val="single"/>
        </w:rPr>
        <w:t>A REVISÃO DOS PREÇOS</w:t>
      </w:r>
      <w:r>
        <w:rPr>
          <w:rFonts w:cs="Times New Roman;Times New Roman" w:ascii="Times New Roman;Times New Roman" w:hAnsi="Times New Roman;Times New Roman"/>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pedido do fornecedor. </w:t>
      </w:r>
    </w:p>
    <w:p>
      <w:pPr>
        <w:pStyle w:val="Normal"/>
        <w:tabs>
          <w:tab w:val="clear" w:pos="708"/>
          <w:tab w:val="left" w:pos="284" w:leader="none"/>
        </w:tabs>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0"/>
        </w:numPr>
        <w:tabs>
          <w:tab w:val="clear" w:pos="708"/>
          <w:tab w:val="left" w:pos="284" w:leader="none"/>
        </w:tabs>
        <w:spacing w:lineRule="auto" w:line="276"/>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Times New Roman;Times New Roman" w:ascii="Times New Roman;Times New Roman" w:hAnsi="Times New Roman;Times New Roman"/>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ivel1"/>
        <w:numPr>
          <w:ilvl w:val="0"/>
          <w:numId w:val="10"/>
        </w:numPr>
        <w:spacing w:before="0" w:after="0"/>
        <w:rPr/>
      </w:pPr>
      <w:r>
        <w:rPr>
          <w:rFonts w:cs="Times New Roman;Times New Roman" w:ascii="Times New Roman;Times New Roman" w:hAnsi="Times New Roman;Times New Roman"/>
          <w:sz w:val="24"/>
          <w:szCs w:val="24"/>
          <w:lang w:eastAsia="en-US"/>
        </w:rPr>
        <w:t xml:space="preserve">DO CONTROLE </w:t>
      </w:r>
      <w:r>
        <w:rPr>
          <w:rFonts w:cs="Times New Roman;Times New Roman" w:ascii="Times New Roman;Times New Roman" w:hAnsi="Times New Roman;Times New Roman"/>
          <w:color w:val="000000"/>
          <w:sz w:val="24"/>
          <w:szCs w:val="24"/>
          <w:lang w:eastAsia="en-US"/>
        </w:rPr>
        <w:t xml:space="preserve">E FISCALIZAÇÃO DA </w:t>
      </w:r>
      <w:r>
        <w:rPr>
          <w:rFonts w:cs="Times New Roman;Times New Roman" w:ascii="Times New Roman;Times New Roman" w:hAnsi="Times New Roman;Times New Roman"/>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ormal"/>
        <w:numPr>
          <w:ilvl w:val="0"/>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b/>
          <w:b/>
          <w:color w:val="000000"/>
          <w:lang w:eastAsia="en-US"/>
        </w:rPr>
      </w:pPr>
      <w:r>
        <w:rPr>
          <w:rFonts w:cs="Times New Roman;Times New Roman" w:ascii="Times New Roman;Times New Roman" w:hAnsi="Times New Roman;Times New Roman"/>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BRIGAÇÕES DA CONTRATANTE:</w:t>
      </w:r>
    </w:p>
    <w:p>
      <w:pPr>
        <w:pStyle w:val="Normal"/>
        <w:numPr>
          <w:ilvl w:val="2"/>
          <w:numId w:val="1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1"/>
          <w:numId w:val="17"/>
        </w:numPr>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BRIGAÇÕES DA CONTRATADA/DETENTORA</w:t>
      </w:r>
    </w:p>
    <w:p>
      <w:pPr>
        <w:pStyle w:val="Normal"/>
        <w:numPr>
          <w:ilvl w:val="2"/>
          <w:numId w:val="5"/>
        </w:numPr>
        <w:spacing w:lineRule="auto" w:line="276"/>
        <w:ind w:left="0" w:hanging="0"/>
        <w:jc w:val="both"/>
        <w:rPr/>
      </w:pPr>
      <w:r>
        <w:rPr>
          <w:rFonts w:cs="Times New Roman;Times New Roman" w:ascii="Times New Roman;Times New Roman" w:hAnsi="Times New Roman;Times New Roman"/>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Times New Roman;Times New Roman" w:ascii="Times New Roman;Times New Roman" w:hAnsi="Times New Roman;Times New Roman"/>
        </w:rPr>
        <w:t>Entregar os produtos com data de validade não inferior a 60 (sessenta) dias (quando for o caso);</w:t>
      </w:r>
    </w:p>
    <w:p>
      <w:pPr>
        <w:pStyle w:val="Normal"/>
        <w:numPr>
          <w:ilvl w:val="2"/>
          <w:numId w:val="6"/>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Times New Roman;Times New Roman" w:ascii="Times New Roman;Times New Roman" w:hAnsi="Times New Roman;Times New Roman"/>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Times New Roman;Times New Roman" w:ascii="Times New Roman;Times New Roman" w:hAnsi="Times New Roman;Times New Roman"/>
        </w:rPr>
        <w:t>Indicar preposto para representá-la durante a vigência da contratação.</w:t>
      </w:r>
    </w:p>
    <w:p>
      <w:pPr>
        <w:pStyle w:val="Normal"/>
        <w:tabs>
          <w:tab w:val="clear" w:pos="708"/>
          <w:tab w:val="left" w:pos="284" w:leader="none"/>
        </w:tabs>
        <w:spacing w:lineRule="auto" w:line="276"/>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ivel1"/>
        <w:widowControl w:val="false"/>
        <w:numPr>
          <w:ilvl w:val="0"/>
          <w:numId w:val="6"/>
        </w:numPr>
        <w:tabs>
          <w:tab w:val="clear" w:pos="708"/>
          <w:tab w:val="left" w:pos="284" w:leader="none"/>
        </w:tabs>
        <w:autoSpaceDE w:val="false"/>
        <w:spacing w:before="0" w:after="0"/>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rFonts w:ascii="Times New Roman;Times New Roman" w:hAnsi="Times New Roman;Times New Roman" w:cs="Times New Roman;Times New Roman"/>
          <w:b w:val="false"/>
          <w:b w:val="false"/>
          <w:color w:val="000000"/>
          <w:sz w:val="24"/>
          <w:szCs w:val="24"/>
          <w:shd w:fill="FFFFFF" w:val="clear"/>
        </w:rPr>
      </w:pPr>
      <w:r>
        <w:rPr>
          <w:rFonts w:cs="Times New Roman;Times New Roman" w:ascii="Times New Roman;Times New Roman" w:hAnsi="Times New Roman;Times New Roman"/>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omportar-se de modo inidôneo;</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Times New Roman;Times New Roman" w:ascii="Times New Roman;Times New Roman" w:hAnsi="Times New Roman;Times New Roman"/>
          <w:b/>
        </w:rPr>
        <w:t>Multa moratória de 2% (dois por cento)</w:t>
      </w:r>
      <w:r>
        <w:rPr>
          <w:rFonts w:cs="Times New Roman;Times New Roman" w:ascii="Times New Roman;Times New Roman" w:hAnsi="Times New Roman;Times New Roman"/>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Times New Roman;Times New Roman" w:ascii="Times New Roman;Times New Roman" w:hAnsi="Times New Roman;Times New Roman"/>
          <w:b/>
        </w:rPr>
        <w:t>multa compensatória de 10% (dez por cento)</w:t>
      </w:r>
      <w:r>
        <w:rPr>
          <w:rFonts w:cs="Times New Roman;Times New Roman" w:ascii="Times New Roman;Times New Roman" w:hAnsi="Times New Roman;Times New Roman"/>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m caso de inexecução parcial, a multa compensatória, no mesmo percentual do subitem acima, será aplicada de forma proporcional à obrigação inadimplida;</w:t>
      </w:r>
    </w:p>
    <w:p>
      <w:pPr>
        <w:pStyle w:val="Normal"/>
        <w:numPr>
          <w:ilvl w:val="2"/>
          <w:numId w:val="6"/>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Times New Roman;Times New Roman" w:hAnsi="Times New Roman;Times New Roman" w:cs="Times New Roman;Times New Roman"/>
          <w:b/>
          <w:b/>
          <w:iCs/>
          <w:shd w:fill="FFFFFF" w:val="clear"/>
        </w:rPr>
      </w:pPr>
      <w:r>
        <w:rPr>
          <w:rFonts w:cs="Times New Roman;Times New Roman" w:ascii="Times New Roman;Times New Roman" w:hAnsi="Times New Roman;Times New Roman"/>
          <w:b/>
          <w:iCs/>
          <w:shd w:fill="FFFFFF" w:val="clear"/>
        </w:rPr>
      </w:r>
    </w:p>
    <w:p>
      <w:pPr>
        <w:pStyle w:val="Normal"/>
        <w:widowControl w:val="false"/>
        <w:numPr>
          <w:ilvl w:val="0"/>
          <w:numId w:val="6"/>
        </w:numPr>
        <w:autoSpaceDE w:val="false"/>
        <w:spacing w:lineRule="auto" w:line="276"/>
        <w:jc w:val="both"/>
        <w:rPr>
          <w:rFonts w:ascii="Times New Roman;Times New Roman" w:hAnsi="Times New Roman;Times New Roman" w:cs="Times New Roman;Times New Roman"/>
          <w:b/>
          <w:b/>
          <w:iCs/>
        </w:rPr>
      </w:pPr>
      <w:r>
        <w:rPr>
          <w:rFonts w:cs="Times New Roman;Times New Roman" w:ascii="Times New Roman;Times New Roman" w:hAnsi="Times New Roman;Times New Roman"/>
          <w:b/>
          <w:bCs/>
          <w:iCs/>
        </w:rPr>
        <w:t>CONDIÇÕES GERAIS</w:t>
      </w:r>
    </w:p>
    <w:p>
      <w:pPr>
        <w:pStyle w:val="Normal"/>
        <w:numPr>
          <w:ilvl w:val="1"/>
          <w:numId w:val="15"/>
        </w:numPr>
        <w:autoSpaceDE w:val="false"/>
        <w:spacing w:lineRule="auto" w:line="276"/>
        <w:ind w:left="0" w:hanging="0"/>
        <w:jc w:val="both"/>
        <w:rPr/>
      </w:pPr>
      <w:r>
        <w:rPr>
          <w:rFonts w:cs="Times New Roman;Times New Roman" w:ascii="Times New Roman;Times New Roman" w:hAnsi="Times New Roman;Times New Roman"/>
          <w:iCs/>
        </w:rPr>
        <w:t>É vedado efetuar acréscimos nos quantitativos fixados nesta ata de registro de preços, inclusive o acréscimo de que trata o § 1º do art</w:t>
      </w:r>
      <w:r>
        <w:rPr>
          <w:rFonts w:cs="Times New Roman;Times New Roman" w:ascii="Times New Roman;Times New Roman" w:hAnsi="Times New Roman;Times New Roman"/>
        </w:rPr>
        <w:t>. 65 da Lei nº 8.666/93.</w:t>
      </w:r>
    </w:p>
    <w:p>
      <w:pPr>
        <w:pStyle w:val="Normal"/>
        <w:numPr>
          <w:ilvl w:val="1"/>
          <w:numId w:val="15"/>
        </w:numPr>
        <w:tabs>
          <w:tab w:val="clear" w:pos="708"/>
          <w:tab w:val="left" w:pos="284" w:leader="none"/>
        </w:tabs>
        <w:ind w:left="0" w:hanging="0"/>
        <w:rPr/>
      </w:pPr>
      <w:r>
        <w:rPr>
          <w:rFonts w:cs="Times New Roman;Times New Roman" w:ascii="Times New Roman;Times New Roman" w:hAnsi="Times New Roman;Times New Roman"/>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76"/>
        <w:ind w:right="-15" w:hanging="0"/>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widowControl w:val="false"/>
        <w:autoSpaceDE w:val="false"/>
        <w:spacing w:lineRule="auto" w:line="276"/>
        <w:ind w:right="-3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Município de Ibertioga, _____ de ______ de 2022.</w:t>
      </w:r>
    </w:p>
    <w:p>
      <w:pPr>
        <w:pStyle w:val="Normal"/>
        <w:widowControl w:val="false"/>
        <w:autoSpaceDE w:val="false"/>
        <w:spacing w:lineRule="auto" w:line="276"/>
        <w:ind w:right="-3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76"/>
        <w:ind w:right="-30" w:hanging="0"/>
        <w:jc w:val="center"/>
        <w:rPr/>
      </w:pPr>
      <w:r>
        <w:rPr>
          <w:rFonts w:cs="Times New Roman;Times New Roman" w:ascii="Times New Roman;Times New Roman" w:hAnsi="Times New Roman;Times New Roman"/>
          <w:b/>
        </w:rPr>
        <w:t>Ricardo Marcelo Pires de Oliveira</w:t>
        <w:br/>
        <w:t>Prefeito Municipal</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Assinaturas</w:t>
      </w:r>
    </w:p>
    <w:p>
      <w:pPr>
        <w:pStyle w:val="Normal"/>
        <w:widowControl w:val="false"/>
        <w:autoSpaceDE w:val="false"/>
        <w:spacing w:lineRule="auto" w:line="276"/>
        <w:ind w:right="-3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Testemunhas: 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ANEXO III – DECLARAÇÕES</w:t>
      </w:r>
    </w:p>
    <w:p>
      <w:pPr>
        <w:pStyle w:val="Normal"/>
        <w:tabs>
          <w:tab w:val="clear" w:pos="708"/>
          <w:tab w:val="center" w:pos="4252" w:leader="none"/>
          <w:tab w:val="right" w:pos="8504" w:leader="none"/>
        </w:tabs>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Telefone de contato: ________________________________ - e-mail: ____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76"/>
        <w:jc w:val="both"/>
        <w:rPr/>
      </w:pPr>
      <w:r>
        <w:rPr>
          <w:rFonts w:eastAsia="Times New Roman;Times New Roman" w:cs="Times New Roman;Times New Roman" w:ascii="Times New Roman;Times New Roman" w:hAnsi="Times New Roman;Times New Roman"/>
          <w:bCs/>
          <w:color w:val="000000"/>
        </w:rPr>
        <w:t xml:space="preserve">A empresa, ___________________, inscrita no CNPJ nº _________________, através de seu representante abaixo assinado, para fins de participação no </w:t>
      </w:r>
      <w:r>
        <w:rPr>
          <w:rFonts w:cs="Times New Roman;Times New Roman" w:ascii="Times New Roman;Times New Roman" w:hAnsi="Times New Roman;Times New Roman"/>
          <w:bCs/>
          <w:color w:val="000000"/>
        </w:rPr>
        <w:t>Pregão Eletrônico nº 056/2022 - Processo Licitatório n° 121/2022,</w:t>
      </w:r>
      <w:r>
        <w:rPr>
          <w:rFonts w:cs="Times New Roman;Times New Roman" w:ascii="Times New Roman;Times New Roman" w:hAnsi="Times New Roman;Times New Roman"/>
          <w:b/>
          <w:bCs/>
          <w:color w:val="000000"/>
        </w:rPr>
        <w:t xml:space="preserve"> </w:t>
      </w:r>
      <w:r>
        <w:rPr>
          <w:rFonts w:eastAsia="Times New Roman;Times New Roman" w:cs="Times New Roman;Times New Roman" w:ascii="Times New Roman;Times New Roman" w:hAnsi="Times New Roman;Times New Roman"/>
          <w:b/>
          <w:bCs/>
          <w:color w:val="000000"/>
        </w:rPr>
        <w:t>DECLARA:</w:t>
      </w:r>
    </w:p>
    <w:p>
      <w:pPr>
        <w:pStyle w:val="Normal"/>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
          <w:b/>
          <w:bCs/>
          <w:color w:val="000000"/>
          <w:u w:val="single"/>
        </w:rPr>
      </w:pPr>
      <w:r>
        <w:rPr>
          <w:rFonts w:eastAsia="Times New Roman;Times New Roman" w:cs="Times New Roman;Times New Roman" w:ascii="Times New Roman;Times New Roman" w:hAnsi="Times New Roman;Times New Roman"/>
          <w:b/>
          <w:bCs/>
          <w:color w:val="000000"/>
          <w:u w:val="single"/>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Declara, para fins do disposto neste Edital de Pregão Eletrônico, sob as penas da lei, em especial o art. 299 do Código Penal Brasileiro, que:</w:t>
      </w:r>
    </w:p>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Times New Roman;Times New Roman" w:ascii="Times New Roman;Times New Roman" w:hAnsi="Times New Roman;Times New Roman"/>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
          <w:b/>
          <w:bCs/>
          <w:color w:val="FF0000"/>
        </w:rPr>
      </w:pPr>
      <w:r>
        <w:rPr>
          <w:rFonts w:eastAsia="Times New Roman;Times New Roman" w:cs="Times New Roman;Times New Roman" w:ascii="Times New Roman;Times New Roman" w:hAnsi="Times New Roman;Times New Roman"/>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Times New Roman;Times New Roman" w:ascii="Times New Roman;Times New Roman" w:hAnsi="Times New Roman;Times New Roman"/>
          <w:b/>
          <w:color w:val="FF0000"/>
        </w:rPr>
        <w:t xml:space="preserve"> (somente para ME, EPP, MEI e Cooperativa).</w:t>
      </w:r>
    </w:p>
    <w:p>
      <w:pPr>
        <w:pStyle w:val="Normal"/>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p>
      <w:pPr>
        <w:pStyle w:val="Normal"/>
        <w:jc w:val="center"/>
        <w:rPr/>
      </w:pPr>
      <w:r>
        <w:rPr>
          <w:rFonts w:eastAsia="Times New Roman;Times New Roman" w:cs="Times New Roman;Times New Roman" w:ascii="Times New Roman;Times New Roman" w:hAnsi="Times New Roman;Times New Roman"/>
          <w:color w:val="000000"/>
        </w:rPr>
        <w:t>_________________, _______ de __________ de 2022.</w:t>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Normal"/>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Nome do representante e assinatura</w:t>
      </w:r>
    </w:p>
    <w:p>
      <w:pPr>
        <w:pStyle w:val="Normal"/>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Nome da empresa</w:t>
      </w:r>
    </w:p>
    <w:p>
      <w:pPr>
        <w:pStyle w:val="Normal"/>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r>
        <w:br w:type="page"/>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ANEXO IV – MODELO DE PROPOSTA</w:t>
      </w:r>
    </w:p>
    <w:p>
      <w:pPr>
        <w:pStyle w:val="Normal"/>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REFERÊNCIA: </w:t>
      </w:r>
      <w:r>
        <w:rPr>
          <w:rFonts w:cs="Times New Roman;Times New Roman" w:ascii="Times New Roman;Times New Roman" w:hAnsi="Times New Roman;Times New Roman"/>
        </w:rPr>
        <w:t>Processo Licitatório nº. 121/2022 - Pregão Eletrônico nº. 056/2022</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b/>
        </w:rPr>
        <w:t>Objeto: Registro de Preço para futura e eventual aquisição de equipamentos de cozinha, eletrônico, mobiliário de escritório e escolar e correlatos</w:t>
      </w:r>
      <w:r>
        <w:rPr>
          <w:rFonts w:cs="Times New Roman;Times New Roman" w:ascii="Times New Roman;Times New Roman" w:hAnsi="Times New Roman;Times New Roman"/>
        </w:rPr>
        <w:t>, conforme condições, quantidades e exigências estabelecidas neste Edital e seus anexo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pPr>
      <w:r>
        <w:rPr>
          <w:rFonts w:cs="Times New Roman;Times New Roman" w:ascii="Times New Roman;Times New Roman" w:hAnsi="Times New Roman;Times New Roman"/>
        </w:rPr>
        <w:t>À Prefeitura Municipal de Ibertioga-MG.</w:t>
      </w:r>
    </w:p>
    <w:p>
      <w:pPr>
        <w:pStyle w:val="Normal"/>
        <w:tabs>
          <w:tab w:val="clear" w:pos="708"/>
          <w:tab w:val="center" w:pos="4252" w:leader="none"/>
          <w:tab w:val="right" w:pos="8504"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center" w:pos="4252" w:leader="none"/>
          <w:tab w:val="right" w:pos="8504" w:leader="none"/>
        </w:tabs>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rPr>
        <w:t>RAZÃO SOCIAL: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Endereço:______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pacing w:val="40"/>
        </w:rPr>
      </w:pPr>
      <w:r>
        <w:rPr>
          <w:rFonts w:cs="Times New Roman;Times New Roman" w:ascii="Times New Roman;Times New Roman" w:hAnsi="Times New Roman;Times New Roman"/>
        </w:rPr>
        <w:t>CNPJ:_________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TEL: __________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pacing w:val="40"/>
        </w:rPr>
      </w:pPr>
      <w:r>
        <w:rPr>
          <w:rFonts w:cs="Times New Roman;Times New Roman" w:ascii="Times New Roman;Times New Roman" w:hAnsi="Times New Roman;Times New Roman"/>
          <w:spacing w:val="40"/>
        </w:rPr>
      </w:r>
    </w:p>
    <w:p>
      <w:pPr>
        <w:pStyle w:val="Normal"/>
        <w:jc w:val="both"/>
        <w:rPr/>
      </w:pPr>
      <w:r>
        <w:rPr/>
        <w:t>Encaminhamos nossa proposta de preço, conforme segue:</w:t>
      </w:r>
    </w:p>
    <w:tbl>
      <w:tblPr>
        <w:tblW w:w="9781" w:type="dxa"/>
        <w:jc w:val="left"/>
        <w:tblInd w:w="-5" w:type="dxa"/>
        <w:tblLayout w:type="fixed"/>
        <w:tblCellMar>
          <w:top w:w="0" w:type="dxa"/>
          <w:left w:w="10" w:type="dxa"/>
          <w:bottom w:w="0" w:type="dxa"/>
          <w:right w:w="10" w:type="dxa"/>
        </w:tblCellMar>
      </w:tblPr>
      <w:tblGrid>
        <w:gridCol w:w="497"/>
        <w:gridCol w:w="4127"/>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Item</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iCs/>
                <w:sz w:val="20"/>
                <w:szCs w:val="20"/>
              </w:rPr>
            </w:pPr>
            <w:r>
              <w:rPr>
                <w:rFonts w:cs="Times New Roman;Times New Roman" w:ascii="Times New Roman;Times New Roman" w:hAnsi="Times New Roman;Times New Roman"/>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iCs/>
                <w:sz w:val="20"/>
                <w:szCs w:val="20"/>
              </w:rPr>
              <w:t>Valor total estimado</w:t>
            </w:r>
          </w:p>
        </w:tc>
      </w:tr>
    </w:tbl>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tabs>
          <w:tab w:val="clear" w:pos="708"/>
          <w:tab w:val="left" w:pos="1313"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 Prazo de validade da proposta: 60 (sessenta) dias.</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Declaro ter pleno conhecimento do edital e estar de acordo com todas as condições edilícias.</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center" w:pos="4252" w:leader="none"/>
          <w:tab w:val="right" w:pos="8504"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center" w:pos="4252" w:leader="none"/>
          <w:tab w:val="right" w:pos="8504" w:leader="none"/>
        </w:tabs>
        <w:jc w:val="center"/>
        <w:rPr/>
      </w:pPr>
      <w:r>
        <w:rPr>
          <w:rFonts w:cs="Times New Roman;Times New Roman" w:ascii="Times New Roman;Times New Roman" w:hAnsi="Times New Roman;Times New Roman"/>
        </w:rPr>
        <w:t>____________________, ____ de _____________ de 2022.</w:t>
      </w:r>
    </w:p>
    <w:p>
      <w:pPr>
        <w:pStyle w:val="Normal"/>
        <w:tabs>
          <w:tab w:val="clear" w:pos="708"/>
          <w:tab w:val="center" w:pos="4252" w:leader="none"/>
          <w:tab w:val="right" w:pos="8504"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center" w:pos="4252" w:leader="none"/>
          <w:tab w:val="right" w:pos="8504"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center" w:pos="4252" w:leader="none"/>
          <w:tab w:val="right" w:pos="8504"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w:t>
      </w:r>
    </w:p>
    <w:p>
      <w:pPr>
        <w:pStyle w:val="Normal"/>
        <w:autoSpaceDE w:val="false"/>
        <w:jc w:val="center"/>
        <w:rPr>
          <w:rFonts w:ascii="Times New Roman;Times New Roman" w:hAnsi="Times New Roman;Times New Roman" w:cs="Times New Roman;Times New Roman"/>
          <w:i/>
          <w:i/>
          <w:iCs/>
        </w:rPr>
      </w:pPr>
      <w:r>
        <w:rPr>
          <w:rFonts w:cs="Times New Roman;Times New Roman" w:ascii="Times New Roman;Times New Roman" w:hAnsi="Times New Roman;Times New Roman"/>
        </w:rPr>
        <w:t>Nome e Ass. do representante legal.</w:t>
      </w:r>
    </w:p>
    <w:p>
      <w:pPr>
        <w:pStyle w:val="Normal"/>
        <w:tabs>
          <w:tab w:val="clear" w:pos="708"/>
          <w:tab w:val="center" w:pos="4252" w:leader="none"/>
          <w:tab w:val="right" w:pos="8504"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Carimbo da empresa</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sectPr>
      <w:headerReference w:type="default" r:id="rId9"/>
      <w:footerReference w:type="default" r:id="rId10"/>
      <w:type w:val="nextPage"/>
      <w:pgSz w:w="11906" w:h="16838"/>
      <w:pgMar w:left="70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Arial">
    <w:charset w:val="00"/>
    <w:family w:val="swiss"/>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rPr>
    </w:pP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68</w:t>
    </w:r>
    <w:r>
      <w:rPr>
        <w:sz w:val="22"/>
        <w:rFonts w:cs="Arial;Arial" w:ascii="Arial;Arial" w:hAnsi="Arial;Arial"/>
      </w:rPr>
      <w:fldChar w:fldCharType="end"/>
    </w:r>
    <w:r>
      <w:rPr>
        <w:rFonts w:cs="Arial;Arial" w:ascii="Arial;Arial" w:hAnsi="Arial;Arial"/>
        <w:sz w:val="22"/>
      </w:rPr>
      <w:t>/68</w:t>
    </w:r>
  </w:p>
  <w:p>
    <w:pPr>
      <w:pStyle w:val="Footer"/>
      <w:jc w:val="right"/>
      <w:rPr>
        <w:rFonts w:ascii="Arial;Arial" w:hAnsi="Arial;Arial" w:cs="Arial;Arial"/>
        <w:sz w:val="22"/>
      </w:rPr>
    </w:pPr>
    <w:r>
      <w:rPr>
        <w:rFonts w:cs="Arial;Arial" w:ascii="Arial;Arial" w:hAnsi="Arial;Arial"/>
        <w:sz w:val="22"/>
      </w:rPr>
    </w:r>
  </w:p>
  <w:p>
    <w:pPr>
      <w:pStyle w:val="Footer"/>
      <w:rPr>
        <w:rFonts w:ascii="Arial;Arial" w:hAnsi="Arial;Arial" w:cs="Arial;Arial"/>
        <w:sz w:val="22"/>
      </w:rPr>
    </w:pPr>
    <w:r>
      <w:rPr>
        <w:rFonts w:cs="Arial;Arial" w:ascii="Arial;Arial" w:hAnsi="Arial;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596723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Arial" w:hAnsi="Arial;Arial" w:cs="Arial;Arial"/>
      <w:b w:val="false"/>
      <w:i w:val="false"/>
      <w:strike w:val="false"/>
      <w:dstrike w:val="false"/>
      <w:color w:val="000000"/>
      <w:sz w:val="20"/>
      <w:szCs w:val="20"/>
      <w:u w:val="none"/>
    </w:rPr>
  </w:style>
  <w:style w:type="character" w:styleId="WW8Num11z2">
    <w:name w:val="WW8Num11z2"/>
    <w:qFormat/>
    <w:rPr>
      <w:rFonts w:ascii="Arial;Arial" w:hAnsi="Arial;Arial" w:cs="Arial;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Arial" w:hAnsi="Arial;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Arial" w:hAnsi="Arial;Arial" w:eastAsia="MS Gothic;ＭＳ ゴシック" w:cs="Arial;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Arial" w:hAnsi="Arial;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 w:cs="Arial;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8"/>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Arial" w:hAnsi="Arial;Arial" w:cs="Arial;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Arial"/>
      <w:b/>
    </w:rPr>
  </w:style>
  <w:style w:type="paragraph" w:styleId="Nivel3">
    <w:name w:val="Nivel 3"/>
    <w:basedOn w:val="Nivel2"/>
    <w:qFormat/>
    <w:pPr>
      <w:numPr>
        <w:ilvl w:val="0"/>
        <w:numId w:val="12"/>
      </w:numPr>
    </w:pPr>
    <w:rPr>
      <w:rFonts w:cs="Arial;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Arial" w:hAnsi="Arial;Arial" w:eastAsia="Arial;Arial" w:cs="Arial;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ont5">
    <w:name w:val="font5"/>
    <w:basedOn w:val="Normal"/>
    <w:qFormat/>
    <w:pPr>
      <w:spacing w:before="280" w:after="280"/>
    </w:pPr>
    <w:rPr>
      <w:rFonts w:ascii="Arial;Arial" w:hAnsi="Arial;Arial" w:eastAsia="Times New Roman;Times New Roman" w:cs="Arial;Arial"/>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eastAsia="Times New Roman;Times New Roman" w:cs="Arial;Arial"/>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Times New Roman" w:cs="Times New Roman;Times New Roman"/>
      <w:b/>
      <w:bCs/>
      <w:sz w:val="15"/>
      <w:szCs w:val="15"/>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Times New Roman" w:cs="Times New Roman;Times New Roman"/>
      <w:b/>
      <w:bCs/>
      <w:sz w:val="15"/>
      <w:szCs w:val="15"/>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b/>
      <w:bCs/>
      <w:sz w:val="15"/>
      <w:szCs w:val="15"/>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Times New Roman" w:cs="Times New Roman;Times New Roman"/>
      <w:sz w:val="15"/>
      <w:szCs w:val="15"/>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sz w:val="15"/>
      <w:szCs w:val="15"/>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sz w:val="15"/>
      <w:szCs w:val="15"/>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sz w:val="15"/>
      <w:szCs w:val="15"/>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erdana" w:hAnsi="Verdana" w:eastAsia="Times New Roman;Times New Roman" w:cs="Times New Roman;Times New Roman"/>
      <w:b/>
      <w:bCs/>
      <w:sz w:val="15"/>
      <w:szCs w:val="15"/>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b/>
      <w:bCs/>
      <w:sz w:val="15"/>
      <w:szCs w:val="15"/>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Verdana" w:hAnsi="Verdana" w:eastAsia="Times New Roman;Times New Roman" w:cs="Times New Roman;Times New Roman"/>
      <w:b/>
      <w:bCs/>
      <w:sz w:val="15"/>
      <w:szCs w:val="15"/>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sz w:val="15"/>
      <w:szCs w:val="15"/>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b/>
      <w:bCs/>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11-03T19:59:00Z</dcterms:modified>
  <cp:revision>29</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