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3/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50/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1/11/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13: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01/11/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6"/>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b/>
          <w:sz w:val="20"/>
          <w:szCs w:val="20"/>
        </w:rPr>
        <w:t xml:space="preserve">1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pPr>
      <w:r>
        <w:rPr>
          <w:rFonts w:cs="Arial" w:ascii="Arial" w:hAnsi="Arial"/>
          <w:b/>
          <w:sz w:val="20"/>
          <w:szCs w:val="20"/>
        </w:rPr>
        <w:t xml:space="preserve">1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pPr>
      <w:r>
        <w:rPr>
          <w:rFonts w:cs="Arial" w:ascii="Arial" w:hAnsi="Arial"/>
          <w:b/>
          <w:sz w:val="20"/>
          <w:szCs w:val="20"/>
        </w:rPr>
        <w:t xml:space="preserve">1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pPr>
      <w:r>
        <w:rPr>
          <w:rFonts w:cs="Arial" w:ascii="Arial" w:hAnsi="Arial"/>
          <w:b/>
          <w:sz w:val="20"/>
          <w:szCs w:val="20"/>
        </w:rPr>
        <w:t>1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b/>
          <w:sz w:val="20"/>
          <w:szCs w:val="20"/>
        </w:rPr>
        <w:t>1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sz w:val="20"/>
          <w:szCs w:val="20"/>
        </w:rPr>
        <w:t>1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18 de outu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50/2022 - PROCESSO LICITATÓRIO N° 0113/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8"/>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7"/>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0"/>
          <w:szCs w:val="20"/>
        </w:rPr>
        <w:t>O valor estimado para os itens abaixo totaliza a média estimativa dos orçamentos em R$ 46.200,00 (quarenta e seis mil e duzentos reais</w:t>
      </w:r>
      <w:r>
        <w:rPr/>
        <w:t>).</w:t>
      </w:r>
    </w:p>
    <w:tbl>
      <w:tblPr>
        <w:tblW w:w="9688" w:type="dxa"/>
        <w:jc w:val="left"/>
        <w:tblInd w:w="-1" w:type="dxa"/>
        <w:tblLayout w:type="fixed"/>
        <w:tblCellMar>
          <w:top w:w="100" w:type="dxa"/>
          <w:left w:w="0" w:type="dxa"/>
          <w:bottom w:w="0" w:type="dxa"/>
          <w:right w:w="50" w:type="dxa"/>
        </w:tblCellMar>
      </w:tblPr>
      <w:tblGrid>
        <w:gridCol w:w="640"/>
        <w:gridCol w:w="3475"/>
        <w:gridCol w:w="858"/>
        <w:gridCol w:w="1151"/>
        <w:gridCol w:w="960"/>
        <w:gridCol w:w="1299"/>
        <w:gridCol w:w="1305"/>
      </w:tblGrid>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sz w:val="20"/>
                <w:szCs w:val="20"/>
              </w:rPr>
            </w:pPr>
            <w:r>
              <w:rPr>
                <w:rFonts w:eastAsia="Arial" w:cs="Arial" w:ascii="Arial" w:hAnsi="Arial"/>
                <w:b/>
                <w:sz w:val="20"/>
                <w:szCs w:val="20"/>
              </w:rPr>
              <w:t>Quantidade estimada mês</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b/>
                <w:sz w:val="20"/>
                <w:szCs w:val="20"/>
              </w:rPr>
              <w:t>04 Equipamentos</w:t>
            </w:r>
            <w:r>
              <w:rPr>
                <w:rFonts w:eastAsia="Arial" w:cs="Arial" w:ascii="Arial" w:hAnsi="Arial"/>
                <w:sz w:val="20"/>
                <w:szCs w:val="20"/>
              </w:rPr>
              <w:t xml:space="preserve"> - Multifuncional laser P/B, copia, impressão, scanner com resolução de 4800x4800, fax, velocidade mínima 53 ppm em A4, Tempo de Impressão menos de 8 segundos, Resolução impressão 1.200 x 1.200 dpi, Duplex padrão , PCL5e, PCL6, PostScript 3, TIFF, JPG, PDF, Multi cópia 1 a 999, Zoom 25 - 400%, Saída da Primeira Impressão menos de 5 segundos, Capacidade ADF 100 folhas DADF, Memória mínima 256 MB , HD de 80 GB, Interface USB 2.0 de alta velocidade, ethernet 10 / 100 / 1000 base TX USB 2.0 digitalização para USB, Duas Bandejas mínimo de 500 folhas, impressão de USB, Scanner para disco rígido, USB, e-mail, cliente, SMB, FTP, scanner colorido , finisher de acabamento, Cópia Duplex incorporada. LCD tela de toque colorida em LCD WVGA 7 po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4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37.800,00</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347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76" w:before="0" w:after="200"/>
              <w:jc w:val="both"/>
              <w:rPr/>
            </w:pPr>
            <w:r>
              <w:rPr>
                <w:rFonts w:eastAsia="Arial" w:cs="Arial" w:ascii="Arial" w:hAnsi="Arial"/>
                <w:b/>
                <w:sz w:val="20"/>
                <w:szCs w:val="20"/>
              </w:rPr>
              <w:t>01 Equipamentos -</w:t>
            </w:r>
            <w:r>
              <w:rPr>
                <w:rFonts w:eastAsia="Arial" w:cs="Arial" w:ascii="Arial" w:hAnsi="Arial"/>
                <w:sz w:val="20"/>
                <w:szCs w:val="20"/>
              </w:rPr>
              <w:t xml:space="preserve"> Multifuncional cópia, impressão, scanner, Painel com entrada SD/USB , Tempo de aquecimento de 15 segundos com velocidade de primeira cópia de 4,1 segundos, Velocidade mínima de impressão 40 ppm, Alimentador de originais ARDF de 100 folhas padrão, Alceamento automático, O Alimentador recirculador de originais de 100 folhas lidas de forma eficiente com originais de várias páginas e em frente e verso de até A3 (duplo- Carta), Capacidade padrão de 1.200 folhas, Redução/ampliação automática, seleção de papel automático, troca automática de bandeja, apagar centro/borda, capítulos, modo combinar, inserção de capa, carimbo de data, redução/ampliação direcional, cópia dupla, Impressão segura, alceamento eletrônico, memória RAM 1 GB, Unidade de disco rígido de 128 GB, PCL5e/6 padrão e Adobe PostScript3 (Opcional), Aceita dados do  Windows®, AS/400, Linux,  Macintosh®  e  Novell®  para  a  integração ininterrupta com uma ampla variedade de Sistemas Operacionais de rede, As interfaces opcionais incluem rede Local sem fio IEEE802.11a/b/g, IEEE1284/ECP Gigabit Ethernet e Bluetooth, Digitaliza papéis com tamanho máximo de A3(duplo-Carta) a 600 dpi com 256 tons da escala de cinzas, Velocidade de digitalização PB: 61 ipm (a 200 dpi); Cores: 31 ipm (a200 dpi), Digitalizar para e-mail, digitalizar para pasta, digitalizar para URL, digitalizar para FTP e digitalizar para SMB embutidos sem a necessidade de hardware ou software adiciona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0.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2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8.400,00</w:t>
            </w:r>
          </w:p>
        </w:tc>
      </w:tr>
    </w:tbl>
    <w:p>
      <w:pPr>
        <w:pStyle w:val="Nivel1"/>
        <w:ind w:left="0" w:hanging="0"/>
        <w:rPr/>
      </w:pPr>
      <w:r>
        <w:rPr>
          <w:color w:val="000000"/>
          <w:sz w:val="20"/>
          <w:szCs w:val="20"/>
        </w:rPr>
        <w:t xml:space="preserve">2.2 - QUANTO AO NÚMERO DE CÓPIAS: </w:t>
      </w:r>
      <w:r>
        <w:rPr>
          <w:b w:val="false"/>
          <w:color w:val="000000"/>
          <w:sz w:val="20"/>
          <w:szCs w:val="20"/>
        </w:rPr>
        <w:t xml:space="preserve">Os quantitativos de cópias informados neste item são estimados, podendo ser alterados para mais ou menos, de acordo com a necessidade de cada setor. Somente será pago à contratada as cópias efetivamente tiradas. Não será garantido à contratada uma </w:t>
      </w:r>
      <w:r>
        <w:rPr>
          <w:color w:val="000000"/>
          <w:sz w:val="20"/>
          <w:szCs w:val="20"/>
        </w:rPr>
        <w:t>FRANQUIA MÍNIMA</w:t>
      </w:r>
      <w:r>
        <w:rPr>
          <w:b w:val="false"/>
          <w:color w:val="000000"/>
          <w:sz w:val="20"/>
          <w:szCs w:val="20"/>
        </w:rPr>
        <w:t xml:space="preserve"> para cada máquina.</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presente contratação se faz necessária e indispensável ao bom andamento dos serviços desenvolvidos pelos setores da Prefeitura, devido ao fluxo de documentos gerados pelas diversas atividades desempenhadas pelos setores tanto de apoio operacional como burocrático, tanto da sua atividade fim como atividade meio. </w:t>
      </w:r>
    </w:p>
    <w:p>
      <w:pPr>
        <w:pStyle w:val="Nivel1"/>
        <w:spacing w:before="0" w:after="0"/>
        <w:ind w:left="0" w:hanging="0"/>
        <w:rPr>
          <w:b w:val="false"/>
          <w:b w:val="false"/>
          <w:color w:val="000000"/>
          <w:sz w:val="20"/>
          <w:szCs w:val="20"/>
          <w:highlight w:val="yellow"/>
        </w:rPr>
      </w:pPr>
      <w:r>
        <w:rPr>
          <w:b w:val="false"/>
          <w:color w:val="000000"/>
          <w:sz w:val="20"/>
          <w:szCs w:val="20"/>
        </w:rPr>
        <w:t>A prestação contínua dos serviços de reprografia/impressão, além de agilizar os procedimentos das rotinas, melhorar a qualidade dos serviços, demonstra também vantagens neste tipo de contratação, mediante a disponibilização de copiadoras/impressoras em detrimento de sua aquisição, levando-se em conta o ônus da obsolescência e da depreciação dos equipamentos, evitando-se, com isso, os custos indiretos para a Administração, como os gastos com manutenções corretivas e preventivas nos equipamentos, gastos com aquisição de peças, acessórios e outros insumos.</w:t>
      </w:r>
    </w:p>
    <w:p>
      <w:pPr>
        <w:pStyle w:val="Nivel1"/>
        <w:spacing w:before="0" w:after="0"/>
        <w:ind w:left="0" w:hanging="0"/>
        <w:rPr>
          <w:b w:val="false"/>
          <w:b w:val="false"/>
          <w:color w:val="000000"/>
          <w:sz w:val="20"/>
          <w:szCs w:val="20"/>
          <w:highlight w:val="yellow"/>
        </w:rPr>
      </w:pPr>
      <w:r>
        <w:rPr>
          <w:b w:val="false"/>
          <w:color w:val="000000"/>
          <w:sz w:val="20"/>
          <w:szCs w:val="20"/>
          <w:highlight w:val="yellow"/>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6"/>
        </w:numPr>
        <w:tabs>
          <w:tab w:val="clear" w:pos="708"/>
          <w:tab w:val="left" w:pos="284"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sz w:val="20"/>
          <w:szCs w:val="20"/>
          <w:lang w:eastAsia="en-US"/>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r>
        <w:rPr>
          <w:rFonts w:cs="Arial" w:ascii="Arial" w:hAnsi="Arial"/>
          <w:b/>
          <w:sz w:val="20"/>
          <w:szCs w:val="20"/>
        </w:rPr>
        <w:b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18 de outu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3/2022</w:t>
      </w:r>
    </w:p>
    <w:p>
      <w:pPr>
        <w:pStyle w:val="Normal"/>
        <w:spacing w:lineRule="auto" w:line="276"/>
        <w:rPr>
          <w:rFonts w:ascii="Arial" w:hAnsi="Arial" w:cs="Arial"/>
          <w:b/>
          <w:b/>
          <w:bCs/>
          <w:sz w:val="16"/>
          <w:szCs w:val="16"/>
        </w:rPr>
      </w:pPr>
      <w:r>
        <w:rPr>
          <w:rFonts w:cs="Arial" w:ascii="Arial" w:hAnsi="Arial"/>
          <w:b/>
          <w:bCs/>
          <w:sz w:val="16"/>
          <w:szCs w:val="16"/>
        </w:rPr>
        <w:t>PREGÃO ELETRÔNICO Nº 050/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50/2022 - PROCESSO LICITATÓRIO N° 0113/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8"/>
        </w:numPr>
        <w:tabs>
          <w:tab w:val="clear" w:pos="708"/>
          <w:tab w:val="left" w:pos="0"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2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3 Fiscalizar a execução do contrat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Além de outras decorrentes de normas legais e da natureza do presente contrato, são obrigações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2 Responsabilizar-se pela execução dos serviços, objeto do presente contrato, observadas as condições fixadas no edital e na proposta comercial.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Assumir inteira responsabilidade civil, administrativa e penal por quaisquer danos e prejuízos materiais ou pessoais causados pela contratada, seus empregados ou prepostos, ao contratante ou a terceir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Manter, durante toda a execução do presente contrato, a regularidade perante a Fazenda Pública Federal, Estadual e Municip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Arcar com o ônus das multas e penalidades decorrentes do não cumprimento de obrigações legais, regulamentares contratuai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8 A empresa Contratada deverá treinar e orientar os servidores da Prefeitura, operadores dos 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9 A contratada deverá responsabilizar-se, integralmente, pelos atos de seus técnicos decorrentes da execução dos serviços ou pelo emprego de peças inadequada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0 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1 A empresa contratada deverá também prestar manutenção corretiva, com total reposição de peças por desgaste ou quebra, além de fornecer todo o material de consumo, como toner, cilindro, revelador e grampos, exceto papel,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2 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3 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14 A Contratada deverá responsabilizar-se por eventuais prejuízos causados ao CONTRATANTE e/ ou a terceiros, provocados por ineficiência ou irregularidade cometida na execução do contrat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50/2022 - Processo Licitatório n° 0113/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3/2022 - Pregão Eletrônico nº. 50/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10563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0-18T16:43: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