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DE AMPLA CONCORRÊNCIA PARA OS ITENS 24 e 80 E COM EXCLUSIVIDADE PARA MICROEMPRESA, EMPRESA DE PEQUENO PORTE E MEI SEDIADAS NO ÂMBITO DOS LIMITES GEOGRÁFICOS DO ESTADO DE MINAS GERAIS, REFERENTES AOS ITENS: 1 A 23, 25 A 79, 81 A 135.</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91/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35/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Times New Roman" w:cs="Arial" w:ascii="Arial" w:hAnsi="Arial"/>
          <w:b/>
        </w:rPr>
        <w:t>Ibertioga</w:t>
      </w:r>
      <w:r>
        <w:rPr>
          <w:rFonts w:eastAsia="Times New Roman;Times New Roman" w:cs="Arial" w:ascii="Arial" w:hAnsi="Arial"/>
        </w:rPr>
        <w:t>, inscrito no CNPJ 18.094.839/0001-00</w:t>
      </w:r>
      <w:r>
        <w:rPr>
          <w:rFonts w:cs="Arial" w:ascii="Arial" w:hAnsi="Arial"/>
        </w:rPr>
        <w:t xml:space="preserve">, por meio do Departamento de Licitações, sediado </w:t>
      </w:r>
      <w:r>
        <w:rPr>
          <w:rFonts w:eastAsia="Times New Roman;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31/08/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31/08/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aquisição de materiais de limpeza e higiene pessoal para atendimento às secretarias municipai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pPr>
      <w:r>
        <w:rPr>
          <w:rFonts w:eastAsia="MS Gothic;ＭＳ ゴシック" w:cs="Arial" w:ascii="Arial" w:hAnsi="Arial"/>
          <w:bCs/>
        </w:rPr>
        <w:t>04.122.0002.2006.33.90.30.00 - FICHA 36 – FONTE 100 – DESENVOLV. ATIVIDADES DA ADMINISTRAÇÃO MUNICIPAL;</w:t>
      </w:r>
    </w:p>
    <w:p>
      <w:pPr>
        <w:pStyle w:val="Normal"/>
        <w:jc w:val="both"/>
        <w:rPr>
          <w:rFonts w:ascii="Arial" w:hAnsi="Arial" w:eastAsia="MS Gothic;ＭＳ ゴシック" w:cs="Arial"/>
          <w:bCs/>
        </w:rPr>
      </w:pPr>
      <w:r>
        <w:rPr>
          <w:rFonts w:eastAsia="MS Gothic;ＭＳ ゴシック" w:cs="Arial" w:ascii="Arial" w:hAnsi="Arial"/>
          <w:bCs/>
        </w:rPr>
        <w:t>10.301.0009.2015.33.90.32.00 – FICHA 86 - FONTE 102, 255 – MANUTENÇÃO DA REDE DE ATENÇÃO PRIMÁRIA;</w:t>
      </w:r>
    </w:p>
    <w:p>
      <w:pPr>
        <w:pStyle w:val="Normal"/>
        <w:jc w:val="both"/>
        <w:rPr>
          <w:rFonts w:ascii="Arial" w:hAnsi="Arial" w:eastAsia="MS Gothic;ＭＳ ゴシック" w:cs="Arial"/>
          <w:bCs/>
        </w:rPr>
      </w:pPr>
      <w:r>
        <w:rPr>
          <w:rFonts w:eastAsia="MS Gothic;ＭＳ ゴシック" w:cs="Arial" w:ascii="Arial" w:hAnsi="Arial"/>
          <w:bCs/>
        </w:rPr>
        <w:t>10.302.0009.2021.33.90.30.00 – FICHA 105 – FONTE 255 – MANUTENÇÃO DO CAPS I E SRT S;</w:t>
      </w:r>
    </w:p>
    <w:p>
      <w:pPr>
        <w:pStyle w:val="Normal"/>
        <w:jc w:val="both"/>
        <w:rPr>
          <w:rFonts w:ascii="Arial" w:hAnsi="Arial" w:eastAsia="MS Gothic;ＭＳ ゴシック" w:cs="Arial"/>
          <w:bCs/>
        </w:rPr>
      </w:pPr>
      <w:r>
        <w:rPr>
          <w:rFonts w:eastAsia="MS Gothic;ＭＳ ゴシック" w:cs="Arial" w:ascii="Arial" w:hAnsi="Arial"/>
          <w:bCs/>
        </w:rPr>
        <w:t>12.122.0003.2028.33.90.30.00 – FICHA 134 – FONTE 101 – MANUT. SERV. SECRETARIA MUNICIPAL DE EDUCAÇÃO;</w:t>
      </w:r>
    </w:p>
    <w:p>
      <w:pPr>
        <w:pStyle w:val="Normal"/>
        <w:jc w:val="both"/>
        <w:rPr>
          <w:rFonts w:ascii="Arial" w:hAnsi="Arial" w:eastAsia="MS Gothic;ＭＳ ゴシック" w:cs="Arial"/>
          <w:bCs/>
        </w:rPr>
      </w:pPr>
      <w:r>
        <w:rPr>
          <w:rFonts w:eastAsia="MS Gothic;ＭＳ ゴシック" w:cs="Arial" w:ascii="Arial" w:hAnsi="Arial"/>
          <w:bCs/>
        </w:rPr>
        <w:t>12.361.0003.2031.33.90.30.00 – FICHA 153 – FONTE 101 – DESENVOLVIMENTO DA EDUCAÇÃO ENSINO FUNDAMENTAL;</w:t>
      </w:r>
    </w:p>
    <w:p>
      <w:pPr>
        <w:pStyle w:val="Normal"/>
        <w:jc w:val="both"/>
        <w:rPr>
          <w:rFonts w:ascii="Arial" w:hAnsi="Arial" w:eastAsia="MS Gothic;ＭＳ ゴシック" w:cs="Arial"/>
          <w:bCs/>
        </w:rPr>
      </w:pPr>
      <w:r>
        <w:rPr>
          <w:rFonts w:eastAsia="MS Gothic;ＭＳ ゴシック" w:cs="Arial" w:ascii="Arial" w:hAnsi="Arial"/>
          <w:bCs/>
        </w:rPr>
        <w:t>12.365.0003.2036.33.90.30.00 – FICHA 168 – FONTE 100 – DESENVOLVIMENTO DA EDUCAÇÃO INFANTIL;</w:t>
      </w:r>
    </w:p>
    <w:p>
      <w:pPr>
        <w:pStyle w:val="Normal"/>
        <w:jc w:val="both"/>
        <w:rPr>
          <w:rFonts w:ascii="Arial" w:hAnsi="Arial" w:eastAsia="MS Gothic;ＭＳ ゴシック" w:cs="Arial"/>
          <w:bCs/>
        </w:rPr>
      </w:pPr>
      <w:r>
        <w:rPr>
          <w:rFonts w:eastAsia="MS Gothic;ＭＳ ゴシック" w:cs="Arial" w:ascii="Arial" w:hAnsi="Arial"/>
          <w:bCs/>
        </w:rPr>
        <w:t>18.541.0012.2054.33.90.30.00 – FICHA 213 – FONTE 100 – UNIDADE DE TRIAGEM E COMPOSTAGEM RESIDUOS SOLIDOS;</w:t>
      </w:r>
    </w:p>
    <w:p>
      <w:pPr>
        <w:pStyle w:val="Normal"/>
        <w:jc w:val="both"/>
        <w:rPr>
          <w:rFonts w:ascii="Arial" w:hAnsi="Arial" w:eastAsia="MS Gothic;ＭＳ ゴシック" w:cs="Arial"/>
          <w:bCs/>
        </w:rPr>
      </w:pPr>
      <w:r>
        <w:rPr>
          <w:rFonts w:eastAsia="MS Gothic;ＭＳ ゴシック" w:cs="Arial" w:ascii="Arial" w:hAnsi="Arial"/>
          <w:bCs/>
        </w:rPr>
        <w:t>08.244.0015.2081.33.90.30.00 – FICHA 311 – FONTE 129 – MANUTENÇÃO E OPERACIONALIZAÇÃO DO CRAS/PAIF.</w:t>
      </w:r>
    </w:p>
    <w:p>
      <w:pPr>
        <w:pStyle w:val="Normal"/>
        <w:jc w:val="both"/>
        <w:rPr>
          <w:rFonts w:ascii="Arial" w:hAnsi="Arial" w:eastAsia="MS Gothic;ＭＳ ゴシック" w:cs="Arial"/>
          <w:bCs/>
        </w:rPr>
      </w:pPr>
      <w:r>
        <w:rPr>
          <w:rFonts w:eastAsia="MS Gothic;ＭＳ ゴシック" w:cs="Arial" w:ascii="Arial" w:hAnsi="Arial"/>
          <w:bCs/>
        </w:rPr>
        <w:tab/>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17 de agost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35/2022 - PROCESSO LICITATÓRIO N° 091/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para aquisição de materiais de limpeza e higiene pessoal para atendimento às secretarias municipais</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367.097,79 (um milhão e trezentos e sessenta e sete mil e noventa e sete reais e setenta e nove centavos).</w:t>
      </w:r>
    </w:p>
    <w:tbl>
      <w:tblPr>
        <w:tblW w:w="5000" w:type="pct"/>
        <w:jc w:val="center"/>
        <w:tblInd w:w="0" w:type="dxa"/>
        <w:tblLayout w:type="fixed"/>
        <w:tblCellMar>
          <w:top w:w="0" w:type="dxa"/>
          <w:left w:w="0" w:type="dxa"/>
          <w:bottom w:w="0" w:type="dxa"/>
          <w:right w:w="0" w:type="dxa"/>
        </w:tblCellMar>
      </w:tblPr>
      <w:tblGrid>
        <w:gridCol w:w="463"/>
        <w:gridCol w:w="243"/>
        <w:gridCol w:w="4389"/>
        <w:gridCol w:w="974"/>
        <w:gridCol w:w="443"/>
        <w:gridCol w:w="1249"/>
        <w:gridCol w:w="974"/>
        <w:gridCol w:w="1186"/>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b/>
                <w:bCs/>
                <w:sz w:val="20"/>
                <w:szCs w:val="20"/>
              </w:rPr>
              <w:t> </w:t>
            </w:r>
            <w:r>
              <w:rPr>
                <w:rFonts w:cs="Arial" w:ascii="Arial" w:hAnsi="Arial"/>
                <w:b/>
                <w:bCs/>
                <w:sz w:val="20"/>
                <w:szCs w:val="20"/>
              </w:rPr>
              <w:t>Item</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b/>
                <w:bCs/>
                <w:sz w:val="20"/>
                <w:szCs w:val="20"/>
              </w:rPr>
              <w:t>Descriçã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Qtd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Uni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b/>
                <w:b/>
                <w:bCs/>
                <w:sz w:val="20"/>
                <w:szCs w:val="20"/>
              </w:rPr>
            </w:pPr>
            <w:r>
              <w:rPr>
                <w:rFonts w:eastAsia="Times New Roman;Times New Roman" w:cs="Arial" w:ascii="Arial" w:hAnsi="Arial"/>
                <w:b/>
                <w:bCs/>
                <w:sz w:val="20"/>
                <w:szCs w:val="20"/>
              </w:rPr>
              <w:t>Participaçã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Valor do Ite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Valor Total</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LCOOL ETILICO HIDRATADO EM GEL; GRADUACAO: 70° INPM); NAO AROMATIZADO; LIMPIDO; TRANSPARENTE; ISENTO DE RESIDUOS; ROTULO: CONFORME DETERMINACAO INMETRO; EMBALAGEM: CONFORME DETERMINACAO INMETRO; CONTEUDO: 500 GR; VALIDADE: MINIMO 12 MESES DA DATA DA ENTREG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96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7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9.149,2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MACIANTE DE ROUPA – GALÃO DE 5 LITROS, COM TAMPA ABRE E FECHA COM LACRE DE ROSQUEAR, ASPECTO FÍSICO: LÍQUIDO VISCOSO CONCENTRADO, PERFUMADO. COMPOSIÇÃO: CLORETO DE DIAQUIL DIMETIL AMÔNIO, CONSERVANTE, CORANTE, FRAGRÂNCIA E VEÍCULO. PRINCÍPIO ATIVO: CLORETO DE DIAQUIL DIMETIL AMÔNIO - A EMBALAGEM DEVERÁ CONTER EXTERNAMENTE OS DADOS DE IDENTIFICAÇÃO, PROCEDÊNCIA, NUMERO DO LOTE, VALIDADE E NUMERO DE REGISTRO NO MINISTÉRIO DA SAÚDE. ENVIAR AMOSTR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8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G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8,3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454,6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PARELHO DE BARBEAR: BARBEADOR- CABO EMBORRACHADO COM TEXTURA ANTIDESLIZANTE, APARELHO DESCARTÁVEL, COM 2 LAMINAS PARARELAS E FITA LUBRIFICANTE, EMBALAGEM COM DOIS APARELHOS E IDENTI FICACÃ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6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7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60,4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VENTAL INDUSTRIAL REFORÇADO, MATERIAL IMPERMEÁVEL 1,20 X 0,70 C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7,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462,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VENTAL; CONFECCIONADO EM TECIDO TIPO BRIM; NO TAMANHO MÉDIO; EM CORES VARIADAS; MODELO FEMININO; SEM GOLA; SEM BOLSOS; SEM MANGA; FECHADO ATRAVÉS DE TIRAS EM AMBOS OS LADOS P/ FIXAÇÃO NA CINTURA; COM ALÇA NA PARTE SUPERIOR;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8,6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869,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ACIA DE PLÁSTICO NÃO INFERIOR A 30 LITROS ALTURA: 25CM X DIÂMETRO: 50CM - ATÉ 29 LITRO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2,1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632,1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ALDE EM PLÁSTICO, COM CAPACIDADE DE 20 L, COM ALÇA DE ARAME ZINCADO, BORDA REFORÇAD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8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982,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ALDE PLÁSTICO 10 LITROS COM ALÇA - BALDE PLÁSTICO EM MATERIAL DE POLIPROPILENO RESISTENTE, NÃO RECICLADO, CAPACIDADE PARA 10 LITROS, NAS MEDIDAS APROXIMADA DE 250 X 280MM, O BALDE DEVE SER DE UMA ÚNICA COR, DEVE SER EM MATERIAL PLÁSTICO REFORÇAD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8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5,8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090,7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EBEDOURO DE 02 TORNEIRAS 127V CAPACIDADE MINIMA 25 LITROS 12 MESES DE GARANTI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49,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495,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OMBONA PARA SER UTILIZADA COMO LIXEIRA, SEM TAMPA, EM MATERIAL PLÁSTICO SUPER RESISTENTE, COM CAPACIDADE DE 100 LITROS, MEDINDO ENTRE 70 E 75 CM DE ALTURA POR 42 A 45 CM DE DIÂMETRO. AS BOMBONAS PODEM SER ORIUNDAS DE MATERIAL RECICLADO, DESDE QUE ESTEJAM LIMPAS, EM EXCELENTE ESTADO DE CONSERVAÇÃO, SEM RESSECAMENTO, RANHURAS OU QUALQUER OUTRO TIPO DE IMPERFEIÇÃO QUE DIMINUA SUA APARÊNCIA E QUALIDAD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5,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325,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OTA DE BORRACHA COR BRANCA, CANO LONGO, MODELO SETE LÉGUAS, SEM REVESTIMENTO INTERNO DE ALGODÃO. TAMANHO N° 37 AO 46; DEVERÁ TER CERTIFICADO DE APROVAÇÃO DO MINISTÉRIO DO TRABALHO E EMPREG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1,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A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2,9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912,19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OTA DE BORRACHA VULCANIZADA CANO MÉDIO, ANTIDERRAPANTE, SEM FORRO, BRANCA, NUMERAÇÃO 35 A 42 - PAR.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A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7,7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482,2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UCHA DE ALUMÍNIO TIPO ESPONJA DE AÇO - 6,5 X 6,5 X 3,5 CM COMPOSIÇÃO: AÇO INOX"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1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7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353,4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UCHA VEGETAL PARA BANHO, FORMATO OVAL, 100% NATURAL (BUCHA VEGETAL), BORDAS COSTURADAS COM UM LADO EM TECIDO, COM ABERTURA PARA ENCAIXE DA MÃO E OUTRO. BUCHA DE FORMA INTEIRA, SEM EMENDAS, COM SUPORTE PARA PENDURAR. COMPOSIÇÃO: BUCHA VEGETAL, VALIDADE: INDETERMINADA, SUPORTE PARA MÃO. TAMANHO 12 CM X 15 CM. EMBALAGEM INDIVIDUAL ORIGINAL DO FABRICAN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3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44,4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ULE/GARRAFA TÉRMICA DE AÇO INOX, COM APOLA DE AÇO INOX, ALÇA, ABERTURA COM SISTEMA DE GATILHO, CAPACIDADE: 01 LITRO.***REFERÊNCIA DE FABRICANTES PARA UM PRODUTO DE QUALIDADE: ALADDIN, BRINOX, INVICTA, TERMOLAR E TRAMONTIN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7,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15,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655,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ANUDINHO COM 6MM DE DIÂMETRO X 210MM DE COMPRIMENTO; COMPOSIÇÃO: POLIPROPILENO E PIGMENTOS DE ALTA PUREZA; PRODUTO NÃO TÓXICO; PRODUZIDO CONFORME RESOLUÇÃO 105/99 DA ANVISA; COR: BRANCO E VERMELHO. PACOTE COM 1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3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19,7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ERA LÍQUIDA AUTO BRILHO INCOLOR 750 ML - CERA LIQUIDA INCOLOR, COMPOSTA DE CARNAÚBA, DISPERSÃO ACRÍLICA METALIZADA (RESIMAX), SOLVENTE, TENSOATIVOS NÃO IÔNICOS, COADJUVANTE, ALCALINIZANTE, PLASTIFICANTE, 1,2 BENXOISOTHIAZOLINONA 3, FRAGRÂNCIA E ÁGUA. EMBALADO EM FRASC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4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59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ERA LÍQUIDA VERDE 750 ML - COMPOSTA DE CARNAÚBA, DISPERSÃO ACRÍLICA METALIZADA (RESIMAX), SOLVENTE, TENSOATIVOS NÃO IÔNICOS, COADJUVANTE, ALCALINIZANTE, PLASTIFICANTE, 1,2 BENXOISOTHIAZOLINONA 3, FRAGRÂNCIA E ÁGUA. EMBALADO EM FRASC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97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ESTO PARA LIXO COM PEDAL, TAMPA E SUPORTE. CAPACIDADE: 90 LITROS; TAMPA BÁSCULA; PLÁSTICO REFORÇAD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65,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95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OADOR DE CAFÉ, 100% (CEM POR CENTO) ALGODÃO, CABO DE POLIPROPILENO, TAMANHO Nº 16.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2,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92,18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OLHER DESCARTÁVEL REFEIÇÃO CX 1000 UNID - COLHER DESCARTÁVEL PARA REFEICÃO, EM MATERIAL NÃO TÓXICO, ALTA RESISTÊNCIA MEDIDA APROXIMADA 15 A 16 CM. EMBALADA EM CAIXA COM 1.0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CX</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1,8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545,6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ONDICIONADOR SEM SAL, PARA CABELOS NORMAIS, FRASCO NÃO INFERIOR A 500ML.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6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8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855,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OPO DESCARTÁVEL LISO COM 400ML, ALTURA: 12 CM, DIÂMETRO DA BOCA: 13.6 CM, MATERIAL: POLIPROPILENO PP. PACOTE COM 1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4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605,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OPO PLÁSTICO TRANSPARENTE DESCARTÁVEL 200 ML - COPO PLÁSTICO DESCARTÁVEL, ATÓXICO, DE POLIPROPILENO, CAPACIDADE 200 ML, CAIXA COM 2.500 UNIDADES, DIVIDIDO EM PACOTES COM 100 UNIDADES CADA, MATERIAL TRANSPARENTE, EM CONFORMIDADE COM A NORMA ABNT NBR ATUAL.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91,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CX</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Ampla Concorrência </w:t>
            </w:r>
            <w:r>
              <w:rPr>
                <w:rFonts w:eastAsia="Times New Roman;Times New Roman" w:cs="Arial" w:ascii="Arial" w:hAnsi="Arial"/>
                <w:color w:val="000000"/>
                <w:sz w:val="20"/>
                <w:szCs w:val="20"/>
              </w:rPr>
              <w:t>Permite a participação de qualquer empresa do ramo pertinen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2,6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4.868,33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REME DENTAL COM FLÚOR, EMBALAGEM CAIXA COM TUBO DE APROXIMADAMENTE 90 GRAMAS. INGREDIENTES: MONOFLUOROFOSFATO DE SÓDIO (MÁXIMO 1450 PPM DE FLÚOR), CARBONATO DE CÁLCIO, AROMA, LAURIL SULFATO DE SÓDIO, CONTENDO NÚMERO DE REGISTRO NO MINISTÉRIO DA SAÚDE E SELO DE APROVAÇÃO DA ASSOCIAÇÃO BRASILEIRA DE ODONTOLOGI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9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396,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DESENGRAXANTE ALCALINO TIPO SOLUPAM BOMBONAS DE 50 LITRO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G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80,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40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DESENTUPIDOR PARA VASO SANITÁRIO, EM BORRACHA, TIPO BOLA, CABO EM MADEIRA, ROSQUEÁVEL, REVESTIDO DE PLÁSTIC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1,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4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72,81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DESINFETANTE: LÍQUIDO DE 1ª LINHA ,GALÃO DE 5 LITROS – DESINFETANTE CONCENTRADO COM AÇÃO BACTERICIDA FRENTE A SALMONELA CHOLERAESUIS E STAPHYLOCOCCUS AUREUS, INDICADO PARA QUALQUER SUPERFÍCIE LAVÁVEL,FRAGRÂNCIA LAVANDA,EUCALIPTO OU FLORAL, COMPOSTO DE CONSERVANTE, TENSOATIVO NÃO IÔNICO, CORANTE E VEICULO, PRINCÍPIO ATIVO CLORETO DIALQUIL DIMETIL BENZIL AMÔNIO 0,5%, PRODUTO DEVE SER USADO PURO PARA DESINFECÇÃO DE AMBIENTES, PARA LIMPEZA DE AMBIENTES O PRODUTO PODE SER DILUÍDO EM ATÉ 1:10. MARCAS DE REFERÊNCIA: AZULIM /ZUPP/ YPÊ/ BOMBRIL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1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G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1,5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6.063,4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DESODORANTE TIPO ROLL ON, 50ML, COM CLORIDRÓXIDO DE ALUMÍNIO. ÁGUA, ÉTER, EDTA DISSÓDICO, EMBALAGEM 100% PLÁSTIC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7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04,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DETERGENTE NEUTRO CONCENTRADO BIODEGRADAVEL – FRASCO COM 500 ML, PRODUTO DE 1ª PRIMEIRA LINHA, DESENGORDURANTE. COMPOSIÇÃO: LINEAR ALQUIL BENZENO, SULFONATO DE SÓDIO, LAURIL ÉTER SULFATO DE SÓDIO, ESPESSANTES, CONSERVANTES, COADJUVANTES, CORANTES, FRAGRÂNCIA E ÁGUA, CONTEM TENSOATIVO BIODEGRADÁVEL, DE ALTO RENDIMENTO NO USO, NÃO AGRIDE AS MÃOS, ESPUMA MAIS, CONCENTRADO, EMBALAGEM ANATÔMICA, TESTADO DERMATOLOGICAMENTE (DEVE ESTAR DESCRITO NA EMBALAGEM).CONTÉM TENSOATIVO BIODEGRADÁVEL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3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6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404,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DISPENSER DE COPOS 150/180/200 ML (P/ 100 COPOS) MULTICOPO BRANCO, PARAFUSOS E BUCHAS PARA FIXAÇÃO NA PARED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4,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861,25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DISPENSER DE PAREDE PARA ÁLCOOL GEL TAMANHO: 25 X 12 X 10 CM (COMPRIMENTO X LARGURA X ALTURA); CAPACIDADE NÃO INFERIOR A 800ML NO MÁXIMO (VOLUME DO RESERVATÓRI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7,4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745,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DISPENSER PARA ÁLCOOL GEL COM PEDAL ESTRUTURA EM AÇO INOX 17X98CM, REFIL RECARREGÁVEL PARA ÁLCOOL GEL DE 1 LITRO PUMP ALONGADO METÁLICO,TAMPA EM PP DOBRÁVEL, BASE EM PP 30CM, PEDAL EM INOX E ADERÊNCIA POR VENTOSA, ACOMPANHA 2 ADESIVOS PARA APLICAÇÃ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8,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39,4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310,1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ESCOVA DENTAL ADULTA, CERDAS MACIAS, COM 03 FILEIRAS DE TUFOS, COM 28 TUFOS DE CERDAS APARADAS E ARREDONDADAS UNIFORMEMENTE NA MESMA ALTURA, COM FEIXES DE CERDAS HOMOGÊNEAS, ESCOVA COMPACTA, CABEÇA ARREDONDADA, CABO OPACO, ANATÔMICO (POLIPROPILENO ATÓXICO), MEDINDO CERCA DE 15 CM COM REGISTRO NA ANVISA E DE ACORDO COM A LEGISLAÇÃO PERTINEN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7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366,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ESCOVA PARA LAVAR ROUPA - ESCOVA COM BASE DE MADEIRA PARA LAVAR ROUPAS; COM CERDAS DE POLIPROPILENO RESISTENTES E DURÁVEIS, QUE NÃO DEFORMAM E NÃO EMBOLAM; COM CAPACIDADE DE LAVAR E ESFREGAR SUPERFÍCIES RÚSTICAS E SEMIRRÚSTICAS COMO: ROUPAS, AZULEJO, PNE. DESIGNER NO FORMATO DA MÃO, COM CERDAS DE NYLON COM 2,2CM DE ALTURA CADA, DE PRIMEIRA QUALIDADE, COM ETIQUETA DE IDENTIFICAÇÃO, CONTENDO INFORMAÇÃO SOBRE PRODUT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1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9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23,1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ESPONJA LÃ DE AÇO 1º LINHA: FARDO CONTENDO 14 PACOTES E CADA PACOTE COM 08 UNIDADES CADA, COMPOSTO DE AÇO CARBONO, DE BOA QUALIDAD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8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F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8,3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578,9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ESPONJA PARA LAVAGEM DUPLA-FACE, SENDO UMA MACIA (ESPUMA DE POLIURETANO) E OUTRA ABRASIVA (FIBRA SINTÉTICA), PARA LAVAGEM DE PRATOS, DIMENSÕES MÍNIMAS DE 110MM X 75MM X 20MM. MARCA DE REFERÊNCIA: 3M/BOMBRIL/PERFEX.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5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8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FILTRO DE BARRO DE FILTRAGEM NATURAL POR GRAVIDADE,CAPACIDADE DE ARMAZENAMENTO: 4,5 LITROS NA PARTE SUPERIOR E 4,5 LITROS NA PARTE INFERIOR, CHEGANDO AO TOTAL DE 9 LITROS. DIMENSÕES DO PRODUTO: 50CM ALTURA, 24CM DE DIÂMETRO. COMPONENTES: 1 BOIA REGULADORA DO NÍVEL DA ÁGUA PARA EVITAR VAZAMENTOS; 1 VELA COM CARVÃO ATIVADO DE DUPLA AÇÃO: RETÉM PARTÍCULAS, IMPUREZAS SÓLIDAS VISÍVEIS E INVISÍVEIS NA ÁGUA, TORNANDO-A PURA E CRISTALINA E, REDUZ O TEOR DE CLORO PRESENTE NA ÁGUA; 1 TORNEIRA DE ALAVANCA SUPERIOR; PRODUTO COM CERTIFICAÇÃO INMETRO EM PURIFICAÇÃ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12,4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498,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FIO DENTAL COM NO MÍNIMO 25 METROS, FEITO COM RESINA TERMOPLÁSTICA, QUE RESISTE AO DESFIAMENTO, DESLIZANDO SUAVEMEN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5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876,6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FITA ADESIVA PARA ISOLAMENTO DE PISO (ROLO C/200M) TIPO DE FITA ADESIVA: DEMARCAÇÃO DE SOLO, SUPERFÍCIES RECOMENDADAS: MADEIRA,VIDRO,EPÓXI, 48MM X 30 METRO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R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6,7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1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FITA PARA DEMARCAÇÃO/ISOLAMENTO PRETA/AMARELA ZEBRADA. INDICADA PARA DEMARCAR E SINALIZAR ÁREAS DE RISCO. ROLO COM 100M, LARGURA: 70MM, COR: ZEBRADA - PRETA E AMAREL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7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R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1,4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25,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FLANELA PARA LIMPEZA - FLANELA 100% ALGODÃO, COR LARANJA DE TOM FORTE, LISA, MEDINDO NO MINIMO 56X38 C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468,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FRALDA DESCARTÁVEL INFANTIL - PACOTE COM 20 UNIDADES TAMANHO P: FORMATO ANATÔMICO COM ABAS INTERNAS ANTI-VAZAMENTOS, MATERIAL COM MANTA ULTRA ABSORVENTE, FLOCOS DE GEL, TECIDO HIPOALERGÊNICO, FIXAÇÃO POR FITAS ADESIVAS FLEXÍVEIS E MULTIAJUSTÁVEIS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1,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4,5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950,58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FRALDA DESCARTÁVEL INFANTIL PACOTE COM 20 UNIDADES - TAMANHO G: FORMATO ANATÔMICO COM ABAS INTERNAS ANTI-VAZAMENTOS, MATERIAL COM MANTA ULTRA ABSORVENTE, FLOCOS DE GEL, TECIDO HIPOALERGÊNICO, FIXAÇÃO POR FITAS ADESIVAS FLEXÍVEIS E MULTIAJUSTÁVEI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1,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4,8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998,82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FRALDA DESCARTÁVEL INFANTIL PACOTE COM 20 UNIDADES - TAMANHO XG: FORMATO ANATÔMICO COM ABAS INTERNAS ANTI-VAZAMENTOS, MATERIAL COM MANTA ULTRA ABSORVENTE, FLOCOS DE GEL, TECIDO HIPOALERGÊNICO, FIXAÇÃO POR FITAS ADESIVAS FLEXÍVEIS E MULTIAJUSTÁVEI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1,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5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153,59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FRALDA DESCARTÁVEL INFANTIL PACOTE COM 20 UNIDADES- TAMANHO M: FORMATO ANATÔMICO COM ABAS INTERNAS ANTI-VAZAMENTOS, MATERIAL COM MANTA ULTRA ABSORVENTE, FLOCOS DE GEL, TECIDO HIPOALERGÊNICO, FIXAÇÃO POR FITAS ADESIVAS FLEXÍVEIS E MULTIAJUSTÁVEI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1,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7,6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557,6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GARFO DESCARTÁVEL REFEIÇÃO CX 1000 UNID - GARFO DESCARTÁVEL PARA REFEIÇÃO, EM MATERIAL NÃO TÓXICO, ALTA RESISTÊNCIA MEDIDA APROXIMADA 15 A 16 CM. EMBALADA EM CAIXA COM 1.000 UNIDADES, PRODUTO COM VALIDADE MÍNIMA DE 12 MESES CONTADOS A PARTIR DA DATA DE ENTREG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CX</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1,8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591,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GARRAFA TÉRMICA 5 LITROS – GARRAFA TÉRMICA, MATERIAL: PLÁSTICO, CAPACIDADE: 5 L, CARACTERÍSTICAS ADICIONAIS: COM TORNEIRA, ALÇA E PÉS DOBRÁVEIS EM BAIX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6,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4,1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470,48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GARRAFA TÉRMICA DE MESA, CAPACIDADE APROXIMADA DE 1,8 LITROS, COM SISTEMA DE ACIONAMENTO DE PRESSÃO, JATO FORTE E PRECISO, CORPO PLÁSTICO EM POLIPROPILENO, COR PRETA, AMPOLA DE VIDRO, MANTEM A TEMPERATURA QUENTE OU FRIA, ALÇA RETRÁTIL PARA TRANSPOR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2,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0,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913,6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GUARDANAPO DE ALTA QUALIDADE, COR BRANCA, COM DIMENSÕES MÍNIMAS 23 CM X 20 CM, CAIXA COM 72 PACOTES, CADA PACOTE COM 50 FOLHAS, TIPO FOLHAS DUPLAS, 100% CELULOS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CX</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3,1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994,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HASTES FLEXÍVEIS COTONETES 75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3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599,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ISQUEIRO, COM SELO HOLOGRÁFICO DO INMETRO QUE GARANTE ORIGINALIDADE, QUALIDADE E SEGURANÇ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9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1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83,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JOGO COM 6 XÍCARAS: 6X6X3,5CM, 6 PIRES: Ø10,2X2CM, ESPESSURA: 4M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4,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JG</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4,4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040,3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JOGO DE LENÇOL SOLTEIRO – CONTENDO: 1 LENÇOL DE CIMA SOLTEIRO SEM VIRA - 1,60X2,50M1 LENÇOL DE BAIXO COM ELÁSTICO SOLTEIRO - COLCHÃO ATÉ 0,88M X 1,88M X 30CM1 FRONHA COM ABAS 50X70CMPRODUZIDO EM TECIDO 100% ALGODÃO PERCAL COM NO MÍNIMO 200 FIOS – NAS CORES AZUL CLARO E ROSA CLAR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JG</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4,7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47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KIT LIMPEZA PROFISSIONAL COM EQUIPAMENTOS CONTENDO: 01 CARRO DE LIMPEZA FUNCIONAL COM BALDE COM ESPREMEDOR PARA ÁGUA SUJA E ÁGUA LIMPA. CAPACIDADE TOTAL DO BALDE COM ESPREMEDOR: 24 LITROS SENDO QUE 11 LITROS SÃO ÁGUA LIMPA E 13 LITROS PARA ÁGUA SUJA. 01 KIT LIMPEZA ÚMIDA COM MOP LÍQUIDO: CABO DE ALUMÍNIO 1,4 M, HASTE AMERICANA PARA MOP ÚMIDO COM 7 CM DE LARGURA. 01 KIT LIMPEZA SECA COM MOP PÓ: CABO DE ALUMÍNIO 1,4 M, ARMAÇÃO MEDIDA 60CM 01 PÁ POP 01 PLACA "PISO MOLHADO" CONFORME DETERMINAÇÕES DAS NR´S 32 E 17.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I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99,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492,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ENÇO UMEDECIDO PARA HIGIENE: COM TOALHAS/LENÇOS INDIVIDUAIS DE NO MÍNIMO 19 CM X 15 CM, HIPOALERGÊNICAS, TESTADAS DERMATOLOGICAMENTE, SUAVE FRAGRÂNCIA E EMBALAGEM COM ADESIVO OU TAMPA ABRE/FECHA, SEM ÁLCOOL, PARA LIMPEZA E HIDRATAÇÃO DA PELE. PACOTE COM O MÍNIMO DE 100 UNIDADES. TESTADO E APROVADO PELA ANVIS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40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IMPA ALUMÍNIO, NEUTRO, A BASE DE ÁCIDO SULFÚRICO, EMBALAGEM COM DADOS DE IDENTIFICAÇÃO DO PRODUTO, MARCA DO FABRICANTE, DATA DE FABRICAÇÃO E VALIDADE E REGISTRO NO MINISTÉRIO DA SAÚDE, EMBALAGEM PLÁSTICA C/ 500ML.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8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4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929,2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IMPA BAÚ BOMBONAS DE 50 LITROS - ESPECIFICAÇOES: LIQUIDO SEMI VISCOSO COM ALTO PODER DE LIMPEZA (ALCALINO, PH 9 A 10%, COR-AMARELO) PRODUTO ACIDO (PH 2 À 3). COMPOSICAO: ACIDO SULFONICO, ACIDO FLUORIDRICO, EMULGADOR, ANELINA, AGU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G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16,3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489,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IMPA VIDRO E ACRÍLICO, COM ÁLCOOL, BIODEGRADÁVEL, FRASCO COM 500 ML, COM BICO SPRAY. CAIXA ORIGINAL DE FÁBRICA, COM ESPECIFICAÇÕES NA EMBALAGEM, E REGISTRO DO PRODUTO NA ANVISA/M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7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692,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IMPADOR MULTI-USO, COM AROMA AGRADÁVEL, BIODEGRADÁVEL INOFENSIVO À PELE, DE 1ª QUALIDADE, AUTORIZADO PELO MINISTÉRIO DA SÁUDE - ANVISA, EM EMBALAGEM PLÁSTICA DE 500 ML, COM RÓTULO INDICANDO O NOME DO FABRICANTE, CNPJ, QUÍMICO RESPONSÁVEL E Nº CRQ, NÚMERO DE REGISTRO NA ANVISA, LOTE DE FABRICAÇÃO E PRAZO DE VALIDADE DO PRODUTO. APESAR DO QUANTITATIVO ESTAR DEFINIDO EM UNIDADES, O LIMPADOR MULTI-USO DEVERÁ VIR ACONDICIONADO EM CAIXAS COM NO MÍNIMO 12 UNIDADES. MARCA DE REFERÊNCIA: VEJA/ AJAX/ ZUPP/AZULI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8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9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026,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IXEIRA DE 10,5 LITROS EM AÇO INOX COM PEDAL E RECIPIENTE PLÁSTICO DIMENSÕES: 36,5 X 25 CM (ALTURA X DIÂMETRO) • 10,5 LITROS, RECIPIENTE PLÁSTICO INTERNO REMOVÍVEL (FACILITA A LIMPEZA E EVITA QUE LÍQUIDOS ESCORRAM PARA FORA DA LIXEIRA), PEDAL, MATERIAL CORPO: AÇO INOX, MATERIAL TAMPA: PLÁSTICO PP (POLIPROPILEN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6,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8,0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870,52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IXEIRA, DE PLÁSTICO 12 LITROS COM PEDAL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6,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1,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526,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IXEIRA, DE PLÁSTICO 50 LITROS COM PEDAL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6,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8,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5.376,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USTRA MÓVEIS PARA SUPERFÍCIES EM MADEIRA, A BASE DE ÓLEO MINERAL E SILICONE, EMBALAGEM PLÁSTICA, FRASCOS COM 200 ML, CAIXA ORIGINAL DE FÁBRICA, C/ ESPECIFICAÇÕES NA EMBALAGEM, EMBALADO A VÁCU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2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2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85,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UVA DE BORRACHA TIPO LUVA DE BORRACHA FORRADA PARA LIMPEZA, PALMA ANTIDERRAPANTE CONFECCIONADO EM LATÉX NATURAL, COM FORMATO ANATÔMICO, TAMANHOS G, EMBALAGEM CONTENDO 01 PAR, NA COR VERDE OU AMARELA, COM N° DO LOTE E PRAZO DE VALIDADE, COM CERTIFICADO DE APROVAÇÃO DO MINISTÉRIO DO TRABALH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A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56,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UVA DE BORRACHA TIPO LUVA DE BORRACHA FORRADA PARA LIMPEZA, PALMA ANTIDERRAPANTE CONFECCIONADO EM LATÉX NATURAL, COM FORMATO ANATÔMICO, TAMANHOS M, EMBALAGEM CONTENDO 01 PAR, NA COR VERDE OU AMARELA, COM N° DO LOTE E PRAZO DE VALIDADE, COM CERTIFICADO DE APROVAÇÃO DO MINISTÉRIO DO TRABALH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A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56,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UVA DE BORRACHA TIPO LUVA DE BORRACHA FORRADA PARA LIMPEZA, PALMA ANTIDERRAPANTE CONFECCIONADO EM LATÉX NATURAL, COM FORMATO ANATÔMICO, TAMANHOS P, EMBALAGEM CONTENDO 01 PAR, NA COR VERDE OU AMARELA, COM N° DO LOTE E PRAZO DE VALIDADE, COM CERTIFICADO DE APROVAÇÃO DO MINISTÉRIO DO TRABALH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A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67,2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UVA DE LATEX NATURAL NÃO ESTÉRIL TAMANHO G CAIXA 100 UNIDADES - LUVA DE LATEX NATURAL PARA PROCEDIMENTO, NÃO ESTERIL, ANATOMICA, AMBIDESTRA, HIPOALERGENICA, DESCARTAVEL, PULVERICADAS COM PÓ BIO-ABSORVIVEL - TAMANHO GRANDE, EMBALADA EM CAIXA COM 100 UNID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CX</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9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UVA DE LATEX PAR PARA PROCEDIMENTO NÃO CIRÚRGICO TAMANHO M. CAIXA COM 1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CX</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9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UVA PLÁSTICA DESCARTÁVEL E TRANSPARENTE. CONTENDO NO PACOTE 100 UNIDADES. MATÉRIA PRIMA: POLIETILENO 100%. TAMANHO ÚNICO. PARA SEGURANÇA E PROTEÇÃO DAS MÃOS, SENDO DE USO EXCLUSIVO NAS ÁREAS DE MANIPULAÇÃO E DISTRIBUIÇÃO DOS ALIMENTO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7,4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745,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AÇO DE FÓSFOROS PALITO 5 CM MÇ 10 UNID - MAÇO DE FOSFORO COMPOSIÇÃO: FÓSFORO COMPOSTO DE CLORATO DE POTÁSSIO AGLUTINANTES, MEDINDO APROXIMADAMENTE 5 CM CADA PALITO, EMBALADOS EM CAIXINHAS CONTENDO 40 PALITOS, REEMBALADOS EM MAÇOS COM 10 CAIXAS. PRODUT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12,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ÁSCARA FACIAL DE ACRÍLICO 12,6 POLEGADAS DE LARGURA (320 MM) X 8,7 POLEGADAS DE ALTURA (220 MM); UM TAMANHO MATERIAL: PET, ESPUMA DE PU, ELÁSTICO DE POLIÉSTER,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4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01,2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ÁSCARA, DESCARTÁVEL BRANCA COM ELÁSTICO NAS LATERAIS, EMBALAGEM COM 100 UNIDADES.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CX</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9,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3.952,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ALHA DE AÇO Nº 01 60 G - PALHA DE AÇO Nº 01 COM PESO LÍQUIDO DE 60 G, EMBALAGEM COM 8 UNIDADES, COM IDENTIFICAÇÃO DO PRODUTO NA EMBALAGEM, PRODUTO COM VALIDADE MÍNIMA DE 12 MESES CONTADOS A PARTIR DA DATA DE ENTREG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4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86,6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ALITO DE DENTE CAIXA 100 UNIDADES - PALITOS DE DENTES, ROLIÇOS, DE MADEIRA, PRODUZIDO COM MATERIAL DE PRIMEIRA QUALIDADE, QUE NÃO SOLTE LASCA E FIAPOS, EMBALADOS EM CAIXAS DE PAPELÃO CONTENDO 100 UNIDADES, EMBALAGEM CONTENDO INFORMAÇÕES SOBRE O PRODUTO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80,7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ALITO DE PICOLÉ COM PONTA REDONDA 11,5CM X 7,87MM PACOTE COM 1.0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9,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75,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ANO DE CHÃO 100 % ALGODÃO ALVEJADO BRANCO 50X70 CM - PANO DE LIMPEZA; COMPOSTO DE 100% ALGODÃO ALVEJADO, TIPO SACO FECHADO; MEDINDO (50 X 70)CM; COM VARIAÇÃO DE NO MÁXIMO 10% NAS DIMENSÕES; COM TODAS AS LATERAIS COSTURADAS E REFORÇADA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6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589,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ANO DE PRATO 100% ALGODÃO ALVEJADO, COM ESTAMPA, MEDINDO APROXIMADAMENTE 50X70C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4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92,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ANO DE PRATOS 100 % ALGODÃO - PANO DE PRATO EM ALGODAO COMPOSIÇÃO: PANO DE PRATO COMPOSTO DE TECIDO 100 % ALGODÃO, ALVEJADO, TAMANHO APROXIMADO 70 CM X 50 CM, PANO LISO SEM ESTAMPA COM BAINHA FEITA PARA QUE NÃO DESFIE. EMBALADO INDIVIDUALMENTE COM ETIQUET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9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APEL HIGIÊNCIO DE PRIMEIRA LINHA, FOLHA DUPLA, ABSORVENTE, BRANCO NEVE, PICOTADO, BIODEGRADÁVEL, NÃO RECICLADO, 100% FIBRAS CELULÓSICAS, EXTRA MACIO, GOFRADO, EM ROLOS COM NO MÍNIMO 10 CM X 30 M, EM PACOTES COM 4 ROLOS CADA, FORNECIDOS EM FARDOS COM 16 PACOTES. (64 ROLO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F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Ampla Concorrência </w:t>
            </w:r>
            <w:r>
              <w:rPr>
                <w:rFonts w:eastAsia="Times New Roman;Times New Roman" w:cs="Arial" w:ascii="Arial" w:hAnsi="Arial"/>
                <w:color w:val="000000"/>
                <w:sz w:val="20"/>
                <w:szCs w:val="20"/>
              </w:rPr>
              <w:t>Permite a participação de qualquer empresa do ramo pertinen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8,7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3.00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APEL-TOALHA INTERFOLHADO DUPLO BRANCO EXTRA, PARA DISPENSER, DUAS DOBRAS, CONFECCIONADO COM 100% CELULOSE, FIBRAS VIRGENS, HIDROSSOLÚVEL, COM LAUDO MICROBIOLÓGICO REGISTRADO NO MINISTÉRIO DA SAÚDE – CERTIFICADO DE IRRITAÇÃO CUTÂNEA PRIMÁRIA, MEDINDO NO MÍNIMO 20,0 X 21,0 CM EM FARDO COM 1000 FOLHAS SENDO DIVIDIDOS EM 250 PACOT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1,7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3.42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LACA SINALIZADORA PARA PISO ESCORREGADIO COR AMARELO,POLIETILENO COM UV TODAS AS PLACAS DE SINALIZAÇÃO SÃO ADITIVADAS DE PROTEÇÃO UV EM SUA FABRICAÇAO,MEDIDAS;ABERTA=62CM(ALTURA)X 35CM(LARGURA)X48CM(PROFUNDIDADE) FECHADA=66,59(ALTURA)X37,5CM(LARGURA)X2,5 CM (PROFUNDIDADE).COM REGISTRO NO INMETRO E CERTIFICADO DE APROVAÇÃO EXPEDIDO PELO MINISTERIO DO TRABALH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9,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38,3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LÁSTICO PVC TRANSPARENTE, ESPECIFICAÇÕES: ESPESSURA: 0,30 MM, LARGURA: 1,40 METROS, COMPRIMENTO: 5 METROS (MEDIDA LINEAR).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12,2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759,12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RATO DESCARTÁVEL, N° 18, PARA SOBREMESA, BRANCO, LEITOSO, EM POLIESTIRENO, ACONDICIONADO EM SACOS PLÁSTICOS LACRADOS, PACOTE COM 100 UNIDADES CADA, EM CONFORMIDADE COM A ABN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1,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662,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RATO DESCARTÁVEL, N° 23, PARA REFEIÇÃO, BRANCO LEITOSO, EM POLIESTIRENO, ACONDICIONADO EM SACOS PLÁSTICOS, LACRADOS, PACOTE COM 100 UNIDADES CAD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1,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662,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ULVERIZADOR 500ML - DIMENSÕES: (C)9,5CMX(L)9,5CMX(H)21,5CM. COMPOSIÇÃO: POLIPROPILENO. COR: TRANSPAREN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3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93,7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Á PARA LIXO RETANGULAR 23X25 CM - PÁ EM AÇO GALVANIZADO EM BICO RETANGULAR, COM MÍNIMO DE 80 CM DE CABO REFORÇADO, MEDIDAS DA ESTRUTURA DE METAL: 23 CM X 25 CM, PRODUTO COM VALIDADE MÍNIMA DE 12 MESES CONTADOS A PARTIR DA DATA DE ENTREG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3,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4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88,78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REFIL MOP PÓ COMPATÍVEL COM ARMAÇÃO DE 60 CM REFIL COMPOSTO POR FIOS 100% ACRÍLICOS QUE PERMITEM UMA ESTÁTICA NATURAL COM RESULTADO SUPERIOR NA RETENÇÃO DE PARTÍCULAS. PARTE SUPERIOR CONFECCIONADA COM TECIDO SINTÉTICO LAVÁVEL E DE FÁCIL SECAGE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9,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788,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REFIL MOP ÚMIDO PONTA LOOP CRU, DIMENSÕES: 35 CM COMPRIMENTO, 17 CM DE LARGURA E 7 CM ALTURA COMPATÍVEL COM HASTE AMERICAN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9,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787,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RODO DE BORRACHA DUPLA, COM BASE E CABO DE ALUMÍNIO, RESISTENTE, BASE DE 30 CM, BORRACHA COM ESPESSURA MÍNIMA DE 2MM, 4 PONTOS DE FIXAÇÃO NA BASE, CABO INCLINADO E COMPRIMENTO MÍNIMO DE 120C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3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300,9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RODO DE BORRACHA DUPLA, COM BASE E CABO DE ALUMÍNIO, RESISTENTE, BASE DE 60 CM, BORRACHA ESPECIAL COM 7 MM DE ESPESSURA DOBRADA OU 8 MM LAMINADA, COM BORRACHA DUPLA, CABO INCLINADO E COMPRIMENTO MÍNIMO DE 120C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6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9,1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632,45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RODO DE ESPUMA PARA CERA - RODO DE ESPUMA APLICADOR DE CERA BASE EM MADEIRA DE 40 CM DE COMPRIMENTO, COM ESPUMA PARA APLICAÇÃO DE CERA; CABO EM MADEIRA REVESTIDO COM PELÍCULA PLÁSTIC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7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495,7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ROLO DE PAPEL ALUMINIO 30 CM X 100 METROS 1 ROLO 1 DE ROLO DE PAPEL ALUMÍNIO 30CM LARGURA X 100MTS DE COMPRIMENT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5,2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86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BONETE EM BARRA ANTIBACTERIANO, DERMATOLOGICAMENTE TESTADO. BARRAS DE APROXIMADAMENTE 85G, FRAGRÂNCIAS VARIADAS, DE BOA QUALIDADE. A EMBALAGEM DEVE CONTER: COMPOSIÇÃO, VALIDADE E REGISTRO NO ÓRGÃO COMPETEN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8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35,2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BONETE LÍQUIDO, CONCENTRADO, DILUÍVEL, EMBALAGEM COM 5 LITROS, RÓTULO COM IDENTIFICAÇÃO DO PRODUTO, MARCA DO FABRICANTE, DATA DE VALIDADE E NOTIFICAÇÃO OU REGISTRO NA ANVISA. VALIDADE IMPRESSA NA EMBALAGE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1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6,1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409,6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BONETE PARA ASSEPSIA DAS MÃOS, ELIMINANDO GERMES E BACTÉRIAS, SEM AGREDIR A PELE, COM EFICÁCIA DE 99,99% DE ELIMINAÇÃO, PH NEUTRO, SEM CHEIRO, E QUE SUA FORMULAÇÃO SEJA A BASE DE ÁGUA, POSSUINDO TRICLOSAN 0,5%. PRODUTO REGISTRADO NA ANVISA, CONTENDO NO RÓTULO: DADOS DA EMPRESA, IDENTIFICAÇÃO DO PRODUTO, NÚMERO DO LOTE, DATA DE FABRICAÇÃO E DATA DE VALIDADE MÍNIMA DE 12 MESES. ESPECÍFICO PARA USO EM COZINHAS. EMBALAGENS: 1 LITR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L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5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153,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BÃO EM PÓ DE 1ª QUALIDADE COMPOSIÇÃO: TENSOATIVO ANIÔNICO, ALCALINIZANTE, COADJUVANTE, ANTIRREDEPOSITANTE, RANQUEADOR ÓPTICO, CORANTE, ENZIMA, BRANQUEAOR, TAMPONANTE, SINERGISTA, PERFUME, ÁGUA, ÁGUA, ALVEJANTE E CARGA, CONTÉM ALQUIL BENZENO, SULFONATO DE SÓDIO. CAIXA DE 1 KG DE 1ª QUALIDADE. SIMILAR OU SUPERIOR A MARCA TIXAN IPÊ. ENVIAR AMOSTRA PARA ANÁLIS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1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4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656,6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BÃO EM PÓ DE 1ª QUALIDADE COMPOSIÇÃO: TENSOATIVO ANIÔNICO, ALCALINIZANTE, COADJUVANTE, ANTIRREDEPOSITANTE, RANQUEADOR ÓPTICO, CORANTE, ENZIMA, BRANQUEAOR, TAMPONANTE, SINERGISTA, PERFUME, ÁGUA, ÁGUA, ALVEJANTE E CARGA, CONTÉM ALQUIL BENZENO, SULFONATO DE SÓDIO. CAIXA DE 5 KG DE 1ª QUALIDADE. SIMILAR OU SUPERIOR A MARCA TIXAN IPÊ. ENVIAR AMOSTRA PARA ANÁLIS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8,5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6.622,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BÃO, EM BARRA GLICERINADO SEM PERFUME ACODICIONADO EM PACOTES COM 5 UNIDADES DE 200G CADA, O PRODUTO DEVERÁ POSSUIR REGISTRO NO MINISTÉRIO DA SAÚDE OU ANVISA. DE MARCA SUPERIOR.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4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472,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 DE LIXO PRETO 15 L PCT 100 UNID - SACO PLÁSTICO 15 LTS PARA COLETA DE LIXO CAPACIDADE 15 LITROS REFORÇADO, MEDINDO 39 X 58 CM X 0,06 MM DE ESPESSURA, FABRICADO EM POLIETILENO DE BAIXA DENSIDADE NA COR PRETA, ACONDICIONADOS EM PACOTES CONTENDO 1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5,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706,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 DE LIXO PRETO 5 LITROS PCT COM 100 UNID - 34 CM X 38 CM, PRODUTO COM VALIDADE MÍNIMA DE 12 MESES CONTADOS A PARTIR DA DATA DE ENTREG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4,7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9.807,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 DE PAPEL, PARA PIPOCA MEDINDO 11 X 15 CM, PACOTE COM 50 UNIDADES CAD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2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460,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 PLÁSTICO DE LIXO CAPACIDADE DE 30 LITROS, POLIETILENO DE ALTA DENSIDADE, PRETO, COM 0,10 MM DE ESPESSURA. EMBALAGEM COM 1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3,1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8.872,7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 PLÁSTICO DE POLIETILENO 13KG (BOBINA PICOTADA 40CM X 60CM) FARDO COM 5 ROLOS, CADA ROLO C/ 4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F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4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872,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 PLÁSTICO DE POLIETILENO ENSACA TUDO 3 KG (23CM X 38CM) FARDO COM 5 ROLOS, CADA ROLO C/ 5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F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5,4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254,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 PLÁSTICO P/ COLETA DE LIXO, 100 LITROS, RESISTENTE, PRÁTICO E HIGIÊNICO, 07 A 08 MICRAS DE ACORDO C/ AS NORMAS DA ABNT, MEDINDO APROXIMADAMENTE 75 CM X 105 CM. MÍNIMO 10 UNIDADES DE SACOS POR PACO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6,9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2.444,4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 PLÁSTICO P/ COLETA DE LIXO, 200 LITROS, RESISTENTE, PRÁTICO E HIGIÊNICO, 05 A 06 MICRAS DE ACORDO C/ AS NORMAS DA ABNT, MEDINDO APROXIMADAMENTE 85 CM X 100 CM. MÍNIMO 10 UNIDADES DE SACOS POR PACO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9,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9.23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 PLÁSTICO, DE LIXO CAPACIDADE DE 50 LITROS, POLIETILENO DE ALTA DENSIDADE, PRETO, COM 0,10 MM DE ESPESSURA, EMBALAGEM 1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9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7.924,3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LA PARA MAÇÃ DO AMOR SACO DE CELOFANE TRANSPARENTE 11CM X 20CM ESPECIFICAÇÕES DO PRODUTO: SACOS DE CELOFANE COM 11CM DE LARGURA X 20CM DE ALTURA QUANTIDADE POR EMBALAGEM: 5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41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LAS DE PLÁSTICO / (BOBINA PICOTADA 50CM X 80CM) FARDO COM 5 ROLOS, CADA ROLO C/ 7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F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9,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788,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COS PARA HAMBURGUER 20X14 ( 1 PACOTE) DESCRIÇÃO: MATERIAL: PLÁSTICO - 100% POLIETILENO COR: BRANCO TAMANHO: 20 X 16 CM, ESPESSURA 0.04 , PACOTE COM 500 UNIDADES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4,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0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NITIZANTE DE ALIMENTOS: CRUS: DESCRIÇÃO: SANITIZANTE PARA VERDURAS, FRUTAS, OVOS E LEGUMES EM ÁREAS DE MANIPULAÇÃO DE ALIMENTOS, COM LIBERAÇÃO DE PH NEUTRO. APRESENTA AÇÃO ANTIMICROBIANA. TEOR DE CLORO ATIVO: 3,3%.O PRODUTO DEVERA SANITIZAR O ALIMENTO DE FORMA EFICAZ. APRESENTAR NO ROTULO OU IMPRESSO NA EMBALAGEM AS SEGUINTES INFORMAÇÕES: DADOS DE IDENTIFICAÇÃO DO FABRICANTE, NUMERO DO LOTE E PRAZO DE VALIDADE, OU AINDA A DATA FINAL DE VALIDADE. FRASCO DE 01 LITR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9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7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842,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PONÁCEO CREMOSO ACONDICIONADO EM FRASCO PLÁSTICO RECICLÁVEL DE 300 ML, COM TAMPA COM SISTEMA FLIP TOP, PROPORCIONANDO BRILHO SEM RISCAR AS SUPERFÍCIES. COMPOSIÇÃO: LINEAR ALQUIBENZENO SULFONATO DE SÓDIO, COADJUVANTES, ESPESSANTE, ALCALINIZANTES, ABRASIVO, PRESERVANTE, ESSÊNCIA E VEÍCULO. DEVERÁ CONSTAR NO RÓTULO DO PRODUTO DADOS DE IDENTIFICAÇÃO DO FABRICANTE, VALIDADE, DATA DE FABRICAÇÃO, NÚMERO DO LOTE, MODO DE USAR, CÓDIGO DE BARRAS, TELEFONE DO SAC E SITE DO FABRICAN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1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8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HAMPOO SEM SAL NEUTRO – EMBALAGEM COM NO MÍNIMO 500ML.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1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48,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ODA CÁUSTICA, 70% DE HIDRÓXIDO DE SÓDIO, NÃO APLICÁVEL, TRATAMENTO EM ÁGUA POTÁVEL, DESENTOPE PIAS E RALOS, EM POTE PLÁSTICO RESISTENTE. EMBALAGEM 1KG.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1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122,55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QUEEZE DE PLÁSTICO RESISTENTE, CAPACIDADE PARA 500 ML, PERSONALIZADA COM ESTAMPA NO CORPO DA GARRAFA EM 1 COR E COM TAMPA E BIC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4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44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TAPETE SANITIZANTE DUO 60CM X 40CM – IMPRESSO “LIMPAR” SECAR” TAPETE 92% EM VINIL (PVC) E 8% EM PROLIPROPILENO, ANTI DERRAPANTE, ANTI CHAMAS E NÃO MANCHA. COM BORDAS VEDANTES 10MM QUE IMPEDE O VAZAMENTO DO LÍQUIDO APLICADO. É 2 EM 1, UMA PARTE É PARA SANITIZAR E OUTRA PARA SECAR. CORES: FUNDO PRETO COM LETRAS E LOGOTIPO OURO LADO SANITIZANTE 60CM X 40CM LADO SECANTE 60CM X 40C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5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53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TERMÔMETRO DIGITAL INFRAVERMELHO 100% NOVO, DIGITAL, TEMPO MÁXIMO PARA MEDIÇÃO: 5 SEGUNDOS, DESLIGAMENTO AUTOMÁTICO, DA BATERIA: 7 SEGUNDOS, ALIMENTAÇÃO: PILHA, TEMPERATURA DE TRABALHO: 10 A 40 ºC, MIRA LASER PARA ACERTAR O ALVO COM PRECISÃO, TEMPERATURA RELATIVA: 85%, RESOLUÇÃO MÍNIMA: 0,1 ºC- PRECISÃO: ± 0,1 º C, FAIXA DE MEDIÇÃO: 32,0 A 43,0 ºC (90 A 109 ºF), ERRO MÁXIMO: 0,3ºC, DISTÂNCIA IDEAL PARA MEDIDAS: 5 A 15 C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2,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010,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TOALHA DE BANHO 100% ALGODÃO BRANCA - DIMENSÕES 1,40 X 70 CM COMPOSIÇÃO: TOALHA DE BANHO CONFECCIONADA EM TECIDO 100 % ALGODÃO, DE PRIMEIRA QUALIDADE, LISA SEM ESTAMPA, COR BRANCA, COM ETIQUETA DE IDENTIFICAÇÃO DO PRODUTO - COM GRAMATURA ACIMA DE 360 GR , LISA NAS CORES AMARELO CLARO E AZUL CLAR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5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518,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TOALHA DE MESA RETANGULAR DE PLÁSTICO VÁRIAS ESTAMPAS – DIMENSÕES MÍNIMAS DE 2,40 X 1,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9,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843,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TOALHA DE ROSTO 100% ALGODÃO BRANCA - DIMENSÕES 0,50 X 0,75 M COMPOSIÇÃO: TOALHA DE ROSTO CONFECCIONADA EM TECIDO 100% ALGODÃO, DE PRIMEIRA QUALIDADE, LISA SEM ESTAMPA, COR BRANCA, COM ETIQUETA DE IDENTIFICAÇÃO DO PRODUTO COM GRAMATURA ACIMA DE 360 GR, LISA NAS CORES AMARELO CLARO E AZUL CLAR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2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8,4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907,2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TORNEIRA PLÁSTICA PARA FILTRO (PVC), BEBEDOURO, PURIFICADOR DE ÁGUA, SUQUEIRA E OUTROS 10 CM X 10CM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9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05,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TOUCA DESCARTÁVEL BRANCA COM ELÁSTICO PCT 100 UNID - TOUCA DESCARTÁVEL; CONFECCIONADA A BASE DE FIBRAS 100% DE POLIPROPILENO, GRAMATURA 30 G/M2, COR BRANCA, HIPOALÉRGICA; FORMATO REDONDO, ANATÔMICA, MEDINDO 50 CM DE DIÂMETRO DE UMA EXTREMIDADE PARA OUTR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2,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PC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6,09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00,28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VASSOURA DE PÊLO COM CERDAS SINTÉTICAS (GRANDE), COM BASE MEDINDO 60CM, RESISTENTE, COM COMPRIMENTO MÍNIMO DO CABO DE 120C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1,8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452,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VASSOURA PARA LAVAR ONIBUS COM CEPA DE MADEIRA MEDINDO 25 CM,CERDAS MEDINDO APROXIMADAMENTE 8CM DE FIOS DE CEZAL,CABO DE MADEIRA MEDINDO 1,50M,ENCABAD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7,2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36,2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6</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VASSOURA PIAÇAVA COM CABO Nº 06 BASE 40 CM - VASSOURA PIAÇAVA N° 6 COM CABO COMPOSIÇÃO: VASSOURA DE PIAÇAVA DE PRIMEIRA QUALIDADE, CONFECCIONADA COM PIAÇAVA SELECIONADA DE PRIMEIRA LINHA, ISENTA DE CAPIM, COM BASE DE MADEIRA MEDINDO 40 CM E CAPA PLÁSTIC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3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8,6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28,1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7</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VASSOURA SINTÉTICA PARA VASO SANITÁRIO 18 CM - VASSOURA PARA VASO SANITÁRIO COMPOSIÇÃO: VASSOURA HIGIÊNICA PARA LIMPEZA DE VASO SANITÁRIO, CERDAS SINTÉTICAS COM FIXAÇÃO FIRME E RESISTENTE JUNTO AO CABO, CABO COM APROXIMADAMENTE 18 CM – COM BASE DE SUPORT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7,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1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45,71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8</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VASSOURA TIPO GARI TAM.40CMX 5,9CMX3,6C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7,1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940,8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9</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VELA PARA FILTRO DE ÁGUA TRIPLA COM CERTIFICADO DO INMETRO, PAREDE EM MATERIAL CERÂMICO MICROPOROSO, COMPATÍVEIS COM TODOS OS FILTROS POR GRAVIDADE DO MERCADO, REVESTIMENTO DE PRATA COLOIDAL, E CARVÃO ATIVAD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5,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9,7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48,75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0</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XÍCARAS DE CAFEZINHO DE VIDRO DE PORCELANA 50 ML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4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74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504,3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1</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ÁGUA SANITÁRIA ALVEJANTE GERMICIDA DESINFETANTE - COMPOSIÇÃO: HIPOCLORITO DE SÓDIO, HIDRÓXIDO DE SÓDIO, CLORETO DE SÓDIO, ÁGUA, TEOR DE CLORO ATIVO ENTRE 2,0 A 2,5%, GALÃO COM 05 LITROS. A EMBALAGEM DEVERÁ CONTER EXTERNAMENTE OS DADOS DE IDENTIFICAÇÃO, PROCEDÊNCIA, NUMERO DO LOTE, VALIDADE E NUMERO DE REGISTRO NO MINISTÉRIO DA SAÚD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5,7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379,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2</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ÁLCOOL - TIPO ETÍLICO, APARÊNCIA VISUAL LÍQUIDO, LÍMPIDO, ISENTO DE PARTÍCULAS. APLICAÇÃO PRODUTO LIMPEZA DOMÉSTICA, CONCENTRAÇÃO 92,8 INPM, ACONDICIONADO EM FRASCO DE 1 LITRO, COM TAMPA ROSQUEADA, SELO PADRÃO DE DESEMPENHO DO INMETRO IMPRESSO NA EMBALAGEM. VALIDADE DE 3 ANOS, COM DATA DE FABRICAÇÃO MÍNIMA DE 5 MESES A PARTIR DA ENTREG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8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728,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3</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ÁLCOOL 46º INPM 1 LITRO - ÁLCOOL 1.000 ML REFINADO DE BAIXO TEOR DE ACIDEZ E ALDEÍDOS, 46º INPM ESPECIALMENTE INDICADO PARA LIMPEZA, NÃO INCLUINDO DESINFECÇÃO E SEM ADIÇÃO DE DESNATURANTE. DEVERÁ CONSTAR NO RÓTULO INFORMAÇÕES DO PRODUTO, FABRICANTE, DATA DE FABRICAÇÃ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7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311,5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4</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ÁLCOOL 70º INPM 1 LITRO - ÁLCOOL 1.000 ML REFINADO DE BAIXO TEOR DE ACIDEZ E ALDEÍDOS, 70° INPM, ESPECIALMENTE INDICADO PARA DESINFECÇÃO E SEM ADIÇÃO DE DESNATURANTE. DEVERÁ CONSTAR NO RÓTULO INFORMAÇÕES DO PRODUTO, FABRICANTE, DATA DE FABRICAÇÃO E VALIDAD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5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3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035,000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5</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ROMATIZADOR DE AR SPRAY 360 ML/286G, INGREDIENTE ATIVO: ÁLCOOL ETÍLICO 96º GL 41,68%. COMPOSIÇÃO INGREDIENTE ATIVO, BENZOATO DE SÓDIO, BORATO DE SÓDIO, FRANGRÂNCIA E PROPELENTES. VALIDADE DE 03 ANOS A PRTIR DA DATA DE FABRICAÇÃO. PADRÃO DE QUALIDADE IGUAL OU SUPERIOR AO BOM AR.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0,00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Times New Roman" w:cs="Arial"/>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9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985,0000</w:t>
            </w:r>
          </w:p>
        </w:tc>
      </w:tr>
      <w:tr>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right"/>
              <w:rPr>
                <w:rFonts w:ascii="Arial" w:hAnsi="Arial" w:eastAsia="Times New Roman;Times New Roman" w:cs="Arial"/>
                <w:b/>
                <w:b/>
                <w:bCs/>
                <w:sz w:val="20"/>
                <w:szCs w:val="20"/>
              </w:rPr>
            </w:pPr>
            <w:r>
              <w:rPr>
                <w:rFonts w:eastAsia="Times New Roman;Times New Roman" w:cs="Arial" w:ascii="Arial" w:hAnsi="Arial"/>
                <w:b/>
                <w:bCs/>
                <w:sz w:val="20"/>
                <w:szCs w:val="20"/>
              </w:rPr>
            </w:r>
          </w:p>
        </w:tc>
        <w:tc>
          <w:tcPr>
            <w:tcW w:w="8029"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ascii="Arial" w:hAnsi="Arial" w:eastAsia="Times New Roman;Times New Roman" w:cs="Arial"/>
                <w:sz w:val="20"/>
                <w:szCs w:val="20"/>
              </w:rPr>
            </w:pPr>
            <w:r>
              <w:rPr>
                <w:rFonts w:cs="Arial" w:ascii="Arial" w:hAnsi="Arial"/>
                <w:b/>
                <w:bCs/>
                <w:sz w:val="20"/>
                <w:szCs w:val="20"/>
              </w:rPr>
              <w:t>Total Gera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1.367.097,79</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Constitui objetivo da presente licitação a aquisição visa atender as necessidades futura e eventual aquisição do objeto descrito acima se faz necessário para atender a necessidade das diversas Secretarias Municipal na realização da limpeza de suas secretarias, departamentos, escolas, casas dos Serviços Residenciais Terapêuticas (SRTs) Tipo II, e na realização de higiene pessoal dos servidores municipais.</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17 de agost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91/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35/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35/2022 - PROCESSO LICITATÓRIO N° 091/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o Registro de Preços para aquisição de materiais de limpeza e higiene pessoal para atendimento às secretarias municipai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5/2022 - Processo Licitatório n° 091/2022,</w:t>
      </w:r>
      <w:r>
        <w:rPr>
          <w:rFonts w:cs="Arial" w:ascii="Arial" w:hAnsi="Arial"/>
          <w:b/>
          <w:bCs/>
          <w:color w:val="000000"/>
        </w:rPr>
        <w:t xml:space="preserve"> </w:t>
      </w:r>
      <w:r>
        <w:rPr>
          <w:rFonts w:eastAsia="Times New Roman;Times New Roman" w:cs="Arial" w:ascii="Arial" w:hAnsi="Arial"/>
          <w:b/>
          <w:bCs/>
          <w:color w:val="000000"/>
        </w:rPr>
        <w:t>DECLAR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u w:val="single"/>
        </w:rPr>
      </w:pPr>
      <w:r>
        <w:rPr>
          <w:rFonts w:eastAsia="Times New Roman;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rPr>
      </w:pPr>
      <w:r>
        <w:rPr>
          <w:rFonts w:eastAsia="Times New Roman;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rPr>
      </w:pPr>
      <w:r>
        <w:rPr>
          <w:rFonts w:eastAsia="Times New Roman;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rPr>
        <w:t xml:space="preserve"> (somente para ME, EPP, MEI e Cooperativ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jc w:val="center"/>
        <w:rPr/>
      </w:pPr>
      <w:r>
        <w:rPr>
          <w:rFonts w:eastAsia="Times New Roman;Times New Roman" w:cs="Arial" w:ascii="Arial" w:hAnsi="Arial"/>
          <w:color w:val="000000"/>
        </w:rPr>
        <w:t>_________________, _______ de __________ de 2022.</w:t>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o representante e assinatur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a empres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r>
        <w:br w:type="page"/>
      </w:r>
    </w:p>
    <w:p>
      <w:pPr>
        <w:pStyle w:val="Normal"/>
        <w:jc w:val="center"/>
        <w:rPr>
          <w:rFonts w:ascii="Arial" w:hAnsi="Arial" w:eastAsia="Times New Roman;Times New Roman" w:cs="Arial"/>
          <w:b/>
          <w:b/>
        </w:rPr>
      </w:pPr>
      <w:r>
        <w:rPr>
          <w:rFonts w:eastAsia="Times New Roman;Times New Roman" w:cs="Arial" w:ascii="Arial" w:hAnsi="Arial"/>
          <w:b/>
        </w:rPr>
        <w:t>ANEXO IV – MODELO DE PROPOSTA</w:t>
      </w:r>
    </w:p>
    <w:p>
      <w:pPr>
        <w:pStyle w:val="Normal"/>
        <w:rPr>
          <w:rFonts w:ascii="Arial" w:hAnsi="Arial" w:eastAsia="Times New Roman;Times New Roman" w:cs="Arial"/>
          <w:b/>
          <w:b/>
        </w:rPr>
      </w:pPr>
      <w:r>
        <w:rPr>
          <w:rFonts w:eastAsia="Times New Roman;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91/2022 - Pregão Eletrônico nº. 035/20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aquisição de materiais de limpeza e higiene pessoal para atendimento às secretarias municipai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05"/>
        <w:gridCol w:w="628"/>
        <w:gridCol w:w="504"/>
        <w:gridCol w:w="4659"/>
        <w:gridCol w:w="1259"/>
        <w:gridCol w:w="1260"/>
        <w:gridCol w:w="1006"/>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Item</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Quant.</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UN.</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Especificação</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3</w:t>
    </w:r>
    <w:r>
      <w:rPr>
        <w:sz w:val="22"/>
        <w:rFonts w:cs="Arial" w:ascii="Arial" w:hAnsi="Arial"/>
      </w:rPr>
      <w:fldChar w:fldCharType="end"/>
    </w:r>
    <w:r>
      <w:rPr>
        <w:rFonts w:cs="Arial" w:ascii="Arial" w:hAnsi="Arial"/>
        <w:sz w:val="22"/>
      </w:rPr>
      <w:t>/51</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64082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8-17T19:01:00Z</dcterms:modified>
  <cp:revision>2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