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t>LICITAÇÃO COM EXCLUSIVIDADE PARA MICROEMPRESA, EMPRESA DE PEQUENO PORTE E MEI SEDIADAS NO ÂMBITO DOS LIMITES GEOGRÁFICOS DO ESTADO DE MINAS GERAIS.</w:t>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hd w:fill="FFFFFF" w:val="clear"/>
        <w:spacing w:lineRule="auto" w:line="276"/>
        <w:rPr>
          <w:rFonts w:ascii="Arial" w:hAnsi="Arial" w:cs="Arial"/>
          <w:b/>
          <w:b/>
          <w:bCs/>
        </w:rPr>
      </w:pPr>
      <w:r>
        <w:rPr>
          <w:rFonts w:cs="Arial" w:ascii="Arial" w:hAnsi="Arial"/>
          <w:b/>
          <w:bCs/>
        </w:rPr>
        <w:t>PROCESSO LICITATÓRIO N° 090/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34/2022</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Times New Roman" w:cs="Arial" w:ascii="Arial" w:hAnsi="Arial"/>
          <w:b/>
        </w:rPr>
        <w:t>Ibertioga</w:t>
      </w:r>
      <w:r>
        <w:rPr>
          <w:rFonts w:eastAsia="Times New Roman;Times New Roman" w:cs="Arial" w:ascii="Arial" w:hAnsi="Arial"/>
        </w:rPr>
        <w:t>, inscrito no CNPJ 18.094.839/0001-00</w:t>
      </w:r>
      <w:r>
        <w:rPr>
          <w:rFonts w:cs="Arial" w:ascii="Arial" w:hAnsi="Arial"/>
        </w:rPr>
        <w:t xml:space="preserve">, por meio do Departamento de Licitações, sediado </w:t>
      </w:r>
      <w:r>
        <w:rPr>
          <w:rFonts w:eastAsia="Times New Roman;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9/08/2022</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13: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12:59:59 do dia 29/08/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s para eventual e futura aquisição de carnes, frios e outros perecíveis para atender a demanda das secretarias municipais,</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pPr>
      <w:r>
        <w:rPr>
          <w:rFonts w:cs="Arial" w:ascii="Arial" w:hAnsi="Arial"/>
        </w:rPr>
        <w:t>10.302.0009.2021.33.90.30.00 – FICHA 105 – FONTE 255 – MANUTENÇÃO DO CAPS I E SRT S;</w:t>
      </w:r>
    </w:p>
    <w:p>
      <w:pPr>
        <w:pStyle w:val="Normal"/>
        <w:jc w:val="both"/>
        <w:rPr>
          <w:rFonts w:ascii="Arial" w:hAnsi="Arial" w:cs="Arial"/>
        </w:rPr>
      </w:pPr>
      <w:r>
        <w:rPr>
          <w:rFonts w:cs="Arial" w:ascii="Arial" w:hAnsi="Arial"/>
        </w:rPr>
        <w:t>12.306.0003.2030.33.90.30.00 – FICHA 143 – FONTE 100 – FORNECIMENTO DE MERENDA ESCOLAR – ENSINO FUNDAMENTAL;</w:t>
      </w:r>
    </w:p>
    <w:p>
      <w:pPr>
        <w:pStyle w:val="Normal"/>
        <w:jc w:val="both"/>
        <w:rPr>
          <w:rFonts w:ascii="Arial" w:hAnsi="Arial" w:cs="Arial"/>
          <w:highlight w:val="yellow"/>
        </w:rPr>
      </w:pPr>
      <w:r>
        <w:rPr>
          <w:rFonts w:cs="Arial" w:ascii="Arial" w:hAnsi="Arial"/>
          <w:highlight w:val="yellow"/>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9.11.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t>Município de Ibertioga, 11 de agosto de 2022.</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34/2022 - PROCESSO LICITATÓRIO N° 090/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s para eventual e futura aquisição de carnes, frios e outros perecíveis para atender a demanda das secretarias municipais,</w:t>
      </w:r>
      <w:r>
        <w:rPr>
          <w:rFonts w:cs="Arial" w:ascii="Arial" w:hAnsi="Arial"/>
        </w:rPr>
        <w:t xml:space="preserve">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321.748,59 (trezentos e vinte e um mil e setecentos e quarenta e oito reais e cinquenta e nove centavo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tbl>
      <w:tblPr>
        <w:tblW w:w="5000" w:type="pct"/>
        <w:jc w:val="center"/>
        <w:tblInd w:w="0" w:type="dxa"/>
        <w:tblLayout w:type="fixed"/>
        <w:tblCellMar>
          <w:top w:w="0" w:type="dxa"/>
          <w:left w:w="0" w:type="dxa"/>
          <w:bottom w:w="0" w:type="dxa"/>
          <w:right w:w="0" w:type="dxa"/>
        </w:tblCellMar>
      </w:tblPr>
      <w:tblGrid>
        <w:gridCol w:w="1021"/>
        <w:gridCol w:w="4215"/>
        <w:gridCol w:w="1226"/>
        <w:gridCol w:w="1226"/>
        <w:gridCol w:w="1227"/>
        <w:gridCol w:w="1433"/>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b/>
                <w:bCs/>
                <w:sz w:val="22"/>
                <w:szCs w:val="20"/>
              </w:rPr>
              <w:t> </w:t>
            </w:r>
            <w:r>
              <w:rPr>
                <w:rFonts w:cs="Arial" w:ascii="Arial" w:hAnsi="Arial"/>
                <w:b/>
                <w:bCs/>
                <w:sz w:val="22"/>
                <w:szCs w:val="20"/>
              </w:rPr>
              <w:t>Item</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b/>
                <w:bCs/>
                <w:sz w:val="22"/>
                <w:szCs w:val="20"/>
              </w:rPr>
              <w:t>Descriçã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b/>
                <w:bCs/>
                <w:sz w:val="22"/>
                <w:szCs w:val="20"/>
              </w:rPr>
              <w:t>Qtd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b/>
                <w:bCs/>
                <w:sz w:val="22"/>
                <w:szCs w:val="20"/>
              </w:rPr>
              <w:t>Uni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b/>
                <w:bCs/>
                <w:sz w:val="22"/>
                <w:szCs w:val="20"/>
              </w:rPr>
              <w:t>Valor do Ite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b/>
                <w:bCs/>
                <w:sz w:val="22"/>
                <w:szCs w:val="20"/>
              </w:rPr>
              <w:t>Valor Total</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sz w:val="22"/>
                <w:szCs w:val="20"/>
              </w:rPr>
              <w:t> </w:t>
            </w:r>
            <w:r>
              <w:rPr>
                <w:rFonts w:eastAsia="Times New Roman;Times New Roman" w:cs="Arial" w:ascii="Arial" w:hAnsi="Arial"/>
                <w:sz w:val="22"/>
                <w:szCs w:val="20"/>
              </w:rPr>
              <w:t>BACON TOUCINHO DEFUMADO - tipo bacon, de boa qualidade, isento de aditivos ou substâncias estranhas que sejam impróprias ao consumo e que alterem suas características naturais (físicas, químicas e organolépticas). deverá ser acondicionada em embalagem primária constituída de plástico atóxico transparente, isenta de sujidades e ou ação de microorganismos. Devidamente selada, com especificação de peso, validade, produto e marca/procedência. Validade a vencer de no mínimo 3 meses.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30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K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35,333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10.599,99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sz w:val="22"/>
                <w:szCs w:val="20"/>
              </w:rPr>
              <w:t> </w:t>
            </w:r>
            <w:r>
              <w:rPr>
                <w:rFonts w:eastAsia="Times New Roman;Times New Roman" w:cs="Arial" w:ascii="Arial" w:hAnsi="Arial"/>
                <w:sz w:val="22"/>
                <w:szCs w:val="20"/>
              </w:rPr>
              <w:t>BIFE SUÍNO - Limpo, congelada, embalado em saco plástico transparente e atóxico. A embalagem deverá conter externamente os dados de identificação, procedência, informações nutricionais, número de lote, data de validade, quantidade do produto, número do registro no Ministério da Agricultura/SIF/DIPOA e carimbo de inspeção do SIF. O produto deverá apresentar validade mínima de 60 (sessenta) dias a partir da data de entrega na unidade requisitante.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40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K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26,8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10.720,0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sz w:val="22"/>
                <w:szCs w:val="20"/>
              </w:rPr>
              <w:t> </w:t>
            </w:r>
            <w:r>
              <w:rPr>
                <w:rFonts w:eastAsia="Times New Roman;Times New Roman" w:cs="Arial" w:ascii="Arial" w:hAnsi="Arial"/>
                <w:sz w:val="22"/>
                <w:szCs w:val="20"/>
              </w:rPr>
              <w:t>CARNE BOVINA ACÉM OU MÚSCULO – características técnicas: congelada, com odor agradável, consistência firme, coloração própria, não apresentar manchas escuras ou verdes, não ser pegajosa, embalada em saco plástico atóxico transparente, cortadas em cubos médios, devendo constar na embalagem rotulagem oficial de acordo com as portarias do ministério da agricultura e vigilância sanitária devidamente registrado no órgão sanitário competente, com número do serviço de inspeção (sif) e ou (sie), peso, validade, identificação do produto, marca do fabricante e data de fabricação. O transporte deverá ser feito em caminhão refrigerado. No momento da entrega o produto deve estar com a temperatura inferior a 10º, ou seja, congelado, não será permitida a entrega de produtos fracionados sem a devida rotulagem prevista em lei.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40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K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38,633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15.453,32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4</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sz w:val="22"/>
                <w:szCs w:val="20"/>
              </w:rPr>
              <w:t> </w:t>
            </w:r>
            <w:r>
              <w:rPr>
                <w:rFonts w:eastAsia="Times New Roman;Times New Roman" w:cs="Arial" w:ascii="Arial" w:hAnsi="Arial"/>
                <w:sz w:val="22"/>
                <w:szCs w:val="20"/>
              </w:rPr>
              <w:t>CARNE BOVINA MOÍDA DE 1ª (PATINHO) – características técnicas: Congelada, de 1° qualidade, isenta de cartilagens, com odor agradável, consistência firme, coloração própria, não apresentar manchas escuras ou verdes, não ser pegajosa, embalada em saco plástico atóxico transparente, devendo constar na embalagem rotulagem oficial de acordo com as portarias do ministério da agricultura e vigilância sanitária devidamente registrado no órgão sanitário competente, com número do serviço de inspeção (sif), peso, validade, identificação do produto, marca do fabricante e data de fabricação. O transporte deverá ser feito em caminhão refrigerado. No momento da entrega o produto deve estar com a temperatura inferior a 10º, ou seja, congelado, não será permitida a entrega de produtos fracionados sem a devida rotulagem prevista em lei.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1.85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K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41,633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77.021,605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5</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sz w:val="22"/>
                <w:szCs w:val="20"/>
              </w:rPr>
              <w:t> </w:t>
            </w:r>
            <w:r>
              <w:rPr>
                <w:rFonts w:eastAsia="Times New Roman;Times New Roman" w:cs="Arial" w:ascii="Arial" w:hAnsi="Arial"/>
                <w:sz w:val="22"/>
                <w:szCs w:val="20"/>
              </w:rPr>
              <w:t>CARNE BOVINA TIPO PATINHO EM PEDAÇOS – características técnicas: Congelada, isenta de cartilagens, com odor agradável, consistência firme, coloração própria, não apresentar manchas escuras ou verdes, não ser pegajosa, embalada em saco plástico atóxico transparente e/ou bandeja de isopor revestida em filme com 1 kg em cada embalagem, devendo constar na embalagem rotulagem oficial de acordo com as portarias do ministério da agricultura e vigilância sanitária devidamente registrado no órgão sanitário competente, com número do serviço de inspeção (sif), peso, validade, identificação do produto, marca do fabricante e data de fabricação. O transporte deverá ser feito em caminhão refrigerado. No momento da entrega o produto deve estar com a temperatura inferior a 10º, ou seja, congelado, não será permitida a entrega de produtos fracionados sem a devida rotulagem prevista em lei.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65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K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41,633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27.061,645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6</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sz w:val="22"/>
                <w:szCs w:val="20"/>
              </w:rPr>
              <w:t> </w:t>
            </w:r>
            <w:r>
              <w:rPr>
                <w:rFonts w:eastAsia="Times New Roman;Times New Roman" w:cs="Arial" w:ascii="Arial" w:hAnsi="Arial"/>
                <w:sz w:val="22"/>
                <w:szCs w:val="20"/>
              </w:rPr>
              <w:t>CARNE SUÍNA PERNIL S/OSSO E S/PELE – características técnicas: congelada, com odor agradável, consistência firme, coloração própria, não apresentar manchas escuras ou verdes, não ser pegajosa, embalada em saco plástico atóxico transparente, devendo constar na embalagem rotulagem oficial de acordo com as portarias do ministério da agricultura e vigilância sanitária devidamente registrado no órgão sanitário competente, com número do serviço de inspeção (sif) e ou (sie), peso, validade, identificação do produto, marca do fabricante e data de fabricação. O transporte deverá ser feito em caminhão refrigerado. No momento da entrega o produto deve estar com a temperatura inferior a 10º, ou seja, congelado, não será permitida a entrega de produtos fracionados sem a devida rotulagem prevista em lei.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1.15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K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26,966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31.011,705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7</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sz w:val="22"/>
                <w:szCs w:val="20"/>
              </w:rPr>
              <w:t> </w:t>
            </w:r>
            <w:r>
              <w:rPr>
                <w:rFonts w:eastAsia="Times New Roman;Times New Roman" w:cs="Arial" w:ascii="Arial" w:hAnsi="Arial"/>
                <w:sz w:val="22"/>
                <w:szCs w:val="20"/>
              </w:rPr>
              <w:t>COXA E SOBRECOXA DE FRANGO C/OSSO E PELE – características técnicas: congelada, em embalagem individualizadas, devendo na embalagem ter rotulagem oficial de acordo com as portarias do ministério da agricultura e vigilância sanitária, devidamente registrado no órgão sanitário competente, com número do serviço de inspeção. O transporte deverá ser feito obedecendo as especificações do fabricante quanto a temperatura. Não será permitida a entrega de produtos fracionados sem a devida rotulagem prevista em lei.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65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K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14,933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9.706,645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8</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sz w:val="22"/>
                <w:szCs w:val="20"/>
              </w:rPr>
              <w:t> </w:t>
            </w:r>
            <w:r>
              <w:rPr>
                <w:rFonts w:eastAsia="Times New Roman;Times New Roman" w:cs="Arial" w:ascii="Arial" w:hAnsi="Arial"/>
                <w:sz w:val="22"/>
                <w:szCs w:val="20"/>
              </w:rPr>
              <w:t>LINGUIÇA PURA SUÍNA - Embalada a vácuo. Produto preparado exclusivamente com carne picada de suíno, toucinho e condimentos, embutido adequadamente em embalagem primária plástica, a vácuo, atóxica, flexível, resistente, transparente, lacrada. O produto deve apresentar aspecto próprio, firme, sem umidade, isenta de sujidades, parasitos e larvas. O produto solicitado deverá apresentar rotulagem de acordo com a legislação vigente (Ministério da Saúde - ANVISA e Ministério da Agricultura e Pecuária e Abastecimento). Na embalagem deverá constar as especificações do produto conforme a legislação vigente, com identificação do SIF ou 31SF. O produto deverá ter prazo de validade de no mínimo 03 meses.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60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K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26,966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16.180,02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9</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sz w:val="22"/>
                <w:szCs w:val="20"/>
              </w:rPr>
              <w:t> </w:t>
            </w:r>
            <w:r>
              <w:rPr>
                <w:rFonts w:eastAsia="Times New Roman;Times New Roman" w:cs="Arial" w:ascii="Arial" w:hAnsi="Arial"/>
                <w:sz w:val="22"/>
                <w:szCs w:val="20"/>
              </w:rPr>
              <w:t>LINGUIÇA TOSCANA - isenta de pimenta, de boa qualidade, embalada em plástico atóxico transparente, devendo constar na embalagem rotulagem oficial de acordo com as portarias do ministério da agricultura e vigilância sanitária devidamente registrado no órgão sanitário competente, com número do serviço de inspeção (sif) e ou (sie), peso, validade, identificação do produto, marca do fabricante e data de fabricação. Não será permitida a entrega de produtos fracionados sem a devida rotulagem prevista em lei.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20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K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25,133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5.026,66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10</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sz w:val="22"/>
                <w:szCs w:val="20"/>
              </w:rPr>
              <w:t> </w:t>
            </w:r>
            <w:r>
              <w:rPr>
                <w:rFonts w:eastAsia="Times New Roman;Times New Roman" w:cs="Arial" w:ascii="Arial" w:hAnsi="Arial"/>
                <w:sz w:val="22"/>
                <w:szCs w:val="20"/>
              </w:rPr>
              <w:t>PEITO DE FRANGO COM OSSO – características técnicas: congelada, em embalagem individualizada, contendo peso, devendo na embalagem ter rotulagem oficial de acordo com as portarias do ministério da agricultura e vigilância sanitária, devidamente registrada no órgão sanitário competente, com número do serviço de inspeção. O transporte deverá ser feito obedecendo as especificações do fabricante quanto a temperatura. Não será permitida a entrega de produtos fracionados sem a devida rotulagem prevista em lei.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2.00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K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19,8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39.600,0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1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sz w:val="22"/>
                <w:szCs w:val="20"/>
              </w:rPr>
              <w:t> </w:t>
            </w:r>
            <w:r>
              <w:rPr>
                <w:rFonts w:eastAsia="Times New Roman;Times New Roman" w:cs="Arial" w:ascii="Arial" w:hAnsi="Arial"/>
                <w:sz w:val="22"/>
                <w:szCs w:val="20"/>
              </w:rPr>
              <w:t>SALSICHA TIPO HOT-DOG – congelada com temperatura não inferior a -18 °C (menos dezoito graus negativos), composta carnes, toucinho e condimento, perfeitamente triturados e misturados, embutidos em tripas finas de suínos novos, de ovinos e caprinos ou em plástico apropriado, cozido e ligeiramente defumado ou não. A salsicha poderá conter no máximo 2% de amido. Cada unidade devera pesar 30g. fresca, congelada. Devidamente acondicionada em embalagem íntegra, atóxica, resistente, vedada hermeticamente e limpa. Deverá constar na embalagem de forma clara e indelével: nome e endereço do matadouro/frigorifico, registro no órgão oficial destinado à fiscalização, data de abate e validade do produto, com lacre original do fabricante e peso na embalagem. Com identificação do SIF ou equivalente número e certificado de inspeção sanitária do veículo que transporta. O produto deverá apresentar validade mínima de 12 meses no momento da entrega.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45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K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15,133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6.809,985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1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sz w:val="22"/>
                <w:szCs w:val="20"/>
              </w:rPr>
              <w:t> </w:t>
            </w:r>
            <w:r>
              <w:rPr>
                <w:rFonts w:eastAsia="Times New Roman;Times New Roman" w:cs="Arial" w:ascii="Arial" w:hAnsi="Arial"/>
                <w:sz w:val="22"/>
                <w:szCs w:val="20"/>
              </w:rPr>
              <w:t>BIFE BOVINO TIPO ALCATRA, de 1ª qualidade, limpa, sem osso, congelado, embalagem individualizada, contendo peso, devendo na embalagem ter rotulagem oficial de acordo com as portarias do ministério da agricultura e vigilância sanitária, devidamente registrada no órgão sanitário competente, com número do serviço de inspeção. O transporte deverá ser feito obedecendo às especificações do fabricante quanto a temperatura. Não será permitida a entrega de produtos fracionados sem a devida rotulagem prevista em lei.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60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K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51,666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31.000,02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1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sz w:val="22"/>
                <w:szCs w:val="20"/>
              </w:rPr>
              <w:t> </w:t>
            </w:r>
            <w:r>
              <w:rPr>
                <w:rFonts w:eastAsia="Times New Roman;Times New Roman" w:cs="Arial" w:ascii="Arial" w:hAnsi="Arial"/>
                <w:sz w:val="22"/>
                <w:szCs w:val="20"/>
              </w:rPr>
              <w:t>FRANGO INTEIRO CONGELADO SEM TEMPEIRO – Frango abatido inteiro congelado (à -18°C). A ave deve ter contornos definidos, firmes e sem manchas, peça lisa e coloração clara, pele aderente e odor característico. Não deve apresentar sujidades. Não poderá conter excesso de gelo. Embalagem: Deve estar intacta. Acondicionada em sacos de polietileno atóxico. Prazo de Validade: mínimo de 12 meses a partir da data de entrega. A rotulagem deve conter no mínimo as seguintes informações: peso, data de processamento, data de validade, selo de inspeção estadual ou federal, procedência da carne, nome e/ou marca, lote e informações nutricionais.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40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K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14,63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5.852,0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14</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sz w:val="22"/>
                <w:szCs w:val="20"/>
              </w:rPr>
              <w:t> </w:t>
            </w:r>
            <w:r>
              <w:rPr>
                <w:rFonts w:eastAsia="Times New Roman;Times New Roman" w:cs="Arial" w:ascii="Arial" w:hAnsi="Arial"/>
                <w:sz w:val="22"/>
                <w:szCs w:val="20"/>
              </w:rPr>
              <w:t>LINGUIÇA TIPO CALABREZA – produto cárneo industrializado, adicionado de tecido adiposo, temperos, embutido em envoltório natural ou artificial, e submetido ao processo tecnológico adequado. De carne suína que são submetidas ao processo de cozimento. Ter selo de inspeção sif.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20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K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28,95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5.790,0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15</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sz w:val="22"/>
                <w:szCs w:val="20"/>
              </w:rPr>
              <w:t> </w:t>
            </w:r>
            <w:r>
              <w:rPr>
                <w:rFonts w:eastAsia="Times New Roman;Times New Roman" w:cs="Arial" w:ascii="Arial" w:hAnsi="Arial"/>
                <w:sz w:val="22"/>
                <w:szCs w:val="20"/>
              </w:rPr>
              <w:t>BIFE DE FILÉ DE PEITO DE FRANGO - congelado, não temperado, de primeira qualidade, isento de aditivos ou substâncias estranhas que sejam impróprias ao consumo e que alterem suas características naturais (físicas, químicas e organolépticas). Deverá ser acondicionada em embalagem primária constituída de plástico atóxico transparente, isenta de sujidades e ou ação de microorganismos. devidamente selada, com especificação de peso, validade, produto e marca/procedência. Validade a vencer de no mínimo 3 meses a partir da entrega.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35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K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26,5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9.275,0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16</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sz w:val="22"/>
                <w:szCs w:val="20"/>
              </w:rPr>
              <w:t> </w:t>
            </w:r>
            <w:r>
              <w:rPr>
                <w:rFonts w:eastAsia="Times New Roman;Times New Roman" w:cs="Arial" w:ascii="Arial" w:hAnsi="Arial"/>
                <w:sz w:val="22"/>
                <w:szCs w:val="20"/>
              </w:rPr>
              <w:t>ALMÔNDEGA BOVINA - Com sabor caseiro, congelada individualmente. Levemente temperada com alho e cebola, pesando de 25 á 30g cada. Deverá estar dentro dos padrões estabelecidos pelo regulamento de inspeção industrial e sanitária de origem animal. Embalagem plástica flexível, atóxica, resistente, transparente. Identificação do produto, peso, data de fabricação e prazo de validade.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30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K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40,5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12.150,0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17</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2"/>
                <w:szCs w:val="20"/>
              </w:rPr>
            </w:pPr>
            <w:r>
              <w:rPr>
                <w:rFonts w:eastAsia="Times New Roman;Times New Roman" w:cs="Arial" w:ascii="Arial" w:hAnsi="Arial"/>
                <w:sz w:val="22"/>
                <w:szCs w:val="20"/>
              </w:rPr>
              <w:t> </w:t>
            </w:r>
            <w:r>
              <w:rPr>
                <w:rFonts w:eastAsia="Times New Roman;Times New Roman" w:cs="Arial" w:ascii="Arial" w:hAnsi="Arial"/>
                <w:sz w:val="22"/>
                <w:szCs w:val="20"/>
              </w:rPr>
              <w:t>BARRIGA SUINA - de 1ª qualidade, limpa, sem osso, congelada, embalagem individualizada, contendo peso, devendo na embalagem ter rotulagem oficial de acordo com as portarias do ministério da agricultura e vigilância sanitária, devidamente registrada no órgão sanitário competente, com número do serviço de inspeção. O transporte deverá ser feito obedecendo às especificações do fabricante quanto a temperatura. Não será permitida a entrega de produtos fracionados sem a devida rotulagem prevista em lei.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30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K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28,3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sz w:val="22"/>
                <w:szCs w:val="20"/>
              </w:rPr>
              <w:t>8.490,0000</w:t>
            </w:r>
          </w:p>
        </w:tc>
      </w:tr>
      <w:tr>
        <w:trPr/>
        <w:tc>
          <w:tcPr>
            <w:tcW w:w="8915" w:type="dxa"/>
            <w:gridSpan w:val="5"/>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rFonts w:ascii="Arial" w:hAnsi="Arial" w:eastAsia="Times New Roman;Times New Roman" w:cs="Arial"/>
                <w:sz w:val="22"/>
                <w:szCs w:val="20"/>
              </w:rPr>
            </w:pPr>
            <w:r>
              <w:rPr>
                <w:rFonts w:cs="Arial" w:ascii="Arial" w:hAnsi="Arial"/>
                <w:b/>
                <w:bCs/>
                <w:sz w:val="22"/>
                <w:szCs w:val="20"/>
              </w:rPr>
              <w:t>Total Gera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2"/>
                <w:szCs w:val="20"/>
              </w:rPr>
            </w:pPr>
            <w:r>
              <w:rPr>
                <w:rFonts w:eastAsia="Times New Roman;Times New Roman" w:cs="Arial" w:ascii="Arial" w:hAnsi="Arial"/>
                <w:b/>
                <w:bCs/>
                <w:sz w:val="22"/>
                <w:szCs w:val="20"/>
              </w:rPr>
              <w:t>321.748,59</w:t>
            </w:r>
          </w:p>
        </w:tc>
      </w:tr>
    </w:tbl>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Constitui objetivo da presente licitação a contratação de empresas para aquisição de carnes, frios e outros perecíveis para atender as necessidades da secretaria de educação para atendimento da merenda escolar e para secretaria de saúde afim atender as necessidades das Casas dos Serviços Residenciais Terapêuticas (SRTs) Tipo II, para estabelecer melhorias na alimentação, saúde.</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24 (vinte e quatro) horas, contados a partir do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11 de agosto de 2022.</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2</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90/2022</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34/2022</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34/2022 - PROCESSO LICITATÓRIO N° 090/2022</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tabs>
          <w:tab w:val="clear" w:pos="708"/>
          <w:tab w:val="left" w:pos="284" w:leader="none"/>
        </w:tabs>
        <w:spacing w:lineRule="auto" w:line="276"/>
        <w:jc w:val="both"/>
        <w:rPr/>
      </w:pPr>
      <w:r>
        <w:rPr>
          <w:rFonts w:cs="Arial" w:ascii="Arial" w:hAnsi="Arial"/>
        </w:rPr>
        <w:t xml:space="preserve">A presente Ata tem por objeto o </w:t>
      </w:r>
      <w:r>
        <w:rPr>
          <w:rFonts w:cs="Arial" w:ascii="Arial" w:hAnsi="Arial"/>
          <w:b/>
        </w:rPr>
        <w:t>Registro de Preços para eventual e futura aquisição de carnes, frios e outros perecíveis para atender a demanda das secretarias municipais,</w:t>
      </w:r>
      <w:r>
        <w:rPr>
          <w:rFonts w:cs="Arial" w:ascii="Arial" w:hAnsi="Arial"/>
        </w:rPr>
        <w:t xml:space="preserve"> conforme condições, quantidades e exigências estabelecidas neste Edital e seus anexos,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24 (vinte e quatro) horas, contados a partir do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34/2022 - Processo Licitatório n° 090/2022,</w:t>
      </w:r>
      <w:r>
        <w:rPr>
          <w:rFonts w:cs="Arial" w:ascii="Arial" w:hAnsi="Arial"/>
          <w:b/>
          <w:bCs/>
          <w:color w:val="000000"/>
        </w:rPr>
        <w:t xml:space="preserve"> </w:t>
      </w:r>
      <w:r>
        <w:rPr>
          <w:rFonts w:eastAsia="Times New Roman;Times New Roman" w:cs="Arial" w:ascii="Arial" w:hAnsi="Arial"/>
          <w:b/>
          <w:bCs/>
          <w:color w:val="000000"/>
        </w:rPr>
        <w:t>DECLAR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Times New Roman" w:cs="Arial"/>
          <w:b/>
          <w:b/>
          <w:bCs/>
          <w:color w:val="000000"/>
          <w:u w:val="single"/>
        </w:rPr>
      </w:pPr>
      <w:r>
        <w:rPr>
          <w:rFonts w:eastAsia="Times New Roman;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Times New Roman" w:cs="Arial"/>
          <w:color w:val="000000"/>
        </w:rPr>
      </w:pPr>
      <w:r>
        <w:rPr>
          <w:rFonts w:eastAsia="Times New Roman;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
          <w:b/>
          <w:bCs/>
          <w:color w:val="FF0000"/>
        </w:rPr>
      </w:pPr>
      <w:r>
        <w:rPr>
          <w:rFonts w:eastAsia="Times New Roman;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 w:ascii="Arial" w:hAnsi="Arial"/>
          <w:b/>
          <w:color w:val="FF0000"/>
        </w:rPr>
        <w:t xml:space="preserve"> (somente para ME, EPP, MEI e Cooperativ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Normal"/>
        <w:jc w:val="center"/>
        <w:rPr/>
      </w:pPr>
      <w:r>
        <w:rPr>
          <w:rFonts w:eastAsia="Times New Roman;Times New Roman" w:cs="Arial" w:ascii="Arial" w:hAnsi="Arial"/>
          <w:color w:val="000000"/>
        </w:rPr>
        <w:t>_________________, _______ de __________ de 2022.</w:t>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o representante e assinatur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a empres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r>
        <w:br w:type="page"/>
      </w:r>
    </w:p>
    <w:p>
      <w:pPr>
        <w:pStyle w:val="Normal"/>
        <w:jc w:val="center"/>
        <w:rPr>
          <w:rFonts w:ascii="Arial" w:hAnsi="Arial" w:eastAsia="Times New Roman;Times New Roman" w:cs="Arial"/>
          <w:b/>
          <w:b/>
        </w:rPr>
      </w:pPr>
      <w:r>
        <w:rPr>
          <w:rFonts w:eastAsia="Times New Roman;Times New Roman" w:cs="Arial" w:ascii="Arial" w:hAnsi="Arial"/>
          <w:b/>
        </w:rPr>
        <w:t>ANEXO IV – MODELO DE PROPOSTA</w:t>
      </w:r>
    </w:p>
    <w:p>
      <w:pPr>
        <w:pStyle w:val="Normal"/>
        <w:rPr>
          <w:rFonts w:ascii="Arial" w:hAnsi="Arial" w:eastAsia="Times New Roman;Times New Roman" w:cs="Arial"/>
          <w:b/>
          <w:b/>
        </w:rPr>
      </w:pPr>
      <w:r>
        <w:rPr>
          <w:rFonts w:eastAsia="Times New Roman;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90/2022 - Pregão Eletrônico nº. 034/202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eventual e futura aquisição de carnes, frios e outros perecíveis para atender a demanda das secretarias municipais,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26"/>
        <w:gridCol w:w="656"/>
        <w:gridCol w:w="526"/>
        <w:gridCol w:w="4860"/>
        <w:gridCol w:w="1313"/>
        <w:gridCol w:w="1314"/>
        <w:gridCol w:w="1049"/>
      </w:tblGrid>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Item</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Quant.</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UN.</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Especificação</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851"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8</w:t>
    </w:r>
    <w:r>
      <w:rPr>
        <w:sz w:val="22"/>
        <w:rFonts w:cs="Arial" w:ascii="Arial" w:hAnsi="Arial"/>
      </w:rPr>
      <w:fldChar w:fldCharType="end"/>
    </w:r>
    <w:r>
      <w:rPr>
        <w:rFonts w:cs="Arial" w:ascii="Arial" w:hAnsi="Arial"/>
        <w:sz w:val="22"/>
      </w:rPr>
      <w:t>/38</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00833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Calibri" w:hAnsi="Calibr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Calibri" w:hAnsi="Calibr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Tahoma" w:hAnsi="Tahoma;Tahoma" w:cs="Tahoma;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Calibri" w:cs="Tahoma;Tahoma"/>
      <w:i/>
      <w:iCs/>
      <w:color w:val="000000"/>
      <w:szCs w:val="24"/>
      <w:shd w:fill="FFFFCC" w:val="clear"/>
    </w:rPr>
  </w:style>
  <w:style w:type="character" w:styleId="Citao2Char">
    <w:name w:val="citação 2 Char"/>
    <w:qFormat/>
    <w:rPr>
      <w:rFonts w:ascii="Ecofont_Spranq_eco_Sans;Malgun Gothic" w:hAnsi="Ecofont_Spranq_eco_Sans;Malgun Gothic" w:eastAsia="Calibri;Calibri" w:cs="Tahoma;Tahoma"/>
      <w:i/>
      <w:iCs/>
      <w:color w:val="000000"/>
      <w:szCs w:val="24"/>
      <w:shd w:fill="FFFFCC" w:val="clear"/>
    </w:rPr>
  </w:style>
  <w:style w:type="character" w:styleId="CabealhoChar">
    <w:name w:val="Cabeçalho Char"/>
    <w:qFormat/>
    <w:rPr>
      <w:rFonts w:ascii="Ecofont_Spranq_eco_Sans;Malgun Gothic" w:hAnsi="Ecofont_Spranq_eco_Sans;Malgun Gothic" w:cs="Tahoma;Tahoma"/>
      <w:sz w:val="24"/>
      <w:szCs w:val="24"/>
    </w:rPr>
  </w:style>
  <w:style w:type="character" w:styleId="RodapChar">
    <w:name w:val="Rodapé Char"/>
    <w:qFormat/>
    <w:rPr>
      <w:rFonts w:ascii="Ecofont_Spranq_eco_Sans;Malgun Gothic" w:hAnsi="Ecofont_Spranq_eco_Sans;Malgun Gothic" w:cs="Tahoma;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Tahoma"/>
    </w:rPr>
  </w:style>
  <w:style w:type="character" w:styleId="AssuntodocomentrioChar">
    <w:name w:val="Assunto do comentário Char"/>
    <w:qFormat/>
    <w:rPr>
      <w:rFonts w:ascii="Ecofont_Spranq_eco_Sans;Malgun Gothic" w:hAnsi="Ecofont_Spranq_eco_Sans;Malgun Gothic" w:cs="Tahoma;Tahoma"/>
      <w:b/>
      <w:bCs/>
    </w:rPr>
  </w:style>
  <w:style w:type="character" w:styleId="Ttulo4Char">
    <w:name w:val="Título 4 Char"/>
    <w:qFormat/>
    <w:rPr>
      <w:rFonts w:ascii="Calibri;Calibri" w:hAnsi="Calibri;Calibri" w:eastAsia="MS Gothic;ＭＳ ゴシック" w:cs="Times New Roman;Times New Roman"/>
      <w:i/>
      <w:iCs/>
      <w:color w:val="365F91"/>
      <w:sz w:val="24"/>
      <w:szCs w:val="24"/>
    </w:rPr>
  </w:style>
  <w:style w:type="character" w:styleId="TtuloChar">
    <w:name w:val="Título Char"/>
    <w:qFormat/>
    <w:rPr>
      <w:rFonts w:ascii="Calibri;Calibri" w:hAnsi="Calibr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Calibri" w:hAnsi="Calibr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Calibri" w:cs="Tahoma;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Calibri" w:cs="Tahoma;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Calibri" w:hAnsi="Calibr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Tahoma" w:hAnsi="Tahoma;Tahoma" w:cs="Tahoma;Tahoma"/>
      <w:sz w:val="16"/>
      <w:szCs w:val="16"/>
    </w:rPr>
  </w:style>
  <w:style w:type="paragraph" w:styleId="Nvel2">
    <w:name w:val="Nível 2"/>
    <w:basedOn w:val="Normal"/>
    <w:next w:val="Normal"/>
    <w:qFormat/>
    <w:pPr>
      <w:spacing w:before="0" w:after="120"/>
      <w:jc w:val="both"/>
    </w:pPr>
    <w:rPr>
      <w:rFonts w:ascii="Arial" w:hAnsi="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8-15T19:58:00Z</dcterms:modified>
  <cp:revision>2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