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t>LICITAÇÃO DE AMPLA CONCORRÊNCIA PARA OS ITENS 10, 11 E 26 E COM EXCLUSIVIDADE PARA MICROEMPRESA, EMPRESA DE PEQUENO PORTE E MEI SEDIADAS NO ÂMBITO DOS LIMITES GEOGRÁFICOS DO ESTADO DE MINAS GERAIS, REFERENTES AOS ITENS: 1 A 9, 12 A 25.</w:t>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spacing w:lineRule="auto" w:line="276"/>
        <w:rPr>
          <w:rFonts w:ascii="Arial" w:hAnsi="Arial" w:cs="Arial"/>
          <w:b/>
          <w:b/>
          <w:bCs/>
        </w:rPr>
      </w:pPr>
      <w:r>
        <w:rPr>
          <w:rFonts w:cs="Arial" w:ascii="Arial" w:hAnsi="Arial"/>
          <w:b/>
          <w:bCs/>
        </w:rPr>
        <w:t>PROCESSO LICITATÓRIO N° 069/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23/2022</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Times New Roman" w:cs="Arial" w:ascii="Arial" w:hAnsi="Arial"/>
          <w:b/>
        </w:rPr>
        <w:t>Ibertioga</w:t>
      </w:r>
      <w:r>
        <w:rPr>
          <w:rFonts w:eastAsia="Times New Roman;Times New Roman" w:cs="Arial" w:ascii="Arial" w:hAnsi="Arial"/>
        </w:rPr>
        <w:t>, inscrito no CNPJ 18.094.839/0001-00</w:t>
      </w:r>
      <w:r>
        <w:rPr>
          <w:rFonts w:cs="Arial" w:ascii="Arial" w:hAnsi="Arial"/>
        </w:rPr>
        <w:t xml:space="preserve">, por meio do Departamento de Licitações, sediado </w:t>
      </w:r>
      <w:r>
        <w:rPr>
          <w:rFonts w:eastAsia="Times New Roman;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1/07/2022</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1/07/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O objeto da presente licitação é a escolha da proposta mais vantajosa para Registro de Preços para eventual fornecimento de produtos de artefato de cimento/concreto/pré-moldado (bloco, canaleta, bloquete, meio fio, coluna, moirão, tubo de concreto), em atendimento aos diversos setores da administração do Município de Ibertioga</w:t>
      </w:r>
      <w:r>
        <w:rPr>
          <w:rFonts w:cs="Arial" w:ascii="Arial" w:hAnsi="Arial"/>
          <w:b/>
        </w:rPr>
        <w:t>,</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pPr>
      <w:r>
        <w:rPr/>
        <w:t>As despesas decorrentes desta contratação estão programadas em dotação orçamentária própria, prevista no orçamento do Município na classificação abaixo:</w:t>
      </w:r>
    </w:p>
    <w:tbl>
      <w:tblPr>
        <w:tblW w:w="10319" w:type="dxa"/>
        <w:jc w:val="left"/>
        <w:tblInd w:w="-118" w:type="dxa"/>
        <w:tblLayout w:type="fixed"/>
        <w:tblCellMar>
          <w:top w:w="0" w:type="dxa"/>
          <w:left w:w="108" w:type="dxa"/>
          <w:bottom w:w="0" w:type="dxa"/>
          <w:right w:w="108" w:type="dxa"/>
        </w:tblCellMar>
      </w:tblPr>
      <w:tblGrid>
        <w:gridCol w:w="3515"/>
        <w:gridCol w:w="993"/>
        <w:gridCol w:w="1275"/>
        <w:gridCol w:w="4536"/>
      </w:tblGrid>
      <w:tr>
        <w:trPr>
          <w:trHeight w:val="126"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DOTAÇÃO/CONVÊ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FIC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FON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DESCRIÇÃO</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5.122.0002.2066.33.90.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bCs/>
                <w:iCs/>
                <w:szCs w:val="20"/>
              </w:rPr>
              <w:t>2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bCs/>
                <w:iCs/>
                <w:szCs w:val="20"/>
              </w:rPr>
              <w:t>SECRETARIA MUNICIAPL DE OBRAS</w:t>
            </w:r>
          </w:p>
        </w:tc>
      </w:tr>
    </w:tbl>
    <w:p>
      <w:pPr>
        <w:pStyle w:val="Normal"/>
        <w:jc w:val="both"/>
        <w:rPr>
          <w:rFonts w:ascii="Arial" w:hAnsi="Arial" w:cs="Arial"/>
        </w:rPr>
      </w:pPr>
      <w:r>
        <w:rPr>
          <w:rFonts w:cs="Arial" w:ascii="Arial" w:hAnsi="Arial"/>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24 de junh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69/2022 - PROCESSO LICITATÓRIO N° 023/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jc w:val="both"/>
        <w:rPr>
          <w:rFonts w:ascii="Arial" w:hAnsi="Arial" w:cs="Arial"/>
          <w:b/>
          <w:b/>
        </w:rPr>
      </w:pPr>
      <w:r>
        <w:rPr>
          <w:rFonts w:cs="Arial" w:ascii="Arial" w:hAnsi="Arial"/>
        </w:rPr>
        <w:t>Constitui objeto deste Termo a Aquisição por Registro de Preços para eventual fornecimento de produtos de artefato de cimento/concreto/pré-moldado (bloco, canaleta, bloquete, meio fio, coluna, moirão, tubo de concreto), em atendimento aos diversos setores da administração do Município de Ibertioga</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b w:val="false"/>
          <w:color w:val="000000"/>
          <w:sz w:val="24"/>
          <w:szCs w:val="24"/>
        </w:rPr>
        <w:t>O valor estimado para os itens abaixo totaliza a média estimativa dos orçamentos em R$                                    1.500.186,71 (um milhão e quinhentos mil e cento e oitenta e seis reais e setenta e um centavos</w:t>
      </w:r>
      <w:r>
        <w:rPr/>
        <w:t>).</w:t>
      </w:r>
    </w:p>
    <w:tbl>
      <w:tblPr>
        <w:tblW w:w="10934" w:type="dxa"/>
        <w:jc w:val="left"/>
        <w:tblInd w:w="-289" w:type="dxa"/>
        <w:tblLayout w:type="fixed"/>
        <w:tblCellMar>
          <w:top w:w="0" w:type="dxa"/>
          <w:left w:w="70" w:type="dxa"/>
          <w:bottom w:w="0" w:type="dxa"/>
          <w:right w:w="70" w:type="dxa"/>
        </w:tblCellMar>
      </w:tblPr>
      <w:tblGrid>
        <w:gridCol w:w="568"/>
        <w:gridCol w:w="850"/>
        <w:gridCol w:w="567"/>
        <w:gridCol w:w="5245"/>
        <w:gridCol w:w="1651"/>
        <w:gridCol w:w="910"/>
        <w:gridCol w:w="1143"/>
      </w:tblGrid>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Item</w:t>
            </w:r>
          </w:p>
        </w:tc>
        <w:tc>
          <w:tcPr>
            <w:tcW w:w="85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Quant.</w:t>
            </w:r>
          </w:p>
        </w:tc>
        <w:tc>
          <w:tcPr>
            <w:tcW w:w="56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UN.</w:t>
            </w:r>
          </w:p>
        </w:tc>
        <w:tc>
          <w:tcPr>
            <w:tcW w:w="5245"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Especificação</w:t>
            </w:r>
          </w:p>
        </w:tc>
        <w:tc>
          <w:tcPr>
            <w:tcW w:w="165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Participação</w:t>
            </w:r>
          </w:p>
        </w:tc>
        <w:tc>
          <w:tcPr>
            <w:tcW w:w="91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Preço Unitário</w:t>
            </w:r>
          </w:p>
        </w:tc>
        <w:tc>
          <w:tcPr>
            <w:tcW w:w="114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Preço Total</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r>
          </w:p>
        </w:tc>
        <w:tc>
          <w:tcPr>
            <w:tcW w:w="5245"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1.</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20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BLOCO DE CONCRETO CANALETA 14X19X39 </w:t>
            </w:r>
            <w:r>
              <w:rPr>
                <w:rFonts w:eastAsia="Times New Roman;Times New Roman" w:cs="Arial" w:ascii="Arial" w:hAnsi="Arial"/>
                <w:color w:val="000000"/>
                <w:sz w:val="20"/>
                <w:szCs w:val="20"/>
              </w:rPr>
              <w:t>COM ACABAMENTO LISO EM TODAS AS EXTREMIDADES EXTERNAS, FABRICADO EM EQUIPAMENTO ELÉTRICO, COM SISTEMA AUTOMÁTICO, DE PRENSA HIDRÁULICA OU PNEUMATICA OU SUPERIOR nas medidas: 14X19X39 FCK MAIOR OU IGUAL A 3MPA, NBR-7173/82 e NBR-6136/94</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4,59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9.186,67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2.</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10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BLOCO DE CONCRETO CANALETA 19X19X39 </w:t>
            </w:r>
            <w:r>
              <w:rPr>
                <w:rFonts w:eastAsia="Times New Roman;Times New Roman" w:cs="Arial" w:ascii="Arial" w:hAnsi="Arial"/>
                <w:color w:val="000000"/>
                <w:sz w:val="20"/>
                <w:szCs w:val="20"/>
              </w:rPr>
              <w:t>COM ACABAMENTO LISO EM TODAS AS EXTREMIDADES EXTERNAS, FABRICADO EM EQUIPAMENTO ELÉTRICO, COM SISTEMA AUTOMÁTICO, DE PRENSA HIDRÁULICA OU PNEUMATICA OU SUPERIOR nas medidas: 19X19X39 FCK MAIOR OU IGUAL A 3MPA, NBR-7173/82 e NBR-6136/94</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7,35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7.346,67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3.</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10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BLOCO DE CONCRETO CANALETA 09X19X39 </w:t>
            </w:r>
            <w:r>
              <w:rPr>
                <w:rFonts w:eastAsia="Times New Roman;Times New Roman" w:cs="Arial" w:ascii="Arial" w:hAnsi="Arial"/>
                <w:color w:val="000000"/>
                <w:sz w:val="20"/>
                <w:szCs w:val="20"/>
              </w:rPr>
              <w:t>COM ACABAMENTO LISO EM TODAS AS EXTREMIDADES EXTERNAS, FABRICADO EM EQUIPAMENTO ELÉTRICO, COM SISTEMA AUTOMÁTICO, DE PRENSA HIDRÁULICA OU PNEUMATICA OU SUPERIOR nas medidas: 9X19X39 FCK MAIOR OU IGUAL A 3MPA, NBR-7173/82 e NBR-6136/94</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3,64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3.636,67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4.</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50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BLOCO DE CONCRETO ESTRUTURAL 09X19X39 </w:t>
            </w:r>
            <w:r>
              <w:rPr>
                <w:rFonts w:eastAsia="Times New Roman;Times New Roman" w:cs="Arial" w:ascii="Arial" w:hAnsi="Arial"/>
                <w:color w:val="000000"/>
                <w:sz w:val="20"/>
                <w:szCs w:val="20"/>
              </w:rPr>
              <w:t>COM ACABAMENTO LISO EM TODAS AS EXTREMIDADES EXTERNAS, FABRICADO EM EQUIPAMENTO ELÉTRICO, COM SISTEMA AUTOMÁTICO, DE PRENSA HIDRÁULICA OU PNEUMATICA OU SUPERIOR nas medidas: 09X19X39 FCK MAIOR OU IGUAL A 4MPA, NBR-7173/82 e NBR-6136/94</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3,54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17.700,00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5.</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50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BLOCO DE CONCRETO ESTRUTURAL 14X19X39 </w:t>
            </w:r>
            <w:r>
              <w:rPr>
                <w:rFonts w:eastAsia="Times New Roman;Times New Roman" w:cs="Arial" w:ascii="Arial" w:hAnsi="Arial"/>
                <w:color w:val="000000"/>
                <w:sz w:val="20"/>
                <w:szCs w:val="20"/>
              </w:rPr>
              <w:t>COM ACABAMENTO LISO EM TODAS AS EXTREMIDADES EXTERNAS, FABRICADO EM EQUIPAMENTO ELÉTRICO, COM SISTEMA AUTOMÁTICO, DE PRENSA HIDRÁULICA OU PNEUMATICA OU SUPERIOR nas medidas: 14X19X39 FCK MAIOR OU IGUAL A 4MPA, NBR-7173/82 e NBR-6136/94</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4,39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21.966,67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6.</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25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BLOCO DE CONCRETO ESTRUTURAL 19X19X39 </w:t>
            </w:r>
            <w:r>
              <w:rPr>
                <w:rFonts w:eastAsia="Times New Roman;Times New Roman" w:cs="Arial" w:ascii="Arial" w:hAnsi="Arial"/>
                <w:color w:val="000000"/>
                <w:sz w:val="20"/>
                <w:szCs w:val="20"/>
              </w:rPr>
              <w:t>COM ACABAMENTO LISO EM TODAS AS EXTREMIDADES EXTERNAS, FABRICADO EM EQUIPAMENTO ELÉTRICO, COM SISTEMA AUTOMÁTICO, DE PRENSA HIDRÁULICA OU PNEUMATICA OU SUPERIOR nas medidas: 19X19X39 FCK MAIOR OU IGUAL A 4MPA, NBR-7173/82 e NBR-6136/94</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5,78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14.458,33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7.</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30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BLOCO DE CONCRETO VEDAÇÃO 14X19X39 </w:t>
            </w:r>
            <w:r>
              <w:rPr>
                <w:rFonts w:eastAsia="Times New Roman;Times New Roman" w:cs="Arial" w:ascii="Arial" w:hAnsi="Arial"/>
                <w:color w:val="000000"/>
                <w:sz w:val="20"/>
                <w:szCs w:val="20"/>
              </w:rPr>
              <w:t>COM ACABAMENTO LISO EM TODAS AS EXTREMIDADES EXTERNAS, FABRICADO EM EQUIPAMENTO ELÉTRICO, COM SISTEMA AUTOMÁTICO, DE PRENSA HIDRÁULICA OU PNEUMATICA OU SUPERIOR nas medidas: 14X19X39 FCK MAIOR OU IGUAL A 3MPA NBR-7173/82 e NBR-6136/94</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4,93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14.790,00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8.</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25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BLOCO DE CONCRETO VEDAÇÃO 19X19X39 </w:t>
            </w:r>
            <w:r>
              <w:rPr>
                <w:rFonts w:eastAsia="Times New Roman;Times New Roman" w:cs="Arial" w:ascii="Arial" w:hAnsi="Arial"/>
                <w:color w:val="000000"/>
                <w:sz w:val="20"/>
                <w:szCs w:val="20"/>
              </w:rPr>
              <w:t>COM ACABAMENTO LISO EM TODAS AS EXTREMIDADES EXTERNAS, FABRICADO EM EQUIPAMENTO ELÉTRICO, COM SISTEMA AUTOMÁTICO, DE PRENSA HIDRÁULICA OU PNEUMATICA OU SUPERIOR nas medidas: 19X19X39 FCK MAIOR OU IGUAL A 3MPA NBR-7173/82 e NBR-6136/94</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5,63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14.075,00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9.</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80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BLOCO DE CONCRETO VEDAÇÃO 9X19X39 </w:t>
            </w:r>
            <w:r>
              <w:rPr>
                <w:rFonts w:eastAsia="Times New Roman;Times New Roman" w:cs="Arial" w:ascii="Arial" w:hAnsi="Arial"/>
                <w:color w:val="000000"/>
                <w:sz w:val="20"/>
                <w:szCs w:val="20"/>
              </w:rPr>
              <w:t>COM ACABAMENTO LISO EM TODAS AS EXTREMIDADES EXTERNAS, FABRICADO EM EQUIPAMENTO ELÉTRICO, COM SISTEMA AUTOMÁTICO, DE PRENSA HIDRÁULICA OU PNEUMATICA OU SUPERIOR nas medidas: 9X19X39 FCK MAIOR OU IGUAL A 3MPA NBR-7173/82 e NBR-6136/94</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3,85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30.800,00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10.</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30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M2</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BLOQUETE 20X20X6CM </w:t>
            </w:r>
            <w:r>
              <w:rPr>
                <w:rFonts w:eastAsia="Times New Roman;Times New Roman" w:cs="Arial" w:ascii="Arial" w:hAnsi="Arial"/>
                <w:color w:val="000000"/>
                <w:sz w:val="20"/>
                <w:szCs w:val="20"/>
              </w:rPr>
              <w:t>FABRICADO EM EQUIPAMENTO ELÉTRICO, COM SISTEMA AUTOMÁTICO, DE PRENSA HIDRÁULICA OU PNEUMATICA OU SUPERIOR nas medidas: 20X20X6CM FCK MAIOR OU IGUAL A 25MPA</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Ampla Concorrência </w:t>
            </w:r>
            <w:r>
              <w:rPr>
                <w:rFonts w:eastAsia="Times New Roman;Times New Roman" w:cs="Arial" w:ascii="Arial" w:hAnsi="Arial"/>
                <w:color w:val="000000"/>
                <w:sz w:val="20"/>
                <w:szCs w:val="20"/>
              </w:rPr>
              <w:t>Permite a participação de qualquer empresa do ramo pertinente</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76,62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229.850,00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11.</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30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M2</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BLOQUETE 30X30X8CM </w:t>
            </w:r>
            <w:r>
              <w:rPr>
                <w:rFonts w:eastAsia="Times New Roman;Times New Roman" w:cs="Arial" w:ascii="Arial" w:hAnsi="Arial"/>
                <w:color w:val="000000"/>
                <w:sz w:val="20"/>
                <w:szCs w:val="20"/>
              </w:rPr>
              <w:t>FABRICADO EM EQUIPAMENTO ELÉTRICO, COM SISTEMA AUTOMÁTICO, DE PRENSA HIDRÁULICA OU PNEUMATICA OU SUPERIOR nas medidas: 30X30X8CM FCK MAIOR OU IGUAL A 35MPA</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Ampla Concorrência </w:t>
            </w:r>
            <w:r>
              <w:rPr>
                <w:rFonts w:eastAsia="Times New Roman;Times New Roman" w:cs="Arial" w:ascii="Arial" w:hAnsi="Arial"/>
                <w:color w:val="000000"/>
                <w:sz w:val="20"/>
                <w:szCs w:val="20"/>
              </w:rPr>
              <w:t>Permite a participação de qualquer empresa do ramo pertinente</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84,96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254.887,50 </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12.</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1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M</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COLUNA DE CONCRETO LARGURA 15X15 </w:t>
            </w:r>
            <w:r>
              <w:rPr>
                <w:rFonts w:eastAsia="Times New Roman;Times New Roman" w:cs="Arial" w:ascii="Arial" w:hAnsi="Arial"/>
                <w:color w:val="000000"/>
                <w:sz w:val="20"/>
                <w:szCs w:val="20"/>
              </w:rPr>
              <w:t>Armada com 4 ferro 10.0</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96,45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9.644,50 </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13.</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1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M</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COLUNA DE CONCRETO LARGURA12X12 </w:t>
            </w:r>
            <w:r>
              <w:rPr>
                <w:rFonts w:eastAsia="Times New Roman;Times New Roman" w:cs="Arial" w:ascii="Arial" w:hAnsi="Arial"/>
                <w:color w:val="000000"/>
                <w:sz w:val="20"/>
                <w:szCs w:val="20"/>
              </w:rPr>
              <w:t>Armada com 4 ferro 8.0</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91,45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9.144,50 </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14.</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20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MEIO FIO DE CONCRETO 09X12X30X80 </w:t>
            </w:r>
            <w:r>
              <w:rPr>
                <w:rFonts w:eastAsia="Times New Roman;Times New Roman" w:cs="Arial" w:ascii="Arial" w:hAnsi="Arial"/>
                <w:color w:val="000000"/>
                <w:sz w:val="20"/>
                <w:szCs w:val="20"/>
              </w:rPr>
              <w:t>COM ACABAMENTO LISO E CANTO ARREDONDADO, FABRICADO EM EQUIPAMENTO ELÉTRICO, COM SISTEMA AUTOMÁTICO, DE PRENSA HIDRÁULICA OU PNEUMATICA OU SUPERIOR nas medidas mínimas: 09x12X30X80 FCK MAIOR OU IGUAL A 15MPA</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36,33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72.653,33 </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15.</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20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MEIO FIO DE CONCRETO 10X10X30X80 </w:t>
            </w:r>
            <w:r>
              <w:rPr>
                <w:rFonts w:eastAsia="Times New Roman;Times New Roman" w:cs="Arial" w:ascii="Arial" w:hAnsi="Arial"/>
                <w:color w:val="000000"/>
                <w:sz w:val="20"/>
                <w:szCs w:val="20"/>
              </w:rPr>
              <w:t>COM ACABAMENTO LISO E CANTO ARREDONDADO, FABRICADO EM EQUIPAMENTO ELÉTRICO, COM SISTEMA AUTOMÁTICO, DE PRENSA HIDRÁULICA OU PNEUMATICA OU SUPERIOR nas medidas mínimas: 10x10X30X80 FCK MAIOR OU IGUAL A 15MPA</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34,00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67.990,00 </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16.</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5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MOIRAO QUADRADO PONTA VIRADA 10X10X2,80 </w:t>
            </w:r>
            <w:r>
              <w:rPr>
                <w:rFonts w:eastAsia="Times New Roman;Times New Roman" w:cs="Arial" w:ascii="Arial" w:hAnsi="Arial"/>
                <w:color w:val="000000"/>
                <w:sz w:val="20"/>
                <w:szCs w:val="20"/>
              </w:rPr>
              <w:t>FABRICADO EM EQUIPAMENTO ELÉTRICO, COM SISTEMA AUTOMÁTICO, DE PRENSA HIDRÁULICA OU PNEUMATICA OU SUPERIOR para alambrado, comprimento 10x10x2,80, com ferro 1/4", concreto FCK MAIOR OU IGUAL A 25MPA</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125,96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62.981,67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17.</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15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TUBO DE CONCRETO ARMADO (COM FERRO) 80CM </w:t>
            </w:r>
            <w:r>
              <w:rPr>
                <w:rFonts w:eastAsia="Times New Roman;Times New Roman" w:cs="Arial" w:ascii="Arial" w:hAnsi="Arial"/>
                <w:color w:val="000000"/>
                <w:sz w:val="20"/>
                <w:szCs w:val="20"/>
              </w:rPr>
              <w:t>FABRICADO EM EQUIPAMENTO ELÉTRICO, COM SISTEMA AUTOMÁTICO, DE PRENSA HIDRÁULICA OU PNEUMATICA OU SUPERIOR com encaixe macho e fêmea, seção circular diâmetro interno de 80cm, - altura/cumprimento útil de no mínimo de 1m. NBR-8890/2207</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466,05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69.908,10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18.</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1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TUBO DE CONCRETO ARMADO (COM FERRO) 60CM </w:t>
            </w:r>
            <w:r>
              <w:rPr>
                <w:rFonts w:eastAsia="Times New Roman;Times New Roman" w:cs="Arial" w:ascii="Arial" w:hAnsi="Arial"/>
                <w:color w:val="000000"/>
                <w:sz w:val="20"/>
                <w:szCs w:val="20"/>
              </w:rPr>
              <w:t>FABRICADO EM EQUIPAMENTO ELÉTRICO, COM SISTEMA AUTOMÁTICO, DE PRENSA HIDRÁULICA OU PNEUMATICA OU SUPERIOR, com encaixe macho e fêmea, seção circular diâmetro interno de 60cm - altura/cumprimento útil de no mínimo de 1m. NBR-8890/2007</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289,24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28.923,80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19.</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8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TUBO DE CONCRETO ARMADO (COM FERRO) 1M </w:t>
            </w:r>
            <w:r>
              <w:rPr>
                <w:rFonts w:eastAsia="Times New Roman;Times New Roman" w:cs="Arial" w:ascii="Arial" w:hAnsi="Arial"/>
                <w:color w:val="000000"/>
                <w:sz w:val="20"/>
                <w:szCs w:val="20"/>
              </w:rPr>
              <w:t>FABRICADO EM EQUIPAMENTO ELÉTRICO, COM SISTEMA AUTOMÁTICO, DE PRENSA HIDRÁULICA OU PNEUMATICA OU SUPERIOR, com encaixe macho e fêmea, seção circular diâmetro interno de 1m, - altura/cumprimento útil de no mínimo de 1m. NBR-8890/2207</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616,18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49.294,08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20.</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2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TUBO DE CONCRETO 60CM </w:t>
            </w:r>
            <w:r>
              <w:rPr>
                <w:rFonts w:eastAsia="Times New Roman;Times New Roman" w:cs="Arial" w:ascii="Arial" w:hAnsi="Arial"/>
                <w:color w:val="000000"/>
                <w:sz w:val="20"/>
                <w:szCs w:val="20"/>
              </w:rPr>
              <w:t>FABRICADO EM EQUIPAMENTO ELÉTRICO, COM SISTEMA AUTOMÁTICO, DE PRENSA HIDRÁULICA OU PNEUMATICA OU SUPERIOR nas medidas:, com encaixe macho e fêmea, seção circular diâmetro interno de 60cm - altura/cumprimento útil de no mínimo de 1m. NBR-8890/2007</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187,80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37.560,33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21.</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4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TUBO DE CONCRETO 030CM </w:t>
            </w:r>
            <w:r>
              <w:rPr>
                <w:rFonts w:eastAsia="Times New Roman;Times New Roman" w:cs="Arial" w:ascii="Arial" w:hAnsi="Arial"/>
                <w:color w:val="000000"/>
                <w:sz w:val="20"/>
                <w:szCs w:val="20"/>
              </w:rPr>
              <w:t>FABRICADO EM EQUIPAMENTO ELÉTRICO, COM SISTEMA AUTOMÁTICO, DE PRENSA HIDRÁULICA OU PNEUMATICA OU SUPERIOR , com encaixe macho e fêmea, seção circular, diâmetro interno de 030cm - altura/cumprimento útil de no mínimo de 1m. NBR-8890/2007</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88,23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35.291,33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22.</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3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TUBO DE CONCRETO 040CM </w:t>
            </w:r>
            <w:r>
              <w:rPr>
                <w:rFonts w:eastAsia="Times New Roman;Times New Roman" w:cs="Arial" w:ascii="Arial" w:hAnsi="Arial"/>
                <w:color w:val="000000"/>
                <w:sz w:val="20"/>
                <w:szCs w:val="20"/>
              </w:rPr>
              <w:t>FABRICADO EM EQUIPAMENTO ELÉTRICO, COM SISTEMA AUTOMÁTICO, DE PRENSA HIDRÁULICA OU PNEUMATICA OU SUPERIOR, com encaixe macho e fêmea, seção circular, diâmetro interno de 040cm - altura/cumprimento útil de no mínimo de 1m. NBR-8890/2007</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120,91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36.273,00 </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23.</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8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TUBO PRE MOLDADO DE POÇO 100X50M </w:t>
            </w:r>
            <w:r>
              <w:rPr>
                <w:rFonts w:eastAsia="Times New Roman;Times New Roman" w:cs="Arial" w:ascii="Arial" w:hAnsi="Arial"/>
                <w:color w:val="000000"/>
                <w:sz w:val="20"/>
                <w:szCs w:val="20"/>
              </w:rPr>
              <w:t>FABRICADO EM EQUIPAMENTO ELÉTRICO, COM SISTEMA AUTOMÁTICO, DE PRENSA HIDRÁULICA OU PNEUMATICA OU SUPERIOR nas medidas: 100x50CM NBR-8890/2207</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166,43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13.314,56 </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24.</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25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GRELHA PARA BOCA DE LOBO </w:t>
            </w:r>
            <w:r>
              <w:rPr>
                <w:rFonts w:eastAsia="Times New Roman;Times New Roman" w:cs="Arial" w:ascii="Arial" w:hAnsi="Arial"/>
                <w:color w:val="000000"/>
                <w:sz w:val="20"/>
                <w:szCs w:val="20"/>
              </w:rPr>
              <w:t>Tamanho mínimo de 80 x 50 X 10 CM FCK &gt; 21MPA</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283,77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70.942,50 </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25.</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25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GRELHA PARA BOCA DE LOBO </w:t>
            </w:r>
            <w:r>
              <w:rPr>
                <w:rFonts w:eastAsia="Times New Roman;Times New Roman" w:cs="Arial" w:ascii="Arial" w:hAnsi="Arial"/>
                <w:color w:val="000000"/>
                <w:sz w:val="20"/>
                <w:szCs w:val="20"/>
              </w:rPr>
              <w:t>Tamanho mínimo de 99X 44 X10 CM FCK &gt; 21MPA</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Limitado </w:t>
            </w:r>
            <w:r>
              <w:rPr>
                <w:rFonts w:eastAsia="Times New Roman;Times New Roman" w:cs="Arial" w:ascii="Arial" w:hAnsi="Arial"/>
                <w:color w:val="000000"/>
                <w:sz w:val="20"/>
                <w:szCs w:val="20"/>
              </w:rPr>
              <w:t>Exclusivo para participação de ME, EPP, MEI e Cooperativa</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288,77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72.192,50 </w:t>
            </w:r>
          </w:p>
        </w:tc>
      </w:tr>
      <w:tr>
        <w:trPr>
          <w:trHeight w:val="17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Times New Roman" w:cs="Arial" w:ascii="Arial" w:hAnsi="Arial"/>
                <w:color w:val="000000"/>
                <w:sz w:val="20"/>
                <w:szCs w:val="20"/>
              </w:rPr>
              <w:t>26.</w:t>
            </w:r>
            <w:r>
              <w:rPr>
                <w:rFonts w:eastAsia="Times New Roman;Times New Roman" w:cs="Times New Roman;Times New Roman" w:ascii="Times New Roman;Times New Roman" w:hAnsi="Times New Roman;Times New Roman"/>
                <w:color w:val="000000"/>
                <w:sz w:val="14"/>
                <w:szCs w:val="14"/>
              </w:rPr>
              <w:t xml:space="preserve">  </w:t>
            </w:r>
            <w:r>
              <w:rPr>
                <w:rFonts w:eastAsia="Times New Roman;Times New Roman" w:cs="Arial" w:ascii="Arial" w:hAnsi="Arial"/>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10.000</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Times New Roman" w:cs="Arial"/>
                <w:color w:val="000000"/>
                <w:sz w:val="20"/>
                <w:szCs w:val="20"/>
              </w:rPr>
            </w:pPr>
            <w:r>
              <w:rPr>
                <w:rFonts w:eastAsia="Times New Roman;Times New Roman" w:cs="Arial" w:ascii="Arial" w:hAnsi="Arial"/>
                <w:color w:val="000000"/>
                <w:sz w:val="20"/>
                <w:szCs w:val="20"/>
              </w:rPr>
              <w:t>UN</w:t>
            </w:r>
          </w:p>
        </w:tc>
        <w:tc>
          <w:tcPr>
            <w:tcW w:w="5245" w:type="dxa"/>
            <w:tcBorders>
              <w:bottom w:val="single" w:sz="4" w:space="0" w:color="000000"/>
              <w:right w:val="single" w:sz="4" w:space="0" w:color="000000"/>
            </w:tcBorders>
            <w:vAlign w:val="center"/>
          </w:tcPr>
          <w:p>
            <w:pPr>
              <w:pStyle w:val="Normal"/>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BLOCO PISO INTERTRAVADO PRÉ-MOLDADO PARA CALÇADA </w:t>
            </w:r>
            <w:r>
              <w:rPr>
                <w:rFonts w:eastAsia="Times New Roman;Times New Roman" w:cs="Arial" w:ascii="Arial" w:hAnsi="Arial"/>
                <w:color w:val="000000"/>
                <w:sz w:val="20"/>
                <w:szCs w:val="20"/>
              </w:rPr>
              <w:t>16 faces Inter travado medida mínima 24x10x6cm. Com no mínimo 35 mpa.</w:t>
            </w:r>
          </w:p>
        </w:tc>
        <w:tc>
          <w:tcPr>
            <w:tcW w:w="1651" w:type="dxa"/>
            <w:tcBorders>
              <w:bottom w:val="single" w:sz="4" w:space="0" w:color="000000"/>
              <w:right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 xml:space="preserve">Ampla Concorrência </w:t>
            </w:r>
            <w:r>
              <w:rPr>
                <w:rFonts w:eastAsia="Times New Roman;Times New Roman" w:cs="Arial" w:ascii="Arial" w:hAnsi="Arial"/>
                <w:color w:val="000000"/>
                <w:sz w:val="20"/>
                <w:szCs w:val="20"/>
              </w:rPr>
              <w:t>Permite a participação de qualquer empresa do ramo pertinente</w:t>
            </w:r>
          </w:p>
        </w:tc>
        <w:tc>
          <w:tcPr>
            <w:tcW w:w="910"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24,54 </w:t>
            </w:r>
          </w:p>
        </w:tc>
        <w:tc>
          <w:tcPr>
            <w:tcW w:w="1143" w:type="dxa"/>
            <w:tcBorders>
              <w:bottom w:val="single" w:sz="4" w:space="0" w:color="000000"/>
              <w:right w:val="single" w:sz="4" w:space="0" w:color="000000"/>
            </w:tcBorders>
            <w:vAlign w:val="bottom"/>
          </w:tcPr>
          <w:p>
            <w:pPr>
              <w:pStyle w:val="Normal"/>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245.375,00 </w:t>
            </w:r>
          </w:p>
        </w:tc>
      </w:tr>
      <w:tr>
        <w:trPr>
          <w:trHeight w:val="300" w:hRule="atLeast"/>
        </w:trPr>
        <w:tc>
          <w:tcPr>
            <w:tcW w:w="8881"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eastAsia="Times New Roman;Times New Roman" w:cs="Arial"/>
                <w:b/>
                <w:b/>
                <w:bCs/>
                <w:color w:val="000000"/>
                <w:sz w:val="20"/>
                <w:szCs w:val="20"/>
              </w:rPr>
            </w:pPr>
            <w:r>
              <w:rPr>
                <w:rFonts w:eastAsia="Times New Roman;Times New Roman" w:cs="Arial" w:ascii="Arial" w:hAnsi="Arial"/>
                <w:b/>
                <w:bCs/>
                <w:color w:val="000000"/>
                <w:sz w:val="20"/>
                <w:szCs w:val="20"/>
              </w:rPr>
              <w:t>Valor global</w:t>
            </w:r>
          </w:p>
        </w:tc>
        <w:tc>
          <w:tcPr>
            <w:tcW w:w="205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Times New Roman" w:cs="Times New Roman;Times New Roman" w:ascii="Calibri" w:hAnsi="Calibri"/>
                <w:color w:val="000000"/>
                <w:sz w:val="22"/>
                <w:szCs w:val="22"/>
              </w:rPr>
              <w:t xml:space="preserve">R$                                    1.500.186,71 </w:t>
            </w:r>
          </w:p>
        </w:tc>
      </w:tr>
    </w:tbl>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Os materiais a serem licitados são indispensáveis ao andamento dos serviços diários do Município. E serão empregados em pequenas reformas e construções nos imóveis da Prefeitura, na manutenção das estradas vicinais e nos vários serviços (hidráulicos, e civis), além de reparos e manutenções que sejam de responsabilidade do Município. Manter estes serviços funcionando adequadamente garante a qualidade de vida da população. Desta forma, fica comprovado o soberano interesse público, que justifica o presente registro.</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24 de junho de 2022.</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69/2022</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23/2022</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23/2022 - PROCESSO LICITATÓRIO N° 069/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 w:ascii="Arial" w:hAnsi="Arial"/>
        </w:rPr>
        <w:t>Decreto Municipal nº 1.765 de 30 de março de 2021</w:t>
      </w:r>
      <w:r>
        <w:rPr>
          <w:rFonts w:cs="Arial" w:ascii="Arial" w:hAnsi="Arial"/>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0" w:hanging="0"/>
        <w:jc w:val="both"/>
        <w:rPr/>
      </w:pPr>
      <w:r>
        <w:rPr>
          <w:rFonts w:cs="Arial" w:ascii="Arial" w:hAnsi="Arial"/>
        </w:rPr>
        <w:t>A presente Ata tem por objeto o Registro de Preços para eventual fornecimento de produtos de artefato de cimento/concreto/pré-moldado (bloco, canaleta, bloquete, meio fio, coluna, moirão, tubo de concreto), em atendimento aos diversos setores da administração do Município de Ibertioga,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23/2022 - Processo Licitatório n° 069/2022,</w:t>
      </w:r>
      <w:r>
        <w:rPr>
          <w:rFonts w:cs="Arial" w:ascii="Arial" w:hAnsi="Arial"/>
          <w:b/>
          <w:bCs/>
          <w:color w:val="000000"/>
        </w:rPr>
        <w:t xml:space="preserve"> </w:t>
      </w:r>
      <w:r>
        <w:rPr>
          <w:rFonts w:eastAsia="Times New Roman;Times New Roman" w:cs="Arial" w:ascii="Arial" w:hAnsi="Arial"/>
          <w:b/>
          <w:bCs/>
          <w:color w:val="000000"/>
        </w:rPr>
        <w:t>DECLAR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Times New Roman" w:cs="Arial"/>
          <w:b/>
          <w:b/>
          <w:bCs/>
          <w:color w:val="000000"/>
          <w:u w:val="single"/>
        </w:rPr>
      </w:pPr>
      <w:r>
        <w:rPr>
          <w:rFonts w:eastAsia="Times New Roman;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Times New Roman" w:cs="Arial"/>
          <w:color w:val="000000"/>
        </w:rPr>
      </w:pPr>
      <w:r>
        <w:rPr>
          <w:rFonts w:eastAsia="Times New Roman;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
          <w:b/>
          <w:bCs/>
          <w:color w:val="FF0000"/>
        </w:rPr>
      </w:pPr>
      <w:r>
        <w:rPr>
          <w:rFonts w:eastAsia="Times New Roman;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 w:ascii="Arial" w:hAnsi="Arial"/>
          <w:b/>
          <w:color w:val="FF0000"/>
        </w:rPr>
        <w:t xml:space="preserve"> (somente para ME, EPP, MEI e Cooperativ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Normal"/>
        <w:jc w:val="center"/>
        <w:rPr/>
      </w:pPr>
      <w:r>
        <w:rPr>
          <w:rFonts w:eastAsia="Times New Roman;Times New Roman" w:cs="Arial" w:ascii="Arial" w:hAnsi="Arial"/>
          <w:color w:val="000000"/>
        </w:rPr>
        <w:t>_________________, _______ de __________ de 2022.</w:t>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o representante e assinatur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a empres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r>
        <w:br w:type="page"/>
      </w:r>
    </w:p>
    <w:p>
      <w:pPr>
        <w:pStyle w:val="Normal"/>
        <w:jc w:val="center"/>
        <w:rPr>
          <w:rFonts w:ascii="Arial" w:hAnsi="Arial" w:eastAsia="Times New Roman;Times New Roman" w:cs="Arial"/>
          <w:b/>
          <w:b/>
        </w:rPr>
      </w:pPr>
      <w:r>
        <w:rPr>
          <w:rFonts w:eastAsia="Times New Roman;Times New Roman" w:cs="Arial" w:ascii="Arial" w:hAnsi="Arial"/>
          <w:b/>
        </w:rPr>
        <w:t>ANEXO IV – MODELO DE PROPOSTA</w:t>
      </w:r>
    </w:p>
    <w:p>
      <w:pPr>
        <w:pStyle w:val="Normal"/>
        <w:rPr>
          <w:rFonts w:ascii="Arial" w:hAnsi="Arial" w:eastAsia="Times New Roman;Times New Roman" w:cs="Arial"/>
          <w:b/>
          <w:b/>
        </w:rPr>
      </w:pPr>
      <w:r>
        <w:rPr>
          <w:rFonts w:eastAsia="Times New Roman;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69/2022 - Pregão Eletrônico nº. 023/202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eventual fornecimento de produtos de artefato de cimento/concreto/pré-moldado (bloco, canaleta, bloquete, meio fio, coluna, moirão, tubo de concreto), em atendimento aos diversos setores da administração do Município de Ibertioga,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1"/>
        <w:gridCol w:w="638"/>
        <w:gridCol w:w="512"/>
        <w:gridCol w:w="4727"/>
        <w:gridCol w:w="1277"/>
        <w:gridCol w:w="1277"/>
        <w:gridCol w:w="1020"/>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36</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920243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6-27T18:20:00Z</dcterms:modified>
  <cp:revision>2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