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DE AMPLA CONCORRÊNCIA PARA OS ITENS 10, 41 E 53 E COM EXCLUSIVIDADE PARA MICROEMPRESA, EMPRESA DE PEQUENO PORTE E MEI SEDIADAS NO ÂMBITO DOS LIMITES GEOGRÁFICOS DO ESTADO DE MINAS GERAIS, REFERENTES AOS ITENS: 1 A 9, 11 A 40, 42 A 52, 54 A 68.</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55/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17/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1/06/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1/06/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gêneros alimentícios para atender a demanda das secretarias municipai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pPr>
      <w:r>
        <w:rPr>
          <w:rFonts w:eastAsia="MS Gothic;ＭＳ ゴシック" w:cs="Arial" w:ascii="Arial" w:hAnsi="Arial"/>
          <w:bCs/>
        </w:rPr>
        <w:t>04.122.0002.2006.04.122.0002.2007 – Ficha 36 – Fonte 100 – DESENVOLV. ATIVIDADES  DA ADMINISTRAÇÃO MUNICIPAL;</w:t>
      </w:r>
    </w:p>
    <w:p>
      <w:pPr>
        <w:pStyle w:val="Normal"/>
        <w:jc w:val="both"/>
        <w:rPr>
          <w:rFonts w:ascii="Arial" w:hAnsi="Arial" w:eastAsia="MS Gothic;ＭＳ ゴシック" w:cs="Arial"/>
          <w:bCs/>
        </w:rPr>
      </w:pPr>
      <w:r>
        <w:rPr>
          <w:rFonts w:eastAsia="MS Gothic;ＭＳ ゴシック" w:cs="Arial" w:ascii="Arial" w:hAnsi="Arial"/>
          <w:bCs/>
        </w:rPr>
        <w:t>10.122.0009.2012.33.90.30.00 – FICHA 73</w:t>
      </w:r>
    </w:p>
    <w:p>
      <w:pPr>
        <w:pStyle w:val="Normal"/>
        <w:jc w:val="both"/>
        <w:rPr>
          <w:rFonts w:ascii="Arial" w:hAnsi="Arial" w:cs="Arial"/>
        </w:rPr>
      </w:pPr>
      <w:r>
        <w:rPr>
          <w:rFonts w:cs="Arial" w:ascii="Arial" w:hAnsi="Arial"/>
        </w:rPr>
        <w:t>- FONTE 102 – MANUTENÇÃO DA SECRETARIA MUNICIPAL DE SAÚDE;</w:t>
      </w:r>
    </w:p>
    <w:p>
      <w:pPr>
        <w:pStyle w:val="Normal"/>
        <w:jc w:val="both"/>
        <w:rPr>
          <w:rFonts w:ascii="Arial" w:hAnsi="Arial" w:cs="Arial"/>
        </w:rPr>
      </w:pPr>
      <w:r>
        <w:rPr>
          <w:rFonts w:cs="Arial" w:ascii="Arial" w:hAnsi="Arial"/>
        </w:rPr>
        <w:t>10.302.0009.2021.33.90.30.00 – FICHA 105 – FONTE 155 – MANUTENÇÃO DO CAPS I E SRT S;</w:t>
      </w:r>
    </w:p>
    <w:p>
      <w:pPr>
        <w:pStyle w:val="Normal"/>
        <w:jc w:val="both"/>
        <w:rPr>
          <w:rFonts w:ascii="Arial" w:hAnsi="Arial" w:cs="Arial"/>
        </w:rPr>
      </w:pPr>
      <w:r>
        <w:rPr>
          <w:rFonts w:cs="Arial" w:ascii="Arial" w:hAnsi="Arial"/>
        </w:rPr>
        <w:t>12.306.0003.2029.33.90.30.00 – FICHA 142 – FONTE 144 – FORNECIMENTO DE MERENDA ESCOLAR – EDUCAÇÃO INFANTIL;</w:t>
      </w:r>
    </w:p>
    <w:p>
      <w:pPr>
        <w:pStyle w:val="Normal"/>
        <w:jc w:val="both"/>
        <w:rPr>
          <w:rFonts w:ascii="Arial" w:hAnsi="Arial" w:cs="Arial"/>
        </w:rPr>
      </w:pPr>
      <w:r>
        <w:rPr>
          <w:rFonts w:cs="Arial" w:ascii="Arial" w:hAnsi="Arial"/>
        </w:rPr>
        <w:t>12.306.0003.2030.33.90.30.00 – FICHA 143 – FONTE 144 – FORNECIMENTO DE MERENDA ESCOLAR – ENSINO FUNDAMENTAL;</w:t>
      </w:r>
    </w:p>
    <w:p>
      <w:pPr>
        <w:pStyle w:val="Normal"/>
        <w:jc w:val="both"/>
        <w:rPr>
          <w:rFonts w:ascii="Arial" w:hAnsi="Arial" w:cs="Arial"/>
        </w:rPr>
      </w:pPr>
      <w:r>
        <w:rPr>
          <w:rFonts w:cs="Arial" w:ascii="Arial" w:hAnsi="Arial"/>
        </w:rPr>
        <w:t>18.541.0012.2054.33.90.30.00 – FICHA 213 – FONTE 100 – UNIDADE DE TRIAGEM E COMPOSTAGEM RESIDUOS SOLIDOS;</w:t>
      </w:r>
    </w:p>
    <w:p>
      <w:pPr>
        <w:pStyle w:val="Normal"/>
        <w:jc w:val="both"/>
        <w:rPr>
          <w:rFonts w:ascii="Arial" w:hAnsi="Arial" w:cs="Arial"/>
        </w:rPr>
      </w:pPr>
      <w:r>
        <w:rPr>
          <w:rFonts w:cs="Arial" w:ascii="Arial" w:hAnsi="Arial"/>
        </w:rPr>
        <w:t>13.392.0004.2061.33.90.30.00 – FICHA 229 – FONTE 100 – FESTIVIDADES CULTURAIS;</w:t>
      </w:r>
    </w:p>
    <w:p>
      <w:pPr>
        <w:pStyle w:val="Normal"/>
        <w:jc w:val="both"/>
        <w:rPr>
          <w:rFonts w:ascii="Arial" w:hAnsi="Arial" w:cs="Arial"/>
        </w:rPr>
      </w:pPr>
      <w:r>
        <w:rPr>
          <w:rFonts w:cs="Arial" w:ascii="Arial" w:hAnsi="Arial"/>
        </w:rPr>
        <w:t>13.392.0004.2062.33.90.30.00 – FICHA 237 – FONTE 100 – DESENVOLVIMENTO DE ATIVIDADES CIVICAS E CULTURAIS;</w:t>
      </w:r>
    </w:p>
    <w:p>
      <w:pPr>
        <w:pStyle w:val="Normal"/>
        <w:jc w:val="both"/>
        <w:rPr>
          <w:rFonts w:ascii="Arial" w:hAnsi="Arial" w:cs="Arial"/>
        </w:rPr>
      </w:pPr>
      <w:r>
        <w:rPr>
          <w:rFonts w:cs="Arial" w:ascii="Arial" w:hAnsi="Arial"/>
        </w:rPr>
        <w:t>27.812.0007.2087.33.90.30.00 – FICHA 333 – FONTE 100 – DESENVOLV. DAS ATIVIDADES DO DESPORTO AMADOR.</w:t>
      </w:r>
    </w:p>
    <w:p>
      <w:pPr>
        <w:pStyle w:val="Normal"/>
        <w:jc w:val="both"/>
        <w:rPr>
          <w:rFonts w:ascii="Arial" w:hAnsi="Arial" w:cs="Arial"/>
        </w:rPr>
      </w:pPr>
      <w:r>
        <w:rPr>
          <w:rFonts w:cs="Arial" w:ascii="Arial" w:hAnsi="Arial"/>
        </w:rPr>
        <w:t>08.243.0015.2092.33.90.30.00 – FICHA 348 – FONTE 100 – DESENVOLV. DAS ATIVIDADES DO CONSELHO  TUTELAR.</w:t>
      </w:r>
    </w:p>
    <w:p>
      <w:pPr>
        <w:pStyle w:val="Normal"/>
        <w:jc w:val="both"/>
        <w:rPr>
          <w:rFonts w:ascii="Arial" w:hAnsi="Arial" w:cs="Arial"/>
        </w:rPr>
      </w:pPr>
      <w:r>
        <w:rPr>
          <w:rFonts w:eastAsia="Arial" w:cs="Arial" w:ascii="Arial" w:hAnsi="Arial"/>
        </w:rPr>
        <w:t xml:space="preserve"> </w:t>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31 de mai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55/2022 - PROCESSO LICITATÓRIO N° 017/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para eventual e futura aquisição de gêneros alimentícios para atender a demanda das secretarias municipais</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b w:val="false"/>
          <w:color w:val="000000"/>
          <w:sz w:val="24"/>
          <w:szCs w:val="24"/>
        </w:rPr>
        <w:t>O valor estimado para os itens abaixo totaliza a média estimativa dos orçamentos em R$                                     1.431.647,88 (um milhão e quatrocentos e trinta e um mil e seiscentos e quarenta e sete reais e oitenta e oito centavos</w:t>
      </w:r>
      <w:r>
        <w:rPr/>
        <w:t>).</w:t>
      </w:r>
    </w:p>
    <w:tbl>
      <w:tblPr>
        <w:tblW w:w="11200" w:type="dxa"/>
        <w:jc w:val="left"/>
        <w:tblInd w:w="-572" w:type="dxa"/>
        <w:tblLayout w:type="fixed"/>
        <w:tblCellMar>
          <w:top w:w="0" w:type="dxa"/>
          <w:left w:w="70" w:type="dxa"/>
          <w:bottom w:w="0" w:type="dxa"/>
          <w:right w:w="70" w:type="dxa"/>
        </w:tblCellMar>
      </w:tblPr>
      <w:tblGrid>
        <w:gridCol w:w="634"/>
        <w:gridCol w:w="1776"/>
        <w:gridCol w:w="3119"/>
        <w:gridCol w:w="1418"/>
        <w:gridCol w:w="967"/>
        <w:gridCol w:w="952"/>
        <w:gridCol w:w="1058"/>
        <w:gridCol w:w="1276"/>
      </w:tblGrid>
      <w:tr>
        <w:trPr>
          <w:trHeight w:val="540" w:hRule="atLeast"/>
        </w:trPr>
        <w:tc>
          <w:tcPr>
            <w:tcW w:w="6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Item</w:t>
            </w:r>
          </w:p>
        </w:tc>
        <w:tc>
          <w:tcPr>
            <w:tcW w:w="17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Produto</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Descrição</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Participação</w:t>
            </w:r>
          </w:p>
        </w:tc>
        <w:tc>
          <w:tcPr>
            <w:tcW w:w="9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Unid.</w:t>
            </w:r>
          </w:p>
        </w:tc>
        <w:tc>
          <w:tcPr>
            <w:tcW w:w="9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Quant. Total</w:t>
            </w:r>
          </w:p>
        </w:tc>
        <w:tc>
          <w:tcPr>
            <w:tcW w:w="23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bCs/>
                <w:color w:val="000000"/>
              </w:rPr>
            </w:pPr>
            <w:r>
              <w:rPr>
                <w:rFonts w:eastAsia="Times New Roman" w:cs="Arial" w:ascii="Arial" w:hAnsi="Arial"/>
                <w:b/>
                <w:bCs/>
                <w:color w:val="000000"/>
              </w:rPr>
              <w:t>Média</w:t>
            </w:r>
          </w:p>
        </w:tc>
      </w:tr>
      <w:tr>
        <w:trPr>
          <w:trHeight w:val="315" w:hRule="atLeast"/>
        </w:trPr>
        <w:tc>
          <w:tcPr>
            <w:tcW w:w="6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7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rPr>
            </w:pPr>
            <w:r>
              <w:rPr>
                <w:rFonts w:eastAsia="Times New Roman" w:cs="Arial" w:ascii="Arial" w:hAnsi="Arial"/>
                <w:b/>
                <w:bCs/>
                <w:color w:val="000000"/>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rPr>
            </w:pPr>
            <w:r>
              <w:rPr>
                <w:rFonts w:eastAsia="Times New Roman" w:cs="Arial" w:ascii="Arial" w:hAnsi="Arial"/>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rPr>
            </w:pPr>
            <w:r>
              <w:rPr>
                <w:rFonts w:eastAsia="Times New Roman" w:cs="Arial" w:ascii="Arial" w:hAnsi="Arial"/>
                <w:b/>
                <w:bCs/>
                <w:color w:val="000000"/>
              </w:rPr>
            </w:r>
          </w:p>
        </w:tc>
        <w:tc>
          <w:tcPr>
            <w:tcW w:w="9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rPr>
            </w:pPr>
            <w:r>
              <w:rPr>
                <w:rFonts w:eastAsia="Times New Roman" w:cs="Arial" w:ascii="Arial" w:hAnsi="Arial"/>
                <w:b/>
                <w:bCs/>
                <w:color w:val="000000"/>
              </w:rPr>
            </w:r>
          </w:p>
        </w:tc>
        <w:tc>
          <w:tcPr>
            <w:tcW w:w="9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b/>
                <w:b/>
                <w:bCs/>
                <w:color w:val="000000"/>
              </w:rPr>
            </w:pPr>
            <w:r>
              <w:rPr>
                <w:rFonts w:eastAsia="Times New Roman" w:cs="Arial" w:ascii="Arial" w:hAnsi="Arial"/>
                <w:b/>
                <w:bCs/>
                <w:color w:val="000000"/>
              </w:rPr>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Times New Roman" w:cs="Arial"/>
                <w:b/>
                <w:b/>
                <w:bCs/>
                <w:color w:val="000000"/>
              </w:rPr>
            </w:pPr>
            <w:r>
              <w:rPr>
                <w:rFonts w:eastAsia="Times New Roman" w:cs="Arial" w:ascii="Arial" w:hAnsi="Arial"/>
                <w:b/>
                <w:bCs/>
                <w:color w:val="000000"/>
              </w:rPr>
              <w:t>Vlr Uni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Times New Roman" w:cs="Arial"/>
                <w:b/>
                <w:b/>
                <w:bCs/>
                <w:color w:val="000000"/>
              </w:rPr>
            </w:pPr>
            <w:r>
              <w:rPr>
                <w:rFonts w:eastAsia="Times New Roman" w:cs="Arial" w:ascii="Arial" w:hAnsi="Arial"/>
                <w:b/>
                <w:bCs/>
                <w:color w:val="000000"/>
              </w:rPr>
              <w:t>Vlr Total</w:t>
            </w:r>
          </w:p>
        </w:tc>
      </w:tr>
      <w:tr>
        <w:trPr>
          <w:trHeight w:val="115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Achocolatado / pacote de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Ingredientes: açúcar, cacau em pó, maltodextrina, minerais, vitaminas, emulsificante, lecitina de soja e aromatiza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6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0,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6.680,60 </w:t>
            </w:r>
          </w:p>
        </w:tc>
      </w:tr>
      <w:tr>
        <w:trPr>
          <w:trHeight w:val="21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çúcar / sacola de 5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çúcar cristal de origem vegetal, constituído fundamentalmente por sacarose de cana-de-açúcar. Aspecto: sólido com cristais bem definidos. Cor: branca (para o açúcar cristal branco). Odor e sabor próprio do produto. Validade mínima de 6 meses na data da entrega. Pacote de 5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07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2,8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4.565,08 </w:t>
            </w:r>
          </w:p>
        </w:tc>
      </w:tr>
      <w:tr>
        <w:trPr>
          <w:trHeight w:val="15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Adoçante Natural 60m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DOÇANTE LÍQUIDO,  COM BICO DOSADOR, FRASCO COM 60 ML. EMBALAGEM CONTENTO INFORMAÇÃO NUTRICIONAL, VALDIADE MÍNIMA DE 06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088,16 </w:t>
            </w:r>
          </w:p>
        </w:tc>
      </w:tr>
      <w:tr>
        <w:trPr>
          <w:trHeight w:val="15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ÁGUA MINERAL DE 500M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GUA MINERAL SEM GÁS,GARRAFA DE 500ML - Água mineral; natural sem gás; acondicionada em garrafa pet, tampa c/rosca e lacre; contendo 500ml, validade 11 meses a contar da data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996,67 </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ÁGUA MINERAL EM COP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GUA MINERAL SEM GÁS, COPO DE 200ML - Água mineral natural sem gás; acondicionada em copo de polietileno, lacrado c/tampa aluminizada; contendo 200 ml,com validade mínima de 5 meses a contar da data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8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580,00 </w:t>
            </w:r>
          </w:p>
        </w:tc>
      </w:tr>
      <w:tr>
        <w:trPr>
          <w:trHeight w:val="27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limento em pó sabor morango / pacote de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CHOCOLATADO EM PÓ INSTANTANEO SACHÊ 500 G, ENRIQUECIDO COM VITAMINAS, EMBALAGEM PRIMÁRIA PRÓPRIA INTACTA, CONSTANDO A IDENTIFICAÇÃO DO PRODUTO, MARCA, NOME E ENDEREÇO DO FABRICANTE, MODO DE PREPARO, INFORMAÇÃO NUTRICIONAL, LOTE E VALIDADE MÍMINA DE 6 MESES NA DATA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6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0,6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378,00 </w:t>
            </w:r>
          </w:p>
        </w:tc>
      </w:tr>
      <w:tr>
        <w:trPr>
          <w:trHeight w:val="63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Amendoim em Grãos / pacote de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MENDOIM EM GRÃOS 500G, EMBALAGEM PRIMÁRIA PRÓPRIA INTACTA, CONSTANDO A IDENTIFICAÇÃO DO PRODUTO, MARCA, NOME E ENDEREÇO DO FABRICANTE, INFORMAÇÃO NUTRICIONAL, LOTE E VALIDADE MÍMINA DE 6 MESES NA DATA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3,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591,20 </w:t>
            </w:r>
          </w:p>
        </w:tc>
      </w:tr>
      <w:tr>
        <w:trPr>
          <w:trHeight w:val="24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Amendoim Torrado e Moído / pacote de 0.500kg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MENDOIM TORRADO E MOÍDO 500G, EMBALAGEM PRIMÁRIA PRÓPRIA INTACTA, CONSTANDO A IDENTIFICAÇÃO DO PRODUTO, MARCA, NOME E ENDEREÇO DO FABRICANTE, INFORMAÇÃO NUTRICIONAL, LOTE E VALIDADE MÍMINA DE 6 MESES NA DATA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6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3,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898,00 </w:t>
            </w:r>
          </w:p>
        </w:tc>
      </w:tr>
      <w:tr>
        <w:trPr>
          <w:trHeight w:val="2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Amido de Milho / pacote de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roduto amiláceo extraído do milho. Deve ser fabricado a partir de matérias primas sãs e limpas, isenta de matérias terrosas e parasitas. Não deverá apresentar resíduos ou impurezas, bolor ou cheiro não característico. Embalagem: deve estar intacta e vedada. Validade mínima de 6 meses na data da entrega. Pacote de 500 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765,19 </w:t>
            </w:r>
          </w:p>
        </w:tc>
      </w:tr>
      <w:tr>
        <w:trPr>
          <w:trHeight w:val="233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Times New Roman" w:cs="Arial"/>
                <w:color w:val="000000"/>
              </w:rPr>
            </w:pPr>
            <w:r>
              <w:rPr>
                <w:rFonts w:eastAsia="Times New Roman" w:cs="Arial" w:ascii="Arial" w:hAnsi="Arial"/>
                <w:color w:val="000000"/>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Arroz / sacola de 5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rPr>
              <w:t xml:space="preserve">Arroz Agulhinha: de acordo com as NTA 02 e 33. Longo fino </w:t>
            </w:r>
            <w:r>
              <w:rPr>
                <w:rFonts w:eastAsia="Times New Roman" w:cs="Arial" w:ascii="Arial" w:hAnsi="Arial"/>
                <w:b/>
                <w:bCs/>
                <w:color w:val="000000"/>
              </w:rPr>
              <w:t>Tipo 1</w:t>
            </w:r>
            <w:r>
              <w:rPr>
                <w:rFonts w:eastAsia="Times New Roman" w:cs="Arial" w:ascii="Arial" w:hAnsi="Arial"/>
                <w:color w:val="000000"/>
              </w:rPr>
              <w:t xml:space="preserve"> </w:t>
            </w:r>
            <w:r>
              <w:rPr>
                <w:rFonts w:eastAsia="Times New Roman" w:cs="Arial" w:ascii="Arial" w:hAnsi="Arial"/>
                <w:b/>
                <w:bCs/>
                <w:color w:val="000000"/>
              </w:rPr>
              <w:t>(um)</w:t>
            </w:r>
            <w:r>
              <w:rPr>
                <w:rFonts w:eastAsia="Times New Roman" w:cs="Arial" w:ascii="Arial" w:hAnsi="Arial"/>
                <w:color w:val="000000"/>
              </w:rPr>
              <w:t>, beneficiado, polido, 100% grãos nobres medindo aproximadamente 6 mm após o polimento, isento de matéria terrosa, de parasitos e de detritos animais e vegetais. Não podendo ser utilizados no polimento, óleos minerais ou outras substâncias resinosas ou graxas não comestíveis. Após o cozimento o arroz deverá apresentar-se com os grãos íntegros. Produto de primeira qualidade, que tenha rendimento e não fique quebradiço depois de pronto. Validade mínima 09 meses. Embalagem:- Primária de saco de polietileno atóxico, resistente, termossoldado, contendo peso líquido de 05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Times New Roman" w:cs="Arial"/>
                <w:color w:val="000000"/>
              </w:rPr>
            </w:pPr>
            <w:r>
              <w:rPr>
                <w:rFonts w:eastAsia="Times New Roman" w:cs="Arial" w:ascii="Arial" w:hAnsi="Arial"/>
                <w:color w:val="000000"/>
              </w:rPr>
              <w:t>104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8,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94.808,32 </w:t>
            </w:r>
          </w:p>
        </w:tc>
      </w:tr>
      <w:tr>
        <w:trPr>
          <w:trHeight w:val="511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 </w:t>
            </w:r>
            <w:r>
              <w:rPr>
                <w:rFonts w:eastAsia="Times New Roman" w:cs="Arial" w:ascii="Arial" w:hAnsi="Arial"/>
                <w:color w:val="000000"/>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Arroz Tipo I pacote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rPr>
              <w:t xml:space="preserve">Arroz Agulhinha: de acordo com as NTA 02 e 33. Longo fino </w:t>
            </w:r>
            <w:r>
              <w:rPr>
                <w:rFonts w:eastAsia="Times New Roman" w:cs="Arial" w:ascii="Arial" w:hAnsi="Arial"/>
                <w:b/>
                <w:bCs/>
                <w:color w:val="000000"/>
              </w:rPr>
              <w:t>Tipo 1</w:t>
            </w:r>
            <w:r>
              <w:rPr>
                <w:rFonts w:eastAsia="Times New Roman" w:cs="Arial" w:ascii="Arial" w:hAnsi="Arial"/>
                <w:color w:val="000000"/>
              </w:rPr>
              <w:t xml:space="preserve"> </w:t>
            </w:r>
            <w:r>
              <w:rPr>
                <w:rFonts w:eastAsia="Times New Roman" w:cs="Arial" w:ascii="Arial" w:hAnsi="Arial"/>
                <w:b/>
                <w:bCs/>
                <w:color w:val="000000"/>
              </w:rPr>
              <w:t>(um)</w:t>
            </w:r>
            <w:r>
              <w:rPr>
                <w:rFonts w:eastAsia="Times New Roman" w:cs="Arial" w:ascii="Arial" w:hAnsi="Arial"/>
                <w:color w:val="000000"/>
              </w:rPr>
              <w:t>, beneficiado, polido, 100% grãos nobres medindo aproximadamente 6 mm após o polimento, isento de matéria terrosa, de parasitos e de detritos animais e vegetais. Não podendo ser utilizados no polimento, óleos minerais ou outras substâncias resinosas ou graxas não comestíveis. Após o cozimento o arroz deverá apresentar-se com os grãos íntegros. Produto de primeira qualidade, que tenha rendimento e não fique quebradiço depois de pronto. Validade mínima 09 meses. Embalagem:- Primária de saco de polietileno atóxico, resistente, termossoldado, contendo peso líquido de de 1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7.150,00 </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Aveia em Flocos 0.170 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ereal Integral, rico em proteínas. Grãos nobres altamente selecionados. Agora na embalagem econômica de 170g. Validade mínima 06 meses na data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8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7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5.817,60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Azeite de oliva 500 m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zeite de Oliva Extra Virgem 50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0,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459,20 </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zeitona 0.500 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AZEITONA VERDE EM CONSERVA COM CAROÇO,  EMBALAGEM DE 500G,DEVERÁ CONTER INFORMAÇÕES DO FORNECEDOR, DATA DE ENVASAMENTO E PRAZO DE VALIDADE MÍNIMA DE 06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0,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8.753,76 </w:t>
            </w:r>
          </w:p>
        </w:tc>
      </w:tr>
      <w:tr>
        <w:trPr>
          <w:trHeight w:val="2339"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Batata Palha / pacote de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equinha e crocante, produto obtido a partir do processamento da batata descascada, ralado tipo palha, íntegra e frita em óleo vegetal isento de ácidos graxos trans, a batata deve ser obtida, processada, embalada, armazenada e conservada em condições que não produzam e/ou agreguem substâncias físicas, químicas ou biológicas que coloquem em risco a saúde do consumidor, ausência de sujidades, parasitas e larvas. Embalagem primária: filme composto de polietileno, poliéster e alumínio ou similar, hermeticamente fechado com capacidade de 1kg, embalagem secundária: caixa de papelão reforçada, resistente às condições rotineiras de manipulação, transporte e armazenamento, devidamente lacradas. O produto deve ser isento de corantes. Validade mínima de 6 meses na data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8,6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8.942,96 </w:t>
            </w:r>
          </w:p>
        </w:tc>
      </w:tr>
      <w:tr>
        <w:trPr>
          <w:trHeight w:val="2906"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Biscoito Doce / tipo Maizena pct 0.4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Biscoito Doce / tipo Maisena pct 0.400kg - farinha de trigo fortificada com ferro e ácido fólico (vitamina b9), açúcar, gordura vegetal, açúcar invertido, sal, estabilizante lecitina de soja, fermentos químicos bicarbonato de amônio e bicarbonato de sódio, acidulante ácido lático e aromatizante, valor nutricional na porção de 100g: 72g de carboidratos, 10g de proteínas e 12,5g de gorduras totais. o biscoito deverá estar em perfeito estado de conservação, serão rejeitados biscoitos mal cozidos, queimados e de caracteres organolépticos anormais, não podendo apresentar biscoitos quebradiços em excesso, embalagem primária de 400g de polietileno transparente, impermeáveis e lacrados, deve conter dupla embalagem. validade de 12 meses a partir da data de entrega do produto, deve constar na embalagem a data de validade e fabricação do prod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5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2.690,00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Biscoito Doce / Tipo Rosquinha de Coco (Caixa de 0,500 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Biscoito Doce / Tipo Rosquinha de Coco (Caixa de 0,500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9.790,00 </w:t>
            </w:r>
          </w:p>
        </w:tc>
      </w:tr>
      <w:tr>
        <w:trPr>
          <w:trHeight w:val="663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Biscoito Salgado / Tipo Água e Sal (Caixa de 0,400 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Arial" w:ascii="Arial" w:hAnsi="Arial"/>
                <w:color w:val="000000"/>
              </w:rPr>
              <w:t xml:space="preserve">Biscoito Salgado / Tipo Água e Sal (pacote de 0,400 Kg). </w:t>
            </w:r>
            <w:r>
              <w:rPr>
                <w:rFonts w:eastAsia="Times New Roman" w:cs="Arial" w:ascii="Book Antiqua" w:hAnsi="Book Antiqua"/>
                <w:color w:val="000000"/>
                <w:sz w:val="22"/>
                <w:szCs w:val="22"/>
              </w:rPr>
              <w:t xml:space="preserve">Biscoito </w:t>
            </w:r>
            <w:r>
              <w:rPr>
                <w:rFonts w:eastAsia="Times New Roman" w:cs="Arial" w:ascii="Arial" w:hAnsi="Arial"/>
                <w:color w:val="000000"/>
              </w:rPr>
              <w:t>salgado tipo água e sal: ingredientes: Farinha de trigo fortificada com ferro e ácido fólico (vitamina b9), gordura vegetal, margarina, extrato de malte, açúcar, amido, sal, soro de leite em pó, fermento biológico e estabilizante lecitina de soja. contém glúten. valor nutricional na porção de 30g: 20g de carboidratos, 2,6g de proteínas e 4,8g de gorduras totais. o biscoito deverá estar em perfeito estado de conservação, serão rejeitados biscoitos mal cozidos, queimados e de caracteres organolépticos anormais. não podendo apresentar biscoitos quebradiços em excesso. embalagem primária de 400g de polietileno transparente, impermeáveis e lacrados. deve conter dupla embalagem. validade de 12 meses a partir da data de entrega do produto, deve constar na embalagem a data de validade e fabricação do produ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5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2.690,00 </w:t>
            </w:r>
          </w:p>
        </w:tc>
      </w:tr>
      <w:tr>
        <w:trPr>
          <w:trHeight w:val="21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Canela em pó</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ANELA EM PÓ, MOÍDA. ACONDICIONADO EM POTES DE 30G DE PESO LÍQUIDO, CONTENDO IDENTIFICAÇÃO DO FABRICANTE, INFORMAÇÕES NUTRICIONAIS, DATA DE FABRICAÇÃO E PRAZO DE VALIDADE. VALIDADE MININA DE 06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O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122,50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Canjic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De milho branco. Pacote de 5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2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8,7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0.472,00 </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Canjiquinh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De milho, amarela, tipo 1, embalada em pacote plástico transparente resistente. Validade mínima de 6 meses na data da entrega. Pacote de 500 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930,00 </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2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há 0.250 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ACONDICIONADO EM EMBALAGENS DE 250G DE PESO LÍQUIDO, CONTENDO IDENTIFICAÇÃO DO FABRICANTE, INFORMAÇÕES NUTRICIONAIS, DATA DE FABRICAÇÃO E PRAZO DE VALIDADE. VALIDADE MININA DE 06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1,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5.790,00 </w:t>
            </w:r>
          </w:p>
        </w:tc>
      </w:tr>
      <w:tr>
        <w:trPr>
          <w:trHeight w:val="30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Coco Ralado / pacote 0.25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roduto alimentício desidratado contendo entre os ingredientes: Polpa de coco desidratada e parcialmente desengordurada. Deve apresentar coloração branca e consistência firme. Sabor característico, sem sinais de ranço ou amargor. Ausente de sujidades parasitas ou larvas. Sem adição de açúcar. Validade mínima de 6 meses na data da entrega. Pacote de 25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6,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946,80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olorau em pó (Colorífic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olorau em pó (Coloríf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KG</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3,6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181,50 </w:t>
            </w:r>
          </w:p>
        </w:tc>
      </w:tr>
      <w:tr>
        <w:trPr>
          <w:trHeight w:val="15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Creme de Leite / Embalagem 0.2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reme de leite elaborado com gordura Láctea, contendo 25% a 30% de gordura, fabricado a partir de matéria prima selecionada, validade mínima de 3 meses na data da entrega. Embalagem de 2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1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1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2.988,53 </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Ervilha em conserv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Em conserva, em grãos, em lata em folha de flandres com verniz sanitário. Rótulo com valor nutricional, informação sobre glúten, data de fabricação, validade e lote. Validade mínima de 6 meses na data da entrega. Embalagem de 300g, drenad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8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5.267,52 </w:t>
            </w:r>
          </w:p>
        </w:tc>
      </w:tr>
      <w:tr>
        <w:trPr>
          <w:trHeight w:val="2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Extrato de Tomate /  0.14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Fonte de fibras e vitaminas. Ingredientes: tomate, sal, não contendo glútem. Informação Nutricional porção de 30g: 20Kcal, fibra alimentar 0,9g, sódio 130mg, vitA 40microg, vitE 1mg. ISENTO DE FERMENTAÇÕES. NÃO DEVE INDICAR PROCESSAMENTE DEFEITUOSO. Embalagem de 14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62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3.948,96 </w:t>
            </w:r>
          </w:p>
        </w:tc>
      </w:tr>
      <w:tr>
        <w:trPr>
          <w:trHeight w:val="15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Farinha de Mandioca / sacola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Torrada, de Primeira qualidade, seca, fina, branca, composição nutricional mínima de 82% de carboidrato e 20 Kcal. Validade mínima de 6 meses na data da entrega. Pacote de 500 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2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8.948,43 </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Farinha de Milho / sacola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Tipo biju, de 1ª qualidade, embalada em saco plástico resistente. Validade mínima de 6 meses na data da entrega. Pacote de 5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2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4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153,76 </w:t>
            </w:r>
          </w:p>
        </w:tc>
      </w:tr>
      <w:tr>
        <w:trPr>
          <w:trHeight w:val="33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Farinha de Trigo c/ Fermento / sacola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Acrescido de fermento. Validade mínima de 6 meses na data da entrega. Pacote de 1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8.890,00 </w:t>
            </w:r>
          </w:p>
        </w:tc>
      </w:tr>
      <w:tr>
        <w:trPr>
          <w:trHeight w:val="30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Farinha de Trigo S/ Fermento / sacola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Especial produto obtido a partir de cereal limpo desgerminado, sãos e limpos, isentos de matéria terrosa e em perfeito estado de conservação. Não poderá estar úmida, fermentada ou rançosa. Com aspecto de pó fino, cor branca ou ligeiramente amarelada, cheiro próprio e sabor próprio. Com uma extração máx. de 20% e com teor máx. de cinzas de 0,68%. Validade mínima de 6 meses na data da entrega. Pacote de 1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8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5,6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864,32 </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Farinha Láctea / lata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Farinha láctea, enriquecida com vitaminas e ferro, em embalagens de 500g, embalagem resistente, com informações sobre valor nutricional, glúten, fabricação, validade e lo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4,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403,33 </w:t>
            </w:r>
          </w:p>
        </w:tc>
      </w:tr>
      <w:tr>
        <w:trPr>
          <w:trHeight w:val="21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Feijão vermelh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Tipo 01, novo, de boa qualidade, constituídos de grãos inteiros e sãos, Embalagem plástica de 01 kg, livre de parasitas (carunchos), odores estranhos, substâncias nocivas, pregos, paus, prazo de validade mínima de 06 meses a partir da data de entrega. Pacote de 1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7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3,2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2.835,12 </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Fermento em pó / lata 0.25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FERMENTO QUÍMICO EM PÓ, PARA CONFECÇÃO DE BOLOS. EMBALAGEM: POTE PLÁSTICO CONTENDO 250G. VALIDADE MÍNIMA DE 06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OT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1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1.760,67 </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Fubá / sacola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Originário do milho amarelo, do tipo mimoso, enriquecido com ferro e isento de sujidade. Validade mínima de 6 meses na data da entrega. Pacote de 1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3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5,7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3.417,04 </w:t>
            </w:r>
          </w:p>
        </w:tc>
      </w:tr>
      <w:tr>
        <w:trPr>
          <w:trHeight w:val="2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Gelatina em pó / caixa com 0.035 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abores: Morango, uva, framboesa, limão, abacaxi. Na embalagem deverá conter externamente os dados de identificação, modo de preparo, procedência, informações nutricionais, número de lote, data de fabricação, data de validade e condições de armazenagem. Validade mínima de 6 meses na data de entrega. Embalagem 35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X</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4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2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653,36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Goiabada / pacote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Goiabada / pacote 0.500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989,00 </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Leite Condensado / lata 0.395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omposto de leite desnatado, açúcar e lactose(tradicional); de consistência cremosa e textura homogênea, ema acondicionada em lata. Validade mínima de 6 meses na data da entrega. Embalagem com 395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556,67 </w:t>
            </w:r>
          </w:p>
        </w:tc>
      </w:tr>
      <w:tr>
        <w:trPr>
          <w:trHeight w:val="2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xml:space="preserve">LEITE DESNATADO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LEITE DESNATADO UHT 1L, LÍQUIDO, EMBALAGEM PRIMÁRIA PRÓPRIA INTACTA, CONSTANDO A IDENTIFICAÇÃO DO PRODUTO, MARCA, NOME E ENDEREÇO DO FABRICANTE, INFORMAÇÃO NUTRICIONAL, LOTE E VALIDADE MÍMINA DE 6 MESES APÓS A DATA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24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9.980,00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Leite em Pó Enriquecido / Embalagem 0.4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Leite em Pó Enriquecido / Emabalagem 0.400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1,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712,08 </w:t>
            </w:r>
          </w:p>
        </w:tc>
      </w:tr>
      <w:tr>
        <w:trPr>
          <w:trHeight w:val="21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Leite Integra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Tipo longa vida, leite integral, por processamento UHT, 3% de gordura, composição nutricional 100g: máximo de 3g de lipídios/5g de carboidratos/ mínimo de 3g de proteína/ valor calórico de 60 Kcal. Validade mínima de 6 meses na data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33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40.716,08 </w:t>
            </w:r>
          </w:p>
        </w:tc>
      </w:tr>
      <w:tr>
        <w:trPr>
          <w:trHeight w:val="2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2</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Leite Zero Lactos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Tipo longa vida, sem lactose, por processamento UHT - livre de lactose, embalagem de longa vida, contendo 1 litro, recipiente tipo tetra pack, impermeável a germes e ao calor, com identificação do produto, marca do fabricante e marca. Validade mínima de 6 meses na data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1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5.666,67 </w:t>
            </w:r>
          </w:p>
        </w:tc>
      </w:tr>
      <w:tr>
        <w:trPr>
          <w:trHeight w:val="24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Macarrão Conchinha / sacola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Massa seca com ovos, acondicionado em embalagem transparente intacta de 1 kg, a embalagem deverá conter externamente os dados de identificação, procedência, informações nutricionais, número de lote, data de fabricação, data de validade e condições de armazenagem. Validade mínima de 6 meses na data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0,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077,33 </w:t>
            </w:r>
          </w:p>
        </w:tc>
      </w:tr>
      <w:tr>
        <w:trPr>
          <w:trHeight w:val="27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Macarrão Espaguete / sacola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Espaguete Nº 8, ingredientes: sêmola de trigo (enriquecido com ferro e ácido fólico), ovos, corantes naturais de urucum e cúrcuma. Informação Nutricional 80g: Valor calórico 275kcal, CHO 57g, PTN 8,5g, gorduras totais 1,5g, gorduras saturadas 0,4g, fibra alimentar 2,4g, ferro 3,4g e sódio 10,8g. Validade mínima de 6 meses na data da entrega. Pacote de 1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5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810,67 </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Macarrão Massa Picada / sacola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Macarrão massa picada embalagem de 1kg: para sopas com ovos, pacote transparente polietileno atóxico,resistente termossoldado, de boa qualidade ,validade mínima de 6 meses a partir da data de val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3,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5.277,33 </w:t>
            </w:r>
          </w:p>
        </w:tc>
      </w:tr>
      <w:tr>
        <w:trPr>
          <w:trHeight w:val="15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Macarrão Talharim / sacola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Talharim com ovos, pacote transparente polietileno atóxico, resistente e termossoldado. Embalagem de 1 kg, de boa qualidade Validade mínima de 6 meses a partir da data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21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0,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3.315,79 </w:t>
            </w:r>
          </w:p>
        </w:tc>
      </w:tr>
      <w:tr>
        <w:trPr>
          <w:trHeight w:val="27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Maionese Tradicional / pote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Água, óleo vegetal, ovos pasteurizados, amido modificado, vinagre, açúcar, sal, suco de limão, acidulante ácido láctico, estabilizante goma xantana, conservador ácido sórbico, sequestrante edta cálcio dissódico, corante páprica, aromatizante e antioxidantes ácido cítrico, BHT e BHA. Validade mínima de 6 meses na data da entrega. Embalagem de 5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5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0,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751,28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Manteiga de Leite / pote 0.2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Manteiga de Leite / pote 0.200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5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2,4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859,50 </w:t>
            </w:r>
          </w:p>
        </w:tc>
      </w:tr>
      <w:tr>
        <w:trPr>
          <w:trHeight w:val="2339"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Margarina / pote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om sal, cremosa, a base de óleos vegetais líquidos e interesterificados/ água/ sal/ Leite em pó desnatado/ VitA (15.000UI/Kg) / Estabilizantes: mono e diglicerídeos de ácidos graxos e lecitina de soja. Conservadores: sorbato de potássio e benzoato de sódio, acidulante ácidro cítrico. Antioxidantes: EDTA, TBHQ e BHT, Aroma idêntico ao natural de manteiga. Corantes naturais: de urucum e cúrcuma e corante beta caroteno sintético idêntico ao natural, não contendo glútem. Embalado em potes plásticos, fechados, e proveniente de estabelecimento sob inspeção oficial. Validade mínima de 6 meses na data da entrega. Pote de 5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1,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5.676,72 </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Mel em sach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Mel de abelha em sache: Puro mel de abelha pesando 10g, no rótulo deverá conter o nome do produtor, data de fabricação e data de val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SACHE</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2.450,00 </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Milho de Pipoca / sacola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lasse amarelo, grupo duro, tipo 1. Rótulo com informação nutricional, data de validade e lote. Validade mínima de 6 meses na data da entrega. Pacote de 500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4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7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999,79 </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Milho Verde / lata 0.3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Em conserva, em grãos, em lata em folha de flandres com verniz sanitário. Rótulo com valor nutricional, informação sobre glúten, data de fabricação, validade e lote. Validade mínima de 6 meses na data da entrega. Embalagem de 300g, drenad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1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5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5.380,17 </w:t>
            </w:r>
          </w:p>
        </w:tc>
      </w:tr>
      <w:tr>
        <w:trPr>
          <w:trHeight w:val="12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Óleo de Soja / Embalagem 0.900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roduto   derivado   de   soja comestível, e refinado Óleo de soja – O produto apresenta-se como um óleo de cor levemente amarelado, límpido com odor e sabor suave característico. A embalagem do produto deve conter registro da data de fabricação, peso e validade estampada no rótulo da embalagem. Validade mínima de 6 meses na data da entrega. Embalagem de 90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4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3,7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42.922,80 </w:t>
            </w:r>
          </w:p>
        </w:tc>
      </w:tr>
      <w:tr>
        <w:trPr>
          <w:trHeight w:val="27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Orégano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Desidratado, deve ser constituído de folhas sãs, limpas e desidratadas, acondicionado em saco plástico transparente, atóxico, resistente e hermeticamente vedado. Deve apresentar coloração verde pardacenta, aspecto, cheiro e sabor característico. Com dizeres de rotulagem, data de validade, conforme legislação vigente. Validade mínima de 6 meses na data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KG</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9,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96,00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alito de dent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alito de dente de madeira caixa 100 unida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X</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6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013,12 </w:t>
            </w:r>
          </w:p>
        </w:tc>
      </w:tr>
      <w:tr>
        <w:trPr>
          <w:trHeight w:val="120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Pó de Café / pacote de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Pó homogêneo, torrado e moído, extraforte, constituídos de grão de café tipo 8 COB ou melhores, com no máximo 20% em peso de grãos com defeitos pretos, verdes e ou ardidos (PVA), evitando presença de grãos preto-verdes e fermentados, gosto predominante de café arábica, admitindo-se café robusta (conilon). Embalagem almofada ou a vácuo </w:t>
            </w:r>
            <w:r>
              <w:rPr>
                <w:rFonts w:eastAsia="Times New Roman" w:cs="Arial" w:ascii="Arial" w:hAnsi="Arial"/>
                <w:color w:val="252525"/>
              </w:rPr>
              <w:t>.</w:t>
            </w:r>
            <w:r>
              <w:rPr>
                <w:rFonts w:eastAsia="Times New Roman" w:cs="Arial" w:ascii="Arial" w:hAnsi="Arial"/>
                <w:color w:val="000000"/>
              </w:rPr>
              <w:t xml:space="preserve">Validade mínima de 6 meses na data da entrega. Pacote de 500g. Deverá constar na embalagem, </w:t>
            </w:r>
            <w:r>
              <w:rPr>
                <w:rFonts w:eastAsia="Times New Roman" w:cs="Arial" w:ascii="Arial" w:hAnsi="Arial"/>
                <w:b/>
                <w:bCs/>
                <w:color w:val="000000"/>
              </w:rPr>
              <w:t>selo da ABIC – Associação Brasileira da Indústria de Caf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26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0,8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54.295,07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7</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olpa de Fruta Congelada Morang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OLPA DE FRUTA, CONGELADA,    EMBALAGEM DE    1 KG. DEVERÁ SER ENTREGUE CONGEL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KG</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7,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5.040,00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58</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olpa de Fruta Congelada Abacaxi</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OLPA DE FRUTA, CONGELADA,    EMBALAGEM DE    1 KG. DEVERÁ SER ENTREGUE CONGEL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KG</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7,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5.040,00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59</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olpa de Fruta Congelada Laranj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OLPA DE FRUTA, CONGELADA,    EMBALAGEM DE    1 KG. DEVERÁ SER ENTREGUE CONGEL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KG</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7,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5.040,00 </w:t>
            </w:r>
          </w:p>
        </w:tc>
      </w:tr>
      <w:tr>
        <w:trPr>
          <w:trHeight w:val="15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Polvilho Azedo 1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POLVILHO AZEDO, PRODUTO DERIVADO DA MANDIOCA, UTILIZADO NA CULINÁRIA PARA FAZER BISCOITOS E OUTRAS RECEITAS. VALIDADE MÍNIMA DE 06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KG</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9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304,16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61</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REFRIGERANTE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REFRIGERANTE PET DE 02 LITROS SABOR: GUARANÁ, LARANJA, UVA E CO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2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1.924,16 </w:t>
            </w:r>
          </w:p>
        </w:tc>
      </w:tr>
      <w:tr>
        <w:trPr>
          <w:trHeight w:val="12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Sal / sacola de 1 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al iodado não toxico, com dosagem mínima de 10 mg e máxima de 15mg de acordo com a Legislação Federal vigente. Pacote de 1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PC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10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438,33 </w:t>
            </w:r>
          </w:p>
        </w:tc>
      </w:tr>
      <w:tr>
        <w:trPr>
          <w:trHeight w:val="15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63</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ardinha 0.084 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ARDINHA EM CONSERVA,  EMBALAGEM DE 84G,DEVERÁ CONTER INFORMAÇÕES DO FORNECEDOR, DATA DE ENVASAMENTO E PRAZO DE VALIDADE MÍNIMA DE 06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8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7,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906,24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4</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SUCO EM PÓ ADOÇADO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SUCO EM PÓ ADOÇADO RENDIMENTO 2 LITR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3,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790,00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65</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 xml:space="preserve">SUCO EMBALAGEM DE 01 LITRO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UCO EMBALAGEM DE 01 LITRO (CAIXA TETRAPACK) SABORES: UVA, CAJU E PÊSS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CAIXA</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34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8,4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9.103,72 </w:t>
            </w:r>
          </w:p>
        </w:tc>
      </w:tr>
      <w:tr>
        <w:trPr>
          <w:trHeight w:val="10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6</w:t>
            </w:r>
          </w:p>
        </w:tc>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Suco pacotinho 0,240 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171717"/>
              </w:rPr>
            </w:pPr>
            <w:r>
              <w:rPr>
                <w:rFonts w:eastAsia="Times New Roman" w:cs="Arial" w:ascii="Arial" w:hAnsi="Arial"/>
                <w:color w:val="171717"/>
              </w:rPr>
              <w:t>Suco em Pó  diversos sabores com 240 gramas, validade mínima de 06 mes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17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5,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9.671,04 </w:t>
            </w:r>
          </w:p>
        </w:tc>
      </w:tr>
      <w:tr>
        <w:trPr>
          <w:trHeight w:val="2100"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rPr>
            </w:pPr>
            <w:r>
              <w:rPr>
                <w:rFonts w:eastAsia="Times New Roman" w:cs="Arial" w:ascii="Arial" w:hAnsi="Arial"/>
                <w:color w:val="000000"/>
              </w:rPr>
              <w:t>6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Trigo para Quibe / pacote de 0.500kg</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Composta de grãos de trigo selecionados e moídos de ótima qualidade, cor, sabor e aroma característicos do produto, embalagem plástica 500 g, livre de parasitas, odores estranhos, substâncias nocivas, validade mínima de 6 meses a contar da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4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6,4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2.597,33 </w:t>
            </w:r>
          </w:p>
        </w:tc>
      </w:tr>
      <w:tr>
        <w:trPr>
          <w:trHeight w:val="15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color w:val="000000"/>
              </w:rPr>
            </w:pPr>
            <w:r>
              <w:rPr>
                <w:rFonts w:eastAsia="Times New Roman" w:cs="Arial" w:ascii="Arial" w:hAnsi="Arial"/>
                <w:color w:val="000000"/>
              </w:rPr>
              <w:t xml:space="preserve">Vinagre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rPr>
            </w:pPr>
            <w:r>
              <w:rPr>
                <w:rFonts w:eastAsia="Times New Roman" w:cs="Arial" w:ascii="Arial" w:hAnsi="Arial"/>
                <w:color w:val="000000"/>
              </w:rPr>
              <w:t>Tipo vinho branco, composição fermentando acético de vinho branco/ água. Apresentando 4% de acidez volátil. Validade mínima de 6 meses na data de entrega. Embalagem de 500m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UNI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rPr>
            </w:pPr>
            <w:r>
              <w:rPr>
                <w:rFonts w:eastAsia="Times New Roman" w:cs="Arial" w:ascii="Arial" w:hAnsi="Arial"/>
                <w:color w:val="000000"/>
              </w:rPr>
              <w:t>3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4,7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 xml:space="preserve">R$      1.628,27 </w:t>
            </w:r>
          </w:p>
        </w:tc>
      </w:tr>
      <w:tr>
        <w:trPr>
          <w:trHeight w:val="300" w:hRule="atLeast"/>
        </w:trPr>
        <w:tc>
          <w:tcPr>
            <w:tcW w:w="886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Times New Roman"/>
                <w:color w:val="000000"/>
                <w:sz w:val="22"/>
                <w:szCs w:val="22"/>
              </w:rPr>
            </w:pPr>
            <w:r>
              <w:rPr>
                <w:rFonts w:eastAsia="Times New Roman" w:cs="Times New Roman" w:ascii="Calibri" w:hAnsi="Calibri"/>
                <w:color w:val="000000"/>
                <w:sz w:val="22"/>
                <w:szCs w:val="22"/>
              </w:rPr>
              <w:t>VALOR TOTAL</w:t>
            </w:r>
          </w:p>
        </w:tc>
        <w:tc>
          <w:tcPr>
            <w:tcW w:w="2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olor w:val="000000"/>
                <w:sz w:val="22"/>
                <w:szCs w:val="22"/>
              </w:rPr>
            </w:pPr>
            <w:r>
              <w:rPr>
                <w:rFonts w:eastAsia="Calibri" w:cs="Calibri" w:ascii="Calibri" w:hAnsi="Calibri"/>
                <w:color w:val="000000"/>
                <w:sz w:val="22"/>
                <w:szCs w:val="22"/>
              </w:rPr>
              <w:t xml:space="preserve"> </w:t>
            </w:r>
            <w:r>
              <w:rPr>
                <w:rFonts w:eastAsia="Times New Roman" w:cs="Times New Roman" w:ascii="Calibri" w:hAnsi="Calibri"/>
                <w:color w:val="000000"/>
                <w:sz w:val="22"/>
                <w:szCs w:val="22"/>
              </w:rPr>
              <w:t xml:space="preserve">R$                                     1.431.647,88 </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color w:val="000000"/>
          <w:sz w:val="24"/>
          <w:szCs w:val="24"/>
        </w:rPr>
      </w:pPr>
      <w:r>
        <w:rPr>
          <w:b w:val="false"/>
          <w:color w:val="000000"/>
          <w:sz w:val="24"/>
          <w:szCs w:val="24"/>
        </w:rPr>
        <w:t>Constitui objetivo da presente licitação a contratação de empresas para aquisição de gêneros alimentícios para distribuição de kits de alimentação escolar e para preparo de merenda escolar.</w:t>
      </w:r>
    </w:p>
    <w:p>
      <w:pPr>
        <w:pStyle w:val="Nivel1"/>
        <w:spacing w:before="0" w:after="0"/>
        <w:ind w:left="0" w:hanging="0"/>
        <w:rPr>
          <w:b w:val="false"/>
          <w:b w:val="false"/>
          <w:color w:val="000000"/>
          <w:sz w:val="24"/>
          <w:szCs w:val="24"/>
        </w:rPr>
      </w:pPr>
      <w:r>
        <w:rPr>
          <w:b w:val="false"/>
          <w:color w:val="000000"/>
          <w:sz w:val="24"/>
          <w:szCs w:val="24"/>
        </w:rPr>
        <w:t>Os itens serão usados para o preparo do café dos funcionários em geral, para atender aos frequentadores dos projetos ofertados pela Secretaria Municipal de Assistência Social e também atividades desempenhadas pela Secretaria Municipal de Saúde e cultura.</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31 de mai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55/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17/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17/2022 - PROCESSO LICITATÓRIO N° 055/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o Registro de Preços para eventual e futura aquisição de gêneros alimentícios para atender a demanda das secretarias municipai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17/2022 - Processo Licitatório n° 055/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55/2022 - Pregão Eletrônico nº. 017/2021</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e futura aquisição de gêneros alimentícios para atender a demanda das secretarias municipai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1"/>
        <w:gridCol w:w="638"/>
        <w:gridCol w:w="512"/>
        <w:gridCol w:w="4727"/>
        <w:gridCol w:w="1277"/>
        <w:gridCol w:w="1277"/>
        <w:gridCol w:w="1020"/>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r>
      <w:rPr>
        <w:rFonts w:cs="Arial" w:ascii="Arial" w:hAnsi="Arial"/>
        <w:sz w:val="22"/>
      </w:rPr>
      <w:t>/51</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2263678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6-02T18:38:00Z</dcterms:modified>
  <cp:revision>2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