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57/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19/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Times New Roman" w:cs="Arial" w:ascii="Arial" w:hAnsi="Arial"/>
          <w:b/>
          <w:sz w:val="20"/>
          <w:szCs w:val="20"/>
        </w:rPr>
        <w:t>Ibertioga</w:t>
      </w:r>
      <w:r>
        <w:rPr>
          <w:rFonts w:eastAsia="Times New Roman;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GLOBAL</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2/06/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2/06/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0"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Registro de Preços objetivando a Contratação de empresa prestadora de serviços especializados de Segurança e Medicina do Trabalho e Saúde Ocupacional, em atendimento ao Departamento Pessoal do Município de Ibertioga</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global</w:t>
      </w:r>
      <w:r>
        <w:rPr>
          <w:rFonts w:cs="Arial" w:ascii="Arial" w:hAnsi="Arial"/>
          <w:szCs w:val="20"/>
        </w:rPr>
        <w:t xml:space="preserve">, observadas as exigências contidas neste Edital e seus Anexos quanto às especificações do objeto. </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b/>
          <w:szCs w:val="20"/>
        </w:rPr>
        <w:t>Os itens são destinados à participação de empresas enquadradas como Empresas de Pequeno Porte – EPP e Microempresas – ME, Cooperativas inclusive Microempreendedores Individuais – MEI.</w:t>
      </w:r>
    </w:p>
    <w:p>
      <w:pPr>
        <w:pStyle w:val="PADRO"/>
        <w:keepNext w:val="false"/>
        <w:widowControl/>
        <w:shd w:fill="auto" w:val="clear"/>
        <w:tabs>
          <w:tab w:val="clear" w:pos="708"/>
          <w:tab w:val="left" w:pos="284" w:leader="none"/>
        </w:tabs>
        <w:spacing w:before="0" w:after="0"/>
        <w:ind w:hanging="0"/>
        <w:rPr>
          <w:rFonts w:ascii="Arial" w:hAnsi="Arial" w:cs="Arial"/>
          <w:b/>
          <w:b/>
          <w:szCs w:val="20"/>
        </w:rPr>
      </w:pPr>
      <w:r>
        <w:rPr>
          <w:rFonts w:cs="Arial" w:ascii="Arial" w:hAnsi="Arial"/>
          <w:b/>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0"/>
          <w:numId w:val="0"/>
        </w:numPr>
        <w:tabs>
          <w:tab w:val="clear" w:pos="567"/>
          <w:tab w:val="left" w:pos="0" w:leader="none"/>
        </w:tabs>
        <w:spacing w:lineRule="auto" w:line="276"/>
        <w:ind w:left="0" w:hanging="0"/>
        <w:rPr>
          <w:rFonts w:ascii="Arial" w:hAnsi="Arial" w:cs="Arial"/>
        </w:rPr>
      </w:pPr>
      <w:r>
        <w:rPr>
          <w:rFonts w:cs="Arial" w:ascii="Arial" w:hAnsi="Arial"/>
          <w:b w:val="false"/>
          <w:color w:val="000000"/>
        </w:rPr>
        <w:t>2.1.</w:t>
      </w:r>
      <w:r>
        <w:rPr/>
        <w:t xml:space="preserve"> </w:t>
      </w:r>
      <w:r>
        <w:rPr>
          <w:rFonts w:cs="Arial" w:ascii="Arial" w:hAnsi="Arial"/>
          <w:b w:val="false"/>
        </w:rPr>
        <w:t>A despesa com a aquisição do objeto ora licitado correrá à conta da Dotação Orçamentária abaixo existente na data da efetiva contratação: 04.122.0002.2006.33.90.39.00 - Ficha 40 - Fonte 100 – DESENVOLV. ATIVIDADES DA ADMINISTRAÇÃO MUNICIPAL.</w:t>
      </w:r>
    </w:p>
    <w:p>
      <w:pPr>
        <w:pStyle w:val="Normal"/>
        <w:rPr>
          <w:rFonts w:ascii="Arial" w:hAnsi="Arial" w:cs="Arial"/>
          <w:sz w:val="20"/>
          <w:szCs w:val="20"/>
        </w:rPr>
      </w:pPr>
      <w:r>
        <w:rPr>
          <w:rFonts w:cs="Arial" w:ascii="Arial" w:hAnsi="Arial"/>
          <w:sz w:val="20"/>
          <w:szCs w:val="20"/>
        </w:rPr>
        <w:t>2.2. O empenho de dotações orçamentárias suplementares, ou dotações referentes ao próximo exercício, não caracteriza sua alteração contratual, podendo ser registrado por simples apostila dispensando a celebração de aditamento consoante faculdade incerta no art. 65 § 8º da Lei 8666/93.</w:t>
      </w:r>
    </w:p>
    <w:p>
      <w:pPr>
        <w:pStyle w:val="Normal"/>
        <w:rPr>
          <w:rFonts w:ascii="Arial" w:hAnsi="Arial" w:cs="Arial"/>
          <w:sz w:val="14"/>
          <w:szCs w:val="20"/>
        </w:rPr>
      </w:pPr>
      <w:r>
        <w:rPr>
          <w:rFonts w:cs="Arial" w:ascii="Arial" w:hAnsi="Arial"/>
          <w:sz w:val="14"/>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shd w:fill="FFFF00" w:val="clear"/>
        <w:spacing w:lineRule="auto" w:line="276"/>
        <w:jc w:val="both"/>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0"/>
          <w:szCs w:val="20"/>
        </w:rPr>
      </w:pPr>
      <w:r>
        <w:rPr>
          <w:rFonts w:cs="Arial" w:ascii="Arial" w:hAnsi="Arial"/>
          <w:b/>
          <w:bCs/>
          <w:color w:val="FF0000"/>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shd w:fill="FDE9D9" w:val="clear"/>
        <w:autoSpaceDE w:val="false"/>
        <w:snapToGrid w:val="false"/>
        <w:spacing w:lineRule="auto" w:line="276"/>
        <w:jc w:val="both"/>
        <w:rPr>
          <w:rFonts w:ascii="Arial" w:hAnsi="Arial" w:cs="Arial"/>
          <w:sz w:val="20"/>
          <w:szCs w:val="20"/>
        </w:rPr>
      </w:pPr>
      <w:r>
        <w:rPr>
          <w:rFonts w:cs="Arial" w:ascii="Arial" w:hAnsi="Arial"/>
          <w:sz w:val="20"/>
          <w:szCs w:val="20"/>
        </w:rPr>
        <w:t>6.1</w:t>
      </w:r>
      <w:r>
        <w:rPr>
          <w:rFonts w:cs="Arial" w:ascii="Arial" w:hAnsi="Arial"/>
          <w:b/>
          <w:sz w:val="20"/>
          <w:szCs w:val="20"/>
        </w:rPr>
        <w:t xml:space="preserve">. </w:t>
      </w: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788" w:hanging="788"/>
        <w:jc w:val="both"/>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
          <w:sz w:val="20"/>
          <w:szCs w:val="20"/>
        </w:rPr>
        <w:t>vedada à colocação da marca</w:t>
      </w:r>
      <w:r>
        <w:rPr>
          <w:rFonts w:cs="Arial" w:ascii="Arial" w:hAnsi="Arial"/>
          <w:sz w:val="20"/>
          <w:szCs w:val="20"/>
        </w:rPr>
        <w:t>;</w:t>
      </w:r>
    </w:p>
    <w:p>
      <w:pPr>
        <w:pStyle w:val="Normal"/>
        <w:numPr>
          <w:ilvl w:val="2"/>
          <w:numId w:val="6"/>
        </w:numPr>
        <w:autoSpaceDE w:val="false"/>
        <w:snapToGrid w:val="false"/>
        <w:spacing w:lineRule="auto" w:line="276"/>
        <w:ind w:left="788" w:hanging="788"/>
        <w:jc w:val="both"/>
        <w:rPr>
          <w:rFonts w:ascii="Arial" w:hAnsi="Arial" w:cs="Arial"/>
          <w:b/>
          <w:b/>
          <w:color w:val="FF0000"/>
          <w:sz w:val="20"/>
          <w:szCs w:val="20"/>
        </w:rPr>
      </w:pPr>
      <w:r>
        <w:rPr>
          <w:rFonts w:eastAsia="Arial" w:cs="Arial" w:ascii="Arial" w:hAnsi="Arial"/>
          <w:b/>
          <w:sz w:val="20"/>
          <w:szCs w:val="20"/>
        </w:rPr>
        <w:t xml:space="preserve"> </w:t>
      </w:r>
      <w:r>
        <w:rPr>
          <w:rFonts w:cs="Arial" w:ascii="Arial" w:hAnsi="Arial"/>
          <w:b/>
          <w:color w:val="FF0000"/>
          <w:sz w:val="20"/>
          <w:szCs w:val="20"/>
        </w:rPr>
        <w:t>A empresa não deverá digitar a marca para não identificar o licitante.</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global</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 xml:space="preserve">9.6. O Pregoeiro poderá convocar o licitante para enviar documento digital complementar, por meio de funcionalidade disponível no sistema, no prazo de </w:t>
      </w:r>
      <w:r>
        <w:rPr>
          <w:rFonts w:cs="Arial" w:ascii="Arial" w:hAnsi="Arial"/>
          <w:b/>
          <w:sz w:val="20"/>
          <w:szCs w:val="20"/>
          <w:u w:val="single"/>
          <w:lang w:eastAsia="en-US"/>
        </w:rPr>
        <w:t>2h (duas horas)</w:t>
      </w:r>
      <w:r>
        <w:rPr>
          <w:rFonts w:cs="Arial" w:ascii="Arial" w:hAnsi="Arial"/>
          <w:sz w:val="20"/>
          <w:szCs w:val="20"/>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 xml:space="preserve">9.6.2. O Pregoeiro somente solicitará </w:t>
      </w:r>
      <w:r>
        <w:rPr>
          <w:rFonts w:cs="Arial" w:ascii="Arial" w:hAnsi="Arial"/>
          <w:b/>
          <w:sz w:val="20"/>
          <w:szCs w:val="20"/>
          <w:lang w:eastAsia="en-US"/>
        </w:rPr>
        <w:t>apresentação de AMOSTRAS</w:t>
      </w:r>
      <w:r>
        <w:rPr>
          <w:rFonts w:cs="Arial" w:ascii="Arial" w:hAnsi="Arial"/>
          <w:sz w:val="20"/>
          <w:szCs w:val="20"/>
          <w:lang w:eastAsia="en-US"/>
        </w:rPr>
        <w:t xml:space="preserve"> em </w:t>
      </w:r>
      <w:r>
        <w:rPr>
          <w:rFonts w:cs="Arial" w:ascii="Arial" w:hAnsi="Arial"/>
          <w:b/>
          <w:sz w:val="20"/>
          <w:szCs w:val="20"/>
          <w:lang w:eastAsia="en-US"/>
        </w:rPr>
        <w:t>casos excepcionais</w:t>
      </w:r>
      <w:r>
        <w:rPr>
          <w:rFonts w:cs="Arial" w:ascii="Arial" w:hAnsi="Arial"/>
          <w:sz w:val="20"/>
          <w:szCs w:val="20"/>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10.18.1. ALVARÁ SANITÁRIO MUNICIPAL OU ESTADUAL</w:t>
      </w:r>
      <w:r>
        <w:rPr>
          <w:rFonts w:cs="Arial" w:ascii="Arial" w:hAnsi="Arial"/>
          <w:bCs/>
          <w:sz w:val="20"/>
          <w:szCs w:val="20"/>
        </w:rPr>
        <w:t>, em plena validade, em nome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 xml:space="preserve">10.18.2. </w:t>
      </w:r>
      <w:r>
        <w:rPr>
          <w:rFonts w:cs="Arial" w:ascii="Arial" w:hAnsi="Arial"/>
          <w:b/>
          <w:bCs/>
          <w:sz w:val="20"/>
          <w:szCs w:val="20"/>
        </w:rPr>
        <w:t>CERTIFICADO DE REGULARIDADE DE INSCRIÇÃO DE PESSOA JURÍDICA</w:t>
      </w:r>
      <w:r>
        <w:rPr>
          <w:rFonts w:cs="Arial" w:ascii="Arial" w:hAnsi="Arial"/>
          <w:bCs/>
          <w:sz w:val="20"/>
          <w:szCs w:val="20"/>
        </w:rPr>
        <w:t>, em plena validade, emitido pelo Conselho de Medicina do Estado a que pertença a proponente, em cumprimento a Lei nº 6.839 de 30 de outubro de 1980.</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 xml:space="preserve">10.18.3. </w:t>
      </w:r>
      <w:r>
        <w:rPr>
          <w:rFonts w:cs="Arial" w:ascii="Arial" w:hAnsi="Arial"/>
          <w:b/>
          <w:bCs/>
          <w:sz w:val="20"/>
          <w:szCs w:val="20"/>
        </w:rPr>
        <w:t>Apresentação de COMPROVAÇÃO DE VÍNCULO DOS RESPONSÁVEIS TÉCNICOS DE NÍVEL SUPERIOR</w:t>
      </w:r>
      <w:r>
        <w:rPr>
          <w:rFonts w:cs="Arial" w:ascii="Arial" w:hAnsi="Arial"/>
          <w:bCs/>
          <w:sz w:val="20"/>
          <w:szCs w:val="20"/>
        </w:rPr>
        <w:t xml:space="preserve"> (</w:t>
      </w:r>
      <w:r>
        <w:rPr>
          <w:rFonts w:cs="Arial" w:ascii="Arial" w:hAnsi="Arial"/>
          <w:b/>
          <w:bCs/>
          <w:sz w:val="20"/>
          <w:szCs w:val="20"/>
        </w:rPr>
        <w:t>com especialização em medicina do trabalho e engenharia de Segurança do trabalho</w:t>
      </w:r>
      <w:r>
        <w:rPr>
          <w:rFonts w:cs="Arial" w:ascii="Arial" w:hAnsi="Arial"/>
          <w:bCs/>
          <w:sz w:val="20"/>
          <w:szCs w:val="20"/>
        </w:rPr>
        <w:t>), mediante apresentação de documento comprobatório de que o profissional pertence ao quadro permanente de funcionário da empresa ou por meio de contratado de trabalho ou através de declaração/atestado, firmado e assinado pelo responsável da empresa e o profissional, assegurando ao Município de Piedade do Rio Grande que o mesmo será contratado, em conformidade com a legislação trabalhista, para executar os serviços objeto deste instrumento, caso a empresa seja a vencedora do certam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 xml:space="preserve">10.18.4. </w:t>
      </w:r>
      <w:r>
        <w:rPr>
          <w:rFonts w:cs="Arial" w:ascii="Arial" w:hAnsi="Arial"/>
          <w:b/>
          <w:bCs/>
          <w:sz w:val="20"/>
          <w:szCs w:val="20"/>
        </w:rPr>
        <w:t>APRESENTAR OS SEGUINTES CERTIFICADOS OU DIPLOMAS PROFISSIONAIS DE NÍVEL SUPERIOR DE ENGENHARIA E MEDICINA QUE SERÃO OS RESPONSÁVEIS TÉCNICOS PELA EXECUÇÃO DO SERVIÇO:</w:t>
      </w:r>
    </w:p>
    <w:p>
      <w:pPr>
        <w:pStyle w:val="PargrafodaLista"/>
        <w:shd w:fill="FFFFFF" w:val="clear"/>
        <w:tabs>
          <w:tab w:val="clear" w:pos="708"/>
          <w:tab w:val="left" w:pos="284" w:leader="none"/>
          <w:tab w:val="left" w:pos="1440" w:leader="none"/>
        </w:tabs>
        <w:autoSpaceDE w:val="false"/>
        <w:snapToGrid w:val="false"/>
        <w:spacing w:lineRule="auto" w:line="276"/>
        <w:ind w:left="720" w:hanging="720"/>
        <w:jc w:val="both"/>
        <w:rPr>
          <w:rFonts w:ascii="Arial" w:hAnsi="Arial" w:cs="Arial"/>
          <w:bCs/>
          <w:sz w:val="20"/>
          <w:szCs w:val="20"/>
        </w:rPr>
      </w:pPr>
      <w:r>
        <w:rPr>
          <w:rFonts w:cs="Arial" w:ascii="Arial" w:hAnsi="Arial"/>
          <w:bCs/>
          <w:sz w:val="20"/>
          <w:szCs w:val="20"/>
        </w:rPr>
        <w:t>a) Especialização em engenharia de segurança do trabalho do Profissional;</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Especialização em medicina do Trabalho do Profissional.</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3.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1 de junho de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t>ANEXO I - TERMO DE REFERÊNCI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19/2022 - PROCESSO LICITATÓRIO N° 057/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Contratação de empresa prestadora de serviços especializados de Segurança e Medicina do Trabalho e Saúde Ocupacional, em atendimento ao Departamento Pessoal do Município de Ibertiog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color w:val="000000"/>
          <w:sz w:val="20"/>
          <w:szCs w:val="20"/>
        </w:rPr>
      </w:pPr>
      <w:r>
        <w:rPr>
          <w:b w:val="false"/>
          <w:color w:val="000000"/>
          <w:sz w:val="20"/>
          <w:szCs w:val="20"/>
        </w:rPr>
        <w:t>O valor estimado para os itens abaixo totaliza a média estimativa dos orçamentos em R$ 44.500,00 (quarenta e quatro mil e quinhentos reais).</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10422" w:type="dxa"/>
        <w:jc w:val="left"/>
        <w:tblInd w:w="-431" w:type="dxa"/>
        <w:tblLayout w:type="fixed"/>
        <w:tblCellMar>
          <w:top w:w="0" w:type="dxa"/>
          <w:left w:w="70" w:type="dxa"/>
          <w:bottom w:w="0" w:type="dxa"/>
          <w:right w:w="70" w:type="dxa"/>
        </w:tblCellMar>
      </w:tblPr>
      <w:tblGrid>
        <w:gridCol w:w="593"/>
        <w:gridCol w:w="4359"/>
        <w:gridCol w:w="1008"/>
        <w:gridCol w:w="1302"/>
        <w:gridCol w:w="1528"/>
        <w:gridCol w:w="1632"/>
      </w:tblGrid>
      <w:tr>
        <w:trPr>
          <w:trHeight w:val="270" w:hRule="atLeast"/>
        </w:trPr>
        <w:tc>
          <w:tcPr>
            <w:tcW w:w="1042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5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criminaçã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a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ço Unitári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Item</w:t>
            </w:r>
          </w:p>
        </w:tc>
      </w:tr>
      <w:tr>
        <w:trPr>
          <w:trHeight w:val="11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stação de serviço em Medicina no Trabalho:</w:t>
            </w:r>
          </w:p>
          <w:p>
            <w:pPr>
              <w:pStyle w:val="Normal"/>
              <w:jc w:val="both"/>
              <w:rPr/>
            </w:pPr>
            <w:r>
              <w:rPr>
                <w:rFonts w:cs="Arial" w:ascii="Arial" w:hAnsi="Arial"/>
                <w:b/>
                <w:sz w:val="22"/>
                <w:szCs w:val="22"/>
              </w:rPr>
              <w:t>- Admissional:</w:t>
            </w:r>
            <w:r>
              <w:rPr>
                <w:rFonts w:cs="Arial" w:ascii="Arial" w:hAnsi="Arial"/>
                <w:sz w:val="22"/>
                <w:szCs w:val="22"/>
              </w:rPr>
              <w:t xml:space="preserve"> Atestado de saúde ocupacional para avaliar se o servidor está apto para função. Exame clínico.</w:t>
            </w:r>
          </w:p>
          <w:p>
            <w:pPr>
              <w:pStyle w:val="Normal"/>
              <w:jc w:val="both"/>
              <w:rPr/>
            </w:pPr>
            <w:r>
              <w:rPr>
                <w:rFonts w:cs="Arial" w:ascii="Arial" w:hAnsi="Arial"/>
                <w:b/>
                <w:sz w:val="22"/>
                <w:szCs w:val="22"/>
              </w:rPr>
              <w:t xml:space="preserve">- Demissional: </w:t>
            </w:r>
            <w:r>
              <w:rPr>
                <w:rFonts w:cs="Arial" w:ascii="Arial" w:hAnsi="Arial"/>
                <w:sz w:val="22"/>
                <w:szCs w:val="22"/>
              </w:rPr>
              <w:t>Atestado de saúde ocupacional para avaliar se o servidor não tem problemas de saúde originados em sequela de suas atividades exercidas no trabalho. Exame clínico.</w:t>
            </w:r>
          </w:p>
          <w:p>
            <w:pPr>
              <w:pStyle w:val="Normal"/>
              <w:jc w:val="both"/>
              <w:rPr/>
            </w:pPr>
            <w:r>
              <w:rPr>
                <w:rFonts w:cs="Arial" w:ascii="Arial" w:hAnsi="Arial"/>
                <w:b/>
                <w:sz w:val="22"/>
                <w:szCs w:val="22"/>
              </w:rPr>
              <w:t xml:space="preserve">- Homologação de atestados: </w:t>
            </w:r>
            <w:r>
              <w:rPr>
                <w:rFonts w:cs="Arial" w:ascii="Arial" w:hAnsi="Arial"/>
                <w:sz w:val="22"/>
                <w:szCs w:val="22"/>
              </w:rPr>
              <w:t>Avaliação e acompanhamento dos servidores em licença médica. Exame clínico.</w:t>
            </w:r>
          </w:p>
          <w:p>
            <w:pPr>
              <w:pStyle w:val="Normal"/>
              <w:jc w:val="both"/>
              <w:rPr>
                <w:rFonts w:ascii="Arial" w:hAnsi="Arial" w:cs="Arial"/>
                <w:sz w:val="22"/>
                <w:szCs w:val="22"/>
              </w:rPr>
            </w:pPr>
            <w:r>
              <w:rPr>
                <w:rFonts w:cs="Arial" w:ascii="Arial" w:hAnsi="Arial"/>
                <w:b/>
                <w:sz w:val="22"/>
                <w:szCs w:val="22"/>
              </w:rPr>
              <w:t xml:space="preserve">- Mudança de função: </w:t>
            </w:r>
            <w:r>
              <w:rPr>
                <w:rFonts w:cs="Arial" w:ascii="Arial" w:hAnsi="Arial"/>
                <w:sz w:val="22"/>
                <w:szCs w:val="22"/>
              </w:rPr>
              <w:t>Implica a exposição do trabalhador a risco diferente daquele a que estava exposto antes da mudança. Exame clínico.</w:t>
            </w:r>
          </w:p>
          <w:p>
            <w:pPr>
              <w:pStyle w:val="Normal"/>
              <w:jc w:val="both"/>
              <w:rPr/>
            </w:pPr>
            <w:r>
              <w:rPr>
                <w:rFonts w:cs="Arial" w:ascii="Arial" w:hAnsi="Arial"/>
                <w:b/>
                <w:sz w:val="22"/>
                <w:szCs w:val="22"/>
              </w:rPr>
              <w:t xml:space="preserve">- Periódico: </w:t>
            </w:r>
            <w:r>
              <w:rPr>
                <w:rFonts w:cs="Arial" w:ascii="Arial" w:hAnsi="Arial"/>
                <w:sz w:val="22"/>
                <w:szCs w:val="22"/>
              </w:rPr>
              <w:t>Avaliação de saúde ocupacional anual. Exame clínico.</w:t>
            </w:r>
          </w:p>
          <w:p>
            <w:pPr>
              <w:pStyle w:val="Normal"/>
              <w:jc w:val="both"/>
              <w:rPr>
                <w:rFonts w:ascii="Arial" w:hAnsi="Arial" w:cs="Arial"/>
                <w:sz w:val="22"/>
                <w:szCs w:val="22"/>
              </w:rPr>
            </w:pPr>
            <w:r>
              <w:rPr>
                <w:rFonts w:cs="Arial" w:ascii="Arial" w:hAnsi="Arial"/>
                <w:b/>
                <w:sz w:val="22"/>
                <w:szCs w:val="22"/>
              </w:rPr>
              <w:t xml:space="preserve">- Retorno ao trabalho: </w:t>
            </w:r>
            <w:r>
              <w:rPr>
                <w:rFonts w:cs="Arial" w:ascii="Arial" w:hAnsi="Arial"/>
                <w:sz w:val="22"/>
                <w:szCs w:val="22"/>
              </w:rPr>
              <w:t xml:space="preserve">Liberação para o servidor retornar as funções. Exame clínico.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cumento Elaborad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22.500,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LTCAT: </w:t>
            </w:r>
            <w:r>
              <w:rPr>
                <w:rFonts w:cs="Arial" w:ascii="Arial" w:hAnsi="Arial"/>
                <w:sz w:val="22"/>
                <w:szCs w:val="22"/>
              </w:rPr>
              <w:t>Laudo técnico das condições do ambiente de trabalho. Identificar a exposição aos agentes físicos, químicos, biológicos ou a associação de agentes prejudiciais à saúde ou à integridade físic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6.00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6.000,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PCMSO: </w:t>
            </w:r>
            <w:r>
              <w:rPr>
                <w:rFonts w:cs="Arial" w:ascii="Arial" w:hAnsi="Arial"/>
                <w:sz w:val="22"/>
                <w:szCs w:val="22"/>
              </w:rPr>
              <w:t>Programa de controle médico de saúde ocupacional, planejamento anual com estabelecimento de metas, prioridades e cronogra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3.00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3.000,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PPP: </w:t>
            </w:r>
            <w:r>
              <w:rPr>
                <w:rFonts w:cs="Arial" w:ascii="Arial" w:hAnsi="Arial"/>
                <w:sz w:val="22"/>
                <w:szCs w:val="22"/>
              </w:rPr>
              <w:t>Perfil profissiográfico previdenciário. Formulário com todas as informações relativas ao empregado, como por exemplo, a atividade que exerce o agente nocivo ao qual está exposto, a intensidade e a concentração do agente, exames médicos clínicos, além de dados referentes à empres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cumento Elaborad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8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8.000,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PPRA: </w:t>
            </w:r>
            <w:r>
              <w:rPr>
                <w:rFonts w:cs="Arial" w:ascii="Arial" w:hAnsi="Arial"/>
                <w:sz w:val="22"/>
                <w:szCs w:val="22"/>
              </w:rPr>
              <w:t>Programa de prevenção de riscos ambientais. Controle da Ocorrência de riscos ambientais existentes ou que venham existir no ambiente de trabalho. Exames clínicos do trabalho nos locais de trabalho onde os serviços estão sendo prestado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5.00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5.000,00</w:t>
            </w:r>
          </w:p>
        </w:tc>
      </w:tr>
      <w:tr>
        <w:trPr>
          <w:trHeight w:val="255" w:hRule="atLeast"/>
        </w:trPr>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 44.500,00</w:t>
            </w:r>
          </w:p>
        </w:tc>
      </w:tr>
    </w:tbl>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numPr>
          <w:ilvl w:val="0"/>
          <w:numId w:val="6"/>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firstLine="567"/>
        <w:rPr>
          <w:b w:val="false"/>
          <w:b w:val="false"/>
          <w:color w:val="000000"/>
          <w:sz w:val="20"/>
          <w:szCs w:val="20"/>
        </w:rPr>
      </w:pPr>
      <w:r>
        <w:rPr>
          <w:b w:val="false"/>
          <w:color w:val="000000"/>
          <w:sz w:val="20"/>
          <w:szCs w:val="20"/>
        </w:rPr>
        <w:t>As Normas regulamentadoras NR 7 e NR 9 estabelecem a obrigatoriedade da elaboração e implementação, por parte de todos os empregadores e instituições que admitam trabalhadores como empregados, do Programa de Prevenção de Riscos Ambientais – PPRA e do Programa de Controle Médico de Saúde Ocupacional – PCMSO, visando à preservação da sua saúde e integridade, por meio da antecipação, reconhecimento, avaliação e consequente controle da ocorrência de riscos ambientais existentes ou que venham a existir no ambiente de trabalho, tendo em consideração a proteção do meio ambiente e dos recursos naturais e com o objetivo de promoção e preservação da saúde do conjunto dos seus trabalhadores. Assim, a contratação visa garantir e preservar a saúde e integridade dos servidores do município, frente aos riscos inerentes ao ambiente de trabalho, monitorando por anamnese e exames laboratoriais, de forma a identificar precocemente qualquer desvio que possa comprometer a sua atuação.</w:t>
      </w:r>
    </w:p>
    <w:p>
      <w:pPr>
        <w:pStyle w:val="Nivel1"/>
        <w:spacing w:before="0" w:after="0"/>
        <w:ind w:left="0" w:firstLine="567"/>
        <w:rPr>
          <w:b w:val="false"/>
          <w:b w:val="false"/>
          <w:color w:val="000000"/>
          <w:sz w:val="20"/>
          <w:szCs w:val="20"/>
        </w:rPr>
      </w:pPr>
      <w:r>
        <w:rPr>
          <w:b w:val="false"/>
          <w:color w:val="000000"/>
          <w:sz w:val="20"/>
          <w:szCs w:val="20"/>
        </w:rPr>
        <w:t>O mapeamento dos riscos permite a proposição de mudanças nas condições técnicas e organizacionais que oferecem riscos à saúde e segurança dos servidores, possibilitando iniciativas ergonômicas e que busquem a promoção da prevenção do agravamento destes riscos. Além da inexistência no corpo de servidores do município de profissionais especializados na execução do objeto, existe ainda a necessidade de cumprimento da deliberação n.º 9 do Ministério do Trabalho e Emprego, tornando indispensável à contratação pretendida.</w:t>
      </w:r>
    </w:p>
    <w:p>
      <w:pPr>
        <w:pStyle w:val="Nivel1"/>
        <w:spacing w:before="0" w:after="0"/>
        <w:ind w:left="0" w:firstLine="567"/>
        <w:rPr/>
      </w:pPr>
      <w:r>
        <w:rPr>
          <w:b w:val="false"/>
          <w:color w:val="000000"/>
          <w:sz w:val="20"/>
          <w:szCs w:val="20"/>
        </w:rPr>
        <w:t xml:space="preserve">Desta forma, justifica-se a realização da presente licitação. </w:t>
      </w:r>
    </w:p>
    <w:p>
      <w:pPr>
        <w:pStyle w:val="Nivel1"/>
        <w:spacing w:before="0" w:after="0"/>
        <w:ind w:left="0" w:firstLine="567"/>
        <w:rPr>
          <w:b w:val="false"/>
          <w:b w:val="false"/>
          <w:color w:val="000000"/>
          <w:sz w:val="20"/>
          <w:szCs w:val="20"/>
        </w:rPr>
      </w:pPr>
      <w:r>
        <w:rPr>
          <w:b w:val="false"/>
          <w:color w:val="000000"/>
          <w:sz w:val="20"/>
          <w:szCs w:val="20"/>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sz w:val="20"/>
        </w:rPr>
      </w:pPr>
      <w:r>
        <w:rPr>
          <w:rFonts w:cs="Arial" w:ascii="Arial" w:hAnsi="Arial"/>
          <w:b/>
          <w:sz w:val="20"/>
        </w:rPr>
        <w:t>DOS SERVIÇOS:</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5.1. Programa de Controle Médico de Saúde Ocupacional – PCMS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1. O Programa de Controle Médico de Saúde Ocupacional – PCMSO, preconizado pela Norma Regulamentadora do Ministério do Trabalho e Emprego – NR 07 objetiva a promoção e a preservação da saúde do conjunto dos agentes públicos do Município de Ibertioga. O PCMSO detecta incidências de patologias entre a população de trabalhadores, fornecendo os elementos para o estudo da correlação entre este adoecimento e as condições de trabalho, os processos das relações de trabalho existentes. Quando detectados indicativos da existência desses problemas, são desenvolvidas estratégias de ação e prevenção. O referido programa tem como finalidades promover a saúde e proteger a integridade do trabalhador no local de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2. A Contratada visando atender as normas contidas na NR 7, para fins do PCMSO, dentre outras deve observar e realizar o seguint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Emitir Atestado de Saúde Ocupacional – ASO em duas vias, uma para o servidor e outra para constar em sua pasta funcional e para fins administrativos pa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 Ad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 De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3) Periód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4) Mudança de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 Nos afastamentos dos agentes públicos, nos casos de acidente de trabalho ou cirurgi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xames médicos junto com parecer orientando as demandas de readaptação fun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Fazer estudos das atividades realizadas pelo Contratante, analisando as exigências psicossomáticas de cada uma, para elaboração de análises profissiográficos e emissão Perfil Profissiográfico Previdenciário - PPP dos agentes públicos do Município de Ibertioga, quando deman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Exames admissionais, compreendendo: história clínica e ocupacional, exame físico geral, exames complementa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Exames periódicos, compreendendo: história clínica ocupacional, exame físico geral, exames complementares, quando solicitad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valiação de retorno a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3. Para a implantação e execução PCMSO, a CONTRATADA deve manter um Médico com especialização em Medicina do Trabalho, junto da Administração Municipal em plantão 2 (duas) vezes por semana, para dar andamento nos procedimentos exigidos para 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4. No caso de rescisão de contrato de prestação de serviços e/ou o caso de seu encerramento, os registros a que se referem os itens anteriores deverão ser repassados ao titular da Secretaria Municipal de Administração e Finanças do Município de Ibertiog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5.2. PROGRAMA DE PREVENÇÃO DE RISCOS AMBIENTAIS –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2.1. O Programa de Prevenção de Riscos Ambientais – PPRA objetiva a preservação da saúde e da integridade dos agentes públicos do Município de Ibertioga, através da antecipação, reconhecimento, avaliação e o consequente controle da ocorrência de riscos ambientais existentes ou que venham a existir no ambiente de trabalho, tendo em consideração a proteção do meio ambiente e dos recursos naturais. Promove um planejamento da ação para minimizar ou neutralizar os efeitos dos agentes agressiv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5.2.2. A elaboração do PPRA deverá conter, no mínim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a) Antecipação e reconhecimento dos riscos químicos, físicos, biológicos e ergonômi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stabelecimento de prioridades e metas de avaliação e control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Avaliação dos riscos e da exposição dos trabalhado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Monitoramento da exposição aos ris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Registro e divulgação dos 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ssessoria e consultoria na implantação de medidas de controle (estratégia e metodologia de ação para a prevenção dos riscos) e desenvolvimento do PPRA, bem como avaliação de sua eficácia, especificando as avaliações quantitativas, na forma dos anexos da NR 15 e NR 7.</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2.3. Utilizar o cronograma do plano de ação anual do PPRA para propor a neutralização ou eliminação dos riscos avaliados, principalmente com medidas de proteção coletiv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2.4. Emitir Anotação de Responsabilidade Técnica (ART) para o PPRA, assinado pelo profissional de engenharia responsável com Especialização em Segurança do Trabalh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5.3. LAUDO TÉCNICO DE CONDIÇÕES AMBIENTAIS DO TRABALHO - LTCAT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1. Objetivo da avaliação será pautado na expressão da extensão dos trabalhos executados, necessariamente, abrangendo a caracterização das ocorrências de trabalhos em condições insalubres ou perigosas, em conformidade com as NR’s 15 e 16 da Portaria do Ministério do Trabalho e Emprego - MTE n° 3.214/1978 e do Decreto nº 93.214/1986, abrangendo análise dos riscos físicos, químicos, biológicos ou associação de agentes prejudiciais à saúde ou à integridade física considerados para fins de concessão da aposentadoria especial bem como as legislações vigentes quando da celebração da prestação dos serviços. O LTCAT retrata a realidade dos agentes agressivos no trabalho, qualificando os agentes agressivos, determinando a insalubridade ou a periculosidade e indicando se dá direito à aposentadoria especial, em casos específic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2. O LTCAT deverá ser expedido pela Contratada contendo a descrição dos métodos, técnicas, aparelhagens e equipamentos utilizados; conclusão do Médico do Trabalho ou do Arquiteto ou Engenheiro com especialização em Engenharia de Segurança do Trabalho responsável pela elaboração do laudo técnico com informação clara e objetiva a respeito dos agentes nocivos, referentes à potencialidade de causar prejuízo à saúde ou à integridade física do trabalhador; data e local da inspeção técnica da qual resultou o laudo técn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3. Após a assinatura do contrato, o licitante vencedor do certame terá o prazo máximo de 90 (noventa) dias para a elaboração e entrega do LTCAT, podendo ser prorrogado esse prazo, mediante requerimento fundamentado, a ser apreciado pela Secretaria Municipal de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4. As ações do LTCAT contemplam os seguintes servi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Descrição e análise detalhada de cada atividade exercida, do ambiente de trabalho e das máquinas e equipamentos utilizados pelos agentes públicos no exercício de sua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Identificação do setor, da função e da atividad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Identificação de agente nocivo capaz de causar dano à saúde e integridade física, arrolado na Legislação Previdenciár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Identificação dos respectivos riscos ocupacionais e seus agentes nocivos, expressando a extensão dos trabalhos executados, abrangendo a caracterização das ocorrências de trabalhos em condições insalubres ou perigosas, nos termos das NRs 15 e 16, da Portaria MTE 3.214/1978 e Decreto n 93.214/1986 e IN INSS 77/2015;</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Medições dos agentes nocivos identificados, com equipamentos adequados e devidamente calibrados, bem como análises laboratoriai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nálise qualitativa e quantitativa dos agentes de riscos (químicos, físicos, biológicos, ou associação de agentes prejudiciais à saúde ou à integridade física), necessariamente descrevendo a metodologia de ação e critérios técnicos adotados, identificados nos ambientes de trabalho, contendo a instrumentação utilizad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g) A fase de avaliação quantitativa compreende a medição do risco, refere-se ao tempo em que o agente público fica exposto que somados, configuram uma situação intermitente ou contínu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h) Medida de proteção individual e coletiva existentes, contendo identificação dos Equipamentos de Proteção Individual – EPIs utilizados mediante avaliação do nível de eficácia de proteção, indicando, inclusive se o EPI e o EPC são eficazes na proteção aos agentes de risco detectados, informando também sua necessidade e sua eficác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i) Qualificação da Insalubridade e/ou Periculosidade (se houver), respectivo percentual de pagamento e enquadramento com relação à aposentadoria especial, descrevendo os efeitos da exposição aos agentes de risco e a fundamentação leg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j) Localização das eventuais novas fontes gerador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l) Via e periodicidade de exposição ao agente nociv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m) Descrição das medidas de controle existe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n) Conclusão do LTCAT com assinatura e identificação do Médico do Trabalho ou Engenheiro ou Arquiteto com especialização em Segurança do Trabalho, cujos dados devem ser emitidos separadamente do PPRA e d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o) Data em que deve ser revisto o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5. Com as informações levantadas, a Contratada deverá apresentar uma espécie de apostila com todas as explicações e informações importantes do laudo, apresentando um quadro geral dos riscos identificados, resultados das avaliações e enquadramento legal quanto à insalubridade, contend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Informação da função/carg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O setor em que executa as atividades, informando a secretaria e a lot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Os riscos identificados, físico ou quím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O tipo de exposição (se habitual e permanente, habitual intermitente ou ainda senão há exposi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Se existem atividades insalubres e qual o agente de risco, e o grau em que estão expost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Neste quadro, urge informar, também, se quando o agente público utiliza EPIs e EPCs adequados para a proteção, devidamente recomendados, diminuem ou até eliminam a exposição ao agente nocivo, e se diminuem qual o grau em que ele continua exposto. E se há a supressão do risco, na planilha deve constar se o uso desses equipamentos elimina o pagamento do adicional de insalubridade, nos termos do § 2° do Art. 68 da LC nº 03/2007 e do item 15.4 da NR n° 15 do ME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6. É necessário, também, emitir a Anotação de Responsabilidade Técnica (ART) para o LTCAT, devidamente assinado pelo profissional responsável.</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5.4- PERFIL PROFISSIOGRÁFICO PREVIDENCIÁRIO – PPP</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stitui-se em um documento histórico-laboral do trabalhador que reúne entre outras informações dados administrativos, registros ambientais e resultados de monitoração biológica, durante todo o período em que este exerceu suas atividades naquele respectivo local de trabalho. A PPP tem por objetivo fornecer informações para os agentes públicos quanto às condições ambientais de trabalho, principalmente no que tange ao requerimento de aposentadoria especial, nos termos da IN INSS/DC 96/2003 e IN INSS 45/2010.</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4.1. O PPP deverá ser emitido com base nas demonstrações ambientais, exigindo, como base de d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Programa de Prevenção de Riscos Ambientais-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Programa de Gerenciamento de Riscos – PGR</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Programa de Controle Médico de Saúde Ocupacional –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Laudo Técnico de Condições Ambientais do Trabalho –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Comunicação de Acidente de Trabalho – CAT.</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5.5- DOS MEIOS NECESSÁRIOS À PRESTAÇÃO DE SERVIÇO ESPECIALIZADO PARA FINS DE IMPLANTAÇÃO DO PROGRAMA DE SEGURANÇA E MEDICINA DO TRABALHO E SAÚDE OCUPA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5.1. A CONTRATADA deve prestar os serviços in loco na Administração Municipal, com atendimento de no mínimo 4 (quatro) horas, uma vez na semana, devendo utilizar seus respectivos objetos pessoais de trabalho, principalmente no que se refere às peculiaridades dos serviços a serem prest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Utensílios do Médico do Trabalho – qualquer objeto ou equipamento necessário para a efetivação d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quipamento de Segurança para os seus empreg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Equipamento necessário para o trabalho do Engenheiro e para o Engenheiro/Arquiteto especializado em Segurança do Trabalh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6"/>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6"/>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pPr>
      <w:r>
        <w:rPr>
          <w:rFonts w:cs="Arial" w:ascii="Arial" w:hAnsi="Arial"/>
          <w:color w:val="000000"/>
          <w:sz w:val="20"/>
          <w:szCs w:val="20"/>
        </w:rPr>
        <w:t>8.1. A prestação de serviços especializados em Segurança e Medicina do Trabalho e Saúde Ocupacional ficará sempre sujeita a regulamentação e fiscalização do Município de Ibertioga, através da Secretaria Municipal de Administração, por meio do Departamento Pessoal, incumbindo aos que o executam, sua permanente atualização e adequação as necessidades dos agentes públicos. Caso o Gestor do contrato identifique o descumprimento de algum requisito exigido nesse instrumento, notificará extrajudicialmente a Contratada para regularizar a situação em 10 (dez) dias corridos, sob pena de rescisão do Contrato.</w:t>
      </w:r>
    </w:p>
    <w:p>
      <w:pPr>
        <w:pStyle w:val="Normal"/>
        <w:tabs>
          <w:tab w:val="clear" w:pos="708"/>
          <w:tab w:val="left" w:pos="284" w:leader="none"/>
        </w:tabs>
        <w:spacing w:lineRule="auto" w:line="276"/>
        <w:jc w:val="both"/>
        <w:rPr/>
      </w:pPr>
      <w:r>
        <w:rPr>
          <w:rFonts w:cs="Arial" w:ascii="Arial" w:hAnsi="Arial"/>
          <w:color w:val="000000"/>
          <w:sz w:val="20"/>
          <w:szCs w:val="20"/>
        </w:rPr>
        <w:t>8.2. A Contratada obrigando-se a comunicar qualquer alteração ou ocorrência que possa comprometer a manutenção do contrat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8.3. A Contratada obriga-se a prestar todos os esclarecimentos que forem solicitados pelo fiscal da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5"/>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1 de junh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57/2022</w:t>
      </w:r>
    </w:p>
    <w:p>
      <w:pPr>
        <w:pStyle w:val="Normal"/>
        <w:spacing w:lineRule="auto" w:line="276"/>
        <w:rPr>
          <w:rFonts w:ascii="Arial" w:hAnsi="Arial" w:cs="Arial"/>
          <w:b/>
          <w:b/>
          <w:bCs/>
          <w:sz w:val="16"/>
          <w:szCs w:val="16"/>
        </w:rPr>
      </w:pPr>
      <w:r>
        <w:rPr>
          <w:rFonts w:cs="Arial" w:ascii="Arial" w:hAnsi="Arial"/>
          <w:b/>
          <w:bCs/>
          <w:sz w:val="16"/>
          <w:szCs w:val="16"/>
        </w:rPr>
        <w:t>PREGÃO ELETRÔNICO Nº 19/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19/2022 - PROCESSO LICITATÓRIO N° 057/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rFonts w:ascii="Arial" w:hAnsi="Arial" w:cs="Arial"/>
          <w:sz w:val="20"/>
          <w:szCs w:val="20"/>
        </w:rPr>
      </w:pPr>
      <w:r>
        <w:rPr>
          <w:rFonts w:cs="Arial" w:ascii="Arial" w:hAnsi="Arial"/>
          <w:sz w:val="20"/>
          <w:szCs w:val="20"/>
        </w:rPr>
        <w:t>A presente Ata tem por objeto o Registro de preços para Contratação de empresa prestadora de serviços especializados de Segurança e Medicina do Trabalho e Saúde Ocupacional, em atendimento ao Departamento Pessoal do Município de Ibertioga.</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7992" w:type="dxa"/>
        <w:jc w:val="left"/>
        <w:tblInd w:w="-5" w:type="dxa"/>
        <w:tblLayout w:type="fixed"/>
        <w:tblCellMar>
          <w:top w:w="0" w:type="dxa"/>
          <w:left w:w="10" w:type="dxa"/>
          <w:bottom w:w="0" w:type="dxa"/>
          <w:right w:w="10" w:type="dxa"/>
        </w:tblCellMar>
      </w:tblPr>
      <w:tblGrid>
        <w:gridCol w:w="497"/>
        <w:gridCol w:w="2338"/>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8"/>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8"/>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8"/>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3"/>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3"/>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jc w:val="both"/>
        <w:rPr>
          <w:rFonts w:ascii="Arial" w:hAnsi="Arial" w:cs="Arial"/>
          <w:sz w:val="20"/>
        </w:rPr>
      </w:pPr>
      <w:r>
        <w:rPr>
          <w:rFonts w:cs="Arial" w:ascii="Arial" w:hAnsi="Arial"/>
          <w:b/>
          <w:sz w:val="20"/>
        </w:rPr>
        <w:t>6. DOS SERVIÇOS:</w:t>
      </w:r>
    </w:p>
    <w:p>
      <w:pPr>
        <w:pStyle w:val="Normal"/>
        <w:tabs>
          <w:tab w:val="clear" w:pos="708"/>
          <w:tab w:val="left" w:pos="284" w:leader="none"/>
        </w:tabs>
        <w:spacing w:lineRule="auto" w:line="276"/>
        <w:jc w:val="both"/>
        <w:rPr/>
      </w:pPr>
      <w:r>
        <w:rPr>
          <w:rFonts w:cs="Arial" w:ascii="Arial" w:hAnsi="Arial"/>
          <w:b/>
          <w:sz w:val="20"/>
          <w:szCs w:val="20"/>
        </w:rPr>
        <w:t xml:space="preserve">6.1. Programa de Controle Médico de Saúde Ocupacional – PCMS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1. O Programa de Controle Médico de Saúde Ocupacional – PCMSO, preconizado pela Norma Regulamentadora do Ministério do Trabalho e Emprego – NR 07 objetiva a promoção e a preservação da saúde do conjunto dos agentes públicos do Município de Ibertioga. O PCMSO detecta incidências de patologias entre a população de trabalhadores, fornecendo os elementos para o estudo da correlação entre este adoecimento e as condições de trabalho, os processos das relações de trabalho existentes. Quando detectados indicativos da existência desses problemas, são desenvolvidas estratégias de ação e prevenção. O referido programa tem como finalidades promover a saúde e proteger a integridade do trabalhador no local de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2. A Contratada visando atender as normas contidas na NR 7, para fins do PCMSO, dentre outras deve observar e realizar o seguint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Emitir Atestado de Saúde Ocupacional – ASO em duas vias, uma para o servidor e outra para constar em sua pasta funcional e para fins administrativos pa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 Ad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 De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3) Periód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4) Mudança de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 Nos afastamentos dos agentes públicos, nos casos de acidente de trabalho ou cirurgi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xames médicos junto com parecer orientando as demandas de readaptação fun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Fazer estudos das atividades realizadas pelo Contratante, analisando as exigências psicossomáticas de cada uma, para elaboração de análises profissiográficos e emissão Perfil Profissiográfico Previdenciário - PPP dos agentes públicos do Município de Ibertioga, quando deman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Exames admissionais, compreendendo: história clínica e ocupacional, exame físico geral, exames complementa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Exames periódicos, compreendendo: história clínica ocupacional, exame físico geral, exames complementares, quando solicitad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valiação de retorno a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3. Para a implantação e execução PCMSO, a CONTRATADA deve manter um Médico com especialização em Medicina do Trabalho, junto da Administração Municipal em plantão 2 (duas) vezes por semana, para dar andamento nos procedimentos exigidos para 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4. No caso de rescisão de contrato de prestação de serviços e/ou o caso de seu encerramento, os registros a que se referem os itens anteriores deverão ser repassados ao titular da Secretaria Municipal de Administração e Finanças do Município de Ibertiog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 PROGRAMA DE PREVENÇÃO DE RISCOS AMBIENTAIS –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2.1. O Programa de Prevenção de Riscos Ambientais – PPRA objetiva a preservação da saúde e da integridade dos agentes públicos do Município de Ibertioga, através da antecipação, reconhecimento, avaliação e o consequente controle da ocorrência de riscos ambientais existentes ou que venham a existir no ambiente de trabalho, tendo em consideração a proteção do meio ambiente e dos recursos naturais. Promove um planejamento da ação para minimizar ou neutralizar os efeitos dos agentes agressivos.</w:t>
      </w:r>
    </w:p>
    <w:p>
      <w:pPr>
        <w:pStyle w:val="Normal"/>
        <w:tabs>
          <w:tab w:val="clear" w:pos="708"/>
          <w:tab w:val="left" w:pos="284" w:leader="none"/>
        </w:tabs>
        <w:spacing w:lineRule="auto" w:line="276"/>
        <w:jc w:val="both"/>
        <w:rPr/>
      </w:pPr>
      <w:r>
        <w:rPr>
          <w:rFonts w:cs="Arial" w:ascii="Arial" w:hAnsi="Arial"/>
          <w:sz w:val="20"/>
          <w:szCs w:val="20"/>
        </w:rPr>
        <w:t xml:space="preserve">6.2.2. A elaboração do PPRA deverá conter, no mínim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a) Antecipação e reconhecimento dos riscos químicos, físicos, biológicos e ergonômi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stabelecimento de prioridades e metas de avaliação e control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Avaliação dos riscos e da exposição dos trabalhado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Monitoramento da exposição aos ris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Registro e divulgação dos 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ssessoria e consultoria na implantação de medidas de controle (estratégia e metodologia de ação para a prevenção dos riscos) e desenvolvimento do PPRA, bem como avaliação de sua eficácia, especificando as avaliações quantitativas, na forma dos anexos da NR 15 e NR 7.</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2.3. Utilizar o cronograma do plano de ação anual do PPRA para propor a neutralização ou eliminação dos riscos avaliados, principalmente com medidas de proteção coletiv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2.4. Emitir Anotação de Responsabilidade Técnica (ART) para o PPRA, assinado pelo profissional de engenharia responsável com Especialização em Segurança do Trabalh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6.3. LAUDO TÉCNICO DE CONDIÇÕES AMBIENTAIS DO TRABALHO - LTCAT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1. Objetivo da avaliação será pautado na expressão da extensão dos trabalhos executados, necessariamente, abrangendo a caracterização das ocorrências de trabalhos em condições insalubres ou perigosas, em conformidade com as NR’s 15 e 16 da Portaria do Ministério do Trabalho e Emprego - MTE n° 3.214/1978 e do Decreto nº 93.214/1986, abrangendo análise dos riscos físicos, químicos, biológicos ou associação de agentes prejudiciais à saúde ou à integridade física considerados para fins de concessão da aposentadoria especial bem como as legislações vigentes quando da celebração da prestação dos serviços. O LTCAT retrata a realidade dos agentes agressivos no trabalho, qualificando os agentes agressivos, determinando a insalubridade ou a periculosidade e indicando se dá direito à aposentadoria especial, em casos específic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2. O LTCAT deverá ser expedido pela Contratada contendo a descrição dos métodos, técnicas, aparelhagens e equipamentos utilizados; conclusão do Médico do Trabalho ou do Arquiteto ou Engenheiro com especialização em Engenharia de Segurança do Trabalho responsável pela elaboração do laudo técnico com informação clara e objetiva a respeito dos agentes nocivos, referentes à potencialidade de causar prejuízo à saúde ou à integridade física do trabalhador; data e local da inspeção técnica da qual resultou o laudo técn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3. Após a assinatura do contrato, o licitante vencedor do certame terá o prazo máximo de 90 (noventa) dias para a elaboração e entrega do LTCAT, podendo ser prorrogado esse prazo, mediante requerimento fundamentado, a ser apreciado pela Secretaria Municipal de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4. As ações do LTCAT contemplam os seguintes servi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Descrição e análise detalhada de cada atividade exercida, do ambiente de trabalho e das máquinas e equipamentos utilizados pelos agentes públicos no exercício de sua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Identificação do setor, da função e da atividad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Identificação de agente nocivo capaz de causar dano à saúde e integridade física, arrolado na Legislação Previdenciár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Identificação dos respectivos riscos ocupacionais e seus agentes nocivos, expressando a extensão dos trabalhos executados, abrangendo a caracterização das ocorrências de trabalhos em condições insalubres ou perigosas, nos termos das NRs 15 e 16, da Portaria MTE 3.214/1978 e Decreto n 93.214/1986 e IN INSS 77/2015;</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Medições dos agentes nocivos identificados, com equipamentos adequados e devidamente calibrados, bem como análises laboratoriai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nálise qualitativa e quantitativa dos agentes de riscos (químicos, físicos, biológicos, ou associação de agentes prejudiciais à saúde ou à integridade física), necessariamente descrevendo a metodologia de ação e critérios técnicos adotados, identificados nos ambientes de trabalho, contendo a instrumentação utilizad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g) A fase de avaliação quantitativa compreende a medição do risco, refere-se ao tempo em que o agente público fica exposto que somados, configuram uma situação intermitente ou contínu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h) Medida de proteção individual e coletiva existentes, contendo identificação dos Equipamentos de Proteção Individual – EPIs utilizados mediante avaliação do nível de eficácia de proteção, indicando, inclusive se o EPI e o EPC são eficazes na proteção aos agentes de risco detectados, informando também sua necessidade e sua eficác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i) Qualificação da Insalubridade e/ou Periculosidade (se houver), respectivo percentual de pagamento e enquadramento com relação à aposentadoria especial, descrevendo os efeitos da exposição aos agentes de risco e a fundamentação leg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j) Localização das eventuais novas fontes gerador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l) Via e periodicidade de exposição ao agente nociv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m) Descrição das medidas de controle existe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n) Conclusão do LTCAT com assinatura e identificação do Médico do Trabalho ou Engenheiro ou Arquiteto com especialização em Segurança do Trabalho, cujos dados devem ser emitidos separadamente do PPRA e d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o) Data em que deve ser revisto o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5. Com as informações levantadas, a Contratada deverá apresentar uma espécie de apostila com todas as explicações e informações importantes do laudo, apresentando um quadro geral dos riscos identificados, resultados das avaliações e enquadramento legal quanto à insalubridade, contend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Informação da função/carg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O setor em que executa as atividades, informando a secretaria e a lot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Os riscos identificados, físico ou quím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O tipo de exposição (se habitual e permanente, habitual intermitente ou ainda senão há exposi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Se existem atividades insalubres e qual o agente de risco, e o grau em que estão expost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Neste quadro, urge informar, também, se quando o agente público utiliza EPIs e EPCs adequados para a proteção, devidamente recomendados, diminuem ou até eliminam a exposição ao agente nocivo, e se diminuem qual o grau em que ele continua exposto. E se há a supressão do risco, na planilha deve constar se o uso desses equipamentos elimina o pagamento do adicional de insalubridade, nos termos do § 2° do Art. 68 da LC nº 03/2007 e do item 15.4 da NR n° 15 do ME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6. É necessário, também, emitir a Anotação de Responsabilidade Técnica (ART) para o LTCAT, devidamente assinado pelo profissional responsável.</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4- PERFIL PROFISSIOGRÁFICO PREVIDENCIÁRIO – PPP</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stitui-se em um documento histórico-laboral do trabalhador que reúne entre outras informações dados administrativos, registros ambientais e resultados de monitoração biológica, durante todo o período em que este exerceu suas atividades naquele respectivo local de trabalho. A PPP tem por objetivo fornecer informações para os agentes públicos quanto às condições ambientais de trabalho, principalmente no que tange ao requerimento de aposentadoria especial, nos termos da IN INSS/DC 96/2003 e IN INSS 45/2010.</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4.1. O PPP deverá ser emitido com base nas demonstrações ambientais, exigindo, como base de d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Programa de Prevenção de Riscos Ambientais-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Programa de Gerenciamento de Riscos – PGR</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Programa de Controle Médico de Saúde Ocupacional –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Laudo Técnico de Condições Ambientais do Trabalho –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Comunicação de Acidente de Trabalho – CAT.</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5- DOS MEIOS NECESSÁRIOS À PRESTAÇÃO DE SERVIÇO ESPECIALIZADO PARA FINS DE IMPLANTAÇÃO DO PROGRAMA DE SEGURANÇA E MEDICINA DO TRABALHO E SAÚDE OCUPA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5.1. A CONTRATADA deve prestar os serviços in loco na Administração Municipal, com atendimento de no mínimo 4 (quatro) horas, uma vez na semana, devendo utilizar seus respectivos objetos pessoais de trabalho, principalmente no que se refere às peculiaridades dos serviços a serem prest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Utensílios do Médico do Trabalho – qualquer objeto ou equipamento necessário para a efetivação d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quipamento de Segurança para os seus empreg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Equipamento necessário para o trabalho do Engenheiro e para o Engenheiro/Arquiteto especializado em Segurança do Trabalh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spacing w:before="0" w:after="0"/>
        <w:ind w:left="0" w:hanging="0"/>
        <w:rPr/>
      </w:pPr>
      <w:r>
        <w:rPr>
          <w:sz w:val="20"/>
          <w:szCs w:val="20"/>
          <w:lang w:eastAsia="en-US"/>
        </w:rPr>
        <w:t xml:space="preserve">7. 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pPr>
      <w:r>
        <w:rPr>
          <w:rFonts w:cs="Arial" w:ascii="Arial" w:hAnsi="Arial"/>
          <w:color w:val="000000"/>
          <w:sz w:val="20"/>
          <w:szCs w:val="20"/>
        </w:rPr>
        <w:t>7.1. A prestação de serviços especializados em Segurança e Medicina do Trabalho e Saúde Ocupacional ficará sempre sujeita a regulamentação e fiscalização do Município de Ibertioga, através da Secretaria Municipal de Administração, por meio do Departamento Pessoal, incumbindo aos que o executam, sua permanente atualização e adequação as necessidades dos agentes públicos. Caso o Gestor do contrato identifique o descumprimento de algum requisito exigido nesse instrumento, notificará extrajudicialmente a Contratada para regularizar a situação em 10 (dez) dias corridos, sob pena de rescisão do Contrato.</w:t>
      </w:r>
    </w:p>
    <w:p>
      <w:pPr>
        <w:pStyle w:val="Normal"/>
        <w:tabs>
          <w:tab w:val="clear" w:pos="708"/>
          <w:tab w:val="left" w:pos="284" w:leader="none"/>
        </w:tabs>
        <w:spacing w:lineRule="auto" w:line="276"/>
        <w:jc w:val="both"/>
        <w:rPr/>
      </w:pPr>
      <w:r>
        <w:rPr>
          <w:rFonts w:cs="Arial" w:ascii="Arial" w:hAnsi="Arial"/>
          <w:color w:val="000000"/>
          <w:sz w:val="20"/>
          <w:szCs w:val="20"/>
        </w:rPr>
        <w:t>7.2. A Contratada obrigando-se a comunicar qualquer alteração ou ocorrência que possa comprometer a manutenção do contrat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7.3. A Contratada obriga-se a prestar todos os esclarecimentos que forem solicitados pelo fiscal da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t>8. OBRIGAÇÕES DA CONTRATANTE E DA CONTRATADA/DETENTOR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8.1. OBRIGAÇÕES DA CONTRATANTE:</w:t>
      </w:r>
    </w:p>
    <w:p>
      <w:pPr>
        <w:pStyle w:val="Normal"/>
        <w:tabs>
          <w:tab w:val="clear" w:pos="708"/>
          <w:tab w:val="left" w:pos="284" w:leader="none"/>
        </w:tabs>
        <w:spacing w:lineRule="auto" w:line="276"/>
        <w:jc w:val="both"/>
        <w:rPr/>
      </w:pPr>
      <w:r>
        <w:rPr>
          <w:rFonts w:cs="Arial" w:ascii="Arial" w:hAnsi="Arial"/>
          <w:sz w:val="20"/>
          <w:szCs w:val="20"/>
        </w:rPr>
        <w:t>8.1.1.Receber o objeto no prazo e condições estabelecidas nesta Ata de Registro de Preços e no Edital e seus anexos;</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4"/>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tabs>
          <w:tab w:val="clear" w:pos="708"/>
          <w:tab w:val="left" w:pos="284" w:leader="none"/>
        </w:tabs>
        <w:spacing w:lineRule="auto" w:line="276"/>
        <w:jc w:val="both"/>
        <w:rPr/>
      </w:pPr>
      <w:r>
        <w:rPr>
          <w:rFonts w:cs="Arial" w:ascii="Arial" w:hAnsi="Arial"/>
          <w:sz w:val="20"/>
          <w:szCs w:val="20"/>
        </w:rPr>
        <w:t>8.2.1. Utilizar equipamentos devidamente calibrados e aferidos, adequados para a realização dos serviços a serem executados. Tais equipamentos deverão estar acompanhados dos respectivos certificados de calibração, rastreável a RBC (Rede Brasileira de Calibração) em conformidade com o INMETRO, dentro do prazo de validade.</w:t>
      </w:r>
    </w:p>
    <w:p>
      <w:pPr>
        <w:pStyle w:val="Normal"/>
        <w:tabs>
          <w:tab w:val="clear" w:pos="708"/>
          <w:tab w:val="left" w:pos="284" w:leader="none"/>
        </w:tabs>
        <w:spacing w:lineRule="auto" w:line="276"/>
        <w:jc w:val="both"/>
        <w:rPr/>
      </w:pPr>
      <w:r>
        <w:rPr>
          <w:rFonts w:cs="Arial" w:ascii="Arial" w:hAnsi="Arial"/>
          <w:sz w:val="20"/>
          <w:szCs w:val="20"/>
        </w:rPr>
        <w:t>8.2.2. Em relação aos seus empregados será responsável por todas as despesas decorrentes da execução dos serviços contratados, tais como: pagamento de salários, seguro de acidentes, indenizações, recolhimento de taxas, impostos, contribuições e outros que porventura venham a ser criados, bem como as demais responsabilidades previdenciárias e trabalhistas.</w:t>
      </w:r>
    </w:p>
    <w:p>
      <w:pPr>
        <w:pStyle w:val="Normal"/>
        <w:tabs>
          <w:tab w:val="clear" w:pos="708"/>
          <w:tab w:val="left" w:pos="284" w:leader="none"/>
        </w:tabs>
        <w:spacing w:lineRule="auto" w:line="276"/>
        <w:jc w:val="both"/>
        <w:rPr/>
      </w:pPr>
      <w:r>
        <w:rPr>
          <w:rFonts w:cs="Arial" w:ascii="Arial" w:hAnsi="Arial"/>
          <w:sz w:val="20"/>
          <w:szCs w:val="20"/>
        </w:rPr>
        <w:t>8.2.3. Realizar, a suas custas, todos os exames clínicos previstos neste instrumento.</w:t>
      </w:r>
    </w:p>
    <w:p>
      <w:pPr>
        <w:pStyle w:val="Normal"/>
        <w:tabs>
          <w:tab w:val="clear" w:pos="708"/>
          <w:tab w:val="left" w:pos="284" w:leader="none"/>
        </w:tabs>
        <w:spacing w:lineRule="auto" w:line="276"/>
        <w:jc w:val="both"/>
        <w:rPr/>
      </w:pPr>
      <w:r>
        <w:rPr>
          <w:rFonts w:cs="Arial" w:ascii="Arial" w:hAnsi="Arial"/>
          <w:sz w:val="20"/>
          <w:szCs w:val="20"/>
        </w:rPr>
        <w:t>8.2.4. A contratada, quando necessário, deverá auxiliar a Administração Municipal no preenchimento dos dados dos funcionários municipais no Sistema de Escrituração Pública Digital (SPED), no âmbito do Programa e-Social referentes às obrigações trabalhistas previstas neste termo.</w:t>
      </w:r>
    </w:p>
    <w:p>
      <w:pPr>
        <w:pStyle w:val="Normal"/>
        <w:tabs>
          <w:tab w:val="clear" w:pos="708"/>
          <w:tab w:val="left" w:pos="284" w:leader="none"/>
        </w:tabs>
        <w:spacing w:lineRule="auto" w:line="276"/>
        <w:jc w:val="both"/>
        <w:rPr/>
      </w:pPr>
      <w:r>
        <w:rPr>
          <w:rFonts w:cs="Arial" w:ascii="Arial" w:hAnsi="Arial"/>
          <w:sz w:val="20"/>
          <w:szCs w:val="20"/>
        </w:rPr>
        <w:t>8.2.5. Informar à Secretaria Municipal Administração e Finanças da Prefeitura de Piedade do Rio Grande a ocorrência de quaisquer atos, fatos ou circunstâncias que possam atrasar ou impedir a conclusão do serviço, sugerindo as medidas para corrigir a situ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8.2.6. Assumir inteira responsabilidade administrativa, penal, civil e pelos danos causados ao Contratante ou a terceiros, por ação ou omissão, culpa ou dol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7 - Sujeitar-se à fiscalização do contrato pelo contratante obrigando-se, ainda, a comunicar qualquer alteração que possa comprometer a manutenção do contrat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8. Outras obrigações da Contratada:</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a) Mobilizar e disponibilizar todos os recursos necessários à prestação dos serviço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b) Cumprir as ordens de serviço emitidas pelo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c) Cumprir todas as normas técnicas aplicáveis para boa execução dos serviço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d) Providenciar a imediata correção das deficiências apontadas pelo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e) Manter, durante toda a execução do contrato, em compatibilidade com as obrigações assumida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todas as condições de habilitação exigidas na licitação;</w:t>
      </w:r>
    </w:p>
    <w:p>
      <w:pPr>
        <w:pStyle w:val="Normal"/>
        <w:tabs>
          <w:tab w:val="clear" w:pos="708"/>
          <w:tab w:val="left" w:pos="284" w:leader="none"/>
        </w:tabs>
        <w:spacing w:lineRule="auto" w:line="276"/>
        <w:jc w:val="both"/>
        <w:rPr/>
      </w:pPr>
      <w:r>
        <w:rPr>
          <w:rFonts w:cs="Arial" w:ascii="Arial" w:hAnsi="Arial"/>
          <w:color w:val="000000"/>
          <w:sz w:val="20"/>
          <w:szCs w:val="20"/>
          <w:lang w:eastAsia="en-US"/>
        </w:rPr>
        <w:t>f) Arcar com eventuais prejuízos causados ao Contratante, funcionários do Município e/ou a terceiros provocados pela ineficiência ou irregularidades nos serviços prestados pela contr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g) Responsabilizar-se, civil e criminalmente, por quaisquer danos ou prejuízos causados por ação ou omissão de seus empregados, contratados ou prepostos envolvidos na execução contratu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h) Promover, em seu próprio nome e às suas expensas, as medidas judiciais e extrajudiciais necessárias para reparar os danos e prejuízos causados, sendo de sua responsabilidade eventuais reclamações cíveis, criminais trabalhistas ou previdenciárias que possam surgir em decorrência do evento danoso;</w:t>
      </w:r>
    </w:p>
    <w:p>
      <w:pPr>
        <w:pStyle w:val="Normal"/>
        <w:tabs>
          <w:tab w:val="clear" w:pos="708"/>
          <w:tab w:val="left" w:pos="284" w:leader="none"/>
        </w:tabs>
        <w:spacing w:lineRule="auto" w:line="276"/>
        <w:jc w:val="both"/>
        <w:rPr/>
      </w:pPr>
      <w:r>
        <w:rPr>
          <w:rFonts w:cs="Arial" w:ascii="Arial" w:hAnsi="Arial"/>
          <w:color w:val="000000"/>
          <w:sz w:val="20"/>
          <w:szCs w:val="20"/>
          <w:lang w:eastAsia="en-US"/>
        </w:rPr>
        <w:t>i) Exercer a fiscalização necessária ao perfeito cumprimento do contrato, independente da fiscalização exercida pelo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j) Utilizar mão-de-obra qualificada, habilitada e treinada para as funções a serem cumpridas, devidamente identificadas com crachás, se possível de uniformes, na realização dos serviços objeto desta licitação.</w:t>
      </w:r>
    </w:p>
    <w:p>
      <w:pPr>
        <w:pStyle w:val="Nivel1"/>
        <w:widowControl w:val="false"/>
        <w:tabs>
          <w:tab w:val="clear" w:pos="708"/>
          <w:tab w:val="left" w:pos="284" w:leader="none"/>
        </w:tabs>
        <w:autoSpaceDE w:val="false"/>
        <w:spacing w:before="0" w:after="0"/>
        <w:ind w:left="0" w:hanging="0"/>
        <w:rPr>
          <w:color w:val="000000"/>
          <w:sz w:val="20"/>
          <w:szCs w:val="20"/>
          <w:shd w:fill="FFFFFF" w:val="clear"/>
        </w:rPr>
      </w:pPr>
      <w:r>
        <w:rPr>
          <w:color w:val="000000"/>
          <w:sz w:val="20"/>
          <w:szCs w:val="20"/>
        </w:rPr>
        <w:t>9. SANÇÕES E PENALIDADES</w:t>
      </w:r>
    </w:p>
    <w:p>
      <w:pPr>
        <w:pStyle w:val="Nivel1"/>
        <w:widowControl w:val="false"/>
        <w:tabs>
          <w:tab w:val="clear" w:pos="708"/>
          <w:tab w:val="left" w:pos="284" w:leader="none"/>
        </w:tabs>
        <w:autoSpaceDE w:val="false"/>
        <w:spacing w:before="0" w:after="0"/>
        <w:rPr/>
      </w:pPr>
      <w:r>
        <w:rPr>
          <w:b w:val="false"/>
          <w:color w:val="000000"/>
          <w:sz w:val="20"/>
          <w:szCs w:val="20"/>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jc w:val="both"/>
        <w:rPr/>
      </w:pPr>
      <w:r>
        <w:rPr>
          <w:rFonts w:cs="Arial" w:ascii="Arial" w:hAnsi="Arial"/>
          <w:sz w:val="20"/>
          <w:szCs w:val="20"/>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7. comportar-se de modo inidôneo;</w:t>
      </w:r>
    </w:p>
    <w:p>
      <w:pPr>
        <w:pStyle w:val="PargrafodaLista"/>
        <w:spacing w:lineRule="auto" w:line="276"/>
        <w:ind w:left="26" w:hanging="0"/>
        <w:jc w:val="both"/>
        <w:rPr/>
      </w:pPr>
      <w:r>
        <w:rPr>
          <w:rFonts w:cs="Arial" w:ascii="Arial" w:hAnsi="Arial"/>
          <w:sz w:val="20"/>
          <w:szCs w:val="20"/>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9.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9.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10. CONDIÇÕES GERAIS</w:t>
      </w:r>
    </w:p>
    <w:p>
      <w:pPr>
        <w:pStyle w:val="Normal"/>
        <w:numPr>
          <w:ilvl w:val="1"/>
          <w:numId w:val="12"/>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2"/>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19/2022 - Processo Licitatório n° 057/2022,</w:t>
      </w:r>
      <w:r>
        <w:rPr>
          <w:rFonts w:cs="Arial" w:ascii="Arial" w:hAnsi="Arial"/>
          <w:b/>
          <w:bCs/>
          <w:color w:val="000000"/>
          <w:sz w:val="16"/>
          <w:szCs w:val="16"/>
        </w:rPr>
        <w:t xml:space="preserve"> </w:t>
      </w:r>
      <w:r>
        <w:rPr>
          <w:rFonts w:eastAsia="Times New Roman;Times New Roman" w:cs="Arial" w:ascii="Arial" w:hAnsi="Arial"/>
          <w:b/>
          <w:bCs/>
          <w:color w:val="000000"/>
          <w:sz w:val="17"/>
          <w:szCs w:val="17"/>
        </w:rPr>
        <w:t>DECLARA:</w:t>
      </w:r>
    </w:p>
    <w:p>
      <w:pPr>
        <w:pStyle w:val="Normal"/>
        <w:jc w:val="both"/>
        <w:rPr>
          <w:rFonts w:ascii="Arial" w:hAnsi="Arial" w:eastAsia="Times New Roman;Times New Roman" w:cs="Arial"/>
          <w:b/>
          <w:b/>
          <w:bCs/>
          <w:color w:val="000000"/>
          <w:sz w:val="17"/>
          <w:szCs w:val="17"/>
        </w:rPr>
      </w:pPr>
      <w:r>
        <w:rPr>
          <w:rFonts w:eastAsia="Times New Roman;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sz w:val="17"/>
          <w:szCs w:val="17"/>
          <w:u w:val="single"/>
        </w:rPr>
      </w:pPr>
      <w:r>
        <w:rPr>
          <w:rFonts w:eastAsia="Times New Roman;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sz w:val="17"/>
          <w:szCs w:val="17"/>
        </w:rPr>
      </w:pPr>
      <w:r>
        <w:rPr>
          <w:rFonts w:eastAsia="Times New Roman;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sz w:val="17"/>
          <w:szCs w:val="17"/>
        </w:rPr>
        <w:t xml:space="preserve"> (somente para ME, EPP, MEI e Cooperativa).</w:t>
      </w:r>
    </w:p>
    <w:p>
      <w:pPr>
        <w:pStyle w:val="Normal"/>
        <w:jc w:val="both"/>
        <w:rPr>
          <w:rFonts w:ascii="Arial" w:hAnsi="Arial" w:eastAsia="Times New Roman;Times New Roman" w:cs="Arial"/>
          <w:b/>
          <w:b/>
          <w:bCs/>
          <w:color w:val="000000"/>
          <w:sz w:val="17"/>
          <w:szCs w:val="17"/>
        </w:rPr>
      </w:pPr>
      <w:r>
        <w:rPr>
          <w:rFonts w:eastAsia="Times New Roman;Times New Roman" w:cs="Arial" w:ascii="Arial" w:hAnsi="Arial"/>
          <w:b/>
          <w:bCs/>
          <w:color w:val="000000"/>
          <w:sz w:val="17"/>
          <w:szCs w:val="17"/>
        </w:rPr>
      </w:r>
    </w:p>
    <w:p>
      <w:pPr>
        <w:pStyle w:val="Normal"/>
        <w:jc w:val="center"/>
        <w:rPr/>
      </w:pPr>
      <w:r>
        <w:rPr>
          <w:rFonts w:eastAsia="Times New Roman;Times New Roman" w:cs="Arial" w:ascii="Arial" w:hAnsi="Arial"/>
          <w:color w:val="000000"/>
          <w:sz w:val="17"/>
          <w:szCs w:val="17"/>
        </w:rPr>
        <w:t>_________________, _______ de __________ de 2022.</w:t>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Normal"/>
        <w:jc w:val="center"/>
        <w:rPr>
          <w:rFonts w:ascii="Arial" w:hAnsi="Arial" w:eastAsia="Times New Roman;Times New Roman" w:cs="Arial"/>
          <w:b/>
          <w:b/>
          <w:color w:val="000000"/>
          <w:sz w:val="17"/>
          <w:szCs w:val="17"/>
        </w:rPr>
      </w:pPr>
      <w:r>
        <w:rPr>
          <w:rFonts w:eastAsia="Times New Roman;Times New Roman" w:cs="Arial" w:ascii="Arial" w:hAnsi="Arial"/>
          <w:b/>
          <w:color w:val="000000"/>
          <w:sz w:val="17"/>
          <w:szCs w:val="17"/>
        </w:rPr>
        <w:t>Nome do representante e assinatura</w:t>
      </w:r>
    </w:p>
    <w:p>
      <w:pPr>
        <w:pStyle w:val="Normal"/>
        <w:jc w:val="center"/>
        <w:rPr>
          <w:rFonts w:ascii="Arial" w:hAnsi="Arial" w:eastAsia="Times New Roman;Times New Roman" w:cs="Arial"/>
          <w:b/>
          <w:b/>
          <w:color w:val="000000"/>
          <w:sz w:val="17"/>
          <w:szCs w:val="17"/>
        </w:rPr>
      </w:pPr>
      <w:r>
        <w:rPr>
          <w:rFonts w:eastAsia="Times New Roman;Times New Roman" w:cs="Arial" w:ascii="Arial" w:hAnsi="Arial"/>
          <w:b/>
          <w:color w:val="000000"/>
          <w:sz w:val="17"/>
          <w:szCs w:val="17"/>
        </w:rPr>
        <w:t>Nome da empresa</w:t>
      </w:r>
    </w:p>
    <w:p>
      <w:pPr>
        <w:pStyle w:val="Normal"/>
        <w:jc w:val="center"/>
        <w:rPr>
          <w:rFonts w:ascii="Arial" w:hAnsi="Arial" w:eastAsia="Times New Roman;Times New Roman" w:cs="Arial"/>
          <w:b/>
          <w:b/>
          <w:color w:val="000000"/>
          <w:sz w:val="20"/>
          <w:szCs w:val="20"/>
        </w:rPr>
      </w:pPr>
      <w:r>
        <w:rPr>
          <w:rFonts w:eastAsia="Times New Roman;Times New Roman" w:cs="Arial" w:ascii="Arial" w:hAnsi="Arial"/>
          <w:b/>
          <w:color w:val="000000"/>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t>ANEXO IV – MODELO DE PROPOSTA</w:t>
      </w:r>
    </w:p>
    <w:p>
      <w:pPr>
        <w:pStyle w:val="Normal"/>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57/2022 - Pregão Eletrônico nº. 19/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prestadora de serviços especializados de Segurança e Medicina do Trabalho e Saúde Ocupacional, em atendimento ao Departamento Pessoal do Município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514"/>
        <w:gridCol w:w="642"/>
        <w:gridCol w:w="517"/>
        <w:gridCol w:w="4764"/>
        <w:gridCol w:w="1288"/>
        <w:gridCol w:w="1029"/>
      </w:tblGrid>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Item</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Quant.</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U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Especificaçã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20"/>
              </w:rPr>
            </w:pPr>
            <w:r>
              <w:rPr>
                <w:rFonts w:eastAsia="Times New Roman;Times New Roman" w:cs="Arial" w:ascii="Arial" w:hAnsi="Arial"/>
                <w:b/>
                <w:bCs/>
                <w:sz w:val="18"/>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32</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485396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4">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6"/>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1"/>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5-26T10:48:00Z</cp:lastPrinted>
  <dcterms:modified xsi:type="dcterms:W3CDTF">2022-06-01T19:20:00Z</dcterms:modified>
  <cp:revision>3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