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53/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16/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7/06/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7/06/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Recarga de oxigênio medicinal destinados a pacientes da rede do Sistema Único de Saúde (SUS), residentes no município de Ibertioga, pelo período de 12 meses</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b/>
          <w:szCs w:val="20"/>
        </w:rPr>
        <w:t>Os itens são destinados à participação de empresas enquadradas como Empresas de Pequeno Porte – EPP e Microempresas – ME, Cooperativas inclusive Microempreendedores Individuais – MEI.</w:t>
      </w:r>
    </w:p>
    <w:p>
      <w:pPr>
        <w:pStyle w:val="PADRO"/>
        <w:keepNext w:val="false"/>
        <w:widowControl/>
        <w:shd w:fill="auto" w:val="clear"/>
        <w:tabs>
          <w:tab w:val="clear" w:pos="708"/>
          <w:tab w:val="left" w:pos="284" w:leader="none"/>
        </w:tabs>
        <w:spacing w:before="0" w:after="0"/>
        <w:ind w:hanging="0"/>
        <w:rPr>
          <w:rFonts w:ascii="Arial" w:hAnsi="Arial" w:cs="Arial"/>
          <w:b/>
          <w:b/>
          <w:szCs w:val="20"/>
        </w:rPr>
      </w:pPr>
      <w:r>
        <w:rPr>
          <w:rFonts w:cs="Arial" w:ascii="Arial" w:hAnsi="Arial"/>
          <w:b/>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14"/>
        </w:rPr>
      </w:pPr>
      <w:r>
        <w:rPr>
          <w:rFonts w:cs="Arial" w:ascii="Arial" w:hAnsi="Arial"/>
          <w:b/>
          <w:color w:val="000000"/>
          <w:sz w:val="14"/>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
          <w:bCs/>
          <w:sz w:val="20"/>
          <w:szCs w:val="20"/>
        </w:rPr>
        <w:t xml:space="preserve">10.18.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10.18.2.</w:t>
      </w:r>
      <w:r>
        <w:rPr>
          <w:rFonts w:cs="Arial" w:ascii="Arial" w:hAnsi="Arial"/>
          <w:bCs/>
          <w:sz w:val="20"/>
          <w:szCs w:val="20"/>
        </w:rPr>
        <w:t xml:space="preserve"> Registro do CNPJ da empresa ganhadora no Conselho Federal de Farmácia e Certidão de Responsabilidade Técnica (CRT) no Conselho Regional de Farmácia, de profissional de nível superior ou outro devidamente reconhecido, apto a desenvolver as atividades relacionadas ao objeto da presente contratação para atuar como Responsável Técnico; estando devidamente registrada no CNPJ da empresa ganhadora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3 de mai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16/2022 - PROCESSO LICITATÓRIO N° 053/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Recarga de oxigênio medicinal destinados a pacientes da rede do Sistema Único de Saúde (SUS), residentes no município de Ibertioga, pelo período de 12 mese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87.000,00 (oitenta e sete mil reai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783" w:type="dxa"/>
        <w:jc w:val="left"/>
        <w:tblInd w:w="-431" w:type="dxa"/>
        <w:tblLayout w:type="fixed"/>
        <w:tblCellMar>
          <w:top w:w="0" w:type="dxa"/>
          <w:left w:w="70" w:type="dxa"/>
          <w:bottom w:w="0" w:type="dxa"/>
          <w:right w:w="70" w:type="dxa"/>
        </w:tblCellMar>
      </w:tblPr>
      <w:tblGrid>
        <w:gridCol w:w="709"/>
        <w:gridCol w:w="1327"/>
        <w:gridCol w:w="776"/>
        <w:gridCol w:w="3857"/>
        <w:gridCol w:w="1978"/>
        <w:gridCol w:w="993"/>
        <w:gridCol w:w="1143"/>
      </w:tblGrid>
      <w:tr>
        <w:trPr>
          <w:trHeight w:val="1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ITE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id.</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Especificaçã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Particip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Unitário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Total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CARG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500</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Recarga de oxigênio medicinal 10 m³ de acordo com a RDC 70/2008, RDC 200/2017 e RDC 25/201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33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9.166,67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CARG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00</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Recarga de oxigênio medicinal 1 m³ de acordo com a RDC 70/2008, RDC 200/2017 e RDC 25/201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8,33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833,33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8"/>
                <w:szCs w:val="28"/>
              </w:rPr>
            </w:pPr>
            <w:r>
              <w:rPr>
                <w:rFonts w:eastAsia="Times New Roman" w:cs="Times New Roman" w:ascii="Calibri" w:hAnsi="Calibri"/>
                <w:b/>
                <w:bCs/>
                <w:color w:val="000000"/>
                <w:sz w:val="28"/>
                <w:szCs w:val="28"/>
              </w:rPr>
              <w:t>TOTAL</w:t>
            </w:r>
          </w:p>
        </w:tc>
        <w:tc>
          <w:tcPr>
            <w:tcW w:w="4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Times New Roman"/>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R$ 87.000,00</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ind w:left="0" w:hanging="0"/>
        <w:rPr>
          <w:b w:val="false"/>
          <w:b w:val="false"/>
          <w:color w:val="000000"/>
          <w:sz w:val="20"/>
          <w:szCs w:val="20"/>
        </w:rPr>
      </w:pPr>
      <w:r>
        <w:rPr>
          <w:b w:val="false"/>
          <w:color w:val="000000"/>
          <w:sz w:val="20"/>
          <w:szCs w:val="20"/>
        </w:rPr>
        <w:t>A aquisição de recarga de oxigênio medicinal é necessária para prestar assistência à pacientes em oxigenoterapia domiciliar que utilizam esta terapêutica para tratamento de insuficiência respiratória crônica e hipoxemia. Ressaltamos que a adesão a este tratamento diminui significativamente a incidência de internação hospitalar para estes pacientes promovendo maior qualidade da assistência a estes usuários.</w:t>
        <w:br/>
        <w:t>Os produtos e quantidades solicitadas foram definidos mediante histórico de demanda de solicitações de recargas de oxigênio medicinal por parte de pacientes usuários do Sistema Único de Saúde (SUS) do município nos últimos 12(doze) meses.</w:t>
      </w:r>
    </w:p>
    <w:p>
      <w:pPr>
        <w:pStyle w:val="Nivel1"/>
        <w:spacing w:before="0" w:after="0"/>
        <w:ind w:left="0" w:hanging="0"/>
        <w:rPr/>
      </w:pPr>
      <w:r>
        <w:rPr>
          <w:b w:val="false"/>
          <w:color w:val="000000"/>
          <w:sz w:val="20"/>
          <w:szCs w:val="20"/>
        </w:rPr>
        <w:t xml:space="preserve">Desta forma, justifica-se a realização da presente licitação. </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para prestação de serviços de recarga será de no máximo 2 (dois)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Secretaria Municipal de Saú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3 de mai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53/2022</w:t>
      </w:r>
    </w:p>
    <w:p>
      <w:pPr>
        <w:pStyle w:val="Normal"/>
        <w:spacing w:lineRule="auto" w:line="276"/>
        <w:rPr>
          <w:rFonts w:ascii="Arial" w:hAnsi="Arial" w:cs="Arial"/>
          <w:b/>
          <w:b/>
          <w:bCs/>
          <w:sz w:val="16"/>
          <w:szCs w:val="16"/>
        </w:rPr>
      </w:pPr>
      <w:r>
        <w:rPr>
          <w:rFonts w:cs="Arial" w:ascii="Arial" w:hAnsi="Arial"/>
          <w:b/>
          <w:bCs/>
          <w:sz w:val="16"/>
          <w:szCs w:val="16"/>
        </w:rPr>
        <w:t>PREGÃO ELETRÔNICO Nº 16/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16/2022 - PROCESSO LICITATÓRIO N° 053/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recarga de oxigênio medicinal destinados a pacientes da rede do Sistema Único de Saúde (SUS), residentes no município de Ibertioga, pelo período de 12 meses,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7992" w:type="dxa"/>
        <w:jc w:val="left"/>
        <w:tblInd w:w="-5" w:type="dxa"/>
        <w:tblLayout w:type="fixed"/>
        <w:tblCellMar>
          <w:top w:w="0" w:type="dxa"/>
          <w:left w:w="10" w:type="dxa"/>
          <w:bottom w:w="0" w:type="dxa"/>
          <w:right w:w="10" w:type="dxa"/>
        </w:tblCellMar>
      </w:tblPr>
      <w:tblGrid>
        <w:gridCol w:w="497"/>
        <w:gridCol w:w="2338"/>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para prestação de serviços de recarga será de no máximo 2 (dois)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Secretaria Municipal de Saú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16/2022 - Processo Licitatório n° 053/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53/2022 - Pregão Eletrônico nº. 16/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recarga de oxigênio medicinal destinados a pacientes da rede do Sistema Único de Saúde (SUS), residentes no município de Ibertioga, pelo período de 12 mes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4"/>
        <w:gridCol w:w="642"/>
        <w:gridCol w:w="517"/>
        <w:gridCol w:w="4764"/>
        <w:gridCol w:w="1288"/>
        <w:gridCol w:w="1029"/>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r>
      <w:rPr>
        <w:rFonts w:cs="Arial" w:ascii="Arial" w:hAnsi="Arial"/>
        <w:sz w:val="22"/>
      </w:rPr>
      <w:t>/2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9923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3-14T13:17:00Z</cp:lastPrinted>
  <dcterms:modified xsi:type="dcterms:W3CDTF">2022-05-23T12:44:00Z</dcterms:modified>
  <cp:revision>2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