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172 e 234 E COM EXCLUSIVIDADE PARA MICROEMPRESA, EMPRESA DE PEQUENO PORTE E MEI SEDIADAS NO ÂMBITO DOS LIMITES GEOGRÁFICOS DO ESTADO DE MINAS GERAIS, REFERENTES AOS ITENS: 1 A 171, 173 A 233, 235 A 280.</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 21/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41/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11/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w:t>
      </w:r>
      <w:r>
        <w:rPr>
          <w:rFonts w:cs="Arial" w:ascii="Arial" w:hAnsi="Arial"/>
          <w:b/>
        </w:rPr>
        <w:t>REGISTRO DE PREÇOS</w:t>
      </w:r>
      <w:r>
        <w:rPr>
          <w:rFonts w:cs="Arial" w:ascii="Arial" w:hAnsi="Arial"/>
        </w:rPr>
        <w:t xml:space="preserve">,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09/05/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12:59:59 do dia 09/05/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é o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ind w:left="0" w:hanging="0"/>
        <w:rPr>
          <w:rFonts w:ascii="Arial" w:hAnsi="Arial" w:cs="Arial"/>
          <w:b w:val="false"/>
          <w:b w:val="false"/>
          <w:sz w:val="24"/>
          <w:szCs w:val="24"/>
        </w:rPr>
      </w:pPr>
      <w:r>
        <w:rPr>
          <w:rFonts w:cs="Arial" w:ascii="Arial" w:hAnsi="Arial"/>
          <w:b w:val="false"/>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sz w:val="24"/>
          <w:szCs w:val="24"/>
        </w:rPr>
      </w:pPr>
      <w:r>
        <w:rPr>
          <w:rFonts w:cs="Arial" w:ascii="Arial" w:hAnsi="Arial"/>
          <w:b/>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Referentes aos itens de licitação: “10, 11 e 26”: poderão participar todas as pessoas jurídicas cujo ramo de atividade seja compatível com o objeto desta licitação, INDEPENDENTE DE ENQUADRAMENTO e sede. Já nos itens: “1 2“, somente poderão participar as </w:t>
      </w:r>
      <w:r>
        <w:rPr>
          <w:rFonts w:cs="Arial" w:ascii="Arial" w:hAnsi="Arial"/>
          <w:b/>
          <w:bCs/>
        </w:rPr>
        <w:t>Microempresa (ME), Empresa de Pequeno Porte (EPP), Microempreendedores Individuais (MEI) e Sociedade Cooperativa</w:t>
      </w:r>
      <w:r>
        <w:rPr>
          <w:rFonts w:cs="Arial" w:ascii="Arial" w:hAnsi="Arial"/>
          <w:bCs/>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i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Arial" w:hAnsi="Arial" w:eastAsia="Zurich BT" w:cs="Arial"/>
          <w:bCs/>
        </w:rPr>
      </w:pPr>
      <w:r>
        <w:rPr>
          <w:rFonts w:eastAsia="Zurich BT"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Cs/>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Cs/>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Cs/>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Cs/>
        </w:rPr>
      </w:pPr>
      <w:r>
        <w:rPr>
          <w:rFonts w:cs="Arial" w:ascii="Arial" w:hAnsi="Arial"/>
          <w:bCs/>
          <w:iCs/>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Normal"/>
        <w:autoSpaceDE w:val="false"/>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9 de abril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11/2022 - PROCESSO LICITATÓRIO N° 041/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é o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spacing w:before="0" w:after="0"/>
        <w:ind w:left="360" w:right="-30" w:hanging="0"/>
        <w:rPr>
          <w:b w:val="false"/>
          <w:b w:val="false"/>
          <w:bCs/>
          <w:color w:val="000000"/>
          <w:sz w:val="24"/>
          <w:szCs w:val="24"/>
        </w:rPr>
      </w:pPr>
      <w:r>
        <w:rPr>
          <w:b w:val="false"/>
          <w:bCs/>
          <w:color w:val="000000"/>
          <w:sz w:val="24"/>
          <w:szCs w:val="24"/>
        </w:rPr>
      </w:r>
    </w:p>
    <w:p>
      <w:pPr>
        <w:pStyle w:val="Nivel1"/>
        <w:numPr>
          <w:ilvl w:val="1"/>
          <w:numId w:val="1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O valor estimado para os itens abaixo totaliza a média estimativa dos orçamentos em R$ 2.449.060,32 (dois milhões e quatrocentos e quarenta e nove mil e sessenta reais e trinta e dois centavos).</w:t>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tbl>
      <w:tblPr>
        <w:tblW w:w="10513" w:type="dxa"/>
        <w:jc w:val="left"/>
        <w:tblInd w:w="-20" w:type="dxa"/>
        <w:tblLayout w:type="fixed"/>
        <w:tblCellMar>
          <w:top w:w="0" w:type="dxa"/>
          <w:left w:w="70" w:type="dxa"/>
          <w:bottom w:w="0" w:type="dxa"/>
          <w:right w:w="70" w:type="dxa"/>
        </w:tblCellMar>
      </w:tblPr>
      <w:tblGrid>
        <w:gridCol w:w="779"/>
        <w:gridCol w:w="3205"/>
        <w:gridCol w:w="997"/>
        <w:gridCol w:w="629"/>
        <w:gridCol w:w="2343"/>
        <w:gridCol w:w="1135"/>
        <w:gridCol w:w="1425"/>
      </w:tblGrid>
      <w:tr>
        <w:trPr>
          <w:trHeight w:val="6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w:t>
            </w:r>
            <w:r>
              <w:rPr>
                <w:rFonts w:eastAsia="Times New Roman" w:cs="Arial" w:ascii="Arial" w:hAnsi="Arial"/>
                <w:b/>
                <w:bCs/>
                <w:color w:val="000000"/>
                <w:sz w:val="22"/>
                <w:szCs w:val="22"/>
              </w:rPr>
              <w:t>Item</w:t>
            </w:r>
          </w:p>
        </w:tc>
        <w:tc>
          <w:tcPr>
            <w:tcW w:w="3205"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Descrição</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tde</w:t>
            </w:r>
          </w:p>
        </w:tc>
        <w:tc>
          <w:tcPr>
            <w:tcW w:w="629"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id</w:t>
            </w:r>
          </w:p>
        </w:tc>
        <w:tc>
          <w:tcPr>
            <w:tcW w:w="234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Participação</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do Item</w:t>
            </w:r>
          </w:p>
        </w:tc>
        <w:tc>
          <w:tcPr>
            <w:tcW w:w="1425"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Valor total</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BRACADEIRA MG 25 E 40 PEÇA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4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51,6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CO TREFILADO REDONDO 1045 1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2,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112,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LAVANCA P/ JANELA ZINCAD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2,6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LCA DE APOIO 3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273,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RAME DE SOLDA AMARELA 2,38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KG</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8,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RAME FARPADO GIR 500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7,7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54,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RGOLA PARAFUSAR BIC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2,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ARRUELA BORRACHA 5/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0,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GUETE DE ALUMINIO F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GUETE DE FERRO 3/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9,4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GUETE U DE ALUMINIO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59,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IONETA PARA PORTA DE AC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2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8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570,6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2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3,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5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2 X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26,6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4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9,1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836,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4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3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67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1/4 X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1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436,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8,6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733,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5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X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9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90,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 X 5/32 BRANC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2,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2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7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35,1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1/2 X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7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73,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2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1,9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193,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2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9,4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94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2 X 3/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7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76,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3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3,8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380,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3/4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3/8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8,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4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5/8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7,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5/8 X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CHATA 7/8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QUADRADA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9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91,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QUADRADA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ROSCADA 5/8 1 METR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6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6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RRA TREFILADA 1045 REDONDA 1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842,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3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ATERIA PARA PARAFUSADEIRA 18 V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8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lang w:val="en-US"/>
              </w:rPr>
            </w:pPr>
            <w:r>
              <w:rPr>
                <w:rFonts w:eastAsia="Times New Roman" w:cs="Arial" w:ascii="Arial" w:hAnsi="Arial"/>
                <w:color w:val="000000"/>
                <w:sz w:val="22"/>
                <w:szCs w:val="22"/>
                <w:lang w:val="en-US"/>
              </w:rPr>
              <w:t> </w:t>
            </w:r>
            <w:r>
              <w:rPr>
                <w:rFonts w:eastAsia="Times New Roman" w:cs="Arial" w:ascii="Arial" w:hAnsi="Arial"/>
                <w:color w:val="000000"/>
                <w:sz w:val="22"/>
                <w:szCs w:val="22"/>
                <w:lang w:val="en-US"/>
              </w:rPr>
              <w:t>BIT PHILIPS 110 MM SUPREMO PH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2,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OCAL DE CALHA 100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5,3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OTINA NOBUCK 39 ao 4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7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904,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OTINA SEGURANCA 37 AO 4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33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BROCA ACO - MACHO VONDER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2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061,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BECEIRA DE CALHA BOI 03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0,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BECEIRA DE CALHA DOBRADA (20A 5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7,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BO DE ACO 6X7 GALVANIZADO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0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00,4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LHA 025 2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6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4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LHA ESCADINHA 030 3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2,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OPLA PARA CORRIMAO 1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29,3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 GRANDE 20 X 20 DRD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3 FUROS 2 MM ZINCAD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4 FUROS 2X30X59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DE FERRO PADRAO 3/4X2,5 MM BRANC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0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00,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FERRO FUNDIDO N1 20X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7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7,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FERRO FUNDIDO N10 14X1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5,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PIA 5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8,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PLASTICA 20X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0,2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5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NTONEIRA SEXTAVADA PARA PIS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5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6,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RRANCA ISERO CHUMBAR COLONIAL 118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RRANCA ISERO PARAFUSAR ANTIQUE 117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9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94,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RRANCA ISERO PARAFUSAR COLONIAL 116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8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40,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RRINHO DE MAO CHAPA 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7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974,1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TRACA 1/2 REVERSIVEL AQUATOOL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TRACA 3/8 REVERSIVEL AQUATOOL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5,1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51,4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DEIRA ARTICULADA CABO DE MADEIR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9,7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7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DEIRA ARTICULADA TIPO LIGHT TARZ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DEIRA RETA ACO 1 POL - 1,50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8,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3,3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6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DEIRA RETA SEM CAB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DEIRA VERGALHAO E TUBO 1 POL COM 1,5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40,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LETE DE FERRO (L) 3/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0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4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ALETE P/3000 KG AQUATOOLS - PAR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1,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33,2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AVILHA DE MADEIR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0,5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DOBRADA 6000X250X3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2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2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3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9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95,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4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5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57,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5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7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6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7,3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736,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7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8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1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14,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9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0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04,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10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12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7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72,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2 X 1,20 X 2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3,3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332,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3 X 1,20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6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GALVANIZADA 3 X 1,20 X 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3,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INOX 2 X 1 X 26 -43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62,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4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8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INOX 2 X 1,20 X 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7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08,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INOX 3 X 1,20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6,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30,1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LISA 3 X 1,20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0,8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08,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20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9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99,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20X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0,8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086,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20X2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9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99,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29,8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2.98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0,1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012,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2X1X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4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4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3X1,2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9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40X40X3/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29,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CORTADA 080X090 - CH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CORTADA 080X090 - CH 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7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81,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PRETA CORTADA 100X090 - CH 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6,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RAIADA GALVANIZADA 6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RAIADA PRETA 5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2,8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RAIADA PRETA 6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8,9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89,3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VENEZIANA 3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4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4,1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XADREZ 2 X 1 X 2,6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1,5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15,2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XADREZ 3 X 1,20 X 2,6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51,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516,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0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VE AQUATOOLS PHILIPS 1/4X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3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APA XADREZ 6X 1,20 X2,6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3,3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33,3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3/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1/2 X 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1/4 X 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1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1/4 X 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6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3,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3/8 X 2.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3/8 X 3.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1,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CBA C/ PARAFUSO 5/16 X 2.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1,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PBA C/ PARAFUSO 3/8 X 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7,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1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HUMBADOR PBA C/ PARAFUSO 3/8 X 3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1,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AMARRACAO 25 MM X 2,50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AMARRACAO 35 MM - 2000 KG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3,5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35,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AMARRACAO LARANJ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DE AMARRACAO C/ CATRACA 35 MM C 6,50 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3,2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32,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DE AMARRACAO CARBOGRADITE 2 PECA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INTA DE AMARRACAO CARBOGRAFITE 35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9,4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94,7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LIP´S P/ CABO DE ACO 3/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511,2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MPRESSOR DE AR 21 LITROS 7.6 CHIAPERINI SEM KIT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59,8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9,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RRENTE GALVANIZADA 8.00 MM 5/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5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52,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2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RTA VERGALHAO 36 PO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8,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TOVELO P/ CORRIMAO 1.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4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TOVELO P/ CORRIMAO 1.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1,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OTOVELO P/ CORRIMAO 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2,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REMONA ISERO LO COLONIAL -119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REMONA UNIAO COLONIA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URVA P/ CORRIMAO 180° 1.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51,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URVA P/ CORRIMAO 180° 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CURVA P/ CORRIMAO 90° 1.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GRAU 1000X250X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3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16,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3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GRAU 600X250X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GRAU 700X250X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0,5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16,9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GRAU EM Z 750X250X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0,5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16,9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GRAU EM Z 800X250X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0,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08,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SCARBONIZANTE SPRAY 300 M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8,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SENGRIPANTE SPARY WD40 - 300 M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7,9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8,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ESENTUPIDOR TUFAO 10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8,71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AQUATOOLS CORTE INOX 4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2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05,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BORRACHA 7``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2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05,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CARBOFORCE E CLASSIC 7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27,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4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COM VELCRO 4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709,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E LIXA 4 1/2 GRAO 5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69,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E LIXA 7 POL GRAO 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84,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E LIXA COM VELCRO GRAO 8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84,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E SERRA AQUATOOLS 4 3/8 60 D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8,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IAMANTADO AQUATOOLS PARA PORCELANAT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850,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IAMANTADO TURBO SEGMENTADO APLIC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184,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DISFLEX INOX 7 X 1,6 X 7/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27,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FLAP 4 1/2 LIXA 8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03,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ICDER DESBASTE 4.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4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5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5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NORTON DESBASTE 7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54,1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SERRA MADEIRA VIDEA 48 DENTE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30,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SUPREMO LISO AGUA AMAREL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0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400,7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SUPREMO PARA MADEIRA COM CORRENTE DE MOTO SERR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00,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ISCO SUPREMO VIDEA P/ ESMERILHADEIRA FURO 22,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184,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C/ 3 CROMADA 3.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ISERO VAI E VEM 3 LO 184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4,0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94,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PORTEIRA 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515,7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PORTEIRA AZUL 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68,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PORTEIRA SAUDENSE 7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136,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6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PRESSAO GRANDE CURV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57,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OBRADICA UNIAO 3 LEVE REVERSIVEL CROMADA 62630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9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0,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DUCHA 127 V - 4.800 KI BANH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60,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ELETRODO OK 48 3,2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0.831,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ESCADA 7 DEGRAUS ALUMINI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0,8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90,52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ESCADA ALUMINIO 10X20 DEGRAU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54,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51,0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ESCADA EXTENSIVA 9X2 META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8,9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7,99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ESCADA FIBRA EXTENSIVA 11 A 19 DEGRAU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0,7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289,12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FERRO DE SOLD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4,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FERRO U ENRIJECIDO 2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2,4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73,7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7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FERRO U ENRIJECIDO 4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2,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223,2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FERRO U SIMPLES 6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8,1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227,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FITA ANTIDERRAPANTE 50 MM X20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6,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ANCHO P/ BUCHA 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7,79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ONZO CACHIMBO 7/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03,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ONZO DE CHAPA 3/8`` C/ AB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75,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RADE PARA ACABAMENTO 16 - 84X19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RADE PARA ACABAMENTO 18 - 82X23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GRADE PARA ACABAMENTO 31 - 88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KIT RODIZIO GIRATORIO 4 PECAS - 1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2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8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KIT RODIZIO GIRATORIO 4 PECAS - 1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8,9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KIT RODIZIO GIRATORIO 4 PECAS - 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9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6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9 ONDAS CHAPA 18 2 X 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69,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9 ONDAS REDONDO 2X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9,6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983,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9 ONDAS REDONDO 3,00X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3,0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90,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BAGUETADO 2,00X1,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8,1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45,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CORTADO REDONDO 800X20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2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DOBRADO RETANGULAR 2 GOMOS - 3X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7,1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14,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REDONDO 1000X20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85,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REDONDO 1000X25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0,6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4.280,6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19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LAMBRI TRAPEZIO 1000X20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8,1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45,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MAQUINA DE SOLDA INVERSOR ELETRODO E TIG WS 25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76,0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436,6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ARAFUSADEIRA BOSCH GO 3,6V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0,8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30,32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ERFIL L DE ALUMINIO 1 PO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5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90,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ERFIL L DE ALUMINIO 3/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62,2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ERFIL L DE ALUMINIO 5/8 BRANCO 3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ERFIL U SIMPLES 75X40X4,7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2,4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624,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ESO DE FERRO FUNDIDO 25 KG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3,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16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INO T 3 SAIDA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ISTOLA AR BAIXA PRESSAO 90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5,9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9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0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ISTOLA AR DIRET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7,0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4,0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ONTA DE CORRIMAO 1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2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68,1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PONTEIRA BORRACHA 20X40 EXTERN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8,7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DIZIO 1. 1/4 BASE GIRATORIA PRET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32,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DIZIO MESA GIRATORIO 3 POL COLSON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758,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DIZIO RODILINE 158 PLACA GIRATORIA CINZ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0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519,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DIZIO SILICONE PARA CADEIRA DUPLO 50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54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DIZIO STANLEY DUPLO 7/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416,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LAMENTO DE MAQUINA 620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6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416,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LDANA 1 1/2`` VR- CANTONEIR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787,0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1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LDANA FURADA P/ TUBO 3 COM 2 ROLAMENT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0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00,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LDANA P/ CORDA 8 CM BIEH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3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21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SUPORTE DE CALHA 02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92,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SUPORTE DE CALHA DOBRADA (20A5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8,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SUPORTE P/ PIA EMBUTIR (CHUMBAR)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8,6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299,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SUPORTE PRATELEIRA 10 X 15 MARRON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0,1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26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ARUGO DE NYLON 40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76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547,2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 GALVANIZADO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 GALVANIZADO 3/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3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INOX TIPO MOEDA 40 C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2,7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358,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2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MOSQ NYLON BRANCA 1,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783,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MOSQ NYLON CINZA 1,2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MOSQ NYLON VERDE 1,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5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783,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MULTY MAX FIO 12 MALHA 5X5 - 1 METR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7,3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65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PENEIRACAO 1 METR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7,5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3.788,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ONDULADA MALHA 1 POL FIO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0,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199,9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SEGURANCA 1,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2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055,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VIVEIRO 26 1,00 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9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6,6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HA 2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0,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5.146,6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HA SANDUICHE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0,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030,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3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LHO ACO ZINCADO 2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59,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LHO CENTRA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5,9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296,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LHO SUPERIOR 50X60 CH 16 COM 3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9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95,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NCO CHATO 5``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8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70,79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NCO CHATO ZINCADO INCA 5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9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9,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RINCO PARA PORTA CAMARAO 229C-01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24,4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GALVANIZADO LEVE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3,8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91,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100X100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26,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301,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15X15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9,8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93,7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25X25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7,8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92,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4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30X2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6,7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677,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30X20X20 LEVE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30X3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0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07,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40X2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0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407,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40X3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40X40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0,0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002,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40X4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2,9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6.584,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70X3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0,8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7.085,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70X70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0,9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45,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70X7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62,2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10,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5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80X80X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7,1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813,8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80X80X16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2,7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482,3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2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7,6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379,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3 X 1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88,2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09,8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3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1,6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82,1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3/4 X 14 COSTURA ABERTA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108,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3/4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7,3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65,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5/8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1,0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4,5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7/8 X 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9,4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73,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PARA PORTA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4,3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17,1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6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PESADO 88,90X82,90X3,00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8,71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4.435,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UNIAO GALVANIZADO 1/2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3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18,67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1</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ARETA DE ELETRODO FERRO FUNDIDO 9218 - 2,5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7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7,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2</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ARETA DE ELETRODO INOX 308 2,50 M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0,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3</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IGA I 3 POL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29,9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497,34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4</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IGA I W 150X13 - 12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4,88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5</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IGA I W 15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14,04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701,82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6</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VIGA I W250X28,4 12 METROS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03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51,39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7</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ROLDANA GIRATORIA 2 1/2 U 3/4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435,33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8</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ELA MANGUEIRAO 16 1,50M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8,29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43,35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79</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METALON 20X20X18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6,12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06,00 </w:t>
            </w:r>
          </w:p>
        </w:tc>
      </w:tr>
      <w:tr>
        <w:trPr>
          <w:trHeight w:val="765" w:hRule="atLeast"/>
        </w:trPr>
        <w:tc>
          <w:tcPr>
            <w:tcW w:w="7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eastAsia="Times New Roman" w:cs="Arial" w:ascii="Arial" w:hAnsi="Arial"/>
                <w:color w:val="000000"/>
                <w:sz w:val="22"/>
                <w:szCs w:val="22"/>
              </w:rPr>
              <w:t> </w:t>
            </w:r>
            <w:r>
              <w:rPr>
                <w:rFonts w:eastAsia="Arial" w:cs="Arial" w:ascii="Arial" w:hAnsi="Arial"/>
                <w:color w:val="000000"/>
                <w:sz w:val="22"/>
                <w:szCs w:val="22"/>
              </w:rPr>
              <w:t xml:space="preserve"> </w:t>
            </w:r>
            <w:r>
              <w:rPr>
                <w:rFonts w:eastAsia="Times New Roman" w:cs="Arial" w:ascii="Arial" w:hAnsi="Arial"/>
                <w:color w:val="000000"/>
                <w:sz w:val="22"/>
                <w:szCs w:val="22"/>
              </w:rPr>
              <w:t>280</w:t>
            </w:r>
          </w:p>
        </w:tc>
        <w:tc>
          <w:tcPr>
            <w:tcW w:w="3205" w:type="dxa"/>
            <w:tcBorders>
              <w:bottom w:val="single" w:sz="4" w:space="0" w:color="000000"/>
              <w:right w:val="single" w:sz="4" w:space="0" w:color="000000"/>
            </w:tcBorders>
            <w:vAlign w:val="bottom"/>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r>
              <w:rPr>
                <w:rFonts w:eastAsia="Times New Roman" w:cs="Arial" w:ascii="Arial" w:hAnsi="Arial"/>
                <w:color w:val="000000"/>
                <w:sz w:val="22"/>
                <w:szCs w:val="22"/>
              </w:rPr>
              <w:t>TUBO REDONDO PARA PORTÃO -</w:t>
            </w:r>
          </w:p>
        </w:tc>
        <w:tc>
          <w:tcPr>
            <w:tcW w:w="99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629"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2343" w:type="dxa"/>
            <w:tcBorders>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3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5,80 </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290,00 </w:t>
            </w:r>
          </w:p>
        </w:tc>
      </w:tr>
      <w:tr>
        <w:trPr>
          <w:trHeight w:val="300" w:hRule="atLeast"/>
        </w:trPr>
        <w:tc>
          <w:tcPr>
            <w:tcW w:w="90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b/>
                <w:b/>
                <w:bCs/>
                <w:color w:val="000000"/>
                <w:sz w:val="22"/>
                <w:szCs w:val="22"/>
              </w:rPr>
            </w:pPr>
            <w:r>
              <w:rPr>
                <w:rFonts w:eastAsia="Times New Roman" w:cs="Arial" w:ascii="Arial" w:hAnsi="Arial"/>
                <w:b/>
                <w:bCs/>
                <w:color w:val="000000"/>
                <w:sz w:val="22"/>
                <w:szCs w:val="22"/>
              </w:rPr>
              <w:t>Total Geral:</w:t>
            </w:r>
          </w:p>
        </w:tc>
        <w:tc>
          <w:tcPr>
            <w:tcW w:w="142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449.060,32 </w:t>
            </w:r>
          </w:p>
        </w:tc>
      </w:tr>
    </w:tbl>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ind w:left="357" w:firstLine="69"/>
        <w:rPr>
          <w:b w:val="false"/>
          <w:b w:val="false"/>
          <w:color w:val="000000"/>
          <w:sz w:val="24"/>
          <w:szCs w:val="24"/>
        </w:rPr>
      </w:pPr>
      <w:r>
        <w:rPr>
          <w:b w:val="false"/>
          <w:color w:val="000000"/>
          <w:sz w:val="24"/>
          <w:szCs w:val="24"/>
        </w:rPr>
        <w:t xml:space="preserve">A formalização de registro de preço tem por objetivo a aquisição de materiais metálicos e ferragens e equimamentos para atendimento a serviços a serem realizados para o Município de Ibertioga/MG. </w:t>
      </w:r>
    </w:p>
    <w:p>
      <w:pPr>
        <w:pStyle w:val="Nivel1"/>
        <w:ind w:left="357" w:firstLine="69"/>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entrega deverá ocorrer junto a Secretaria de Obras, localizado na Rua Evaristo de Carvalho, 56,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7"/>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Arial" w:hAnsi="Arial" w:cs="Arial"/>
          <w:shd w:fill="FFFFFF" w:val="clear"/>
        </w:rPr>
      </w:pPr>
      <w:r>
        <w:rPr>
          <w:rFonts w:cs="Arial" w:ascii="Arial" w:hAnsi="Arial"/>
          <w:shd w:fill="FFFFFF" w:val="clear"/>
        </w:rPr>
      </w:r>
    </w:p>
    <w:p>
      <w:pPr>
        <w:pStyle w:val="Normal"/>
        <w:rPr>
          <w:shd w:fill="FFFFFF" w:val="clear"/>
        </w:rPr>
      </w:pPr>
      <w:r>
        <w:rPr>
          <w:shd w:fill="FFFFFF" w:val="clear"/>
        </w:rPr>
      </w:r>
    </w:p>
    <w:p>
      <w:pPr>
        <w:pStyle w:val="Normal"/>
        <w:spacing w:lineRule="auto" w:line="276"/>
        <w:ind w:right="-15" w:hanging="0"/>
        <w:jc w:val="right"/>
        <w:rPr/>
      </w:pPr>
      <w:r>
        <w:rPr>
          <w:rFonts w:cs="Arial" w:ascii="Arial" w:hAnsi="Arial"/>
        </w:rPr>
        <w:t>Município de Ibertioga, 19 de abril de 2022.</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41/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11/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11/2022 - PROCESSO LICITATÓRIO N° 041/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142" w:hanging="142"/>
        <w:jc w:val="both"/>
        <w:rPr/>
      </w:pPr>
      <w:r>
        <w:rPr>
          <w:rFonts w:cs="Arial" w:ascii="Arial" w:hAnsi="Arial"/>
        </w:rPr>
        <w:t xml:space="preserve">A presente Ata tem por objeto o </w:t>
      </w:r>
      <w:r>
        <w:rPr>
          <w:rFonts w:cs="Arial" w:ascii="Arial" w:hAnsi="Arial"/>
          <w:b/>
        </w:rPr>
        <w:t>REGISTRO DE PREÇOS</w:t>
      </w:r>
      <w:r>
        <w:rPr>
          <w:rFonts w:cs="Arial" w:ascii="Arial" w:hAnsi="Arial"/>
        </w:rPr>
        <w:t xml:space="preserve"> para futura e eventual aquisição de materiais de serralheria e galvanizad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630"/>
        <w:gridCol w:w="2497"/>
        <w:gridCol w:w="1121"/>
        <w:gridCol w:w="1121"/>
        <w:gridCol w:w="1639"/>
        <w:gridCol w:w="1276"/>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Arial" w:ascii="Arial" w:hAnsi="Arial"/>
                <w:b/>
                <w:iCs/>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Arial" w:ascii="Arial" w:hAnsi="Arial"/>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5"/>
        </w:numPr>
        <w:tabs>
          <w:tab w:val="clear" w:pos="708"/>
          <w:tab w:val="left" w:pos="284" w:leader="none"/>
        </w:tabs>
        <w:spacing w:lineRule="auto" w:line="276"/>
        <w:jc w:val="both"/>
        <w:rPr/>
      </w:pPr>
      <w:r>
        <w:rPr>
          <w:rFonts w:cs="Arial" w:ascii="Arial" w:hAnsi="Arial"/>
          <w:b/>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pPr>
      <w:r>
        <w:rPr>
          <w:rFonts w:cs="Arial" w:ascii="Arial" w:hAnsi="Arial"/>
        </w:rPr>
        <w:t>A entrega deverá ocorrer junto a Secretaria de Obras, localizado na Rua Evaristo de carvalho, 56,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ormal"/>
        <w:tabs>
          <w:tab w:val="clear" w:pos="708"/>
          <w:tab w:val="left" w:pos="284" w:leader="none"/>
        </w:tabs>
        <w:spacing w:lineRule="auto" w:line="276"/>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ivel1"/>
        <w:numPr>
          <w:ilvl w:val="0"/>
          <w:numId w:val="15"/>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5"/>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5"/>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6"/>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4"/>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4"/>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right"/>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1/2022 - Processo Licitatório n° 041/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41/2022 - Pregão Eletrônico nº. 11/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b/>
        </w:rPr>
        <w:t>REGISTRO DE PREÇOS</w:t>
      </w:r>
      <w:r>
        <w:rPr>
          <w:rFonts w:cs="Arial" w:ascii="Arial" w:hAnsi="Arial"/>
        </w:rPr>
        <w:t xml:space="preserve"> para futura e eventual aquisição de materiais de serralheria e galvanizados, de acordo com as especificações e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0"/>
        <w:gridCol w:w="980"/>
        <w:gridCol w:w="517"/>
        <w:gridCol w:w="4756"/>
        <w:gridCol w:w="1287"/>
        <w:gridCol w:w="1287"/>
        <w:gridCol w:w="1024"/>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eastAsia="Times New Roman" w:cs="Arial" w:ascii="Arial" w:hAnsi="Arial"/>
                <w:b/>
                <w:bCs/>
              </w:rPr>
              <w:t>Marca</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rPr>
            </w:pPr>
            <w:r>
              <w:rPr>
                <w:rFonts w:eastAsia="Times New Roman" w:cs="Arial" w:ascii="Arial" w:hAnsi="Arial"/>
                <w:b/>
                <w:bCs/>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0</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39305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 w:cs="Times New Roman"/>
      <w:color w:val="000000"/>
      <w:sz w:val="22"/>
      <w:szCs w:val="22"/>
    </w:rPr>
  </w:style>
  <w:style w:type="paragraph" w:styleId="Xl65">
    <w:name w:val="xl65"/>
    <w:basedOn w:val="Normal"/>
    <w:qFormat/>
    <w:pPr>
      <w:spacing w:before="280" w:after="280"/>
    </w:pPr>
    <w:rPr>
      <w:rFonts w:ascii="Arial" w:hAnsi="Arial" w:eastAsia="Times New Roman"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68">
    <w:name w:val="xl68"/>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0">
    <w:name w:val="xl70"/>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72">
    <w:name w:val="xl72"/>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73">
    <w:name w:val="xl73"/>
    <w:basedOn w:val="Normal"/>
    <w:qFormat/>
    <w:pPr>
      <w:shd w:fill="FFFFFF" w:val="clear"/>
      <w:spacing w:before="280" w:after="280"/>
    </w:pPr>
    <w:rPr>
      <w:rFonts w:ascii="Arial" w:hAnsi="Arial" w:eastAsia="Times New Roman" w:cs="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Times New Roman" w:cs="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 w:hAnsi="Arial" w:eastAsia="Times New Roman" w:cs="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8">
    <w:name w:val="xl78"/>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80">
    <w:name w:val="xl80"/>
    <w:basedOn w:val="Normal"/>
    <w:qFormat/>
    <w:pPr>
      <w:pBdr>
        <w:bottom w:val="single" w:sz="4" w:space="0" w:color="000000"/>
        <w:right w:val="single" w:sz="4" w:space="0" w:color="000000"/>
      </w:pBdr>
      <w:spacing w:before="280" w:after="280"/>
      <w:jc w:val="center"/>
    </w:pPr>
    <w:rPr>
      <w:rFonts w:ascii="Arial" w:hAnsi="Arial" w:eastAsia="Times New Roman" w:cs="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sz w:val="20"/>
      <w:szCs w:val="20"/>
    </w:rPr>
  </w:style>
  <w:style w:type="paragraph" w:styleId="Font6">
    <w:name w:val="font6"/>
    <w:basedOn w:val="Normal"/>
    <w:qFormat/>
    <w:pPr>
      <w:spacing w:before="280" w:after="280"/>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4-26T10:32:00Z</cp:lastPrinted>
  <dcterms:modified xsi:type="dcterms:W3CDTF">2022-04-26T13:33:00Z</dcterms:modified>
  <cp:revision>4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