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21, 59, 61, 63, 64, 65, 66, 93, 115, 118, 123, 134 E COM EXCLUSIVIDADE PARA MICROEMPRESA, EMPRESA DE PEQUENO PORTE E MEI SEDIADAS NO ÂMBITO DOS LIMITES GEOGRÁFICOS DO ESTADO DE MINAS GERAIS, REFERENTES AOS ITENS: 1 A 20, 22 A 58, 60, 62, 67 A 92, 94 A 114, 116, 117, 119 A 122, 124 A 133, 135 A 150.</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 019/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35/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10/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w:t>
      </w:r>
      <w:r>
        <w:rPr>
          <w:rFonts w:cs="Arial" w:ascii="Arial" w:hAnsi="Arial"/>
          <w:b/>
        </w:rPr>
        <w:t>REGISTRO DE PREÇOS</w:t>
      </w:r>
      <w:r>
        <w:rPr>
          <w:rFonts w:cs="Arial" w:ascii="Arial" w:hAnsi="Arial"/>
        </w:rPr>
        <w:t xml:space="preserve">,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26/04/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26/04/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rFonts w:ascii="Arial" w:hAnsi="Arial" w:cs="Arial"/>
          <w:b/>
          <w:b/>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é o </w:t>
      </w:r>
      <w:r>
        <w:rPr>
          <w:rFonts w:cs="Arial" w:ascii="Arial" w:hAnsi="Arial"/>
          <w:b/>
        </w:rPr>
        <w:t>REGISTRO DE PREÇOS</w:t>
      </w:r>
      <w:r>
        <w:rPr>
          <w:rFonts w:cs="Arial" w:ascii="Arial" w:hAnsi="Arial"/>
        </w:rPr>
        <w:t xml:space="preserve"> para futura e eventual aquisição de insumos, recursos e materiais médico-hospitalares e fisioterapia para manutenção das ações e serviços no âmbito da Atenção Primária à Saúde, de acordo com as especificações e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ivel01"/>
        <w:numPr>
          <w:ilvl w:val="1"/>
          <w:numId w:val="8"/>
        </w:numPr>
        <w:tabs>
          <w:tab w:val="clear" w:pos="567"/>
          <w:tab w:val="left" w:pos="0" w:leader="none"/>
        </w:tabs>
        <w:ind w:left="0" w:hanging="0"/>
        <w:rPr>
          <w:rFonts w:ascii="Arial" w:hAnsi="Arial" w:cs="Arial"/>
          <w:b w:val="false"/>
          <w:b w:val="false"/>
          <w:sz w:val="24"/>
          <w:szCs w:val="24"/>
        </w:rPr>
      </w:pPr>
      <w:r>
        <w:rPr>
          <w:rFonts w:cs="Arial" w:ascii="Arial" w:hAnsi="Arial"/>
          <w:b w:val="false"/>
          <w:sz w:val="24"/>
          <w:szCs w:val="24"/>
        </w:rPr>
        <w:t>As despesas com a aquisição do objeto ora licitado correrão à conta das Dotações Orçamentárias que serão indicadas oportunamente na formalização das contratações.</w:t>
      </w:r>
    </w:p>
    <w:p>
      <w:pPr>
        <w:pStyle w:val="Normal"/>
        <w:rPr>
          <w:rFonts w:ascii="Arial" w:hAnsi="Arial" w:cs="Arial"/>
          <w:b/>
          <w:b/>
          <w:sz w:val="24"/>
          <w:szCs w:val="24"/>
        </w:rPr>
      </w:pPr>
      <w:r>
        <w:rPr>
          <w:rFonts w:cs="Arial" w:ascii="Arial" w:hAnsi="Arial"/>
          <w:b/>
          <w:sz w:val="24"/>
          <w:szCs w:val="24"/>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Referentes aos itens de licitação: “10, 11 e 26”: poderão participar todas as pessoas jurídicas cujo ramo de atividade seja compatível com o objeto desta licitação, INDEPENDENTE DE ENQUADRAMENTO e sede. Já nos itens: “1 2“, somente poderão participar as </w:t>
      </w:r>
      <w:r>
        <w:rPr>
          <w:rFonts w:cs="Arial" w:ascii="Arial" w:hAnsi="Arial"/>
          <w:b/>
          <w:bCs/>
        </w:rPr>
        <w:t>Microempresa (ME), Empresa de Pequeno Porte (EPP), Microempreendedores Individuais (MEI) e Sociedade Cooperativa</w:t>
      </w:r>
      <w:r>
        <w:rPr>
          <w:rFonts w:cs="Arial" w:ascii="Arial" w:hAnsi="Arial"/>
          <w:bCs/>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iCs/>
        </w:rPr>
        <w:t>Haverá concessão dos direitos, para as empresas que preenchem os requisitos legais, previstos na Lei Complementar 123/2006, tal como empate ficto e renovação de certidões fiscais e trabalhistas desde comprovadas às restrições</w:t>
      </w:r>
    </w:p>
    <w:p>
      <w:pPr>
        <w:pStyle w:val="Normal"/>
        <w:numPr>
          <w:ilvl w:val="1"/>
          <w:numId w:val="8"/>
        </w:numPr>
        <w:shd w:fill="FDE9D9" w:val="clear"/>
        <w:tabs>
          <w:tab w:val="clear" w:pos="708"/>
          <w:tab w:val="left" w:pos="284" w:leader="none"/>
        </w:tabs>
        <w:autoSpaceDE w:val="false"/>
        <w:snapToGrid w:val="false"/>
        <w:spacing w:lineRule="auto" w:line="276"/>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tabs>
          <w:tab w:val="clear" w:pos="708"/>
          <w:tab w:val="left" w:pos="709" w:leader="none"/>
          <w:tab w:val="left" w:pos="1440" w:leader="none"/>
        </w:tabs>
        <w:autoSpaceDE w:val="false"/>
        <w:snapToGrid w:val="false"/>
        <w:spacing w:lineRule="auto" w:line="276"/>
        <w:jc w:val="both"/>
        <w:rPr>
          <w:rFonts w:ascii="Arial" w:hAnsi="Arial" w:eastAsia="Zurich BT" w:cs="Arial"/>
          <w:bCs/>
        </w:rPr>
      </w:pPr>
      <w:r>
        <w:rPr>
          <w:rFonts w:eastAsia="Zurich BT"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9.6.1.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2. O Pregoeiro somente solicitará apresentação de AMOSTRAS em casos excepcionais,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rPr>
      </w:pPr>
      <w:r>
        <w:rPr>
          <w:rFonts w:cs="Arial" w:ascii="Arial" w:hAnsi="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rFonts w:ascii="Arial" w:hAnsi="Arial" w:cs="Arial"/>
          <w:bCs/>
          <w:iCs/>
        </w:rPr>
      </w:pPr>
      <w:r>
        <w:rPr>
          <w:rFonts w:cs="Arial" w:ascii="Arial" w:hAnsi="Arial"/>
          <w:bCs/>
          <w:iCs/>
        </w:rPr>
        <w:t xml:space="preserve">9.10. O licitante classificado em primeiro lugar </w:t>
      </w:r>
      <w:r>
        <w:rPr>
          <w:rFonts w:cs="Arial" w:ascii="Arial" w:hAnsi="Arial"/>
          <w:b/>
          <w:bCs/>
          <w:iCs/>
        </w:rPr>
        <w:t>nos itens 18, 19, 36, 77</w:t>
      </w:r>
      <w:r>
        <w:rPr>
          <w:rFonts w:cs="Arial" w:ascii="Arial" w:hAnsi="Arial"/>
          <w:bCs/>
          <w:iCs/>
        </w:rPr>
        <w:t xml:space="preserve"> deverá apresentar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rPr>
        <w:t xml:space="preserve">9.10.1 Nos demais itens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rPr>
        <w:t>9.10.2.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Cs/>
        </w:rPr>
        <w:t>9.10.3.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Cs/>
        </w:rPr>
        <w:t>9.10.4.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Cs/>
        </w:rPr>
        <w:t xml:space="preserve">9.10.5.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Cs/>
        </w:rPr>
      </w:pPr>
      <w:r>
        <w:rPr>
          <w:rFonts w:cs="Arial" w:ascii="Arial" w:hAnsi="Arial"/>
          <w:bCs/>
          <w:iCs/>
        </w:rPr>
        <w:t>9.10.6.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Cs/>
        </w:rPr>
        <w:t>9.10.7.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11.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5.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color w:val="FF0000"/>
        </w:rPr>
      </w:pPr>
      <w:r>
        <w:rPr>
          <w:rFonts w:cs="Arial" w:ascii="Arial" w:hAnsi="Arial"/>
          <w:b/>
          <w:color w:val="FF0000"/>
        </w:rPr>
        <w:t>10.18. QUALIFICAÇÃO ECONÔMICO-FINANCEIR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8.1. </w:t>
      </w:r>
      <w:r>
        <w:rPr>
          <w:rFonts w:cs="Arial" w:ascii="Arial" w:hAnsi="Arial"/>
          <w:b/>
          <w:color w:val="0070C0"/>
          <w:u w:val="single"/>
        </w:rPr>
        <w:t>Certidão negativa de falência ou concordata</w:t>
      </w:r>
      <w:r>
        <w:rPr>
          <w:rFonts w:cs="Arial" w:ascii="Arial" w:hAnsi="Arial"/>
        </w:rPr>
        <w:t xml:space="preserve"> expedida pelo distribuidor da sede da pessoa jurídic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rPr>
        <w:t>10.18.2. 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10.19.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
          <w:bCs/>
        </w:rPr>
        <w:t xml:space="preserve">10.19.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rPr>
      </w:pPr>
      <w:r>
        <w:rPr>
          <w:rFonts w:cs="Arial" w:ascii="Arial" w:hAnsi="Arial"/>
          <w:b/>
          <w:bCs/>
        </w:rPr>
        <w:t>10.19.2.</w:t>
      </w:r>
      <w:r>
        <w:rPr>
          <w:rFonts w:cs="Arial" w:ascii="Arial" w:hAnsi="Arial"/>
          <w:bCs/>
        </w:rPr>
        <w:t xml:space="preserve"> </w:t>
      </w:r>
      <w:r>
        <w:rPr>
          <w:rFonts w:cs="Arial" w:ascii="Arial" w:hAnsi="Arial"/>
          <w:b/>
          <w:bCs/>
        </w:rPr>
        <w:t xml:space="preserve"> </w:t>
      </w:r>
      <w:r>
        <w:rPr>
          <w:rFonts w:cs="Arial" w:ascii="Arial" w:hAnsi="Arial"/>
          <w:b/>
          <w:bCs/>
          <w:color w:val="FF0000"/>
        </w:rPr>
        <w:t>DOCUMENTAÇÃO ESPECÍFICA:</w:t>
      </w:r>
    </w:p>
    <w:p>
      <w:pPr>
        <w:pStyle w:val="Normal"/>
        <w:autoSpaceDE w:val="false"/>
        <w:rPr>
          <w:rFonts w:ascii="Arial" w:hAnsi="Arial" w:cs="Arial"/>
        </w:rPr>
      </w:pPr>
      <w:r>
        <w:rPr>
          <w:rFonts w:cs="Arial" w:ascii="Arial" w:hAnsi="Arial"/>
          <w:b/>
        </w:rPr>
        <w:t>10.19.2.1.</w:t>
      </w:r>
      <w:r>
        <w:rPr>
          <w:rFonts w:cs="Arial" w:ascii="Arial" w:hAnsi="Arial"/>
        </w:rPr>
        <w:t xml:space="preserve"> – Certificado de Boas Práticas de Fabricação (CBPF) emitido pela ANVISA, para os itens 18, 19, 36, 42, 77. Vencido o mesmo deverá vir acompanhado do protocolo de renovação e relatório de vistoria satisfatório.  </w:t>
      </w:r>
    </w:p>
    <w:p>
      <w:pPr>
        <w:pStyle w:val="Normal"/>
        <w:autoSpaceDE w:val="false"/>
        <w:rPr/>
      </w:pPr>
      <w:r>
        <w:rPr>
          <w:rFonts w:cs="Arial" w:ascii="Arial" w:hAnsi="Arial"/>
          <w:b/>
        </w:rPr>
        <w:t>10.19.2.2.</w:t>
      </w:r>
      <w:r>
        <w:rPr>
          <w:rFonts w:cs="Arial" w:ascii="Arial" w:hAnsi="Arial"/>
        </w:rPr>
        <w:t xml:space="preserve"> – Autorização de Funcionamento Lei nº 6.360/76, para o item 42. </w:t>
      </w:r>
    </w:p>
    <w:p>
      <w:pPr>
        <w:pStyle w:val="Normal"/>
        <w:autoSpaceDE w:val="false"/>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20.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20.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4.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6 de abril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10/2022 - PROCESSO LICITATÓRIO N° 035/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Constitui objeto é o </w:t>
      </w:r>
      <w:r>
        <w:rPr>
          <w:rFonts w:cs="Arial" w:ascii="Arial" w:hAnsi="Arial"/>
          <w:b/>
        </w:rPr>
        <w:t>REGISTRO DE PREÇOS</w:t>
      </w:r>
      <w:r>
        <w:rPr>
          <w:rFonts w:cs="Arial" w:ascii="Arial" w:hAnsi="Arial"/>
        </w:rPr>
        <w:t xml:space="preserve"> para futura e eventual aquisição de insumos, recursos e materiais médico-hospitalares e fisioterapia para manutenção das ações e serviços no âmbito da Atenção Primária à Saúde, de acordo com as especificações e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spacing w:before="0" w:after="0"/>
        <w:ind w:left="360" w:right="-30" w:hanging="0"/>
        <w:rPr>
          <w:b w:val="false"/>
          <w:b w:val="false"/>
          <w:bCs/>
          <w:color w:val="000000"/>
          <w:sz w:val="24"/>
          <w:szCs w:val="24"/>
        </w:rPr>
      </w:pPr>
      <w:r>
        <w:rPr>
          <w:b w:val="false"/>
          <w:bCs/>
          <w:color w:val="000000"/>
          <w:sz w:val="24"/>
          <w:szCs w:val="24"/>
        </w:rPr>
      </w:r>
    </w:p>
    <w:p>
      <w:pPr>
        <w:pStyle w:val="Nivel1"/>
        <w:numPr>
          <w:ilvl w:val="1"/>
          <w:numId w:val="1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color w:val="000000"/>
          <w:sz w:val="24"/>
          <w:szCs w:val="24"/>
        </w:rPr>
      </w:pPr>
      <w:r>
        <w:rPr>
          <w:b w:val="false"/>
          <w:color w:val="000000"/>
          <w:sz w:val="24"/>
          <w:szCs w:val="24"/>
        </w:rPr>
        <w:t>O valor estimado para os itens abaixo totaliza a média estimativa dos orçamentos em R$ 2.517.917,68 (dois milhões e quinhentos e dezessete mil e novecentos e dezessete reais e sessenta e oito centavos).</w:t>
      </w:r>
    </w:p>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tbl>
      <w:tblPr>
        <w:tblW w:w="11152" w:type="dxa"/>
        <w:jc w:val="left"/>
        <w:tblInd w:w="-289" w:type="dxa"/>
        <w:tblLayout w:type="fixed"/>
        <w:tblCellMar>
          <w:top w:w="0" w:type="dxa"/>
          <w:left w:w="70" w:type="dxa"/>
          <w:bottom w:w="0" w:type="dxa"/>
          <w:right w:w="70" w:type="dxa"/>
        </w:tblCellMar>
      </w:tblPr>
      <w:tblGrid>
        <w:gridCol w:w="710"/>
        <w:gridCol w:w="3913"/>
        <w:gridCol w:w="1030"/>
        <w:gridCol w:w="629"/>
        <w:gridCol w:w="2030"/>
        <w:gridCol w:w="1140"/>
        <w:gridCol w:w="1700"/>
      </w:tblGrid>
      <w:tr>
        <w:trPr>
          <w:trHeight w:val="660" w:hRule="atLeast"/>
        </w:trPr>
        <w:tc>
          <w:tcPr>
            <w:tcW w:w="7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r>
              <w:rPr>
                <w:rFonts w:eastAsia="Times New Roman" w:cs="Arial" w:ascii="Arial" w:hAnsi="Arial"/>
                <w:b/>
                <w:bCs/>
                <w:color w:val="000000"/>
                <w:sz w:val="20"/>
                <w:szCs w:val="20"/>
              </w:rPr>
              <w:t>ITEM</w:t>
            </w:r>
          </w:p>
        </w:tc>
        <w:tc>
          <w:tcPr>
            <w:tcW w:w="3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DESCRIÇÃO</w:t>
            </w:r>
          </w:p>
        </w:tc>
        <w:tc>
          <w:tcPr>
            <w:tcW w:w="10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QTDE</w:t>
            </w:r>
          </w:p>
        </w:tc>
        <w:tc>
          <w:tcPr>
            <w:tcW w:w="6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UNID</w:t>
            </w:r>
          </w:p>
        </w:tc>
        <w:tc>
          <w:tcPr>
            <w:tcW w:w="20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t>PARTICIPAÇÃO</w:t>
            </w:r>
          </w:p>
        </w:tc>
        <w:tc>
          <w:tcPr>
            <w:tcW w:w="11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t>MÉDIA UNITÁRIA</w:t>
            </w:r>
          </w:p>
        </w:tc>
        <w:tc>
          <w:tcPr>
            <w:tcW w:w="170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t>MÉDIA TOTAL</w:t>
            </w:r>
          </w:p>
        </w:tc>
      </w:tr>
      <w:tr>
        <w:trPr>
          <w:trHeight w:val="51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baixador de língua - pct com 10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1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61,9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cido acético 2% 100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9,2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7,15 </w:t>
            </w:r>
          </w:p>
        </w:tc>
      </w:tr>
      <w:tr>
        <w:trPr>
          <w:trHeight w:val="178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e 100 ml (igual ou similar da curatec)Descrição: ácido linoleico, ácido leico, ácido caprílico, ácido cáprico, ácido láurico, ácido palmítico, ácido mirístico, ácido esteárico, palmitato de retinol (Vitamina A), acetato de tocoferol (vitamina E), lecitina de soj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F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6,7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34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a destilada para uso em autoclave 100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6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5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490,6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a estéril para umidificador de oxigêni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9,3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93,1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lha 0,45 x 13 mm (caixa com 10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1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1,5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lha 0,55 x 20 mm (caixa com 10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9,4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88,5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lha 0,60 x 25 mm (caixa com 10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7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95,2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lha 0,70 x 25 mm (caixa com 10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7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7,2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lha 1,20 x 40 mm (caixa com 10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9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9,4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Álcool 7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7,6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811,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Álcool a 9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5,0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507,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lmotolia média com frasco escuro e bico com tampa de 25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21,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lmotolia pequena com frasco escuro e bico com tampa de 10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6,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parelho de tricotomi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0,33 </w:t>
            </w:r>
          </w:p>
        </w:tc>
      </w:tr>
      <w:tr>
        <w:trPr>
          <w:trHeight w:val="280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parelho para aferir pressão arterial. Braçadeira: nylon anti-alérgico e tratamento impermeável; Fechamento: VELCRO; Pêra insufladora: Borracha vulcanizada com sistema de retorno em metal, com esfera de aço inox de alta durabilidade; Manômetro: Aneróide com escala de 0 a 300 mm/hg.; Manguito: Borracha vulcanizada com duas saídas, sem emendas, de alta durabilidade; Válvula: Metal altamente resistente com regulagem de saída de ar sensível. Selo do IMETRO Registro na ANVIS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6,1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23,2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parelho para glicemia capilar compatível com tira reagente G-TECH free 1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8,4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452,60 </w:t>
            </w:r>
          </w:p>
        </w:tc>
      </w:tr>
      <w:tr>
        <w:trPr>
          <w:trHeight w:val="3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TADURA 10 CM Atadura 10 cm: Atadura elástica branca, medindo 10 cm, de largura X 2,2 metros de comprimento em repouso, constituída de 48% poliamida, 24%algodão 28% poliéster, bordas devidamente acabadas, isenta de fios soltos, autoaderente, esterilizável em autoclave, embalada individualmente e reembalada em pacotes com 12 unidades, constando externamente dados de identificação, conforme a lei. Marca: Fabricação: Procedência: Nome Comercial: Apresentar CBPF emitido pela ANVISA e apresentar amostra junto a propost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9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8.966,67 </w:t>
            </w:r>
          </w:p>
        </w:tc>
      </w:tr>
      <w:tr>
        <w:trPr>
          <w:trHeight w:val="33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TADURA 20 CM Atadura 20 cm: Atadura elástica branca, medindo 15 cm, de largura X 2,2 metros de comprimento em repouso, constituída de 48% poliamida, 24%algodão 28% poliéster, bordas devidamente acabadas, isenta de fios soltos, autoaderente, esterilizável em autoclave, embalada individualmente e reembalada em pacotes com 12 unidades, constando externamente dados de identificação, conforme a lei. Marca: Fabricação: Procedência: Nome Comercial: Apresentar CBPF emitido pela ANVISA e apresentar amostra junto a propost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8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900,00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misola descartável manga curta Abertura frontal Confeccionado em TNT - Tecido Não Tecido - Médico Odonto Hospitalar 100% polipropileno. Material Descartável. Atóxico. Cor: Branco. Gramatura: 20gr.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7,4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621,73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pote impermeavel manga longa Confeccionado em TNT - Tecido Não Tecido – Médico Odonto Hospitalar Estrutura impermeável Material Descartável. Atóxico. Cor: Branco. Gramatura: mínima de 50 g/m2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2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2.16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abbocath Descrição: Dispositivo de segurança n°2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5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56,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abbocath Descrição: Dispositivo de segurança n°22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0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02,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abbocath Descrição: Dispositivo de segurança n° 18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1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11,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periférico para Infusão Intravenosa nº 20 GAU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1,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periférico para Infusão Intravenosa nº 22 GAU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12,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tipo óculos para oxigênio adulto(com extensão de 5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8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86,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ateter tipo óculos para oxigênio infanti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8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86,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2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lorexidina 2% Embalagem 10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F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1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19,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letor de urina estéri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2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letor para materiais perfurocortantes Descrição: Capacidade total: 13,0L Capacidade útil: 10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3,8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388,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letor para materiais perfurocortantes Descrição: Capacidade total: 3 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8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82,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mpressa campo cirúrgico 23 x 25 cm esteril - pacote com 5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1,5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30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mpressa campo cirúrgico 23 x 25 cm não esteril - pacote com 5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3,7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373,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mpressa com emulsao de petrolatu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6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63,67 </w:t>
            </w:r>
          </w:p>
        </w:tc>
      </w:tr>
      <w:tr>
        <w:trPr>
          <w:trHeight w:val="43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mpressa Non Wovem estéril 7,5cm x 7,5cm sem raio x pacote c/10 unidades.Características: Gaze de alta capacidade de absorção e baixo desprendimento de partículas,macia,indicada para limpeza e anti-sepsia da pele,cobertura de feridas e ferimentos, absorção de fluídos e secreções e demais situações que requeiram o uso de gaze de alto poder de absorção,composta por 70% de fibras de viscose e 30% de fibras de poliéster - purificado, isenta de alvejantes ópticos, amido e outras substâncias gordurosas, embaladas em papel grau cirúrgico e filme esterilizada em óxido etileno. Apresentar CBPF emitido pela ANVISA e apresentar amostra junto a propos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3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5.93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onexão de oxigênio n.204 (tubo de silicon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9,0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95,4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uba rim aço inox, tam 26x12x6cm 750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6,8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84,12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3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urativo Hidrocolóide Tamanho: 10 x 10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7,4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7,93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urativo hidrogel Descrição: Curativo à base de gel transparente, amorfo, de consistência coesa, composto de carboximetilcelulose sódica em aditivos, acondicionado em embalagem estéril. Frasco com 15 grama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5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27,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Curativo hidrogel pomada com 90 grama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6,5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95,90 </w:t>
            </w:r>
          </w:p>
        </w:tc>
      </w:tr>
      <w:tr>
        <w:trPr>
          <w:trHeight w:val="66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Detergente Multienzimático com seis enzimas (protease, peptidase, lipase, carbohidrase, amilase e celulase), diluído na proporção de 1 ml por litro de água. Utilizado na limpeza manual ou automatizada de reprocessadoras automáticas de endoscópios, lavadoras ultrassônicas e termodesinfectoras. Contendo tensoativo não espumante e pH neutro na forma pura ou diluída. Produto com Registro no Ministério da saúde de acordo com a RDC 55/12 e exigência de Laudos Reblas conforme legislação. Apresentação de laudos Reblas para comprovação de efeito não irritante dérmico e ocular na forma pura ou diluída, laudo de biodegradabilidade, estabilidade das enzimas e atividade enzimática proteolítica e amilolítica. Formulação contendo agente desodorizante para controle de odores. Diluição em água a temperatura ambiente ou aquecida máxima de 45°. Apresentar Autorização de Funcionamento conforme Lei 6360/76 e Certificado de Boas Práticas de Fabricação para Saneantes. Em caso de Certificado BPFS, vencido o  mesmo deverá vir acompanhado do protocolo de renovação e relatório de vistoria satisfatório. Embalagem: frasco de 1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3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3,80 </w:t>
            </w:r>
          </w:p>
        </w:tc>
      </w:tr>
      <w:tr>
        <w:trPr>
          <w:trHeight w:val="255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letrodo Descartável para ECG. Especicações técnicas: Não estéril; Descartável, de uso individual e por procedimento; Mola de aço inoxidável; filme PET; Espuma médica com gel adesivo médico; Fita porosa ou tecido macio, auto-aderente; Fita porosa ou tecido macio, auto-aderente; Capa Plástica que mantém a umidade do gel; Material: Plástico ABS revestido com Ag/Agcl (eletrodo de referência); pacote com 5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1,0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09,9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QUIPO DE DUAS VIA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2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21,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quipo macrogotas com conexã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1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1,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quipo para alimentação enteral conector escalonad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6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506,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quipo para alimentação enteral Conectore luer slip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9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4.93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cova endocervical(pacote com100un)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0,3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9.23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4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paradrapo impermeável comum 10 x 4,5 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8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83,5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paradrapo Microporoso Hipoalérgico (c/ capa - grande - 10x4,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6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52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pátula de ayres - pct com 1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1,0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71,6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peculo vaginal descartável tam: 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79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péculo vaginal descartável tam: P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5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79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stetoscópio adulto. Ângulo em metal cromado; tubo em "Y" de PVC; par de olivas em PVC; mola em aço cromado; auscultador com anel isolant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9,5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95,7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ilme Transparente em Rolo para cobertura de feridas Descrição: filme de poliuretano não estéril, coberto por um adesivo hipoalergênico transparente.Tamanho: 10 cm x 2 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R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3,1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31,8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ita descartável microporoso Descrição: Fita descartável microporosa branca 10 cm x 4,5 mt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5,2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056,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ita para glicemia capilar Descrição: tira compatível com aparelho para glicemia GTECH free 1 (caixa com 5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21,5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6.456,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ormol Líquido 37% 1000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5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51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5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geriátrica G - gel superabsorvente, barreiras antivazamento e fitas adesivas reajustáveis. Proteção no minimo de 10 horas. Para Uso: Incontinência severa -pct com no minimo 8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5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8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7.870,00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geriátrica GG - gel superabsorvente, barreiras antivazamento e fitas adesivas reajustáveis. Proteção no minimo de 10 horas. Para Uso: Incontinência severa - pct com no minimo 8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5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8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7.050,00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geriátrica M - gel superabsorvente, barreiras antivazamento e fitas adesivas reajustáveis. Proteção no minimo de 10 horas. Para Uso: Incontinência severa - pct com no minimo 8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5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4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3.725,00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geriátrica P - gel superabsorvente, barreiras antivazamento e fitas adesivas reajustáveis. Proteção no minimo de 10 horas. Para Uso: Incontinência severa - pct com no minimo 8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8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5.41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pediátrica P - gel superabsorvente, barreiras antivazamento e fitas adesivas reajustáveis. Proteção no minimo de 10 horas. Pct com no minimo 24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1,6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8.15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pediátrica M - gel superabsorvente, barreiras antivazamento e fitas adesivas reajustáveis. Proteção no minimo de 10 horas. Pct com no minimo 20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3,5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7.662,5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pediátrica G - gel superabsorvente, barreiras antivazamento e fitas adesivas reajustáveis. Proteção no minimo de 10 horas. Pct com no minimo 18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3,3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6.48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lda pediátrica GG - gel superabsorvente, barreiras antivazamento e fitas adesivas reajustáveis. Proteção no minimo de 10 horas. Pct com no minimo 12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6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3.15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sco para alimentação enteral 300ml, transparente, graduado, atóxico,embalado individualmente em sacos plástic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2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1.316,67 </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asco porta lâmina em polipropileno (PP) transparente, com divisórias internas para armazenamento de 03 lâminas e tampa rosqueável. Dimensões : diâmetro de 29mm (interno), 30mm (externo) e altura de 81mm com tampa.Peso: 0.9gFormato : tub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9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84,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6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ronha Descartável em TNT pacote com 10 unidadesTamanho 65cm x 46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2,6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260,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Garrote em tecido antialérgico elástico medindo 45 cm de comp. por 2,5 cm de larg., comauto-trav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8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8,3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Gel condutor para USG de fisioterapi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KG</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6,4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20,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Indicador biológico clean test para autoclave para monitorar ciclos de esterilização à vapor compatível com mini incubadora Cristófoli (caixa com 1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2,5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2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âmina Bisturi nº 10 estéri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6,1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6,1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âmina Bisturi nº 11 estéri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8,4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8,42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âmina Bisturi nº 15 estéri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50,7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50,74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ÂMINA PARA MICROSCOPIA COMEXTREMIDADE FOSCA 2,6 X 7,6 cm. CX C/ 50 U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1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1,27 </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anceta para glicemia capilar Descrição: Sistema de punção de uso único, profundidade para penetração: 1,5 mm, diâmetro da agulha: 0,36 mm (28G), retração automática da agulha, tempo de punção: 3 milésimos de segundo, capa de esterilidade, corpo do lancetador e gatilho compostos por polipropileno. Caixa com 200 unid. Apresentar amostra junto a propost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23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ENÇOL TNT EMBALAGEM COM 10 UNIDADES. 1,77X58X10 - - LENÇOL TNT EMBALAGEM COM 10 UNIDADES. 1,77X58X1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2,0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404,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7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ENÇOL TNT EMBALAGEM COM 10 UNIDADES 1,82X79X30 - - LENÇOL TNT EMBALAGEM COM 10 UNIDADES 1,82X79X3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id.</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2.168,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ESTÉRIL 6,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5,8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estéril 7,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9,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estéril 7,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9,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estéril 8,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9,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estéril 8,5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9,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P/ PROCEDIMENTO NÃO CIRÚRGICO de vinil sem pó tamanho G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7,9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79,5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P/ PROCEDIMENTO NÃO CIRÚRGICO de vinil sem pó tamanho 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7,9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897,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 P/ PROCEDIMENTO NÃO CIRÚRGICO de vinil sem pó tamanho P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7,9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738,6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s de procedimento tamanho G (caixas com 50 par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87,2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8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s de procedimento tamanho M (caixas com 50 par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872,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s de procedimento tamanho P (caixas com 50 par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872,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Luvas de procedimento tamanho PP (caixas com 50 par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6,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Manta térmica aluminizada adulto tamanho 2,10cmx1,4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4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14,67 </w:t>
            </w:r>
          </w:p>
        </w:tc>
      </w:tr>
      <w:tr>
        <w:trPr>
          <w:trHeight w:val="63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Máscara cirúrgica confeccionada em material Tecido-Não-Tecido (TNT) para uso odonto-médico-hospitalar, possuir, no mínimo, uma camada interna e uma camada externa e, obrigatoriamente, um elemento filtrante, de forma a atender aos requisitos estabe-lecidos nas seguintes normas técnicas:I - ABNT NBR 15052:2004 - Artigos de não tecido de uso odonto-médico-hospitalar - máscaras cirúrgicas - Requisitos; eII - ABNT NBR 14873:2002 - não tecido para artigos de uso odonto-médico-hospitalar - Determinação da eficiência da filtração bacteriológica. A camada externa e o elemento filtrante devem ser resistentes à penetração de fluidos transportados pelo ar (repelência a fluidos).A máscara deve ser confeccionada de forma a cobrir adequadamente a área do nariz e da boca do usuário, possuir um clipe nasal constituído de material maleaìvel que permita o ajuste adequado do contorno do nariz e das bochechas.O TNT utilizado deve ter a determinação da eficiência da filtração bacteriologica - caixa com 50 unid. Com registro ANVISA.</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5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5.56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Mascara N 95. Com registro na ANVIS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5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6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208,33 </w:t>
            </w:r>
          </w:p>
        </w:tc>
      </w:tr>
      <w:tr>
        <w:trPr>
          <w:trHeight w:val="306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Otoscópio: Cabo em plástico, capa interna + mola + contato, botão liga/desliga, presilha em aço inoxidável, anel de montagem. Espéculos plásticos embalados tipo tubetes, nas seguintes medidas e quantidades:05 espéculos reutilizáveis N°1 (2,5mm)05 espéculos reutilizáveis N°2 (4,0mm)10 espéculos descartáveis N°1 (2,5mm)10 espéculos descartáveis N°2 (4,0mm)Lente acrílica com aumento de 2,5 vezes.Lâmpada tipo LED (Light Emission Diode), temperatura de 5.500K (graus Kelvin) e vida útil estimada de 10.000 hora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33,3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666,72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Oxímetro de puls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0,1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405,1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apel grau cirúrgico Descrição: Papel grau cirúrgico para esterilização em rolo 20 cm x 100 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R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0,9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818,5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apel grau cirúrgico Descrição: Papel grau cirúrgico para esterilização em rolo 30 cm x 100 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R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7,7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555,2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9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APEL LENÇOL DE USO DESCARTÁVEL 50X50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RL</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4,5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491,5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apel toalha interfolhas - 2 Dobras – medida: min 22,5x20,5 cm. Pct com 1000 fl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9,9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9.91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inça Anatômica - 14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3,8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38,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inça de cheron descartável 24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18,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inça Dente-De-Rato - 14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5,7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57,2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inça de cheron em aço inox 24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5,3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53,7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inça Kelly curva - 14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9,4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94,9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inça Kelly Reta - 14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2,5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25,33 </w:t>
            </w:r>
          </w:p>
        </w:tc>
      </w:tr>
      <w:tr>
        <w:trPr>
          <w:trHeight w:val="408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Protetor solar FPS 60 Composição: Aqua, C12-15 Alkyl Benzoate, Ethylhexyl Salicylate, Benzophenone-3, Ethylhexyl Triazone, Butyl Methoxydibenzoylmethane, Glycerin, Diethylhexyl 2, 6-Naphthalate, Octocrylene, Potassium Cetyl Phosphate, Phenoxyethanol, Aluminum Starch Octenylsuccinate, Tricontanyl PVP, Silica, Bis-Ethylhexyloxyphenol Methoxyphenyl Triazine, Dimethicone, Cetyl Palmitate, Tribehenin, Triethanolamine, Stearyl Alcohol, Caprylyl Methicone, Titanium Dioxide, Parfum, Carbomer, Methylparaben, Acrylates / C10-30 Alkyl Acrylate Crosspolymer, Tocopheryl Acetate, Propylparaben, Disodium EDTA, Chlorhexidine Digluconate. Contém Oxibenzona. - frasco com 200 m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0,9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098,00 </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Repelente indicado para uso em gestantes Descrição: dermatologicamente testado e não irrita a peleComposição: Deet (Ingrediente Ativo), Álcool, Miristato de Isopropila, Perfume e Butano/Propano. Embalagem com 200 m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2,5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50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0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ROLO DE ALGODÃO HIDROFOLICO 100%ALGODÃO NÃO ESTÉRIL 500g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4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6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758,45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ABONETE LÍQUIDO -1 LITRO ERVA DOCE. - - SABONETE LÍQUIDO -1 LITRO ERVA DOCE.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9,1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919,00 </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aco para lixo Hospitalar Saco para acondicionamento de resíduos sólidos hospitalares/infectantes, constituído de Polietileno de Alta 20Densidade (PEAD) Virgem.Cor: branca leitosaCapacidade: 100 litros Pacote com 100 unidades Impressão de simbologia de material infectante de acordo com a NBR 75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9,1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956,17 </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aco para lixo Hospitalar Saco para acondicionamento de resíduos sólidos hospitalares/infectantes, constituído de Polietileno de Alta 20Densidade (PEAD) Virgem.Cor: branca leitosaCapacidade: 50 litros Pacote com 100 unidades Impressão de simbologia de material infectante de acordo com a NBR 75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4,3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216,83 </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aco para lixo Hospitalar Saco para acondicionamento de resíduos sólidos hospitalares/infectantes, constituído de Polietileno de Alta Densidade (PEAD) Virgem.Cor: branca leitosaCapacidade: 15 litros Pacote com 100 unidades Impressão de simbologia de material infectante de acordo com a NBR 75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3,8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191,67 </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aco para lixo Hospitalar Saco para acondicionamento de resíduos sólidos hospitalares/infectantes, constituído de Polietileno de Alta Densidade (PEAD) Virgem.Cor: branca leitosaCapacidade: 30 litros Pacote com 100 unidades Impressão de simbologia de material infectante de acordo com a NBR 75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9,3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67,00 </w:t>
            </w:r>
          </w:p>
        </w:tc>
      </w:tr>
      <w:tr>
        <w:trPr>
          <w:trHeight w:val="255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apatilha de TNT Descartável (Propé) confeccionada em TNT (Tecido Não Tecido): 100% Polipropileno; deve possuir acabamento em elástico para melhor fixação aos pés; possuir resistência à umidade, à abrasão e à ação de fungos e bactérias. Não pode absorver líquido (como água, corantes, sangue, etc...). Deve ser atóxica, hi-poalérgica, não inflamável e esterilizável (por óxido de etileno); pacote com 1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8,0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8.01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calp para Infusão Intravenosa Luer Lock nº 22 GAU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7,8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1.57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calp para Infusão Intravenosa Luer Lock nº 20 GAU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7,8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1.576,67 </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eringa 1 ml Descrição: seringa 1 ml s/ agulha descartável, com dispositivo de segurança, tipo clip, êmbolo com trava, espaço morto de acordo com o volume de cada seringa de acordo com norma ISO 7886-1. Com registro na ANVISA e IMETR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8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08.733,33 </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1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eringa 10 Descrição: seringa 10 ml s/ agulha descartável, com dispositivo de segurança, tipo clip, êmbolo com trava, espaço morto de acordo com o volume de cada seringa de acordo com norma ISO 7886-1. Com registro na ANVISA e IMETR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76,67 </w:t>
            </w:r>
          </w:p>
        </w:tc>
      </w:tr>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eringa 20 ml Descrição: seringa 20 ml s/ agulha descartável, com dispositivo de segurança, tipo clip, êmbolo com trava, espaço morto de acordo com o volume de cada seringa de acordo com norma ISO 7886-1. Com registro na ANVISA e IMETR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5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20,00 </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eringa 3 ml Descrição: seringa 3 ml s/ agulha descartável, com dispositivo de segurança, tipo clip, êmbolo com trava, espaço morto de acordo com o volume de cada seringa de acordo com norma ISO 7886-1. Com registro na ANVISA e IMETR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0,6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33,33 </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eringa 5 ml Descrição: seringa 5 ml s/ agulha descartável, com dispositivo de segurança, tipo clip, êmbolo com trava, espaço morto de acordo com o volume de cada seringa de acordo com norma ISO 7886-1. Com registro na ANVISA e IMETR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0,9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0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lução fisiológica Descrição: Solução fisiológica 0,9%, 250 ml, embalagem com bico dosador para uso extern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7.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FR</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18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27.28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lução fisiológica para infusão endovenosaDescrição: Solução fisiológica 0,9%, 25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2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420,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lução lugol 2% (teste de shiller) 1000 m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L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4,4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93,41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nda Vesical de Alivio n° 14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5,8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nda Uretral descartável nº6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6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62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nda vesical de Alívio n° 16 uretra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5,8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2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nda Vesical de Alivio N° 8 uretra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6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8.623,3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nda Vesical de Alivio n° 10 uretra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16,6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onda Vesical de Alivio n° 12 uretra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5,8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ermômetro clinico digita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1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61,5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esoura Íris, Ponta Reta, Com 12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0,7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822,7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ouca descartável em TNT com elástico - Pct com 10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0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PC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Ampla Concorrência </w:t>
            </w:r>
            <w:r>
              <w:rPr>
                <w:rFonts w:eastAsia="Times New Roman" w:cs="Arial" w:ascii="Arial" w:hAnsi="Arial"/>
                <w:color w:val="000000"/>
                <w:sz w:val="20"/>
                <w:szCs w:val="20"/>
              </w:rPr>
              <w:t>Permite a participação de qualquer empresa do ramo pertinent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3,3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6.633,33 </w:t>
            </w:r>
          </w:p>
        </w:tc>
      </w:tr>
      <w:tr>
        <w:trPr>
          <w:trHeight w:val="178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ravesseiro Hospitalar c/capa azulComposição: Espuma de poliuretano.Tecido Resistente a derramamento de líquido.Produto revestido em napa impermeável.Revestimento em napa (courvim). Selada eletronicamente, com zíper.Dimensões: 56 x 40 x 7 cm.Cor: Azul.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5,2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352,03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UMIDIFICADOR DE OXIGÊNI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70,1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03,07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VALVULA COM FLUXOMETRO PARA BALA DEOXIGEN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05,0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025,35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FITA KINÉSIO MUSCLE FIX ROLO 50 X 5000 MM, HIPOALÉRGÊNICA, RESISTENTE À ÁGU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33,91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17,3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3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UBO HOSPITALAR DE SILICONE NÃO ESTÉRIL 204 6X12M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70,7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414,73 </w:t>
            </w:r>
          </w:p>
        </w:tc>
      </w:tr>
      <w:tr>
        <w:trPr>
          <w:trHeight w:val="688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BOLA SUÍÇA 45 CM, IDEAL PARA A REALIZAÇÃO DE DIVERSOS EXERCÍCIOS. AUXILIA A MANUTENÇÃO DA SUA FORMA FÍSICA OU A SUA REABILITAÇÃO, DE FORMA DIVERTIDA. A SEGURANÇA FICA POR CONTA DO MECANISMO ANTI BURST, QUE IMPEDE A BOLA, QUANDO PERFURADA, DE ESTOURAR OU MURCHAR REPENTINAMENTE, EVITANDO ACIDENTES. RESISTÊNCIA:- ATÉ 300 KG DE PESO ESTÁTICO (PARADO). DIFERENCIAIS: ANTI BURST: MAIS SEGURANÇA. MESMO QUANDO PERFURADA A BOLA NÃO MURCHA REPENTINAMENTE, ISTO É, NÃO ESTOURA. NESTES CASOS, ELA DESINFLA LENTAMENTE, EVITANDO ACIDENTES. SEGURA E RESISTENTE. ÓTIMA ALTERNATIVA PARA ESPORTES E EXERCÍCIOS FÍSICOS DE FISIOTERAPIA, PARA TODAS AS IDADES E CONDIÇÕES FÍSICAS. ITENS INCLUSOS: 01 BOLA, 01 DVD C/ ORIENTAÇÕES DE OPERAÇÃO, 01 BOMBA DE INFLAR A BOLA, 02 PINOS PARA VENTIL,01 EXTRATOR DE PINO PARA VENTIL,01 ADAPTADOR PARA BOMBA.GARANTIA: 4 MESES CONTRA DEFEITOS DE FABRICAÇÃO.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63,7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955,95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1</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HERA BAND FAIXA ELASTICA MATERIAL: BORRACHA NATURAL LATEX COR: AMARELO (LEVE) 1,5M COMPRIMENTO X 15 CM X LARGURA X 0,35 MM ESPESSUR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5,24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524,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2</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HERA BAND FAIXA ELASTICA MATERIAL: BORRACHA NATURAL LATEX COR: AZUL (FORTE) 1,5 COMPRIMENTO X 15 CM LARGURA X 0,45 MM ESPESSUR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2,00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200,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3</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THERA BAND FAIXA ELASTICA MATERIAL: BORRACHA NATURAL LATEX COR: ROXO (EXTRA-FORTE) 1,5 M COMPRIMENTO X 15 CM LARGURA X 0,55 MM ESPESSUR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5,26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5.526,00 </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4</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NEL TONIFICADOR PILATES FLEXIVEL ODIN FIT Anel Tonificador Muscular (Pilates). Fabricado em tubo plástico com alta resistência, o anel é revestido com dupla pegada em EVA, Diâmetro aproximado de 35cm. Peso aproximado de 650g.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1,69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1.169,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5</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BOLA DENTE DE LEITE - MODELO: FUTEBOL, BOLA DENTE DE LEITE TAMANHO: 03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4,7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95,00 </w:t>
            </w:r>
          </w:p>
        </w:tc>
      </w:tr>
      <w:tr>
        <w:trPr>
          <w:trHeight w:val="102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6</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STEP EVA 60X30X10 MODELO: STEP 60X30X10 ALTURA: 10CM COMPRIMENTO X LARGURA 60CMX30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28,7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931,25 </w:t>
            </w:r>
          </w:p>
        </w:tc>
      </w:tr>
      <w:tr>
        <w:trPr>
          <w:trHeight w:val="178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7</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VENTOSA PARA MASSAGEMKIT COM 32 COPOS + BOMBA. CONTEUDO DA EMBALAGEM: 1CAIXA COM 32 COPOS, PARA VENTOSA+BOMBA DE SUCÇÃO. TAMANHO DA CAIXA: 45CMX30CMX10CM TAMANHODOS COPOS; 10x6.8cm, 10x6.0cm, 2x5.2cm, 2x4.4cm, 4x3.4cm,4x2.8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KI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63,63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054,52 </w:t>
            </w:r>
          </w:p>
        </w:tc>
      </w:tr>
      <w:tr>
        <w:trPr>
          <w:trHeight w:val="280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8</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BANDAGEM ELASTICA FUNCIONAL, FITA DE KINESIOTAPING CARACTERÍSTICAS: Hipoalergênica, feita de algodão. Não contém latex. Não possui medicamento em sua composição. Elasticidade semelhante à da pele, possibilita a transpiração normal dos poros e proporciona conforto e flexibilidade. Bandagem elástica FUNCIONAL, utilizada para a reabilitação, prevenção de lesões e auxílio na performance física. Dimensões: Comprimento: 5 m; Largura: 5 cm.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4,45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222,50 </w:t>
            </w:r>
          </w:p>
        </w:tc>
      </w:tr>
      <w:tr>
        <w:trPr>
          <w:trHeight w:val="280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49</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GULHA DE ACUPUNTURA: DESCRIÇÃO: CAIXA COM 1000 AGULHAS LAUTZ 0,25X50MM (IMPORTADA), CABO ESPIRAL INOX, ESTERIALIZADA. EMBALADAS DE 10 EM 10 AGULHAS NO BLÍSTER COM UM TUDO GUIAL PARA CADA 10 AGULHA. EMBALAGEM: BLÍSTER COM 10 AGULHAS EM TUBO DE GUIA ESTERILIZAÇÃO: OXIDO DE ETILENO OU RAIOS GAMA. QUANTIDADE: 10 CAIXAS COM 1000 AGULHAS CADA CAIXA.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1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CX</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3,37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633,70 </w:t>
            </w:r>
          </w:p>
        </w:tc>
      </w:tr>
      <w:tr>
        <w:trPr>
          <w:trHeight w:val="357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Times New Roman" w:cs="Arial" w:ascii="Arial" w:hAnsi="Arial"/>
                <w:color w:val="000000"/>
                <w:sz w:val="20"/>
                <w:szCs w:val="20"/>
              </w:rPr>
              <w:t> </w:t>
            </w:r>
            <w:r>
              <w:rPr>
                <w:rFonts w:eastAsia="Arial" w:cs="Arial" w:ascii="Arial" w:hAnsi="Arial"/>
                <w:color w:val="000000"/>
                <w:sz w:val="20"/>
                <w:szCs w:val="20"/>
              </w:rPr>
              <w:t xml:space="preserve"> </w:t>
            </w:r>
            <w:r>
              <w:rPr>
                <w:rFonts w:eastAsia="Times New Roman" w:cs="Arial" w:ascii="Arial" w:hAnsi="Arial"/>
                <w:color w:val="000000"/>
                <w:sz w:val="20"/>
                <w:szCs w:val="20"/>
              </w:rPr>
              <w:t>150</w:t>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Aparelho De Pressão De Pulso Características do aparelho: Totalmente automático, 120 memórias, Tripla zona de memória (Permite armazenar resultados independentes para 3 pessoas), Indicação de arritmia cardíaca, Gráfico indicador de nível de hipertensão, 3 anos de garantia, Acompanha estojo para guardar Conteúdo da embalagem: 01 Aparelho Digital de Pressão Digital G-tech 01 Braçadeira de pulso tamanho 13 a 20 centímetros (circunferência de Pulso) 01 Manual de Instruções em português 01 Estojo de Acrílico 01 Caixa Original do Produto Quantidade: 3 unidades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UN</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Limitado </w:t>
            </w:r>
            <w:r>
              <w:rPr>
                <w:rFonts w:eastAsia="Times New Roman" w:cs="Arial" w:ascii="Arial" w:hAnsi="Arial"/>
                <w:color w:val="000000"/>
                <w:sz w:val="20"/>
                <w:szCs w:val="20"/>
              </w:rPr>
              <w:t>Exclusivo para participação de ME, EPP, MEI e Cooperativa</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150,82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452,46 </w:t>
            </w:r>
          </w:p>
        </w:tc>
      </w:tr>
      <w:tr>
        <w:trPr>
          <w:trHeight w:val="300" w:hRule="atLeast"/>
        </w:trPr>
        <w:tc>
          <w:tcPr>
            <w:tcW w:w="831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otal Geral:</w:t>
            </w:r>
          </w:p>
        </w:tc>
        <w:tc>
          <w:tcPr>
            <w:tcW w:w="2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R$                     2.517.917,68 </w:t>
            </w:r>
          </w:p>
        </w:tc>
      </w:tr>
    </w:tbl>
    <w:p>
      <w:pPr>
        <w:pStyle w:val="Nivel1"/>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r>
    </w:p>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rPr>
          <w:b w:val="false"/>
          <w:b w:val="false"/>
          <w:color w:val="000000"/>
          <w:sz w:val="24"/>
          <w:szCs w:val="24"/>
        </w:rPr>
      </w:pPr>
      <w:r>
        <w:rPr>
          <w:rFonts w:eastAsia="Arial"/>
          <w:b w:val="false"/>
          <w:color w:val="000000"/>
          <w:sz w:val="24"/>
          <w:szCs w:val="24"/>
        </w:rPr>
        <w:t xml:space="preserve">             </w:t>
      </w:r>
      <w:r>
        <w:rPr>
          <w:b w:val="false"/>
          <w:color w:val="000000"/>
          <w:sz w:val="24"/>
          <w:szCs w:val="24"/>
        </w:rPr>
        <w:t>A realização deste certame objetiva o registro de preços para aquisição de material médico hospitalar, para atender as demandas da Secretaria Municipal de Saúde, tendo em vista que a mesma é a responsável pelo controle e distribuição dos insumos utilizados na Unidade Básica de Saúde.</w:t>
      </w:r>
    </w:p>
    <w:p>
      <w:pPr>
        <w:pStyle w:val="Nivel1"/>
        <w:rPr>
          <w:b w:val="false"/>
          <w:b w:val="false"/>
          <w:color w:val="000000"/>
          <w:sz w:val="24"/>
          <w:szCs w:val="24"/>
        </w:rPr>
      </w:pPr>
      <w:r>
        <w:rPr>
          <w:rFonts w:eastAsia="Arial"/>
          <w:b w:val="false"/>
          <w:color w:val="000000"/>
          <w:sz w:val="24"/>
          <w:szCs w:val="24"/>
        </w:rPr>
        <w:t xml:space="preserve">             </w:t>
      </w:r>
      <w:r>
        <w:rPr>
          <w:b w:val="false"/>
          <w:color w:val="000000"/>
          <w:sz w:val="24"/>
          <w:szCs w:val="24"/>
        </w:rPr>
        <w:t>Justifica-se a presente aquisição de material médico hospitalar, por parte da Secretaria Municipal de Saúde, haja vista as necessidades e demandas da Unidade Básica de Saúde, quanto ao atendimento dos Munícipes de Ibertioga, proporcionando condições necessárias para as equipes da atenção primária exercerem suas atividades meio e fim, principalmente neste momento de combate da pandemia mundial da COVID-19 (Coronavírus).</w:t>
      </w:r>
    </w:p>
    <w:p>
      <w:pPr>
        <w:pStyle w:val="Nivel1"/>
        <w:ind w:left="357" w:firstLine="494"/>
        <w:rPr>
          <w:b w:val="false"/>
          <w:b w:val="false"/>
          <w:color w:val="000000"/>
          <w:sz w:val="24"/>
          <w:szCs w:val="24"/>
        </w:rPr>
      </w:pPr>
      <w:r>
        <w:rPr>
          <w:b w:val="false"/>
          <w:color w:val="000000"/>
          <w:sz w:val="24"/>
          <w:szCs w:val="24"/>
        </w:rPr>
        <w:t>A aquisição de insumos, recursos e materiais médico-hospitalares é essencial para manutenção das ações e serviços de saúde no âmbito da Atenção Primária à Saúde, classificadas como ações de proteção da saúde, prevenção de agravos, diagnóstico, tratamento, reabilitação, redução de danos e manutenção da saúde. Ademais, a falta destes impedirá o funcionamento efetivo do setor, causando desassistência aos usuários do SUS no município.</w:t>
      </w:r>
    </w:p>
    <w:p>
      <w:pPr>
        <w:pStyle w:val="Nivel1"/>
        <w:ind w:left="357" w:firstLine="494"/>
        <w:rPr>
          <w:b w:val="false"/>
          <w:b w:val="false"/>
          <w:color w:val="000000"/>
          <w:sz w:val="24"/>
          <w:szCs w:val="24"/>
        </w:rPr>
      </w:pPr>
      <w:r>
        <w:rPr>
          <w:b w:val="false"/>
          <w:color w:val="000000"/>
          <w:sz w:val="24"/>
          <w:szCs w:val="24"/>
        </w:rPr>
        <w:t xml:space="preserve">Para os itens 17 e 52 é necessário à indicação de marca considerando: </w:t>
      </w:r>
    </w:p>
    <w:p>
      <w:pPr>
        <w:pStyle w:val="Nivel1"/>
        <w:ind w:left="357" w:firstLine="69"/>
        <w:rPr>
          <w:b w:val="false"/>
          <w:b w:val="false"/>
          <w:color w:val="000000"/>
          <w:sz w:val="24"/>
          <w:szCs w:val="24"/>
        </w:rPr>
      </w:pPr>
      <w:r>
        <w:rPr>
          <w:b w:val="false"/>
          <w:color w:val="000000"/>
          <w:sz w:val="24"/>
          <w:szCs w:val="24"/>
        </w:rPr>
        <w:t>•</w:t>
      </w:r>
      <w:r>
        <w:rPr>
          <w:rFonts w:eastAsia="Arial"/>
          <w:b w:val="false"/>
          <w:color w:val="000000"/>
          <w:sz w:val="24"/>
          <w:szCs w:val="24"/>
        </w:rPr>
        <w:t xml:space="preserve"> </w:t>
      </w:r>
      <w:r>
        <w:rPr>
          <w:b w:val="false"/>
          <w:color w:val="000000"/>
          <w:sz w:val="24"/>
          <w:szCs w:val="24"/>
        </w:rPr>
        <w:t xml:space="preserve">Que o aparelho glicosímetro só funciona com tiras reagentes da mesma marca, e, portanto, proceder com a aquisição de tiras reagentes de marca diferente traria prejuízos ao erário público, visto que todos os aparelhos deverão ser substituídos para que sejam compatíveis com nova marca; </w:t>
      </w:r>
    </w:p>
    <w:p>
      <w:pPr>
        <w:pStyle w:val="Nivel1"/>
        <w:ind w:left="357" w:firstLine="69"/>
        <w:rPr>
          <w:b w:val="false"/>
          <w:b w:val="false"/>
          <w:color w:val="000000"/>
          <w:sz w:val="24"/>
          <w:szCs w:val="24"/>
        </w:rPr>
      </w:pPr>
      <w:r>
        <w:rPr>
          <w:b w:val="false"/>
          <w:color w:val="000000"/>
          <w:sz w:val="24"/>
          <w:szCs w:val="24"/>
        </w:rPr>
        <w:t>•</w:t>
      </w:r>
      <w:r>
        <w:rPr>
          <w:rFonts w:eastAsia="Arial"/>
          <w:b w:val="false"/>
          <w:color w:val="000000"/>
          <w:sz w:val="24"/>
          <w:szCs w:val="24"/>
        </w:rPr>
        <w:t xml:space="preserve"> </w:t>
      </w:r>
      <w:r>
        <w:rPr>
          <w:b w:val="false"/>
          <w:color w:val="000000"/>
          <w:sz w:val="24"/>
          <w:szCs w:val="24"/>
        </w:rPr>
        <w:t>Que os equipamentos glicosímetros da marca G-TECH foram adquiridos pela administração através de Pregões Presenciais;</w:t>
      </w:r>
    </w:p>
    <w:p>
      <w:pPr>
        <w:pStyle w:val="Nivel1"/>
        <w:ind w:left="357" w:firstLine="69"/>
        <w:rPr>
          <w:b w:val="false"/>
          <w:b w:val="false"/>
          <w:color w:val="000000"/>
          <w:sz w:val="24"/>
          <w:szCs w:val="24"/>
        </w:rPr>
      </w:pPr>
      <w:r>
        <w:rPr>
          <w:b w:val="false"/>
          <w:color w:val="000000"/>
          <w:sz w:val="24"/>
          <w:szCs w:val="24"/>
        </w:rPr>
        <w:t>•</w:t>
      </w:r>
      <w:r>
        <w:rPr>
          <w:rFonts w:eastAsia="Arial"/>
          <w:b w:val="false"/>
          <w:color w:val="000000"/>
          <w:sz w:val="24"/>
          <w:szCs w:val="24"/>
        </w:rPr>
        <w:t xml:space="preserve"> </w:t>
      </w:r>
      <w:r>
        <w:rPr>
          <w:b w:val="false"/>
          <w:color w:val="000000"/>
          <w:sz w:val="24"/>
          <w:szCs w:val="24"/>
        </w:rPr>
        <w:t xml:space="preserve">Que os referidos equipamentos se encontram em perfeito estado de conservação e em pleno funcionamento, garantindo a segurança dos procedimentos a que se destinam; </w:t>
      </w:r>
    </w:p>
    <w:p>
      <w:pPr>
        <w:pStyle w:val="Nivel1"/>
        <w:ind w:left="357" w:firstLine="69"/>
        <w:rPr>
          <w:b w:val="false"/>
          <w:b w:val="false"/>
          <w:color w:val="000000"/>
          <w:sz w:val="24"/>
          <w:szCs w:val="24"/>
        </w:rPr>
      </w:pPr>
      <w:r>
        <w:rPr>
          <w:b w:val="false"/>
          <w:color w:val="000000"/>
          <w:sz w:val="24"/>
          <w:szCs w:val="24"/>
        </w:rPr>
        <w:t>•</w:t>
      </w:r>
      <w:r>
        <w:rPr>
          <w:rFonts w:eastAsia="Arial"/>
          <w:b w:val="false"/>
          <w:color w:val="000000"/>
          <w:sz w:val="24"/>
          <w:szCs w:val="24"/>
        </w:rPr>
        <w:t xml:space="preserve"> </w:t>
      </w:r>
      <w:r>
        <w:rPr>
          <w:b w:val="false"/>
          <w:color w:val="000000"/>
          <w:sz w:val="24"/>
          <w:szCs w:val="24"/>
        </w:rPr>
        <w:t>Que as tiras da marca G-TECH pretendidas nesse processo são as únicas compatíveis com os mencionados glicosímetros distribuídos aos munícipes e os que estão alocados na unidade de saúde;</w:t>
      </w:r>
    </w:p>
    <w:p>
      <w:pPr>
        <w:pStyle w:val="Nivel1"/>
        <w:ind w:left="357" w:firstLine="69"/>
        <w:rPr>
          <w:b w:val="false"/>
          <w:b w:val="false"/>
          <w:color w:val="000000"/>
          <w:sz w:val="24"/>
          <w:szCs w:val="24"/>
        </w:rPr>
      </w:pPr>
      <w:r>
        <w:rPr>
          <w:b w:val="false"/>
          <w:color w:val="000000"/>
          <w:sz w:val="24"/>
          <w:szCs w:val="24"/>
        </w:rPr>
        <w:t>•</w:t>
      </w:r>
      <w:r>
        <w:rPr>
          <w:rFonts w:eastAsia="Arial"/>
          <w:b w:val="false"/>
          <w:color w:val="000000"/>
          <w:sz w:val="24"/>
          <w:szCs w:val="24"/>
        </w:rPr>
        <w:t xml:space="preserve"> </w:t>
      </w:r>
      <w:r>
        <w:rPr>
          <w:b w:val="false"/>
          <w:color w:val="000000"/>
          <w:sz w:val="24"/>
          <w:szCs w:val="24"/>
        </w:rPr>
        <w:t xml:space="preserve">Que a aquisição das referidas tiras, se revela a opção mais vantajosa para a Administração Municipal, ficando garantida a economicidade e o interesse público; </w:t>
        <w:br/>
        <w:t xml:space="preserve">• Que a não aquisição das tiras de marca específica não só representará um maior gasto público, como também tornará os equipamentos adquiridos obsoletos, o que poderá contribuir com a degradação e diminuição da vida útil; e por fim, </w:t>
        <w:br/>
        <w:t>• Que a aquisição da marca específica não impede a ampla participação de fornecedores aptos a oferecer o produto, e, portanto, garantida a ampla competitividade do certame.</w:t>
      </w:r>
    </w:p>
    <w:p>
      <w:pPr>
        <w:pStyle w:val="Nivel1"/>
        <w:ind w:left="357" w:firstLine="69"/>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DO PRAZO, LOCAL DE 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5 (cinco) dias útei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entrega deverá ocorrer junto a Secretaria de Saúde, localizado na Rua Espirito Santo, 119, das 08h00min às 11h30min e das 13h00min às 17h00min, sem ônus de frete.</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7"/>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0"/>
          <w:numId w:val="0"/>
        </w:numPr>
        <w:ind w:left="360" w:hanging="0"/>
        <w:rPr>
          <w:rFonts w:ascii="Arial" w:hAnsi="Arial" w:cs="Arial"/>
          <w:shd w:fill="FFFFFF" w:val="clear"/>
        </w:rPr>
      </w:pPr>
      <w:r>
        <w:rPr>
          <w:rFonts w:cs="Arial" w:ascii="Arial" w:hAnsi="Arial"/>
          <w:shd w:fill="FFFFFF" w:val="clear"/>
        </w:rPr>
      </w:r>
    </w:p>
    <w:p>
      <w:pPr>
        <w:pStyle w:val="Normal"/>
        <w:rPr>
          <w:shd w:fill="FFFFFF" w:val="clear"/>
        </w:rPr>
      </w:pPr>
      <w:r>
        <w:rPr>
          <w:shd w:fill="FFFFFF" w:val="clear"/>
        </w:rPr>
      </w:r>
    </w:p>
    <w:p>
      <w:pPr>
        <w:pStyle w:val="Normal"/>
        <w:spacing w:lineRule="auto" w:line="276"/>
        <w:ind w:right="-15" w:hanging="0"/>
        <w:jc w:val="right"/>
        <w:rPr/>
      </w:pPr>
      <w:r>
        <w:rPr>
          <w:rFonts w:cs="Arial" w:ascii="Arial" w:hAnsi="Arial"/>
        </w:rPr>
        <w:t>Município de Ibertioga, 06 de abril de 2022.</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b/>
          <w:b/>
          <w:bCs/>
          <w:iCs/>
        </w:rPr>
      </w:pPr>
      <w:r>
        <w:rPr>
          <w:rFonts w:cs="Arial" w:ascii="Arial" w:hAnsi="Arial"/>
          <w:b/>
          <w:bCs/>
          <w:iCs/>
        </w:rPr>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35/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10/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rPr>
        <w:t>RICARDO MARCELO PIRES DE OLIVEIRA</w:t>
      </w:r>
      <w:r>
        <w:rPr>
          <w:rFonts w:cs="Arial" w:ascii="Arial" w:hAnsi="Arial"/>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10/2022 - PROCESSO LICITATÓRIO N° 035/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142" w:hanging="142"/>
        <w:jc w:val="both"/>
        <w:rPr/>
      </w:pPr>
      <w:r>
        <w:rPr>
          <w:rFonts w:cs="Arial" w:ascii="Arial" w:hAnsi="Arial"/>
        </w:rPr>
        <w:t xml:space="preserve">A presente Ata tem por objeto o </w:t>
      </w:r>
      <w:r>
        <w:rPr>
          <w:rFonts w:cs="Arial" w:ascii="Arial" w:hAnsi="Arial"/>
          <w:b/>
        </w:rPr>
        <w:t>REGISTRO DE PREÇOS</w:t>
      </w:r>
      <w:r>
        <w:rPr>
          <w:rFonts w:cs="Arial" w:ascii="Arial" w:hAnsi="Arial"/>
        </w:rPr>
        <w:t xml:space="preserve"> para futura e eventual aquisição de insumos, recursos e materiais médico-hospitalares e fisioterapia para manutenção das ações e serviços no âmbito da Atenção Primária à Saúde,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630"/>
        <w:gridCol w:w="2497"/>
        <w:gridCol w:w="1121"/>
        <w:gridCol w:w="1121"/>
        <w:gridCol w:w="1639"/>
        <w:gridCol w:w="1276"/>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rPr/>
            </w:pPr>
            <w:r>
              <w:rPr>
                <w:rFonts w:cs="Arial" w:ascii="Arial" w:hAnsi="Arial"/>
                <w:b/>
                <w:iCs/>
              </w:rPr>
              <w:t>Marca/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 xml:space="preserve">Valor total </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t xml:space="preserve">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pPr>
      <w:r>
        <w:rPr>
          <w:rFonts w:cs="Arial" w:ascii="Arial" w:hAnsi="Arial"/>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5"/>
        </w:numPr>
        <w:tabs>
          <w:tab w:val="clear" w:pos="708"/>
          <w:tab w:val="left" w:pos="284" w:leader="none"/>
        </w:tabs>
        <w:spacing w:lineRule="auto" w:line="276"/>
        <w:jc w:val="both"/>
        <w:rPr/>
      </w:pPr>
      <w:r>
        <w:rPr>
          <w:rFonts w:cs="Arial" w:ascii="Arial" w:hAnsi="Arial"/>
          <w:b/>
        </w:rPr>
        <w:t>DO PRAZO, LOCAL DE ENTREGA E CRITÉRIOS DE ACEITAÇÃO DO OBJETO</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15"/>
        </w:numPr>
        <w:tabs>
          <w:tab w:val="clear" w:pos="708"/>
          <w:tab w:val="left" w:pos="284" w:leader="none"/>
        </w:tabs>
        <w:spacing w:lineRule="auto" w:line="276"/>
        <w:ind w:left="0" w:hanging="0"/>
        <w:jc w:val="both"/>
        <w:rPr/>
      </w:pPr>
      <w:r>
        <w:rPr>
          <w:rFonts w:cs="Arial" w:ascii="Arial" w:hAnsi="Arial"/>
        </w:rPr>
        <w:t>A entrega deverá ocorrer junto a Secretaria de Saúde, localizado na Rua Rio Grande do Sul, S/N, das 08h00min às 11h30min e das 13h00min às 17h00min, sem ônus de frete.</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5"/>
        </w:numPr>
        <w:tabs>
          <w:tab w:val="clear" w:pos="708"/>
          <w:tab w:val="left" w:pos="284" w:leader="none"/>
        </w:tabs>
        <w:spacing w:lineRule="auto" w:line="276"/>
        <w:ind w:left="0" w:hanging="0"/>
        <w:jc w:val="both"/>
        <w:rPr/>
      </w:pPr>
      <w:r>
        <w:rPr>
          <w:rFonts w:cs="Arial" w:ascii="Arial" w:hAnsi="Arial"/>
        </w:rPr>
        <w:t>Os produtos serão recebidos provisoriamente e somente serão considerados recebidos definitivamente, se no prazo de 10 (dez) dias, a contar da data de entrega dos materiais.</w:t>
      </w:r>
    </w:p>
    <w:p>
      <w:pPr>
        <w:pStyle w:val="Normal"/>
        <w:numPr>
          <w:ilvl w:val="1"/>
          <w:numId w:val="15"/>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 e sem avarias aparentes.</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ormal"/>
        <w:tabs>
          <w:tab w:val="clear" w:pos="708"/>
          <w:tab w:val="left" w:pos="284" w:leader="none"/>
        </w:tabs>
        <w:spacing w:lineRule="auto" w:line="276"/>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ivel1"/>
        <w:numPr>
          <w:ilvl w:val="0"/>
          <w:numId w:val="15"/>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5"/>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5"/>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5"/>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5"/>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5"/>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tabs>
          <w:tab w:val="clear" w:pos="708"/>
          <w:tab w:val="left" w:pos="284" w:leader="none"/>
        </w:tabs>
        <w:spacing w:lineRule="auto" w:line="276"/>
        <w:jc w:val="both"/>
        <w:rPr/>
      </w:pPr>
      <w:r>
        <w:rPr>
          <w:rFonts w:cs="Arial" w:ascii="Arial" w:hAnsi="Arial"/>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6"/>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4"/>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4"/>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right"/>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r>
    </w:p>
    <w:p>
      <w:pPr>
        <w:pStyle w:val="Normal"/>
        <w:widowControl w:val="false"/>
        <w:autoSpaceDE w:val="false"/>
        <w:spacing w:lineRule="auto" w:line="276"/>
        <w:ind w:right="-30" w:hanging="0"/>
        <w:jc w:val="right"/>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10/2022 - Processo Licitatório n° 035/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35/2022 - Pregão Eletrônico nº. 10/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 xml:space="preserve">o </w:t>
      </w:r>
      <w:r>
        <w:rPr>
          <w:rFonts w:cs="Arial" w:ascii="Arial" w:hAnsi="Arial"/>
          <w:b/>
        </w:rPr>
        <w:t>REGISTRO DE PREÇOS</w:t>
      </w:r>
      <w:r>
        <w:rPr>
          <w:rFonts w:cs="Arial" w:ascii="Arial" w:hAnsi="Arial"/>
        </w:rPr>
        <w:t xml:space="preserve"> para futura e eventual aquisição de insumos, recursos e materiais médico-hospitalares e fisioterapia para manutenção das ações e serviços no âmbito da Atenção Primária à Saúde, de acordo com as especificações e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500" w:type="pct"/>
        <w:jc w:val="left"/>
        <w:tblInd w:w="-30" w:type="dxa"/>
        <w:tblLayout w:type="fixed"/>
        <w:tblCellMar>
          <w:top w:w="0" w:type="dxa"/>
          <w:left w:w="0" w:type="dxa"/>
          <w:bottom w:w="0" w:type="dxa"/>
          <w:right w:w="0" w:type="dxa"/>
        </w:tblCellMar>
      </w:tblPr>
      <w:tblGrid>
        <w:gridCol w:w="532"/>
        <w:gridCol w:w="1017"/>
        <w:gridCol w:w="535"/>
        <w:gridCol w:w="4936"/>
        <w:gridCol w:w="1336"/>
        <w:gridCol w:w="1063"/>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r>
      <w:rPr>
        <w:rFonts w:cs="Arial" w:ascii="Arial" w:hAnsi="Arial"/>
        <w:sz w:val="22"/>
      </w:rPr>
      <w:t>/52</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406976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4"/>
      <w:szCs w:val="24"/>
      <w:u w:val="none"/>
    </w:rPr>
  </w:style>
  <w:style w:type="character" w:styleId="WW8Num11z2">
    <w:name w:val="WW8Num11z2"/>
    <w:qFormat/>
    <w:rPr>
      <w:rFonts w:ascii="Arial" w:hAnsi="Arial" w:cs="Arial"/>
      <w:b w:val="false"/>
      <w:i w:val="false"/>
      <w:strike w:val="false"/>
      <w:dstrike w:val="false"/>
      <w:color w:val="000000"/>
      <w:sz w:val="24"/>
      <w:szCs w:val="24"/>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Font5">
    <w:name w:val="font5"/>
    <w:basedOn w:val="Normal"/>
    <w:qFormat/>
    <w:pPr>
      <w:spacing w:before="280" w:after="280"/>
    </w:pPr>
    <w:rPr>
      <w:rFonts w:ascii="Calibri" w:hAnsi="Calibri" w:eastAsia="Times New Roman" w:cs="Times New Roman"/>
      <w:color w:val="000000"/>
      <w:sz w:val="22"/>
      <w:szCs w:val="22"/>
    </w:rPr>
  </w:style>
  <w:style w:type="paragraph" w:styleId="Xl65">
    <w:name w:val="xl65"/>
    <w:basedOn w:val="Normal"/>
    <w:qFormat/>
    <w:pPr>
      <w:spacing w:before="280" w:after="280"/>
    </w:pPr>
    <w:rPr>
      <w:rFonts w:ascii="Arial" w:hAnsi="Arial" w:eastAsia="Times New Roman" w:cs="Arial"/>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67">
    <w:name w:val="xl67"/>
    <w:basedOn w:val="Normal"/>
    <w:qFormat/>
    <w:pPr>
      <w:pBdr>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68">
    <w:name w:val="xl68"/>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69">
    <w:name w:val="xl69"/>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0">
    <w:name w:val="xl70"/>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Arial" w:hAnsi="Arial" w:eastAsia="Times New Roman" w:cs="Arial"/>
    </w:rPr>
  </w:style>
  <w:style w:type="paragraph" w:styleId="Xl72">
    <w:name w:val="xl72"/>
    <w:basedOn w:val="Normal"/>
    <w:qFormat/>
    <w:pPr>
      <w:pBdr>
        <w:bottom w:val="single" w:sz="4" w:space="0" w:color="000000"/>
        <w:right w:val="single" w:sz="4" w:space="0" w:color="000000"/>
      </w:pBdr>
      <w:spacing w:before="280" w:after="280"/>
    </w:pPr>
    <w:rPr>
      <w:rFonts w:ascii="Arial" w:hAnsi="Arial" w:eastAsia="Times New Roman" w:cs="Arial"/>
    </w:rPr>
  </w:style>
  <w:style w:type="paragraph" w:styleId="Xl73">
    <w:name w:val="xl73"/>
    <w:basedOn w:val="Normal"/>
    <w:qFormat/>
    <w:pPr>
      <w:shd w:fill="FFFFFF" w:val="clear"/>
      <w:spacing w:before="280" w:after="280"/>
    </w:pPr>
    <w:rPr>
      <w:rFonts w:ascii="Arial" w:hAnsi="Arial" w:eastAsia="Times New Roman" w:cs="Arial"/>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pPr>
    <w:rPr>
      <w:rFonts w:ascii="Arial" w:hAnsi="Arial" w:eastAsia="Times New Roman" w:cs="Arial"/>
    </w:rPr>
  </w:style>
  <w:style w:type="paragraph" w:styleId="Xl75">
    <w:name w:val="xl75"/>
    <w:basedOn w:val="Normal"/>
    <w:qFormat/>
    <w:pPr>
      <w:pBdr>
        <w:bottom w:val="single" w:sz="4" w:space="0" w:color="000000"/>
        <w:right w:val="single" w:sz="4" w:space="0" w:color="000000"/>
      </w:pBdr>
      <w:shd w:fill="FFFFFF" w:val="clear"/>
      <w:spacing w:before="280" w:after="280"/>
    </w:pPr>
    <w:rPr>
      <w:rFonts w:ascii="Arial" w:hAnsi="Arial" w:eastAsia="Times New Roman" w:cs="Arial"/>
    </w:rPr>
  </w:style>
  <w:style w:type="paragraph" w:styleId="Xl76">
    <w:name w:val="xl76"/>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7">
    <w:name w:val="xl77"/>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78">
    <w:name w:val="xl78"/>
    <w:basedOn w:val="Normal"/>
    <w:qFormat/>
    <w:pPr>
      <w:pBdr>
        <w:bottom w:val="single" w:sz="4" w:space="0" w:color="000000"/>
        <w:right w:val="single" w:sz="4" w:space="0" w:color="000000"/>
      </w:pBdr>
      <w:spacing w:before="280" w:after="280"/>
      <w:jc w:val="center"/>
    </w:pPr>
    <w:rPr>
      <w:rFonts w:ascii="Arial" w:hAnsi="Arial" w:eastAsia="Times New Roman" w:cs="Arial"/>
    </w:rPr>
  </w:style>
  <w:style w:type="paragraph" w:styleId="Xl79">
    <w:name w:val="xl79"/>
    <w:basedOn w:val="Normal"/>
    <w:qFormat/>
    <w:pPr>
      <w:pBdr>
        <w:bottom w:val="single" w:sz="4" w:space="0" w:color="000000"/>
        <w:right w:val="single" w:sz="4" w:space="0" w:color="000000"/>
      </w:pBdr>
      <w:shd w:fill="FFFFFF" w:val="clear"/>
      <w:spacing w:before="280" w:after="280"/>
      <w:jc w:val="center"/>
    </w:pPr>
    <w:rPr>
      <w:rFonts w:ascii="Arial" w:hAnsi="Arial" w:eastAsia="Times New Roman" w:cs="Arial"/>
    </w:rPr>
  </w:style>
  <w:style w:type="paragraph" w:styleId="Xl80">
    <w:name w:val="xl80"/>
    <w:basedOn w:val="Normal"/>
    <w:qFormat/>
    <w:pPr>
      <w:pBdr>
        <w:bottom w:val="single" w:sz="4" w:space="0" w:color="000000"/>
        <w:right w:val="single" w:sz="4" w:space="0" w:color="000000"/>
      </w:pBdr>
      <w:spacing w:before="280" w:after="280"/>
      <w:jc w:val="center"/>
    </w:pPr>
    <w:rPr>
      <w:rFonts w:ascii="Arial" w:hAnsi="Arial" w:eastAsia="Times New Roman" w:cs="Arial"/>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87">
    <w:name w:val="xl87"/>
    <w:basedOn w:val="Normal"/>
    <w:qFormat/>
    <w:pPr>
      <w:pBdr>
        <w:top w:val="single" w:sz="4" w:space="0" w:color="000000"/>
        <w:bottom w:val="single" w:sz="4" w:space="0" w:color="000000"/>
      </w:pBdr>
      <w:spacing w:before="280" w:after="280"/>
      <w:jc w:val="center"/>
    </w:pPr>
    <w:rPr>
      <w:rFonts w:ascii="Arial" w:hAnsi="Arial" w:eastAsia="Times New Roman" w:cs="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b/>
      <w:bCs/>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w:hAnsi="Arial" w:eastAsia="Times New Roman" w:cs="Arial"/>
      <w:b/>
      <w:bC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eastAsia="Times New Roman"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4-06T16:29:00Z</dcterms:modified>
  <cp:revision>4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