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6827e3;Chrome;B22ED369-EAB8-48AB-AD3B-EA1BF0C181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