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5c8e8a;Chrome;75C13AD2-C7B9-457A-A8F8-552D7C20CF4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