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tATTR*$com.apple.metadata:_kMDItemUserTags"H%com.apple.metadata:kMDItemWhereFromsj&lt;com.apple.quarantinebplist00</w:t>
        <w:tab/>
        <w:t>bplist00_https://web.whatsapp.com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q/0081;615e0190;Chrome;28A4FF70-F8C0-4C4A-A97E-3C07A0A79D0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