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1522769;Chrome;A377EEBD-D40F-450D-8108-C7C45E435B0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