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tATTR*$com.apple.metadata:_kMDItemUserTags"H%com.apple.metadata:kMDItemWhereFromsj&lt;com.apple.quarantinebplist00</w:t>
        <w:tab/>
        <w:t>bplist00_https://web.whatsapp.com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amp;q/0081;611a65ff;Chrome;84AA5B0A-98EA-4116-9818-00B71441E29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