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1a6652;Chrome;4B9A817B-EB54-4405-902B-B7E21200C7E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