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1a65d4;Chrome;FF593228-B681-48A4-8EB4-339392F304D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