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01ee53;Chrome;FCB93EC2-CD4C-4F16-AE46-3B73AE18E15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