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ec4997;Chrome;0F4B3AF0-415A-49EA-92CE-E927A65044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