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0ca115b;Chrome;B7436436-5DE5-4517-9D8B-567A422B6DE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