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cb8d56;Chrome;7681258A-7D20-4947-8EAF-43302F21867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