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bfd369;Chrome;A074AD8B-E16C-4D46-8793-B8920C98E88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