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ba0ebd;Chrome;24DDB623-7428-4533-830C-252980699CF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