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b51f87;Chrome;AC87A1D2-A2E7-4817-967E-DE0521EF52C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