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a7e9a7;Chrome;59378B0C-B1A8-4D30-B2AB-51FB9623698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