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tATTR*$com.apple.metadata:_kMDItemUserTags"H%com.apple.metadata:kMDItemWhereFromsj&lt;com.apple.quarantinebplist00</w:t>
        <w:tab/>
        <w:t>bplist00_https://web.whatsapp.co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q/0081;609d1b67;Chrome;A3C38A17-90B2-4393-A65A-BDFD4D3FFC9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