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09ad72b;Chrome;1322A423-2617-4571-861D-570B4C3363E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