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9ad475;Chrome;9756479A-CC71-4682-BF92-A56EF29B1EB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