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099638b;Chrome;EA9CB8AC-4970-4773-A98C-06EE8AA83EA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