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1</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global</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4 de mai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 para aquisição eventual e futura, de maneira parcelada, de 360 Cestas Básica, a fim de atender as necessidades da Secretária Municipal de Desenvolvimento e Assistência Social, em atendimento a Lei Municipal nº 878, de 15 de abril de 2021,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4 de mai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4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global e aqueles que tenham apresentado propostas com menor preço global não superiores a 10% (dez por cento) da de menor preço 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global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2.00.2.12.01.08.244.0015.2.0084 - CONCESSÃO DE BENEFÍCIOS EVENTUAIS E EMERGENCIAIS</w:t>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4.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1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7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 para aquisição eventual e futura, de maneira parcelada, de 360 Cestas Básica, a fim de atender as necessidades da Secretária Municipal de Desenvolvimento e Assistência Social, em atendimento a Lei Municipal nº 878, de 15 de abril de 2021</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66.267,60 (sessenta e seis mil e duzentos e sessenta e sete reais e sessenta centavos).</w:t>
      </w:r>
    </w:p>
    <w:p>
      <w:pPr>
        <w:pStyle w:val="PargrafodaLista"/>
        <w:rPr>
          <w:rFonts w:ascii="Arial" w:hAnsi="Arial" w:cs="Arial"/>
          <w:b/>
          <w:b/>
          <w:sz w:val="22"/>
          <w:szCs w:val="22"/>
          <w:u w:val="single"/>
        </w:rPr>
      </w:pPr>
      <w:r>
        <w:rPr>
          <w:rFonts w:cs="Arial" w:ascii="Arial" w:hAnsi="Arial"/>
          <w:b/>
          <w:sz w:val="22"/>
          <w:szCs w:val="22"/>
          <w:u w:val="single"/>
        </w:rPr>
      </w:r>
    </w:p>
    <w:tbl>
      <w:tblPr>
        <w:tblW w:w="11095" w:type="dxa"/>
        <w:jc w:val="left"/>
        <w:tblInd w:w="-431" w:type="dxa"/>
        <w:tblLayout w:type="fixed"/>
        <w:tblCellMar>
          <w:top w:w="0" w:type="dxa"/>
          <w:left w:w="70" w:type="dxa"/>
          <w:bottom w:w="0" w:type="dxa"/>
          <w:right w:w="70" w:type="dxa"/>
        </w:tblCellMar>
      </w:tblPr>
      <w:tblGrid>
        <w:gridCol w:w="568"/>
        <w:gridCol w:w="1296"/>
        <w:gridCol w:w="3665"/>
        <w:gridCol w:w="739"/>
        <w:gridCol w:w="984"/>
        <w:gridCol w:w="984"/>
        <w:gridCol w:w="896"/>
        <w:gridCol w:w="933"/>
        <w:gridCol w:w="1030"/>
      </w:tblGrid>
      <w:tr>
        <w:trPr>
          <w:trHeight w:val="93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Nº</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ITEM</w:t>
            </w:r>
          </w:p>
        </w:tc>
        <w:tc>
          <w:tcPr>
            <w:tcW w:w="3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DISCRIMINAÇÃO</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UNID.</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POR CESTA</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TOTAL</w:t>
            </w:r>
          </w:p>
        </w:tc>
        <w:tc>
          <w:tcPr>
            <w:tcW w:w="2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MÉDIA</w:t>
            </w:r>
          </w:p>
        </w:tc>
      </w:tr>
      <w:tr>
        <w:trPr>
          <w:trHeight w:val="9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3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jc w:val="both"/>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Unitári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 Por Cesta</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tc>
      </w:tr>
      <w:tr>
        <w:trPr>
          <w:trHeight w:val="17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 embalagem transparente de 5 kg, subgrupo polido subgrupo polido, classe longo fino, tipo 1, no mínimo de 80 % de peso de grãos inteiros, medindo 6 mm, com rendimento após a cocção de 2.8 vezes, contendo data de fabricação e prazo de validade na embalage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1,8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3,7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5.744,00</w:t>
            </w:r>
          </w:p>
        </w:tc>
      </w:tr>
      <w:tr>
        <w:trPr>
          <w:trHeight w:val="8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UCAR</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úcar cristalizado, embalagem transparente de 5kg na cor branca, sacarose de cana-de-açúcar, contendo data de fabricação e prazo de validade na embalage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064,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 carioquinha embalagem transparente de 1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1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4,3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776,80</w:t>
            </w:r>
          </w:p>
        </w:tc>
      </w:tr>
      <w:tr>
        <w:trPr>
          <w:trHeight w:val="14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 de milho,embalagem transparente de 1kg, contendo data de fabricação e prazo de validade na embalagem com identificação do produto, marca do fabricante, O produto deverá ter registro no ministério da agricultura e informação nutricional.</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1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1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126,80</w:t>
            </w:r>
          </w:p>
        </w:tc>
      </w:tr>
      <w:tr>
        <w:trPr>
          <w:trHeight w:val="199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 espaguete, a base de farinha, com embalagem transparente de 1kg, contendo data de fabricação e prazo de validade na embalagem,identificação do produto, marca do fabricante, prazo de validade,o produto deverá ter registro no ministério da agricultura e informação nutricional.</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3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0,7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861,60</w:t>
            </w:r>
          </w:p>
        </w:tc>
      </w:tr>
      <w:tr>
        <w:trPr>
          <w:trHeight w:val="11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 comestível vegetal de soja, puro, refinado, s/ colesterol, rico em vitamina E, embalagem plástica de 900 ml c/ identificação do produto, marca do fabricante e inf.nutricional e data de validade do produto.</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3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4,9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978,40</w:t>
            </w:r>
          </w:p>
        </w:tc>
      </w:tr>
      <w:tr>
        <w:trPr>
          <w:trHeight w:val="14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 instantâneo, lata de 400g com vitaminas a, c e d. O produto deve conter uma porção equivalente a 07 grs. De gorduras totais e ferro de 5,2 mg por porção de 26gr. Deve apresentar cor amarelo claro e sabor característico.</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7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7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314,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SABÃO EM BARRA </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ão em barra(200g cad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9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8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389,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 branco (90g cad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3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0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65,2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REME DENT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Creme dental c/flúor mais cálcio(180g).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1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1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60,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Ó DE CAFÉ</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afé torrado e moído extra – forte, embalagem de 5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4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662,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 concentrado em lata de 340 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909,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 branco refinado,embalagem transparente de 1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02,80</w:t>
            </w:r>
          </w:p>
        </w:tc>
      </w:tr>
      <w:tr>
        <w:trPr>
          <w:trHeight w:val="313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ISCOIT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Biscoito tipo maisena, em embalagem 400g 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5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5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647,60</w:t>
            </w:r>
          </w:p>
        </w:tc>
      </w:tr>
      <w:tr>
        <w:trPr>
          <w:trHeight w:val="8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Milho</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biju, de 1ª qualidade, embalada em saco plástico resistente. Validade mínima de 6 meses na data da entrega. Pacote de 5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0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0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107,6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trigo com fermento</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1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1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80,80</w:t>
            </w:r>
          </w:p>
        </w:tc>
      </w:tr>
      <w:tr>
        <w:trPr>
          <w:trHeight w:val="17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atata Inglesa</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inglesa, tubérculo no estado innatura, genuínas, de primeira qualidade, coloração uniforme; isento de sujidades, insetos, parasitas, larvas e corpos estranhos aderidos à casca. Não deve apresentar quaisquer lesões de origem física, mecânica ou biológica. Podendo ser orgânic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Kg</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6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2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613,6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empero Pront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Tempero Pronto Alho e Sal 3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ote</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9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060,80</w:t>
            </w:r>
          </w:p>
        </w:tc>
      </w:tr>
      <w:tr>
        <w:trPr>
          <w:trHeight w:val="300" w:hRule="atLeast"/>
        </w:trPr>
        <w:tc>
          <w:tcPr>
            <w:tcW w:w="91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p>
            <w:pPr>
              <w:pStyle w:val="Normal"/>
              <w:widowControl/>
              <w:suppressAutoHyphens w:val="false"/>
              <w:jc w:val="both"/>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R$ 184,08</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R$ 66.267,60</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quisição de 450 Cestas Básicas tem por finalidade atender as famílias em situação de vulnerabilidade social em atendimento a Lei Municipal nº 878, de 15 de abril de 202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spacing w:before="0" w:after="0"/>
        <w:jc w:val="both"/>
        <w:rPr>
          <w:rFonts w:ascii="Arial" w:hAnsi="Arial" w:cs="Arial"/>
          <w:sz w:val="22"/>
          <w:szCs w:val="22"/>
        </w:rPr>
      </w:pPr>
      <w:r>
        <w:rPr>
          <w:rFonts w:cs="Arial" w:ascii="Arial" w:hAnsi="Arial"/>
          <w:sz w:val="22"/>
          <w:szCs w:val="22"/>
        </w:rPr>
        <w:t>4.1- O prazo de entrega será de no máximo 05 (cinco) dias úteis, a partir do recebimento da nota de empenho, deverá ser entregue no local indicado na Autorização de Fornecimento, emitida pelo setor de compras, a entrega deverá ser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4.1.2 - A Cesta Básica deverá ser montada pela empresa fornecedora em embalagem plástica transparente e apropriada que comporte o peso dos produtos e proteja os mesmos no transporte.</w:t>
      </w:r>
    </w:p>
    <w:p>
      <w:pPr>
        <w:pStyle w:val="TextBody"/>
        <w:jc w:val="both"/>
        <w:rPr/>
      </w:pPr>
      <w:r>
        <w:rPr>
          <w:rFonts w:cs="Arial" w:ascii="Arial" w:hAnsi="Arial"/>
          <w:sz w:val="22"/>
          <w:szCs w:val="22"/>
        </w:rPr>
        <w:t>4.1.3- A empresa deverá respeitar o acondicionamento/empilhamento máximo de cestas, evitando que estoure ou danifique alguma embalagem no transporte, devendo a mesma ser substituída imediatamente.</w:t>
      </w:r>
    </w:p>
    <w:p>
      <w:pPr>
        <w:pStyle w:val="TextBody"/>
        <w:jc w:val="both"/>
        <w:rPr/>
      </w:pPr>
      <w:r>
        <w:rPr>
          <w:rFonts w:cs="Arial" w:ascii="Arial" w:hAnsi="Arial"/>
          <w:sz w:val="22"/>
          <w:szCs w:val="22"/>
        </w:rPr>
        <w:t>4.1.4- A entrega deverá ser realizada de acordo com a quantidade solicitada e local indicada pelo requisitante.</w:t>
      </w:r>
    </w:p>
    <w:p>
      <w:pPr>
        <w:pStyle w:val="TextBody"/>
        <w:jc w:val="both"/>
        <w:rPr/>
      </w:pPr>
      <w:r>
        <w:rPr>
          <w:rFonts w:cs="Arial" w:ascii="Arial" w:hAnsi="Arial"/>
          <w:sz w:val="22"/>
          <w:szCs w:val="22"/>
        </w:rPr>
        <w:t>4.1.5- Os pedidos serão realizados de forma parcelada e de acordo com a necessidade da Secretaria.</w:t>
      </w:r>
    </w:p>
    <w:p>
      <w:pPr>
        <w:pStyle w:val="TextBody"/>
        <w:spacing w:before="0" w:after="0"/>
        <w:jc w:val="both"/>
        <w:rPr>
          <w:rFonts w:ascii="Arial" w:hAnsi="Arial" w:cs="Arial"/>
          <w:sz w:val="22"/>
          <w:szCs w:val="22"/>
        </w:rPr>
      </w:pPr>
      <w:r>
        <w:rPr>
          <w:rFonts w:cs="Arial" w:ascii="Arial" w:hAnsi="Arial"/>
          <w:sz w:val="22"/>
          <w:szCs w:val="22"/>
        </w:rPr>
        <w:t>4.1.6- Os pedidos serão conferidos no ato da entrega por um funcionário do setor responsáv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2.00.2.12.01.08.244.0015.2.0084 - CONCESSÃO DE BENEFÍCIOS EVENTUAIS E EMERGENCIAI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702" w:type="dxa"/>
        <w:jc w:val="left"/>
        <w:tblInd w:w="-431" w:type="dxa"/>
        <w:tblLayout w:type="fixed"/>
        <w:tblCellMar>
          <w:top w:w="0" w:type="dxa"/>
          <w:left w:w="70" w:type="dxa"/>
          <w:bottom w:w="0" w:type="dxa"/>
          <w:right w:w="70" w:type="dxa"/>
        </w:tblCellMar>
      </w:tblPr>
      <w:tblGrid>
        <w:gridCol w:w="552"/>
        <w:gridCol w:w="1296"/>
        <w:gridCol w:w="3554"/>
        <w:gridCol w:w="719"/>
        <w:gridCol w:w="734"/>
        <w:gridCol w:w="977"/>
        <w:gridCol w:w="977"/>
        <w:gridCol w:w="896"/>
        <w:gridCol w:w="997"/>
      </w:tblGrid>
      <w:tr>
        <w:trPr>
          <w:trHeight w:val="1840"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Nº</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ITEM</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DISCRIMINAÇÃO</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Marca</w:t>
              <w:b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POR CESTA</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TOT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Unitário</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tc>
      </w:tr>
      <w:tr>
        <w:trPr>
          <w:trHeight w:val="171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 embalagem transparente de 5 kg, subgrupo polido subgrupo polido, classe longo fino, tipo 1, no mínimo de 80 % de peso de grãos inteiros, medindo 6 mm, com rendimento após a cocção de 2.8 vezes, contendo data de fabricação e prazo de validade na embalagem</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85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UCAR</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úcar cristalizado, embalagem transparente de 5kg na cor branca, sacarose de cana-de-açúcar, contendo data de fabricação e prazo de validade na embalagem.</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 carioquinha embalagem transparente de 1k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4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 de milho,embalagem transparente de 1kg, contendo data de fabricação e prazo de validade na embalagem com identificação do produto, marca do fabricante, O produto deverá ter registro no ministério da agricultura e informação nutricional.</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99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 espaguete, a base de farinha, com embalagem transparente de 1kg, contendo data de fabricação e prazo de validade na embalagem,identificação do produto, marca do fabricante, prazo de validade,o produto deverá ter registro no ministério da agricultura e informação nutricional.</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14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 comestível vegetal de soja, puro, refinado, s/ colesterol, rico em vitamina E, embalagem plástica de 900 ml c/ identificação do produto, marca do fabricante e inf.nutricional e data de validade do produto.</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4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 instantâneo, lata de 400g com vitaminas a, c e d. O produto deve conter uma porção equivalente a 07 grs. De gorduras totais e ferro de 5,2 mg por porção de 26gr. Deve apresentar cor amarelo claro e sabor característico.</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SABÃO EM BARRA </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ão em barra(200g cad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 branco (90g cad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REME DENT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Creme dental c/flúor mais cálcio(180g). </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Ó DE CAFÉ</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afé torrado e moído extra – forte, embalagem de 500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 concentrado em lata de 340 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 branco refinado,embalagem transparente de 1k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13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ISCOIT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Biscoito tipo maisena, em embalagem 400g 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8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Milho</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biju, de 1ª qualidade, embalada em saco plástico resistente. Validade mínima de 6 meses na data da entrega. Pacote de 500g.</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274"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trigo com fermento</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7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atata Inglesa</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inglesa, tubérculo no estado innatura, genuínas, de primeira qualidade, coloração uniforme; isento de sujidades, insetos, parasitas, larvas e corpos estranhos aderidos à casca. Não deve apresentar quaisquer lesões de origem física, mecânica ou biológica. Podendo ser orgânica</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Kg</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45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empero Pront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Tempero Pronto Alho e Sal 300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ot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300" w:hRule="atLeast"/>
        </w:trPr>
        <w:tc>
          <w:tcPr>
            <w:tcW w:w="1070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both"/>
              <w:rPr/>
            </w:pPr>
            <w:r>
              <w:rPr>
                <w:rFonts w:eastAsia="Times New Roman" w:cs="Arial" w:ascii="Arial" w:hAnsi="Arial"/>
                <w:b/>
                <w:bCs/>
                <w:color w:val="000000"/>
                <w:sz w:val="20"/>
                <w:szCs w:val="22"/>
                <w:lang w:eastAsia="pt-BR"/>
              </w:rPr>
              <w:t xml:space="preserve">Valor total da Cesta Básica: R$ </w:t>
            </w:r>
          </w:p>
        </w:tc>
      </w:tr>
      <w:tr>
        <w:trPr>
          <w:trHeight w:val="300" w:hRule="atLeast"/>
        </w:trPr>
        <w:tc>
          <w:tcPr>
            <w:tcW w:w="1070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 da Proposta (450unidades x valor unitário cesta básica): R$</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6">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2.00.2.12.01.08.244.0015.2.0084 - CONCESSÃO DE BENEFÍCIOS EVENTUAIS E EMERGENCIA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 w:val="22"/>
          <w:szCs w:val="22"/>
        </w:rPr>
        <w:t>4.1- O prazo de entrega será de no máximo 05 (cinco) dias útei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8.1 -</w:t>
      </w:r>
      <w:r>
        <w:rPr>
          <w:rFonts w:cs="Arial" w:ascii="Arial" w:hAnsi="Arial"/>
          <w:szCs w:val="22"/>
          <w:lang w:val="pt-BR"/>
        </w:rPr>
        <w:t xml:space="preserve"> </w:t>
      </w:r>
      <w:r>
        <w:rPr>
          <w:rFonts w:cs="Arial" w:ascii="Arial" w:hAnsi="Arial"/>
          <w:szCs w:val="22"/>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rPr>
      </w:pPr>
      <w:r>
        <w:rPr>
          <w:rFonts w:cs="Arial" w:ascii="Arial" w:hAnsi="Arial"/>
          <w:szCs w:val="22"/>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rPr>
      </w:pPr>
      <w:r>
        <w:rPr>
          <w:rFonts w:cs="Arial" w:ascii="Arial" w:hAnsi="Arial"/>
          <w:szCs w:val="22"/>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c) A Comissão do Pregão, de posse da documentação e da justificativa apresentada, analisará o pedido, podendo deferi-lo ou nega-lo, ou ainda deferir em percentuais diferentes dos solicitad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w:rPr/>
      <w:t>/3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4688460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2-17T11:01:00Z</cp:lastPrinted>
  <dcterms:modified xsi:type="dcterms:W3CDTF">2021-05-10T13:44:00Z</dcterms:modified>
  <cp:revision>13</cp:revision>
  <dc:subject/>
  <dc:title/>
</cp:coreProperties>
</file>