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0a3c831;Chrome;DBE12DA7-2EFA-440F-B2D8-E6B9685C4F8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