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8c1f40;Chrome;09A5CEAF-72B6-4953-8684-824582E0DB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